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И в заключение хотелось бы поделиться своими впечатлениями от новой формы обучения - с помощью компьютера. Конечно, нельзя все сводить к нему, - и количество часов, проведенных за экраном, не может служить критерием качества обучения, как это пытаются представить в некоторых частных школах. Но несомненно одно - компьютер отличный помощник для организации индивидуального обучения. Ведь как только педагог перестает видеть в ученике просто сосуд, который нужно наполнить знаниями и умениями, ему приходится искать индивидуальный подход к каждому, подстраиваться под его интересы, темп усвоения материала, личные особенности психики. Например, в некоторых школах каждый ученик может выбрать для себя не просто интересующий его курс, но даже отдельные предметы. Компьютер же, как известно, выполняет ту программу, которая в него заложена, и предоставляет огромный выбор тем для изучения. Современные методы представления информации в компьютерах включают в себя не просто текст, но и картинки, видео, звуковые фрагменты. Это позволяет задействовать практически все органы чувств, используемых для  восприятия информации, при этом происходит ее дублирование по различным каналам восприятия, что резко повышает скорость и качество усвоения материала. Компьютерный учебник нельзя уже сравнивать с книгой, как это было всего несколько лет назад - сейчас многие обучающие программы невозможно отличить от игр, и для того, чтобы победить в такой игре, понадобятся знания, которые ребенку трудно принять как необходимые ему именно сейчас - ведь всем нам свойственно откладывать "на потом" решение многих проблем. А такой элемент современных компьютерных документов, как гипертекстовая ссылка позволяет при необходимости обратиться в любое место документа за дополнительной информацией, и в то же время при повторном изучении не перегружает исходный текст документа. Кстати, по принципу гипертекста устроена всемирная информационная сеть Internet, с помощью которой уже сейчас проводится так называемое "дистанционное обучение" - когда профессора крупнейших университетов выступают с лекциями и отвечают на вопросы не привычной студенческой аудитории, а перед теми, кто в данный момент подключен к их узлу сети. Несмотря на тишину и видимое отсутствие слушателей последних может быть не меньше, чем зрителей у телеэкрана, но в отличие от книги или телепередачи сохраняется обратная связь между преподавателем и учениками. Это - реальность сегодняшнего дня. Интересно, что нас (и наших детей) ждет в недалеком третьем тысячелетии.</w:t>
      </w:r>
    </w:p>
    <w:p>
      <w:pPr>
        <w:pStyle w:val="Normal"/>
        <w:spacing w:lineRule="exact" w:line="540"/>
        <w:jc w:val="both"/>
        <w:rPr>
          <w:lang w:val="en-US"/>
        </w:rPr>
      </w:pPr>
      <w:r>
        <w:rPr>
          <w:lang w:val="en-US"/>
        </w:rPr>
        <w:t>Образование: идеалы и ценности(историко-теоретическийаспект)  Под ред. З.И.Равкина. - М.: ИТПиО РАО,1995. - С. 361.</w:t>
      </w:r>
    </w:p>
    <w:sectPr>
      <w:type w:val="nextPage"/>
      <w:pgSz w:w="11906" w:h="16838"/>
      <w:pgMar w:left="1418" w:right="1134" w:gutter="0" w:header="0" w:top="125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6:44:00Z</dcterms:created>
  <dc:creator>Sergey</dc:creator>
  <dc:description/>
  <dc:language>en-US</dc:language>
  <cp:lastModifiedBy>Sergey</cp:lastModifiedBy>
  <dcterms:modified xsi:type="dcterms:W3CDTF">1998-05-30T16:46:00Z</dcterms:modified>
  <cp:revision>4</cp:revision>
  <dc:subject/>
  <dc:title>И в заключение хотелось бы поделиться своими впечатлениями от новой формы обучения - с помощью компьютера</dc:title>
</cp:coreProperties>
</file>