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2. </w:t>
      </w:r>
      <w:r>
        <w:rPr>
          <w:i/>
          <w:iCs/>
        </w:rPr>
        <w:t>НАВЧАЛЬН</w:t>
      </w:r>
      <w:r>
        <w:rPr>
          <w:i/>
          <w:iCs/>
          <w:lang w:val="uk-UA"/>
        </w:rPr>
        <w:t>І ЦІЛІ ПРИ ВИВЧЕННІ ТЕМИ ПОКАЗНИКОВА І ЛОГАРИФМІЧНА ФУНКЦІЇ.</w:t>
      </w:r>
    </w:p>
    <w:p>
      <w:pPr>
        <w:pStyle w:val="Normal"/>
        <w:ind w:firstLine="72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20"/>
        <w:rPr/>
      </w:pPr>
      <w:r>
        <w:rPr/>
        <w:t xml:space="preserve">Зміст і структуру освіти визначають цілі. Своє вираження вони завжди приймають у вигляді переліку певних вимог, які характеризують кінцевий результат процесу навчення і виховання. </w:t>
      </w:r>
    </w:p>
    <w:p>
      <w:pPr>
        <w:pStyle w:val="Normal"/>
        <w:ind w:firstLine="720"/>
        <w:rPr/>
      </w:pPr>
      <w:r>
        <w:rPr/>
        <w:t>У програмі з математики для середньої школи, зокрема в розділі « Тематичне планування навчального матеріалу», зміст освіти по кожному із курсів (математика, геометрія, алгебра, алгебра і початки аналізу) розбито на навчальні теми. Вивчаючи кожну з них, вчитель і учні ставлять перед собою певні цілі. Саме їх ми і будемо називати навчальними.</w:t>
      </w:r>
    </w:p>
    <w:p>
      <w:pPr>
        <w:pStyle w:val="Normal"/>
        <w:ind w:firstLine="720"/>
        <w:rPr/>
      </w:pPr>
      <w:r>
        <w:rPr/>
        <w:t>Навчальні цілі- ідеальне уявлення результату, який має бути досягненим в ході вивчення тієї чи іншої  навчальної теми.</w:t>
      </w:r>
    </w:p>
    <w:p>
      <w:pPr>
        <w:pStyle w:val="Normal"/>
        <w:ind w:firstLine="720"/>
        <w:rPr/>
      </w:pPr>
      <w:r>
        <w:rPr/>
        <w:t>Слід відмітити, що навчальна ціль як ідеальний результат майбутньої діяльності проектується при вивченні математики такими п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тьма напрямками.</w:t>
      </w:r>
    </w:p>
    <w:p>
      <w:pPr>
        <w:pStyle w:val="Normal"/>
        <w:numPr>
          <w:ilvl w:val="0"/>
          <w:numId w:val="2"/>
        </w:numPr>
        <w:ind w:firstLine="720"/>
        <w:rPr/>
      </w:pPr>
      <w:r>
        <w:rPr/>
        <w:t>формування світогляду і особистості учня;</w:t>
      </w:r>
    </w:p>
    <w:p>
      <w:pPr>
        <w:pStyle w:val="Normal"/>
        <w:numPr>
          <w:ilvl w:val="0"/>
          <w:numId w:val="2"/>
        </w:numPr>
        <w:ind w:firstLine="720"/>
        <w:rPr/>
      </w:pPr>
      <w:r>
        <w:rPr/>
        <w:t>Формування мислення і мовної культури учня;</w:t>
      </w:r>
    </w:p>
    <w:p>
      <w:pPr>
        <w:pStyle w:val="Normal"/>
        <w:numPr>
          <w:ilvl w:val="0"/>
          <w:numId w:val="2"/>
        </w:numPr>
        <w:ind w:firstLine="720"/>
        <w:rPr/>
      </w:pPr>
      <w:r>
        <w:rPr/>
        <w:t>Розвиток прикладних і політехнічних вмінь;</w:t>
      </w:r>
    </w:p>
    <w:p>
      <w:pPr>
        <w:pStyle w:val="Normal"/>
        <w:numPr>
          <w:ilvl w:val="0"/>
          <w:numId w:val="2"/>
        </w:numPr>
        <w:ind w:firstLine="720"/>
        <w:rPr/>
      </w:pPr>
      <w:r>
        <w:rPr/>
        <w:t>Розвиток загальнотрудових і навчальних вмінь;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вимоги до математичної підготовки учнів.</w:t>
      </w:r>
    </w:p>
    <w:p>
      <w:pPr>
        <w:pStyle w:val="Normal"/>
        <w:ind w:firstLine="720"/>
        <w:rPr/>
      </w:pPr>
      <w:r>
        <w:rPr/>
        <w:tab/>
        <w:t>Кожний із цих напрямків, очевидно, теж визначає цілі, які будуть похідні від навчальної. Їх у дидакитиці прийнятоподіляти на три групи, відповідно називаючи кожну з груп: дидактична або освітня мета, виховна мета і розвиваюча. Формуються навчальні цілі завжди свідомо і мають бути науково-обгрунтованими та прктично досяжними.</w:t>
      </w:r>
    </w:p>
    <w:p>
      <w:pPr>
        <w:pStyle w:val="Normal"/>
        <w:ind w:firstLine="720"/>
        <w:rPr/>
      </w:pPr>
      <w:r>
        <w:rPr/>
        <w:tab/>
        <w:t>Визначимо навчальні цілі які повинні бути поставленні перед вчителем і учнями в процесі вивчення теми «Показникова і логарифмічна функції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" w:firstLine="607"/>
        <w:rPr/>
      </w:pPr>
      <w:r>
        <w:rPr/>
        <w:t xml:space="preserve"> </w:t>
      </w:r>
      <w:r>
        <w:rPr/>
        <w:t>Учні повинні вміти зображати графік показникової і логарифмічної функцій, повинні знати основні показникові та логарифмічні тотож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33" w:hanging="113"/>
        <w:rPr/>
      </w:pPr>
      <w:r>
        <w:rPr/>
        <w:t xml:space="preserve"> </w:t>
      </w:r>
      <w:r>
        <w:rPr/>
        <w:t>Учні повинні вміти роз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вязувати типові вправи на використання основних показникових та логарифмічних тотожностей. Вміти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ти основні плказникові та логарифмічні рівняння, нерівності та їх системи.</w:t>
      </w:r>
    </w:p>
    <w:p>
      <w:pPr>
        <w:pStyle w:val="Normal"/>
        <w:ind w:firstLine="720"/>
        <w:rPr/>
      </w:pPr>
      <w:r>
        <w:rPr/>
        <w:tab/>
        <w:t>Сформульовані цілі визначають певний рівень навчально-пізнавальноїдіяльності учнів під час вивчення данної теми. Це так званий рівень вмінь і навичок. У дидактиці виділяють кілька таких рівнів. Будемо дотримуватись класифікації рівнів, яка дана в посібнику ():</w:t>
      </w:r>
    </w:p>
    <w:p>
      <w:pPr>
        <w:pStyle w:val="Normal"/>
        <w:ind w:firstLine="720"/>
        <w:rPr/>
      </w:pPr>
      <w:r>
        <w:rPr/>
        <w:t>І-й рівень - рівень знайомства,</w:t>
      </w:r>
    </w:p>
    <w:p>
      <w:pPr>
        <w:pStyle w:val="Normal"/>
        <w:ind w:firstLine="720"/>
        <w:rPr/>
      </w:pPr>
      <w:r>
        <w:rPr/>
        <w:t>ІІ-й рівень - рівень відтворення,</w:t>
      </w:r>
    </w:p>
    <w:p>
      <w:pPr>
        <w:pStyle w:val="Normal"/>
        <w:ind w:firstLine="720"/>
        <w:rPr/>
      </w:pPr>
      <w:r>
        <w:rPr/>
        <w:t>ІІІ-й рівень - рівень умнь і навичок,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IV</w:t>
      </w:r>
      <w:r>
        <w:rPr>
          <w:lang w:val="uk-UA"/>
        </w:rPr>
        <w:t>-й рівень - рівень творчості.</w:t>
      </w:r>
    </w:p>
    <w:p>
      <w:pPr>
        <w:pStyle w:val="Normal"/>
        <w:ind w:firstLine="720"/>
        <w:rPr/>
      </w:pPr>
      <w:r>
        <w:rPr>
          <w:lang w:val="uk-UA"/>
        </w:rPr>
        <w:tab/>
        <w:t>Учень, який досяг І-го рівня навчально-пізнавальної діяльності, здатний впізнати предмет, об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єкти, процеси, властивості, але тільки за їх виглядом описом, зображенням, характеристикою. Кажуть, що він володіє знаннями-знайомствами.</w:t>
      </w:r>
    </w:p>
    <w:p>
      <w:pPr>
        <w:pStyle w:val="Normal"/>
        <w:ind w:firstLine="720"/>
        <w:rPr/>
      </w:pPr>
      <w:r>
        <w:rPr>
          <w:lang w:val="uk-UA"/>
        </w:rPr>
        <w:t>Іноді ці знання умовно поділяють на знання про об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єкти що вивчаються і оперативні знання (про 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ки між об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єктами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Учень, який досягнув ІІ-го рівня, повинен вміти відтворити (повторити) інформацію, операції, дії, засвоєнні під час навчання. В цьому випадку кажуть, що він володіє знаннями-копіями. Розділяють буквальне і реконструктивне відтворення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ІІІ-му рівні учень повинен уміти виконувати дії, загальна методика і послідовність (алгоритм), яких вивченні на заняттях, але зміст і умови їх виконання нові.</w:t>
      </w:r>
    </w:p>
    <w:p>
      <w:pPr>
        <w:pStyle w:val="Normal"/>
        <w:ind w:firstLine="720"/>
        <w:rPr/>
      </w:pPr>
      <w:r>
        <w:rPr>
          <w:lang w:val="uk-UA"/>
        </w:rPr>
        <w:t xml:space="preserve">Успішно навчаючись учень може досягнути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>
          <w:lang w:val="uk-UA"/>
        </w:rPr>
        <w:t>-го рівня. Тоді він здатний самостійно орієнтуватись в нових, нестандартних ситуаціях, складати програму дій і виконувати їх, пропонувати нові, невідомі йому раніше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ання. Його діяльність носить пошуковий характер.</w:t>
      </w:r>
    </w:p>
    <w:p>
      <w:pPr>
        <w:pStyle w:val="Normal"/>
        <w:ind w:firstLine="720"/>
        <w:rPr/>
      </w:pPr>
      <w:r>
        <w:rPr>
          <w:lang w:val="uk-UA"/>
        </w:rPr>
        <w:t xml:space="preserve">Визначені цілі, очевидно, будуть цілями ІІІ-го рівня, саме того, який повинен бути досгнутий всіма учнями в процесі вивчення теми «Показникова і логарифмічна функція».  Проте процесзасвоєння підпорядкований ієрархії рівнів діяльності: учень не може перейти на ІІІ-й рівень, минувши рівні І і ІІ. Тому, крім визначених цілей ІІІ-го рівня, повинні бути сформульовані цілі І-го і ІІ-го рівнів. Вони безпосердньо проектуються вже виділеними цілями ІІІ-го рівня. Так, в нашому випадку ще дві цілі: «Учні повинні знати означення показникової і логарифмічної функцій», «Учні повинні знати і вміти доводити властивості логарифмічної та показникової функцій». Щодо цілей 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>
          <w:lang w:val="uk-UA"/>
        </w:rPr>
        <w:t>-го рівня, то їх визначити потрібно, але відносити до класу дидактичних не варто. Оскільки досягнути їх всі учні класу не можуть. Правильно буде, якщо віднести їх до класу розвиваючих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ідкоригувавши формулювання чотирьох визначених цілей та встановивши відповідно до принципу ієрархії порядок їх досягнення, матимемо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ема: «Показникова та логарифмічна функції».</w:t>
      </w:r>
    </w:p>
    <w:p>
      <w:pPr>
        <w:pStyle w:val="Normal"/>
        <w:ind w:left="2160" w:firstLine="720"/>
        <w:rPr>
          <w:lang w:val="uk-UA"/>
        </w:rPr>
      </w:pPr>
      <w:r>
        <w:rPr>
          <w:lang w:val="uk-UA"/>
        </w:rPr>
        <w:t>(20 (30)год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Мета: Вивчивши тему учні повинні знати означення </w:t>
        <w:tab/>
        <w:tab/>
        <w:tab/>
        <w:tab/>
        <w:t>показникової та логарифмічної функції;</w:t>
      </w:r>
    </w:p>
    <w:p>
      <w:pPr>
        <w:pStyle w:val="Normal"/>
        <w:ind w:left="1440" w:hanging="0"/>
        <w:rPr/>
      </w:pPr>
      <w:r>
        <w:rPr>
          <w:lang w:val="uk-UA"/>
        </w:rPr>
        <w:t>вміти доводити їх властивості, будувати графіки данних функції,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ти вправи на використання основних властивостей даних функцій з достатнім обгрунтуванням в ході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 xml:space="preserve">язання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>Теоретичний матеріал теми не весь вивчається на одному й тому ж рівні. Певна його частина вивчається на рівні знайомства, інша на рівні знань чи умінь і навичок. Для того, щоб знати на якому рівні яка частина матеріалу вивчається (щоб виділити головне і знати другорядне) здійснюють розбиття всього матеріалу на елементи знань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ід елементом знань розуміють логічно завершену порцію інформації. В математиці кожному елементу знань встановлюють його статус : поняття - П; факт- Ф; твердження -Т; ознака -О; метод -М; спосіб дії -СД.</w:t>
      </w:r>
    </w:p>
    <w:p>
      <w:pPr>
        <w:pStyle w:val="Normal"/>
        <w:ind w:firstLine="720"/>
        <w:rPr/>
      </w:pPr>
      <w:r>
        <w:rPr>
          <w:lang w:val="uk-UA"/>
        </w:rPr>
        <w:t>Розбиття навчального матеріалу на елементи знань і побудова графічної схеми взаєм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ку між ними називається логіко-дидактичним аналізом навчального матеріал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Проведемо логіко-дидактичний аналіз при вивченні теми «Показникова функція» за новим підручником «Алгебра і початки аналізу 10-11кл»  Шкіль М.І., Слєпкань З.І., Дубінчук О.С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27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4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0:12:00Z</dcterms:created>
  <dc:creator>Sergey</dc:creator>
  <dc:description/>
  <dc:language>en-US</dc:language>
  <cp:lastModifiedBy>Sergey</cp:lastModifiedBy>
  <dcterms:modified xsi:type="dcterms:W3CDTF">1998-06-01T17:37:00Z</dcterms:modified>
  <cp:revision>9</cp:revision>
  <dc:subject/>
  <dc:title/>
</cp:coreProperties>
</file>