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720"/>
        <w:jc w:val="both"/>
        <w:rPr/>
      </w:pPr>
      <w:r>
        <w:rPr/>
        <w:t>У процесі вивчення цього розділу учні систематизують, узагальнюють і поглиблюють знання про степені корені та їх властивості, засвоюють поняття показникової і логарифмічної функції, їх властивості та графіки, навички та вміння виконувати тотожні перетворення виразів показникової і логарифмічної функції,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увати показникові і логарифмічні рівняння й нерівності та їх системи, здійснювати обчислення числових виразів з логарифмами і степенями.</w:t>
      </w:r>
    </w:p>
    <w:p>
      <w:pPr>
        <w:pStyle w:val="Normal"/>
        <w:spacing w:lineRule="exact" w:line="540"/>
        <w:jc w:val="both"/>
        <w:rPr/>
      </w:pPr>
      <w:r>
        <w:rPr>
          <w:lang w:val="uk-UA"/>
        </w:rPr>
        <w:tab/>
        <w:t>Учні повинні навчитися схематично зображати графіки показникових і логарифмічних функцій при різних основах, пам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тати основні властивості цих функцій та вміти використовувати їх при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анні показникових і логарифмічних рівнянь і нерівностей та їх систем. Бажано ознайьмити учнів на факультативних чи гурткових заняттях із схематичним зображенням графіків показникових та логарифмічних функцій з модулями.</w:t>
      </w:r>
    </w:p>
    <w:p>
      <w:pPr>
        <w:pStyle w:val="Normal"/>
        <w:spacing w:lineRule="exact" w:line="540"/>
        <w:jc w:val="both"/>
        <w:rPr/>
      </w:pPr>
      <w:r>
        <w:rPr>
          <w:lang w:val="uk-UA"/>
        </w:rPr>
        <w:tab/>
        <w:t>У процесі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ування показникових і логарифмічних рівнянь та їх систем корисно систематизувати знання учнів про рівносильність рівнянь і систем, виділити операції, які можуть порушувати рівносильність. Слід звернути увагу на причини виникнення сторонніх коренів при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уванні рівнянь і в 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ку з цим на необхідність перевірки знайдених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ків, а також на причини втрати коренів.</w:t>
      </w:r>
    </w:p>
    <w:p>
      <w:pPr>
        <w:pStyle w:val="Normal"/>
        <w:spacing w:lineRule="exact" w:line="540"/>
        <w:jc w:val="both"/>
        <w:rPr/>
      </w:pPr>
      <w:r>
        <w:rPr>
          <w:lang w:val="uk-UA"/>
        </w:rPr>
        <w:tab/>
        <w:t>Засвоення учнями нових знань при вивченні розділу базується на раніше вивченному матеріалі про степені й корені,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анні системи алгеьраїчних рівнянь і нерівностей, тощо. Бажано, щоб актуальні питання раніше вивченного матеріалу грунтовно систематизувалися за рахунок часу, виділеного на узагальнююче повторення. При плануванні узагальнюючого повторювання це слід урахувати, і до повторенного матеріалу безпотреби можна не повертати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9:37:00Z</dcterms:created>
  <dc:creator>Sergey</dc:creator>
  <dc:description/>
  <dc:language>en-US</dc:language>
  <cp:lastModifiedBy>Sergey</cp:lastModifiedBy>
  <dcterms:modified xsi:type="dcterms:W3CDTF">1998-05-23T19:37:00Z</dcterms:modified>
  <cp:revision>1</cp:revision>
  <dc:subject/>
  <dc:title>У процесі вивчення цього розділу учні систематизують, узагальнюють і поглиблюють знання про степені корені та їх властивості, засвоюють поняття показникової і логарифмічної функції, їх властивості та графіки, навички та вміння виконувати тотожні перетворе</dc:title>
</cp:coreProperties>
</file>