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239715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007594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06072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595131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51313351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00460831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