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Защита диплома перед комиссией</w:t>
      </w:r>
    </w:p>
    <w:p>
      <w:pPr>
        <w:pStyle w:val="Normal"/>
        <w:keepNext w:val="tru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ажаемые члены комиссии, уважаемые присутствующие. Вашему вниманию предлагается дипломная работа по методике преподавания темы: “Использование электронных таблиц для финансовых и других расчетов” в 10 классе.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уальность нашего исследования обусловлена необходимостью разрешения объективно существующего противоречия в практике работы школы между наличием социального заказа, с учетом потребностей научно-технического прогресса и внедрения в производство новых прогрессивных информационных технологий; и отсутствием методической литературы по теме исследования, что отрицательно сказывается на качестве подготовки учащихся в школе. На разрешение этих противоречий и направлена данная дипломная работа.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ь привития молодежи новым информационным технологиям в настоящее время признается во всем мире. В связи с этим в базисный учебный план (в инвариантную часть) общеобразовательных учебных заведений России, утвержденный Министерством образования Российской Федерации в 1993г., включена новая образовательная область «Технология». Большое внимание в это области уделяется разделу “Информационные технологии”, который предполагает ознакомление учащихся с возможностями использования персональных ЭВМ (ПЭВМ) для решения практических задач, а также формирования определенных навыков и умений в работе с наиболее распространенными типами прикладных программных средств на уровне пользователя. При этом ПЭВМ используется как рабочий инструмент, а вопросы алгоритмизации и программирования могут быть изучены в курсе “Информатика”.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ествует большое множество программ генерации электронных таблиц, но мы выбрали Microsoft Excel 5.0 и я сейчас объясню почему. Microsoft Excel 5.0 входит в популярный пакет офисного программного обеспечения Microsoft Office. Выпуск этого пакета ждали давно и сама фирма Microsoft настолько торопилась, что выпустила этот пакет без обновленной версии продукта Microsoft Excel 5.0, с обещаниями его последующей заменой. Долгожданный пакет сразу завоевал чрезвычайную популярность и установил новый уровень стандартов на коммерческое программное обеспечение. После выхода в свет русской версии пакета ситуация на рынке повторилась. Этот продукт самым продаваемым (а в современных условиях это значит — самым используемым) программным продуктом в России.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этим мы и выбрали продукт генерации электронных таблиц Microsoft Excel 5.0, входящий в пакет Microsoft Office.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состоит из трех глав, заключения, списка использованной литературы и приложений.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1 Главе нашего исследования раскрыта роль компьютерных технологий в системе образования и необходимость внедрения в школу в качестве одного из основных инструментов для работы с самой разнообразной информацией – компьютера. Нами так же проведен анализ учебных планов и программ курса “Технология” с позиций темы исследования. Проведенный анализ учебников и учебных пособий позволил сделать вывод, что имеющаяся литература носит популярный характер, но она не адаптирована к современной школе, а именно в них отсутствуют календарное и тематическое планирование, отсутствуют планы конспекты к занятиям. 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этим 2 Глава нашего исследования посвящена методике преподавания темы: “Использование электронных таблиц для финансовых и других расчетов” в к которой мы рассмотрели особенности подготовки учащихся к самостоятельной деятельности как одного из элементов средств обучения.</w:t>
      </w:r>
    </w:p>
    <w:p>
      <w:pPr>
        <w:pStyle w:val="Normal"/>
        <w:keepNext w:val="true"/>
        <w:rPr/>
      </w:pPr>
      <w:r>
        <w:rPr>
          <w:rFonts w:eastAsia="Times New Roman Cyr" w:cs="Times New Roman Cyr" w:ascii="Times New Roman Cyr" w:hAnsi="Times New Roman Cyr"/>
        </w:rPr>
        <w:t xml:space="preserve">Нами так же представлен примерный тематический план, разработан календарный план занятий. А так же план-конспект занятия: “Основные понятия об электронных таблицах”. В частности к этому занятию мы подготовили наглядные пособия - плакаты: “Интерфейс электронной таблицы Excel 5.0”, Инструкционную карту по теме: «Основные понятия об электронной таблице </w:t>
      </w:r>
      <w:r>
        <w:rPr>
          <w:rFonts w:eastAsia="Times New Roman" w:cs="Times New Roman" w:ascii="Times New Roman" w:hAnsi="Times New Roman"/>
          <w:lang w:val="en-US"/>
        </w:rPr>
        <w:t>Excel 5.0</w:t>
      </w:r>
      <w:r>
        <w:rPr>
          <w:rFonts w:eastAsia="Times New Roman Cyr" w:cs="Times New Roman Cyr" w:ascii="Times New Roman Cyr" w:hAnsi="Times New Roman Cyr"/>
        </w:rPr>
        <w:t>»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третьей главе с учетом материально-технического обеспечения компьютерного класса и гигиенический требований к видеодисплейным терминалам нами разработана технологическая последовательность деятельности учащихся, направленная на приобретение и закрепление навыков работы в электронной таблице </w:t>
      </w:r>
      <w:r>
        <w:rPr>
          <w:rFonts w:eastAsia="Times New Roman" w:cs="Times New Roman" w:ascii="Times New Roman" w:hAnsi="Times New Roman"/>
          <w:lang w:val="en-US"/>
        </w:rPr>
        <w:t>Excel</w:t>
      </w:r>
      <w:r>
        <w:rPr>
          <w:rFonts w:eastAsia="Times New Roman Cyr" w:cs="Times New Roman Cyr" w:ascii="Times New Roman Cyr" w:hAnsi="Times New Roman Cyr"/>
        </w:rPr>
        <w:t>, что подтверждено практикой ее использования в Чебоксарском институте экономики и менеджмента Санкт-Петербургского государственного технического университета.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этих работ — на конкретных практических примерах познакомить учащихся с определенным классом задач, которые успешно решаются с помощью электронных таблиц и дать навыки практической работы с Excel. Что позволит заложить фундамент для дальнейшего самостоятельного изучения возможностей Excel и успешно использовать пакет в учебной и профессиональной деятельности.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е 2 работы содержат большое количество теоретического материала, новые понятия и термины. Каждое вводимое новое понятие подкрепляется практическим заданием. Все задания должны выполнятся последовательно, что позволит приобрести и закрепить навыки работы в Excel. На этапе начального знакомства с Excel подробно описывается способ выполнения каждого задания, учащиеся должны выполнять многие задания самостоятельно опираясь на ранее приобретенные знания. Рекомендуется выполнять работы в том порядке в котором они следуют. В работах, содержащих теоретический материал в конце имеются вопросы для самоконтроля знаний учащихся.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ая работа заканчивается списком того что должно быть предъявлено учителю по окончанию работы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SchoolBook" w:hAnsi="SchoolBook" w:eastAsia="SchoolBook" w:cs="SchoolBook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06:21:00Z</dcterms:created>
  <dc:creator>Евгений Соловьев</dc:creator>
  <dc:description/>
  <cp:keywords>Курсовая</cp:keywords>
  <dc:language>en-US</dc:language>
  <cp:lastModifiedBy>Evgeniy Soloviyov</cp:lastModifiedBy>
  <cp:lastPrinted>1998-06-22T22:37:00Z</cp:lastPrinted>
  <dcterms:modified xsi:type="dcterms:W3CDTF">1998-06-22T19:31:00Z</dcterms:modified>
  <cp:revision>12</cp:revision>
  <dc:subject/>
  <dc:title>Выступление перед комиссией</dc:title>
</cp:coreProperties>
</file>