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Поручительство.</w:t>
      </w:r>
      <w:r>
        <w:rPr/>
        <w:t xml:space="preserve"> По договору поручительства поручитель обязывается перед кредитором другого лица отвечать за исполнение пос</w:t>
        <w:softHyphen/>
        <w:t>ледним его обязательства полностью или в части. Договор поручитель</w:t>
        <w:softHyphen/>
        <w:t>ства может быть заключен также для обеспечения обязательства, кото</w:t>
        <w:softHyphen/>
        <w:t>рое возникнет в будущем (ст. 361 ГК).</w:t>
      </w:r>
    </w:p>
    <w:p>
      <w:pPr>
        <w:pStyle w:val="Normal"/>
        <w:rPr/>
      </w:pPr>
      <w:r>
        <w:rPr/>
        <w:t>При поручительстве ответственным перед кредитором за неисполнение основного, обеспечиваемого обязательства становится наряду с должником еще и другое лицо — поручитель. Это создает для кредитора большую вероятность реального удовлетворения его требований к должнику. Определенное значение может иметь платежеспособность поручителя.</w:t>
      </w:r>
    </w:p>
    <w:p>
      <w:pPr>
        <w:pStyle w:val="Normal"/>
        <w:rPr/>
      </w:pPr>
      <w:r>
        <w:rPr/>
        <w:t>Поручительство является договором и возникает в результате сог</w:t>
        <w:softHyphen/>
        <w:t>лашения между кредитором должника и его поручителем. Действую</w:t>
        <w:softHyphen/>
        <w:t>щее гражданское законодательство устанавливает известные ограничения для лиц, которые могут выступать в качестве поручителя в договоре поручительства. В частности, не могут быть поручителями бюджетные организации, казенные предприятия, за которыми закреп</w:t>
        <w:softHyphen/>
        <w:t>ляется имущество на праве оперативного управления, филиалы и пред</w:t>
        <w:softHyphen/>
        <w:t>ставительства, не являющиеся по закону юридическими лицами.</w:t>
      </w:r>
    </w:p>
    <w:p>
      <w:pPr>
        <w:pStyle w:val="Normal"/>
        <w:rPr/>
      </w:pPr>
      <w:r>
        <w:rPr/>
        <w:t>В отличие от ГК 1964 г., допускавшего заключение договора пор</w:t>
        <w:softHyphen/>
        <w:t>учительства только при наличии уже состоявшегося обязательства, обеспечить которое собирался поручитель, ГК допускает возможность заключения договора поручительства для обеспечения обязательства, которое возникнет в будущем (ст. 361 ГК). Это важная новелла, способ</w:t>
        <w:softHyphen/>
        <w:t>ная приобрести особое значение при заключении кредитных договоров. По сравнению с Основами гражданского законодательства 1991 г. ГК изменил характер ответственности поручителя, установив между должником и поручителем солидарную ответственность перед кредито</w:t>
        <w:softHyphen/>
        <w:t>ром, если законом или договором поручительства не предусмотрена субсиднарная ответственность поручителя (п. 1 ст. 363 ГК). Тем самым ГК РФ вернулся к той конструкции ответственности главного должник» и поручителя, которая была закреплена в ГК 1964 г.</w:t>
      </w:r>
    </w:p>
    <w:p>
      <w:pPr>
        <w:pStyle w:val="Normal"/>
        <w:rPr/>
      </w:pPr>
      <w:r>
        <w:rPr/>
        <w:t>ГК впервые определяет, что поручитель отвечает перед кредитором в том же объеме, что и должник. Так, если иное не предусмотрено договором поручительства, поручитель помимо основного долга обязан вернуть кредитору проценты за пользование кредитом, повышенные проценты в случае невозврата кредита в установленный договором срок, а если неисполнение или ненадлежащее исполнение обязательст</w:t>
        <w:softHyphen/>
        <w:t>ва, обеспеченного поручительством, причинило кредитору убытки, поручитель обязан возместить эти убытки. Поручитель также несет ответственность по возмещению кредитору судебных издержек, связан</w:t>
        <w:softHyphen/>
        <w:t>ных со взысканием долга и других убытков (п. 2 ст. 363 ГК).</w:t>
      </w:r>
    </w:p>
    <w:p>
      <w:pPr>
        <w:pStyle w:val="Normal"/>
        <w:rPr/>
      </w:pPr>
      <w:r>
        <w:rPr/>
        <w:t>По условиям договора поручитель может принять на себя ответст</w:t>
        <w:softHyphen/>
        <w:t>венность за исполнение должником лишь части обязательства, но об этом должно быть прямо указано в условиях обеспечительного обяза</w:t>
        <w:softHyphen/>
        <w:t>тельства.</w:t>
      </w:r>
    </w:p>
    <w:p>
      <w:pPr>
        <w:pStyle w:val="Normal"/>
        <w:rPr/>
      </w:pPr>
      <w:r>
        <w:rPr/>
        <w:t>Обязанность поручителя отвечать за исполнение обязательства должником не означает, что поручитель принимает на себя обязанность к предоставлению того, к чему обязывался должник. Он может быть просто не способен по объективным причинам выполнить это. Поэтому поручитель по общему правилу несет обязанность возместить в денежной форме неисполненное должником. Именно поэтому наибольшее распространение поручительство получило в денежных обязательст</w:t>
        <w:softHyphen/>
        <w:t>вах.</w:t>
      </w:r>
    </w:p>
    <w:p>
      <w:pPr>
        <w:pStyle w:val="Normal"/>
        <w:rPr/>
      </w:pPr>
      <w:r>
        <w:rPr/>
        <w:t>Поручитель и должник, за которого он поручился, хотя и несут солидарную ответственность перед кредитором, но основания их обя</w:t>
        <w:softHyphen/>
        <w:t>занностей различны. Должник, например, состоит с кредитором в отно</w:t>
        <w:softHyphen/>
        <w:t>шениях по займу (кредитный договор), а поручитель с тем же кредито</w:t>
        <w:softHyphen/>
        <w:t>ром — в отношениях поручительства. Хотя договор поручительства в силу его зависимости от основного обязательства с отпадением основно</w:t>
        <w:softHyphen/>
        <w:t>го обязательства прекратит свое существование, не проводить различия в основаниях и содержании двух названных обязательств было бы юридически неточно.</w:t>
      </w:r>
    </w:p>
    <w:p>
      <w:pPr>
        <w:pStyle w:val="Normal"/>
        <w:rPr/>
      </w:pPr>
      <w:r>
        <w:rPr/>
        <w:t>Лица, совместно давшие поручительство, отвечают перед кредито</w:t>
        <w:softHyphen/>
        <w:t>ром солидарно (п. 3 ст. 363 ГК). Совместные поручители несут солидар</w:t>
        <w:softHyphen/>
        <w:t>ную ответственность не только друг с другом, но и с должником по обеспеченному поручительством обязательству. Солидарная ответст</w:t>
        <w:softHyphen/>
        <w:t>венность сопоручителей может быть устранена включением специаль</w:t>
        <w:softHyphen/>
        <w:t>ной оговорки об этом в договор поручительства.</w:t>
      </w:r>
    </w:p>
    <w:p>
      <w:pPr>
        <w:pStyle w:val="Normal"/>
        <w:rPr/>
      </w:pPr>
      <w:r>
        <w:rPr/>
        <w:t>Лица, независимо друг от друга поручившиеся за одного и того же должника по разным договорам поручительства, не становятся солидарно обязанными в отношении друг друга, хотя и принимают на себя солидарную с должником ответственность перед кредитором.</w:t>
      </w:r>
    </w:p>
    <w:p>
      <w:pPr>
        <w:pStyle w:val="Normal"/>
        <w:rPr/>
      </w:pPr>
      <w:r>
        <w:rPr/>
        <w:t>К поручительству применяются общие нормы  гражданского законодательства о договорах, в том числе и правило О недопустимости одностороннего расторжения (изменения) договора. Договор  поручительства является односторонним,</w:t>
      </w:r>
      <w:r>
        <w:rPr>
          <w:lang w:val="en-US"/>
        </w:rPr>
        <w:t xml:space="preserve"> </w:t>
      </w:r>
      <w:r>
        <w:rPr/>
        <w:t>безвозмездным, консенсуальным, .Объем и характер ответственности поручителя зависит от содержания договора поручительства. В частности, поручитель вправе ого</w:t>
        <w:softHyphen/>
        <w:t>ворить, что он поручается за возврат должником лишь основной суммы без возмещения неустойки и убытков. В договоре поручительства должно содержаться конкретное указание на обязательство, за исполнение которого должником поручитель ручается, и сумму, в пределах которой действует поручительство. Судебная практика признает не имеющими юридической силы договоры, по которым поручитель поручается за выполнение должником любых принимаемых им на себя обязательств.</w:t>
      </w:r>
    </w:p>
    <w:p>
      <w:pPr>
        <w:pStyle w:val="Normal"/>
        <w:rPr/>
      </w:pPr>
      <w:r>
        <w:rPr/>
        <w:t>В случае предъявления к поручителю требований кредитора пор</w:t>
        <w:softHyphen/>
        <w:t>учитель вправе выдвигать против требований кредитора возражения, которые мог бы представить должник. В отличие от ранее действовав</w:t>
        <w:softHyphen/>
        <w:t>шего правила, по которому поручитель в случае предъявления к нему иска был обязан привлечь должника к участию в деле, по действующему ГК поручитель вправе действовать по собственному усмотрению, привлекая должника лишь тогда, когда он считает это в интересах дела.</w:t>
      </w:r>
    </w:p>
    <w:p>
      <w:pPr>
        <w:pStyle w:val="Normal"/>
        <w:rPr/>
      </w:pPr>
      <w:r>
        <w:rPr/>
        <w:t>Если поручитель добровольно или по решению суда исполнил обязательство должника к нему переходят права кредитора по этому обя</w:t>
        <w:softHyphen/>
        <w:t>зательству. Поручитель приобретает Право требовать от должника исполнения обязательства в том объеме. в каком он сам исполнил требование кредитора. При частичном исполнении обязательства он может требовать от должника в порядке регресса возмещения в части исполнения. Полная оплата предполагает и полное возмещение расходов, понесенных поручителем. Поскольку поручитель отвечает перед кредитором в том же объеме, что и сам должник б может возместить помимо основного долга также и другие убытки кредитора, поручитель наделяется правом требовать от должника также возмещения в части выплаченных кредитору процентов за просрочку исполнения, судебных издержек и пр. Исполнение денежного обязательства за должника приводит к тому, что часть средств поручителя выбывает из его хозяй</w:t>
        <w:softHyphen/>
        <w:t>ственного оборота. Поручитель как бы ссужает должника на период его просрочки с исполнением обязательства перед кредитором, увеличивая тем самым его имущественный актив. Это обстоятельство учитывает законодатель, предоставляя поручителю право требовать от должника  уплаты процентов на сумму, выплаченную кредитору, и возмещения иных убытков, понесенных в связи с исполнением обязательства за ' должника. За неправомерное использование денежных средств пор</w:t>
        <w:softHyphen/>
        <w:t>учителя, последний вправе взыскать с должника уплаты процентов на' сумму этих средств. Размер процентов определяется существующей в месте жительства кредитора (в месте нахождения юридического лица) учетной ставкой банковского процента на день предъявления иска или на день вынесения решения. Если в связи с ответственностью за должника поручитель понес иные убытки, он также имеет право на их взыскание с должника.</w:t>
      </w:r>
    </w:p>
    <w:p>
      <w:pPr>
        <w:pStyle w:val="Normal"/>
        <w:rPr/>
      </w:pPr>
      <w:r>
        <w:rPr/>
        <w:t>По исполнении поручителем обязательства должника кредитор обязательства должника кредитор обязан вручить поручителю документы, удостоверяющие требование к должнику и передать права, обеспечивающие  это требование. например, право залога.</w:t>
      </w:r>
    </w:p>
    <w:p>
      <w:pPr>
        <w:pStyle w:val="Normal"/>
        <w:rPr/>
      </w:pPr>
      <w:r>
        <w:rPr/>
        <w:t>Нормы ГК о поручительстве — диспозитивные, поэтому договор, также,</w:t>
      </w:r>
      <w:r>
        <w:rPr>
          <w:b/>
          <w:bCs/>
        </w:rPr>
        <w:t xml:space="preserve"> </w:t>
      </w:r>
      <w:r>
        <w:rPr/>
        <w:t>как и специальные правовые акты, может предусматривать иное распределение прав и обязанностей сторон по договору поручительства.</w:t>
      </w:r>
    </w:p>
    <w:p>
      <w:pPr>
        <w:pStyle w:val="Normal"/>
        <w:rPr/>
      </w:pPr>
      <w:r>
        <w:rPr/>
        <w:t>Если должник сам исполнит обязательство, обеспеченное пор</w:t>
        <w:softHyphen/>
        <w:t>учительством, то он во избежание двойного исполнения обязательства обязан немедленно, то есть как только это будет возможно, известить об этом поручителя. Если поручитель, не уведомленный должником, в свою очередь исполнит обязательство, он вправе либо взыскать с кредитора неосновательно полученное, либо предъявить регрессное требование к должнику о возмещении ему фактом двойного исполнения обязательства убытков. Должник, возместивший убытки поручителя, будет вправе получить с кредитора только неосновательно полученное. В результате может сложиться такая ситуация, когда должник воз</w:t>
        <w:softHyphen/>
        <w:t>вратит поручителю сумму, которая больше по размеру той, которую должник перечислил по основному обязательству. Возможность на</w:t>
        <w:softHyphen/>
        <w:t>ступления таких невыгодных последствий побуждает должника к сво</w:t>
        <w:softHyphen/>
        <w:t>евременному уведомлению поручителя об исполнении обязательства им самим.</w:t>
      </w:r>
    </w:p>
    <w:p>
      <w:pPr>
        <w:pStyle w:val="Normal"/>
        <w:rPr/>
      </w:pPr>
      <w:r>
        <w:rPr/>
        <w:t>Надлежащее исполнение основного обязательства приводит к его прекращению, вслед за этим прекращается и обеспечительное обязательство — поручительство. Однако это не единственный способ прекращения поручительства, тогда, когда меняются без согласования с поручителем существенные условия основного обязательства, а может быть и его субъекты, договор поручительства прекращается. Для обес</w:t>
        <w:softHyphen/>
        <w:t>печения исполнения обязанностей в изменившихся условиях или иными участниками основного обязательства потребуется заключение другого договора поручительства или подтверждение существующего договора поручительства, что также оценивается судебной практикой как наличие нового договора. Поручительство прекращается с переводом на другое лицо долга по обеспеченному поручительством обязательству, если поручитель не дал кредитору согласия отвечать за нового должника (п. 2 ст. 367 ГК). Поручительство прекращается, если кредитор отказался принять надлежащее исполнение, предложенное должником или поручителем (п. 3 ст. 367 ГК), а также по истечении указанного в договоре срока, на который оно дано. Срок этот не должен быть менее срока исполнения основного обязательства. При менее про</w:t>
        <w:softHyphen/>
        <w:t>должительном сроке утрачивается обеспечительный характер пор</w:t>
        <w:softHyphen/>
        <w:t>учительства. При отсутствии в договоре поручительства указания о сроке, на который оно дано, поручительство прекращается, если кредитор в течение года со дня наступления срока исполнения обеспе</w:t>
        <w:softHyphen/>
        <w:t>ченного поручительством обязательства не предъявит иска к пор</w:t>
        <w:softHyphen/>
        <w:t>учителю. Когда срок исполнения основного обязательства не указан в не может быть определен или определен моментом востребования, пор</w:t>
        <w:softHyphen/>
        <w:t>учительство прекращается, если кредитор не предъявит иска к поручителю в течение двух лет со дня заключения договора поручительства (п.4ст.367ГК).</w:t>
      </w:r>
    </w:p>
    <w:p>
      <w:pPr>
        <w:pStyle w:val="Normal"/>
        <w:rPr/>
      </w:pPr>
      <w:r>
        <w:rPr/>
        <w:t>Для реализации обеспечительных функций поручительства кредитор при неисполнении основного обязательства должником обра</w:t>
        <w:softHyphen/>
        <w:t>щается с иском в суд. Ранее были названы сроки, установленные для обращения с иском в суд. Хотя эти сроки названы сроками для обра</w:t>
        <w:softHyphen/>
        <w:t>щения с иском в суд, их нельзя признавать исковыми, так как правовые последствия их истечения отличаются от правовых последствий исте</w:t>
        <w:softHyphen/>
        <w:t>чения сроков исковой давности. Истечение срока исковой давности служит основанием к вынесению судом решения об отказе в иске. В исключительных случаях срок исковой давности может быть восстанов</w:t>
        <w:softHyphen/>
        <w:t>лен. Годичный или, соответственно, двухлетний срок определен в п. 4 ст. 367 ГК как срок существования поручительства. Его истечение вле</w:t>
        <w:softHyphen/>
        <w:t>чет прекращение поручительства. Он не подлежит восстановлению су</w:t>
        <w:softHyphen/>
        <w:t>дом. Следовательно, указанные сроки являются пресекательными, то есть сроками существования самого права кредитора возложить обязан</w:t>
        <w:softHyphen/>
        <w:t>ность по не исполненному должником обязательству на поручителя.</w:t>
      </w:r>
    </w:p>
    <w:p>
      <w:pPr>
        <w:pStyle w:val="Normal"/>
        <w:rPr/>
      </w:pPr>
      <w:r>
        <w:rPr/>
        <w:t>Действующий ГК в перечне способов обеспечения исполнения обя</w:t>
        <w:softHyphen/>
        <w:t>зательств не упоминает гарантии, в то время как Основы гражданского законодательства 1991 г. наряду с поручительством говорят и о га</w:t>
        <w:softHyphen/>
        <w:t>рантии, не проводя различия между ними (п. 6 ст. 68). Исключение из способов обеспечения исполнения обязательств гарантии можно объяснить тем, что закон устранил различия между поручительством и гарантией. Гарантия использовалась ранее как способ обеспечения обя</w:t>
        <w:softHyphen/>
        <w:t>зательств исключительно между организациями, и гарантом выступа</w:t>
        <w:softHyphen/>
        <w:t>ла, по общему правилу, вышестоящая организация должника. В насто</w:t>
        <w:softHyphen/>
        <w:t>ящее время в связи с происшедшими изменениями в области экономики отношения между юридическими лицами строятся на иных началах, и во избежание искусственных различий между поручительством и 19-рантией законодатель предпочел исключить из перечня способов обес</w:t>
        <w:softHyphen/>
        <w:t>печения исполнения обязательств гарантию. Вместе с тем, в отличие от прежних ГК и Основ, дававших исчерпывающий перечень способов обеспечения исполнения обязательств, действующий ГК приводит его как примерный, не исключающий возможности применения участниками гражданских правоотношений иных способов и средств обеспечения исполнения обязательств. Таковым может быть и гарантия.</w:t>
      </w:r>
    </w:p>
    <w:p>
      <w:pPr>
        <w:pStyle w:val="Normal"/>
        <w:rPr/>
      </w:pPr>
      <w:r>
        <w:rPr/>
        <w:t xml:space="preserve">Банковская гарантия. Банковская гарантия является новым для Российской Федерации способом обеспечения исполнения обязательств. В </w:t>
      </w:r>
      <w:r>
        <w:rPr>
          <w:sz w:val="22"/>
          <w:szCs w:val="22"/>
        </w:rPr>
        <w:t>силу банковской гарантии банк, иное кредитное учреждение или страховая организация (гарант) дают по просьбе другого лица (принципала) —письменное обязательство уплатить кредитору принципала - (бенефициару) в соответствии с условиями даваемо гарантом обязательства денежную сумму по представлении бенефициаром письменного требования о ее уплате.</w:t>
      </w:r>
    </w:p>
    <w:p>
      <w:pPr>
        <w:pStyle w:val="Normal"/>
        <w:rPr/>
      </w:pPr>
      <w:r>
        <w:rPr/>
        <w:t>Банковская гарантия принципиально отличается от использовавшейся ранее гарантии, которая предоставлялась при кредитовании вы</w:t>
        <w:softHyphen/>
        <w:t>шестоящим  органом, и гарантии как разновидности поручительства предусмотренной Основами гражданского законодательства 1991 г.</w:t>
      </w:r>
    </w:p>
    <w:p>
      <w:pPr>
        <w:pStyle w:val="Normal"/>
        <w:rPr/>
      </w:pPr>
      <w:r>
        <w:rPr/>
        <w:t>Банковскую гарантию характеризует прежде всего особый субъектный состав. Гарантами могут быть банки, иные. кредитные учреждения, имеющие лицензию на совершение банковских операций, либо страховые организации, созданные в соответствии с Законом РФ «О страховании».</w:t>
      </w:r>
    </w:p>
    <w:p>
      <w:pPr>
        <w:pStyle w:val="Normal"/>
        <w:rPr/>
      </w:pPr>
      <w:r>
        <w:rPr/>
        <w:t>В рамках банковской гарантии не учитываются претензии и возражения принципала (основного должника) к бенефициару (кредитору), в связи с чем для кредитора (бенефициара) предпочтительнее получить банковскую гарантию, а не поручительство третьего липа. '</w:t>
      </w:r>
    </w:p>
    <w:p>
      <w:pPr>
        <w:pStyle w:val="Normal"/>
        <w:rPr/>
      </w:pPr>
      <w:r>
        <w:rPr/>
        <w:t>Банковская гарантия является дополнительным по отношению к договору между бенефициаром и принципалом, хотя и обладающим известной автономией, что также отличает банковскую гарантию от поручительства и других перечисленных в ГК способов обеспечения исполнения обязательств.</w:t>
      </w:r>
    </w:p>
    <w:p>
      <w:pPr>
        <w:pStyle w:val="Normal"/>
        <w:rPr/>
      </w:pPr>
      <w:r>
        <w:rPr/>
        <w:t>Гарант обязывается к уплате определенной денежной суммы в соответствии с условиями даваемого гарантом обязательства. Это означает, что в гарантийном обязательстве гарант вправе указать так называемые гарантийные случаи, т.е. _перечень нарушений, с наступлением которых появляется основание для предъявления требований по уплате гарантом бенефициару определенной денежной суммы.. Наличие в бан</w:t>
        <w:softHyphen/>
        <w:t>ковской гарантии перечня «гарантийных случаев» сближает ее с дого</w:t>
        <w:softHyphen/>
        <w:t>вором страхования. Однако наличие договора страхования далеко не всегда подчинено цели обеспечения исполнения другого обязательства, например, кредитного договора. По общему правилу договор страхо</w:t>
        <w:softHyphen/>
        <w:t>вания — самостоятельный договор, и кредитор страхователя лишь тогда получает дополнительное обеспечение в форме договора страхования, когда он указан в договоре страхования в качестве выгодоприобретателя, а неисполнение или ненадлежащее исполнение должником возложенного на него обязательства включено в круг страховых рисков.</w:t>
      </w:r>
    </w:p>
    <w:p>
      <w:pPr>
        <w:pStyle w:val="Normal"/>
        <w:rPr/>
      </w:pPr>
      <w:r>
        <w:rPr/>
        <w:t>В отличие от других обеспечительных обязательств, зависимых от основных обязательств, предусмотренное банковской гарантией обяза</w:t>
        <w:softHyphen/>
        <w:t>тельство гаранта перед бенефициаром не зависит в отношениях между ними от того основного обязательства, в обеспечение исполнения кото</w:t>
        <w:softHyphen/>
        <w:t>рого она выдана, даже если в гарантии содержится ссылка на это обсто</w:t>
        <w:softHyphen/>
        <w:t>ятельство (ст. 370 ГК). Банковская гарантия сохраняет силу и после прекращения основного обязательства или признания его не</w:t>
        <w:softHyphen/>
        <w:t>действительным (ст. 370 ГК). Предмет основного обязательства не ва</w:t>
        <w:softHyphen/>
        <w:t>жен для гаранта. Гарант обязан выполнить свои обязательства, даже если принципал возражает против этого и ссылается на обстоятельства, подтверждающие справедливость его возражений. Несмотря на столь категоричную формулировку правила ст. 370 ГК о том, что гарант несет ответственность перед бенефициаром независимо от ответственности принципала, было бы неточно предполагать, будто банковская гарантия абсолютно независима от основного обязательства. Сама обязанность гаранта произвести платеж в пользу бенефициара имеет своим осно</w:t>
        <w:softHyphen/>
        <w:t>ванием неисполнение принципалом основного обязательства. Для вы</w:t>
        <w:softHyphen/>
        <w:t>дающего банковскую гарантию важно знать условия обеспечиваемого банковской гарантией обязательства, условия его изменения и исполнения с тем, чтобы оговорить в гарантийном обязательстве условия, обеспечивающие интересы гаранта. Например, в банковскую гарантию гарант может включить условие о том, что вызывает прекращение бан</w:t>
        <w:softHyphen/>
        <w:t>ковской гарантии:</w:t>
      </w:r>
    </w:p>
    <w:p>
      <w:pPr>
        <w:pStyle w:val="Normal"/>
        <w:rPr/>
      </w:pPr>
      <w:r>
        <w:rPr/>
        <w:t xml:space="preserve">— </w:t>
      </w:r>
      <w:r>
        <w:rPr/>
        <w:t>изменения обязательства обеспеченного банковской гарантией, которые могут привести к увеличению ответственности либо к иным неблагоприятным для гаранта последствиям, если эти изменения были сделаны без согласия гаранта;</w:t>
      </w:r>
    </w:p>
    <w:p>
      <w:pPr>
        <w:pStyle w:val="Normal"/>
        <w:rPr/>
      </w:pPr>
      <w:r>
        <w:rPr/>
        <w:t>—</w:t>
      </w:r>
      <w:r>
        <w:rPr/>
        <w:t>перевод на другое лицо долгов по обеспеченному банковской гарантией обязательству, если на это не было предварительно получено согласие гаранта;</w:t>
      </w:r>
    </w:p>
    <w:p>
      <w:pPr>
        <w:pStyle w:val="Normal"/>
        <w:rPr/>
      </w:pPr>
      <w:r>
        <w:rPr/>
        <w:t xml:space="preserve">— </w:t>
      </w:r>
      <w:r>
        <w:rPr/>
        <w:t>отказ бенефициара принять предложенное принципалом надле</w:t>
        <w:softHyphen/>
        <w:t>жащее исполнение.</w:t>
      </w:r>
    </w:p>
    <w:p>
      <w:pPr>
        <w:pStyle w:val="Normal"/>
        <w:rPr/>
      </w:pPr>
      <w:r>
        <w:rPr/>
        <w:t>Таким образом, содержание банковской гарантии во многом зависит как от предписаний закона, так и от условий, разработанных сторонами и включенных в гарантийное обязательство.</w:t>
      </w:r>
    </w:p>
    <w:p>
      <w:pPr>
        <w:pStyle w:val="Normal"/>
        <w:rPr/>
      </w:pPr>
      <w:r>
        <w:rPr/>
        <w:t>В отличие от других обеспечительных обязательств, банковская гарантия может быть как отзывной так и безотзывной.</w:t>
      </w:r>
    </w:p>
    <w:p>
      <w:pPr>
        <w:pStyle w:val="Normal"/>
        <w:rPr/>
      </w:pPr>
      <w:r>
        <w:rPr/>
        <w:t>Банковская гарантия обладает и некоторыми другими отличиями. Например, по общему правилу для перехода к другому лицу прав кредитора  не требуется согласие должника принадлежащее бенефициару по банковской гарантии право требования к гаранту, не может быть передай другому лицу.</w:t>
      </w:r>
      <w:r>
        <w:rPr>
          <w:smallCaps/>
        </w:rPr>
        <w:t xml:space="preserve"> У</w:t>
      </w:r>
      <w:r>
        <w:rPr/>
        <w:t>ступка требования допустима только с согласия гаранта (должника), выраженного либо непосредст</w:t>
        <w:softHyphen/>
        <w:t xml:space="preserve">венно в тексте гарантии при ее подписании, либо впоследствии, но </w:t>
      </w:r>
      <w:r>
        <w:rPr>
          <w:i/>
          <w:iCs/>
        </w:rPr>
        <w:t xml:space="preserve"> </w:t>
      </w:r>
      <w:r>
        <w:rPr/>
        <w:t>предъявления к гаранту требований бенефициара. Гарант может иметь собственный интерес в сохранении гарантийного обязательства, хотя бы потому, что он получает при выдаче банковской гарантии установлен</w:t>
        <w:softHyphen/>
        <w:t>ное сторонами вознаграждение.</w:t>
      </w:r>
    </w:p>
    <w:p>
      <w:pPr>
        <w:pStyle w:val="Normal"/>
        <w:rPr/>
      </w:pPr>
      <w:r>
        <w:rPr/>
        <w:t>К реализации обеспечительных обязательств кредитор вправе приступить по общему правилу в случае неисполнения обязательства должником. Банковская гарантия, если в ней не содержится иных ого</w:t>
        <w:softHyphen/>
        <w:t>ворок, вступает в силу со дня ее выдачи, то есть с момента подписания гарантийного письма. Если бенефициар представляет гаранту в письменной форме требование с указанием, в чем состоит нарушение принципалом основного обязательства, в обеспечение которого выда</w:t>
        <w:softHyphen/>
        <w:t>на гарантия, гарант обязан удовлетворить требование бенефициара.</w:t>
      </w:r>
    </w:p>
    <w:p>
      <w:pPr>
        <w:pStyle w:val="Normal"/>
        <w:rPr/>
      </w:pPr>
      <w:r>
        <w:rPr/>
        <w:t>Банковская гарантия должна быта совершена в форме письменного обязательства уплатить кредитору принципала (бенефициару) в соот</w:t>
        <w:softHyphen/>
        <w:t>ветствии с условиями даваемого гарантом обязательства денежную сумму по представлении бенефициаром письменного требования о ее упла</w:t>
        <w:softHyphen/>
        <w:t>те. Гарантийное письмо является свидетельством заключения договора банковской гарантии и подтверждением всех условий ответственности гаранта перед кредитором должника.</w:t>
      </w:r>
    </w:p>
    <w:p>
      <w:pPr>
        <w:pStyle w:val="Normal"/>
        <w:rPr/>
      </w:pPr>
      <w:r>
        <w:rPr/>
        <w:t>Банковская гарантия может выдаваться банком либо непосредственно в пользу контрагента принципала (прямая гарантия), ,либо в пользу  банка обслуживающего контрагента (гарантия через посредст</w:t>
        <w:softHyphen/>
        <w:t>во банка).</w:t>
      </w:r>
    </w:p>
    <w:p>
      <w:pPr>
        <w:pStyle w:val="Normal"/>
        <w:rPr/>
      </w:pPr>
      <w:r>
        <w:rPr/>
        <w:t>В зависимости от цели и характера обеспечиваемых обязательств банковские гарантии подразделяются на: гарантии твердого  предложения товаров, гарантии платежа; гарантии поставки; гарантии предоставления (займа. товара); гарантий возврата авансовых платежей; налоговые, таможенные, судебные гарантии.</w:t>
      </w:r>
    </w:p>
    <w:p>
      <w:pPr>
        <w:pStyle w:val="Normal"/>
        <w:rPr/>
      </w:pPr>
      <w:r>
        <w:rPr/>
        <w:t>Банковская гарантия должна содержать перечень документов, ко</w:t>
        <w:softHyphen/>
        <w:t>торые бенефициар должен представить гаранту при предъявлении тре</w:t>
        <w:softHyphen/>
        <w:t>бования об оплате подтвержденной гарантией суммы. Требование бе</w:t>
        <w:softHyphen/>
        <w:t>нефициара об оплате денежной суммы по банковской гарантии должно быть представлено гаранту в письменной форме (п. 1 ст. 374 ГК).</w:t>
      </w:r>
    </w:p>
    <w:p>
      <w:pPr>
        <w:pStyle w:val="Normal"/>
        <w:rPr/>
      </w:pPr>
      <w:r>
        <w:rPr/>
        <w:t>Несоответствие приложенных к требованию бенефициара доку</w:t>
        <w:softHyphen/>
        <w:t>ментов условиям банковской гарантии является основанием для отказа в удовлетворении требования бенефициара (п. 1 ст. 376 ГК).</w:t>
      </w:r>
    </w:p>
    <w:p>
      <w:pPr>
        <w:pStyle w:val="Normal"/>
        <w:rPr/>
      </w:pPr>
      <w:r>
        <w:rPr/>
        <w:t>За представление гарантии банк взимает вознаграждение (п. 2 ст. 369 ГК), устанавливаемое в процентном соотношении к сумме гарантии либо в твердой сумме. Банковская гарантия прекращает свое действие:</w:t>
      </w:r>
    </w:p>
    <w:p>
      <w:pPr>
        <w:pStyle w:val="Normal"/>
        <w:rPr/>
      </w:pPr>
      <w:r>
        <w:rPr/>
        <w:t>- фактом уплаты бенефициару суммы, на которую выдана гарантия;</w:t>
      </w:r>
    </w:p>
    <w:p>
      <w:pPr>
        <w:pStyle w:val="Normal"/>
        <w:rPr/>
      </w:pPr>
      <w:r>
        <w:rPr/>
        <w:t>- окончанием определенного в гарантии срока. На который она выдана;</w:t>
      </w:r>
    </w:p>
    <w:p>
      <w:pPr>
        <w:pStyle w:val="Normal"/>
        <w:rPr/>
      </w:pPr>
      <w:r>
        <w:rPr/>
        <w:t>- вследствие отказа бенефициара от своих прав по  гарантии и возвращения ее гаранту;</w:t>
      </w:r>
    </w:p>
    <w:p>
      <w:pPr>
        <w:pStyle w:val="Normal"/>
        <w:rPr/>
      </w:pPr>
      <w:r>
        <w:rPr/>
        <w:t>- вследствие отказа бенефициара от своих прав по гарантии путем письменного заявления об освобождении гаранта от его обязательств.</w:t>
      </w:r>
    </w:p>
    <w:p>
      <w:pPr>
        <w:pStyle w:val="Normal"/>
        <w:rPr/>
      </w:pPr>
      <w:r>
        <w:rPr/>
        <w:t>Возвращение бенефициаром гаранту оригинала гарантийного письма является подтверждением того, что никакой претензии по ней не будет предъявлено, что также означает по существу прекращение обязательства по банковской гарантии.</w:t>
      </w:r>
    </w:p>
    <w:p>
      <w:pPr>
        <w:pStyle w:val="Normal"/>
        <w:rPr/>
      </w:pPr>
      <w:r>
        <w:rPr/>
        <w:t>Гарант, которому стало известно о прекращении гарантии любым из указанных способов, должен немедленно уведомить об этом принципа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  См: Меломед А Банковская гарантия — новый институт в российском законодательстве //Российская юстиция 1995, №7 С 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-360" w:firstLine="39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чебнк ГК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6:33:00Z</dcterms:created>
  <dc:creator>Alexandre Katalov</dc:creator>
  <dc:description/>
  <dc:language>en-US</dc:language>
  <cp:lastModifiedBy>Alexandre Katalov</cp:lastModifiedBy>
  <dcterms:modified xsi:type="dcterms:W3CDTF">1998-05-30T07:34:00Z</dcterms:modified>
  <cp:revision>3</cp:revision>
  <dc:subject/>
  <dc:title>Теперь, в связи с выделением такого способа обеспечения исполнения обязательств, как удержание, применительно к перевозчику и тамо-женным органам, которым предоставлено право удерживать груз до оплаты пошлин и обязательных платежей, можно говорить как о з</dc:title>
</cp:coreProperties>
</file>