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Банковские лицензии на совершение операций в валю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Заявление на открытие валютного счета юридического л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оговор о расчетно - кассовом обслуживании по валютным счет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бразец заявления на перевод валютных сред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арифы банка по валютному обслужива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поряжение об открытии валютного сч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Заявки на покупку и продажу валюты от кли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Договор о предоставление валютного креди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тчет о ведении валютной пози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явление на прием валюты на экспертиз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Распоряжение на установление курсов валют в обменном пунк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Журнал передачи и получения курсов валю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991"/>
        <w:rPr>
          <w:sz w:val="24"/>
          <w:szCs w:val="24"/>
        </w:rPr>
      </w:pPr>
      <w:r>
        <w:rPr>
          <w:sz w:val="24"/>
          <w:szCs w:val="24"/>
        </w:rPr>
        <w:t>Справка Формы 0406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явка на получение наличности для обменного пунк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991"/>
        <w:rPr/>
      </w:pPr>
      <w:r>
        <w:rPr>
          <w:sz w:val="24"/>
          <w:szCs w:val="24"/>
        </w:rPr>
        <w:t>Реестр купленной валю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еестр проданной валю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правка об остатках валютного обменного пунк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епроводительные ведомости к инкассаторским сумк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явка на участие в торгах УРВ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Биржевое свидетельство УРВ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есс релиз УРВ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тверждение сделки между диллера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4"/>
          <w:szCs w:val="24"/>
        </w:rPr>
        <w:t>Список банков корреспондентов Челябинвестбанк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 Italic">
    <w:charset w:val="01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 Italic" w:hAnsi="Academy Italic" w:eastAsia="Academy Italic" w:cs="Academy Italic"/>
      <w:i/>
      <w:iCs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 w:val="false"/>
      <w:i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yr" w:hAnsi="Times New Roman Cyr" w:eastAsia="Times New Roman Cyr" w:cs="Times New Roman Cyr"/>
      <w:b/>
      <w:bCs/>
      <w:i w:val="false"/>
      <w:i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 w:val="false"/>
      <w:iCs w:val="false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 w:val="false"/>
      <w:iCs w:val="false"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RUS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0T17:34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5-06-12T17:11:00Z</dcterms:modified>
  <cp:revision>7</cp:revision>
  <dc:subject/>
  <dc:title>	����� ������� �������� ��������� :</dc:title>
</cp:coreProperties>
</file>