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Приложение</w:t>
      </w:r>
    </w:p>
    <w:p>
      <w:pPr>
        <w:pStyle w:val="Normal"/>
        <w:spacing w:lineRule="auto" w:line="360"/>
        <w:ind w:firstLine="2127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термины валютного законодательства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ля дальнейшего анализа вопросов валютного регулирования и валютного контроля необходимо дать основные понятия следующих терминов, данные в законодательных документах РФ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"Валюта Российской Федерации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находящиеся в обращении,  а также изъятые или изымаемые из обращения, но подлежащие обмену рубли в виде банковских билетов (банкнот) Центрального банка Российской Федерации и монеты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средства в рублях на счетах в банках и  иных кредитных учреждениях в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средства в рублях на счетах в банках и  иных кредитных учреждениях  за пределами Российской Федерации на основании соглашения,  заключаемого Правительством  Российской  Федерации  и Центральным банком Российской Федерации с соответствующими органами иностранного государства  об  использовании  на  территории данного  государства  валюты Российской Федерации в качестве законного платежного средств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"Ценные бумаги в валюте Российской Федерации" - платежные документы (чеки,  векселя,  аккредитивы и другие), фондовые ценности (акции, облигации) и другие долговые обязательства, выраженные в рублях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 "Иностранная валюта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денежные  знаки  в виде банкнот, казначейских билетов, монеты, находящиеся в обращении и являющиеся законным платежным средством  в соответствующем иностранном государстве или группе государств,  а также изъятые или изымаемые из обращения, но подлежащие обмену денежные знак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средства на счетах в денежных единицах иностранных  государств и международных денежных или расчетных единицах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 "Валютные ценности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иностранная валют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ценные бумаги в иностранной валюте - платежные документы (чеки, векселя, аккредитивы и другие), фондовые ценности (акции,  облигации)  и другие долговые обязательства,  выраженные в иностранной валюте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драгоценные металлы - золото, серебро, платина и металлы платиновой группы (палладий,  иридий, родий, рутений и осмий) в любом виде и состоянии,  за исключением ювелирных и других бытовых изделий, а также лома таких издел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природные драгоценные камни - алмазы, рубины, изумруды, сапфиры и александриты в сыром и обработанном виде, а также жемчуг, за  исключением ювелирных и других бытовых изделий из этих камней и лома таких изделий. Порядок и условия отнесения изделий из драгоценных металлов и природных драгоценных камней к ювелирным и другим бытовым изделиям и лому таких изделий осуществляется Правительством Российской Федерац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"Резиденты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физические лица, имеющие постоянное местожительство в Российской Федерации, в том числе временно находящиеся за пределами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юридические лица, созданные в соответствии с законодательством Российской Федерации,  с местонахождением в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предприятия и организации,  не являющиеся  юридическими лицами, созданные в соответствии с законодательством Российской Федерации, с местонахождением в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дипломатические  и  иные  официальные представительства Российской Федерации,  находящиеся за пределами Российской Федерации 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находящиеся за пределами Российской Федерации филиалы и представительства  резидентов,  указанных в подпунктах "б" и "в" настоящего пункт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6. "Нерезиденты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физические лица,  имеющие постоянное местожительство за пределами Российской Федерации, в том числе временно находящиеся в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юридические лица,  созданные в соответствии с законодательством иностранных государств, с местонахождением за пределами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предприятия  и организации,  не являющиеся юридическими лицами, созданные в соответствии с законодательством иностранных государств,  с местонахождением за пределами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находящиеся в Российской Федерации иностранные дипломатические и иные официальные представительства,  а также международные организации, их филиалы и представительств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находящиеся в Российской Федерации филиалы и представительства нерезидентов,  указанных в подпунктах "б" и "в" настоящего пункт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7. "Валютные операции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перации,  связанные  с переходом права собственности и иных прав на валютные ценности,  в том числе операции, связанные с  использованием в качестве средства платежа иностранной валюты и платежных документов в иностранной валюте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ввоз и пересылка в Российскую Федерацию,  а также вывоз и пересылка из Российской Федерации валютных ценносте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осуществление международных денежных перевод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8. Операции с иностранной  валютой  и ценными бумагами в иностранной валюте подразделяются на текущие валютные операции и валютные операции, связанные с движением капитал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9. "Текущие валютные операции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переводы в Российскую Федерацию и из Российской Федерации  иностранной  валюты для осуществления расчетов без отсрочки платежа по экспорту и импорту товаров,  работ и услуг,  а  также для  осуществления расчетов, связанных с кредитованием экспортно-импортных операций на срок не более 180 дне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получение  и предоставление финансовых кредитов на срок не более 180 дне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переводы в Российскую Федерацию и из Российской Федерации процентов, 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переводы неторгового характера в Российскую Федерацию и из Российской Федерации, включая переводы сумм заработной платы, пенсии, алиментов, наследства, а также другие аналогичные операц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0. "Валютные операции, связанные с движением капитала"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прямые инвестиции,  то есть вложения в уставный капитал предприятий  с целью извлечения дохода и получения прав на участие в управлении предприятием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портфельные инвестиции, то есть приобретение ценных бумаг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переводы в оплату права собственности на здания, сооружения и иное имущество,  включая землю и ее недра,  относимое по законодательству страны его местонахождения к  недвижимому  имуществу, а также иных прав на недвижимость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предоставление и получение отсрочки платежа на срок более 180  дней по экспорту и импорту товаров,  работ и услуг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предоставление и получение финансовых кредитов на  срок более 180 дне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) все иные валютные операции,  не являющиеся текущими валютными операциями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1. "Уполномоченные банки" - банки и иные кредитные учреждения, получившие лицензии Центрального банка Российской Федерации на проведение валютных операций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9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4:35:00Z</dcterms:created>
  <dc:creator>Alexandre Katalov</dc:creator>
  <dc:description/>
  <dc:language>en-US</dc:language>
  <cp:lastModifiedBy>Alexandre Katalov</cp:lastModifiedBy>
  <cp:lastPrinted>1998-07-15T21:21:00Z</cp:lastPrinted>
  <dcterms:modified xsi:type="dcterms:W3CDTF">1998-07-15T15:25:00Z</dcterms:modified>
  <cp:revision>11</cp:revision>
  <dc:subject/>
  <dc:title>1</dc:title>
</cp:coreProperties>
</file>