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568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оложение  уполномоченного  банка в системе валютного контpоля. Пpава, обязанности и ответственность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 качестве  одного  из  достижений российской экономической реформы сегодня  признается  создание двухуровневой  банковской системы современного типа. Естественно, что ее отладка, выведение на должный рубеж эффективности - дело весьма сложное и  длительно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Исключительно перспективной с точки зрения возможностей </w:t>
      </w:r>
      <w:r>
        <w:rPr>
          <w:rFonts w:eastAsia="Times New Roman Cyr" w:cs="Times New Roman Cyr" w:ascii="Times New Roman Cyr" w:hAnsi="Times New Roman Cyr"/>
          <w:spacing w:val="-16"/>
          <w:sz w:val="26"/>
          <w:szCs w:val="26"/>
        </w:rPr>
        <w:t>плодотворного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сотрудничества государства и коммерческих банков - ныне становится сфера внешнеэкономических отношений, в том числе внешняя торговля, предотвращение утечки капитала за рубеж и привлечение оттуда крупных инвесторов, налаживание нормальной экспортной деятельности предприятий и многое другое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«Внешнеэкономические связи - один из перспективных источников накоплений государства, с помощью которых мыслимо решение задач глубокой структурной народнохозяйственной перестройки и экономической реконструкции. Однако в последние годы внешнеэкономическая деятельность развивается в сложных условиях,  связанных с ее форсированной либерализацией и децентрализацией».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[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30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качкообразное увеличение  числа  участников внешнеэкономической деятельности, в том числе субъектов осуществления валютных операций, явно  превзошло  возможности плохо налаженной в стране системы банковского валютного контроля,  привело к широкомасштабому нелегальному вывозу российского капитала за рубеж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Одной из целей разворачиваемой в России реформы внешнеэкономической деятельности является создание условий, содействующих резкому усилению притока в страну валютных средств. Соответствующий механизм и может быть создан на базе привлечения к внешнеэкономической деятельности уполномоченных российских коммерческих банков. Без их участия сегодня недостижимы ни восстановление экспортного потенциала страны, ни мобилизация иностранных инвестиций для структурно-технологической модернизации отечественной промышленности, ни, шире говоря, обеспечение экономической безопасности </w:t>
      </w:r>
      <w:r>
        <w:rPr>
          <w:rFonts w:eastAsia="Times New Roman Cyr" w:cs="Times New Roman Cyr" w:ascii="Times New Roman Cyr" w:hAnsi="Times New Roman Cyr"/>
          <w:spacing w:val="-20"/>
          <w:sz w:val="26"/>
          <w:szCs w:val="26"/>
        </w:rPr>
        <w:t>Росси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Как уже указывалось в первой главе данной работы, уполномоченные банки являются агентами валютного контроля, подотчетными Центральному банку РФ.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45 ст.11 п.4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 соответствии со ст.5 Закона РФ «О банках и банковской деятельности» для осуществления банковских валютных  операций  коммерческие банки  должны  предварительно  получить лицензию Банка России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Банки, зарегистрированные до выхода Письма ЦБ РФ № 276 от 19.04.96 г., работали и продолжают работать по одной из трех видов лицензий: внутренней, расширенной либо генеральной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нутренняя лицензия дает право коммерческому банку на совершение полного или ограниченного круга операций в иностранной валюте. Кроме того, он не может вступать в прямые корреспондентские отношения с зарубежными банками, за исключением специально обозначенных Банком России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асширенные лицензии предоставляют коммерческим банкам право совершать на территории РФ такие же операции, как при наличии внутренней лицензии, но, дополнительно есть право открывать ограниченное число корреспондентских счетов в конкретных иностранных банков, список которых определен ЦБ РФ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Генеральная лицензия предоставляет коммерческому банку право на совершение полного или ограниченного круга операций в иностранной валюте, как на территории России, так и за границей. Однако, данная лицензия не расширяет круг выполняемых банком операций, но дает ему право открывать в установленном порядке филиалы за пределами РФ и приобретать акции (доли) Уставного капитала кредитных организаций - нерезидентов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татус лицензии опpеделяется двумя понятиями: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1) Кpуг банковских опеpаций в иностpанной валюте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2) Возможность  установления  коppесподентских отношений в иностpанной валюте с банками-pезидентами и неpезидентами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Банки, зарегистрированные после выхода Письма ЦБ РФ № 276 могут получить следующие виды валютных лицензий, указанные в таблице № 2.</w:t>
      </w:r>
    </w:p>
    <w:p>
      <w:pPr>
        <w:pStyle w:val="Normal"/>
        <w:ind w:firstLine="851"/>
        <w:jc w:val="right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right="192" w:hanging="0"/>
        <w:jc w:val="right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Таблица № 3.</w:t>
      </w:r>
    </w:p>
    <w:p>
      <w:pPr>
        <w:pStyle w:val="Normal"/>
        <w:ind w:right="192" w:hanging="0"/>
        <w:jc w:val="right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4657"/>
      </w:tblGrid>
      <w:tr>
        <w:trPr/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Вид лицензии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Требования к ее получению</w:t>
            </w:r>
          </w:p>
        </w:tc>
      </w:tr>
      <w:tr>
        <w:trPr/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) Осуществление банковских операций со средствами в рублях и иностранной валют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(за исключением привлечения во вклады средств физических лиц)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ставной капитал на 1-ое полугодие  1998 г. 33,0 млн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б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Письмо ЦБ РФ от 19.04.96 г. № 276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казание ЦБ РФ от 05.01.98 г. № 129-У)</w:t>
            </w:r>
          </w:p>
        </w:tc>
      </w:tr>
      <w:tr>
        <w:trPr/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) Привлечение во вклады средств физических лиц в рублях и иностранной валюте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ставной капитал на 1-ое полугодие 1998 г. 33,0 млн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б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Письмо ЦБ РФ от 19.04.96 г. № 276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казание ЦБ РФ от 05.01.98 г. № 129-У)</w:t>
            </w:r>
          </w:p>
        </w:tc>
      </w:tr>
      <w:tr>
        <w:trPr/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3) Генеральная лицензия 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- минимальный размер собственных средств (капитала) 33,0 млн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б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- положительное заключение ЦБ РФ по результатам комплексной проверки, завершенной не позднее чем за 3 месяца до дня представления документов в ГУ ЦБ РФ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- иметь право на выполнение всех операций со средствами в рублях и иностранной валюте (наличие лицензии на привлечение во вклады и размещение драгоценных металлов является необязательным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Письмо ЦБ РФ от 19.04.96 г. № 276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казание ЦБ РФ от 05.01.98 г. № 129-У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днако, все  уполномоченные банки,  независимо от вида лицензии, объединяют обязанности агентов валютного контроля, определенные в  ст.12  Закона  "О валютном  регулировании  и валютном контроле"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Причем положение  у  коммерческих банков двоякое:  с одной стороны они выступают в роли агентов  валютного  контроля,  а с другой - субъектов этого же валютного контроля, т.е. на них распространяются требования ст.12 и ст.13 Закона "О валютном регулировании и валютном контроле"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4175</wp:posOffset>
                </wp:positionH>
                <wp:positionV relativeFrom="paragraph">
                  <wp:posOffset>12700</wp:posOffset>
                </wp:positionV>
                <wp:extent cx="2012315" cy="6985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012400" cy="698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25pt;margin-top:1pt;width:158.4pt;height:54.95pt;mso-wrap-style:none;v-text-anchor:middle">
                <v:fill o:detectmouseclick="t" on="false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 xml:space="preserve">      Органы и аген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853055</wp:posOffset>
                </wp:positionH>
                <wp:positionV relativeFrom="paragraph">
                  <wp:posOffset>109855</wp:posOffset>
                </wp:positionV>
                <wp:extent cx="3109595" cy="228663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109680" cy="2286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65pt;margin-top:8.65pt;width:244.8pt;height:180pt;mso-wrap-style:none;v-text-anchor:middle">
                <v:fill o:detectmouseclick="t" on="false"/>
                <v:stroke color="red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676015</wp:posOffset>
                </wp:positionH>
                <wp:positionV relativeFrom="paragraph">
                  <wp:posOffset>109855</wp:posOffset>
                </wp:positionV>
                <wp:extent cx="0" cy="228600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8.65pt" to="289.45pt,188.6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ab/>
        <w:t xml:space="preserve">   валютного контро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390015</wp:posOffset>
                </wp:positionH>
                <wp:positionV relativeFrom="paragraph">
                  <wp:posOffset>224155</wp:posOffset>
                </wp:positionV>
                <wp:extent cx="2540" cy="16319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6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7.65pt" to="109.6pt,30.45pt" stroked="t" o:allowincell="f" style="position:absolute;flip:x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ab/>
        <w:tab/>
        <w:tab/>
        <w:tab/>
        <w:tab/>
        <w:tab/>
        <w:t xml:space="preserve">      Стать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ab/>
        <w:tab/>
        <w:tab/>
        <w:tab/>
        <w:tab/>
        <w:tab/>
        <w:t>1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84175</wp:posOffset>
                </wp:positionH>
                <wp:positionV relativeFrom="paragraph">
                  <wp:posOffset>27940</wp:posOffset>
                </wp:positionV>
                <wp:extent cx="2012315" cy="164338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012400" cy="1643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25pt;margin-top:2.2pt;width:158.4pt;height:129.35pt;mso-wrap-style:none;v-text-anchor:middle">
                <v:fill o:detectmouseclick="t" on="false"/>
                <v:stroke color="red" weight="2556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ab/>
        <w:tab/>
        <w:tab/>
        <w:tab/>
        <w:tab/>
        <w:tab/>
        <w:tab/>
        <w:t>1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395855</wp:posOffset>
                </wp:positionH>
                <wp:positionV relativeFrom="paragraph">
                  <wp:posOffset>122555</wp:posOffset>
                </wp:positionV>
                <wp:extent cx="457200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9.65pt" to="224.6pt,9.65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ab/>
        <w:tab/>
        <w:t xml:space="preserve">  Субъект</w:t>
        <w:tab/>
        <w:tab/>
        <w:tab/>
        <w:tab/>
        <w:t>14</w:t>
        <w:tab/>
        <w:tab/>
        <w:t>З  А  К  О  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4175</wp:posOffset>
                </wp:positionH>
                <wp:positionV relativeFrom="paragraph">
                  <wp:posOffset>125095</wp:posOffset>
                </wp:positionV>
                <wp:extent cx="2011680" cy="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9.85pt" to="188.6pt,9.85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40"/>
          <w:szCs w:val="40"/>
        </w:rPr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15</w:t>
        <w:tab/>
        <w:tab/>
        <w:t xml:space="preserve"> «О валютном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219710</wp:posOffset>
                </wp:positionV>
                <wp:extent cx="822960" cy="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17.3pt" to="289.4pt,17.3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ab/>
        <w:t xml:space="preserve">   УПОЛНОМОЧЕННЫЙ</w:t>
        <w:tab/>
        <w:tab/>
        <w:tab/>
        <w:tab/>
        <w:t>регулирован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ab/>
        <w:t xml:space="preserve">   БАНК</w:t>
        <w:tab/>
        <w:tab/>
        <w:tab/>
        <w:tab/>
        <w:tab/>
        <w:tab/>
        <w:tab/>
        <w:t>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84175</wp:posOffset>
                </wp:positionH>
                <wp:positionV relativeFrom="paragraph">
                  <wp:posOffset>134620</wp:posOffset>
                </wp:positionV>
                <wp:extent cx="2011680" cy="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10.6pt" to="188.6pt,10.6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40"/>
          <w:szCs w:val="40"/>
        </w:rPr>
        <w:tab/>
        <w:tab/>
        <w:tab/>
        <w:tab/>
        <w:tab/>
        <w:tab/>
        <w:tab/>
        <w:tab/>
        <w:tab/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алютном</w:t>
      </w:r>
    </w:p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395855</wp:posOffset>
                </wp:positionH>
                <wp:positionV relativeFrom="paragraph">
                  <wp:posOffset>153035</wp:posOffset>
                </wp:positionV>
                <wp:extent cx="45720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2.05pt" to="224.6pt,12.05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ab/>
        <w:tab/>
        <w:t>Агент ВК</w:t>
        <w:tab/>
        <w:tab/>
        <w:tab/>
        <w:t xml:space="preserve">       Статьи</w:t>
        <w:tab/>
        <w:tab/>
        <w:t xml:space="preserve"> контроле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90015</wp:posOffset>
                </wp:positionH>
                <wp:positionV relativeFrom="paragraph">
                  <wp:posOffset>260350</wp:posOffset>
                </wp:positionV>
                <wp:extent cx="2540" cy="276225"/>
                <wp:effectExtent l="3175" t="3175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7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20.5pt" to="109.6pt,42.2pt" stroked="t" o:allowincell="f" style="position:absolute;flip:x">
                <v:stroke color="red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ab/>
        <w:tab/>
        <w:tab/>
        <w:tab/>
        <w:tab/>
        <w:tab/>
        <w:tab/>
        <w:t>1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ab/>
        <w:tab/>
        <w:tab/>
        <w:tab/>
        <w:tab/>
        <w:tab/>
        <w:t>1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84175</wp:posOffset>
                </wp:positionH>
                <wp:positionV relativeFrom="paragraph">
                  <wp:posOffset>177165</wp:posOffset>
                </wp:positionV>
                <wp:extent cx="2012315" cy="54927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012400" cy="54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25pt;margin-top:13.95pt;width:158.4pt;height:43.2pt;mso-wrap-style:none;v-text-anchor:middle">
                <v:fill o:detectmouseclick="t" on="false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ab/>
        <w:t xml:space="preserve">  Клиен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ab/>
        <w:t xml:space="preserve">     бан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ис. 5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Уполномоченные банки, как агенты валютного контроля, должны выполнять следующие обязанности в пределах своей компетенции: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) осуществлять контроль за проводимыми в Российской Федерации резидентами и нерезидентами валютными операциями, за соответствием этих операций законодательству,  условиям  лицензий и разрешений, а  также  за соблюдением ими актов органов валютного контроля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б) проводить  проверки валютных операций резидентов и нерезидентов в РФ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 то же время, уполномоченным банкам, как субъектам ВК, предоставлены следующие права: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) знакомиться  с актами проверок,  проведенных органами и другими агентами валютного контроля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б) обжаловать  действия  агентов  валютного контроля соответствующим органам валютного контроля, а также действия органов валютного контроля в порядке, установленном законодательством РФ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) другие права, установленные валютным законодательством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 обязанности уполномоченного банка, как субъекта валютного контроля входит: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) представлять  органам  и  агентам  валютного   контроля все запрашиваемые документы и информацию об осуществлении валютных операций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б) представлять органам и агентам валютного контроля объяснения в ходе проведения ими проверок, а также по их результатам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) в случае несогласия с фактами,  изложенными в акте проверки, произведенной органами  и  агентами  валютного контроля, представлять письменные  пояснения  мотивов отказа от подписания этого акта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г) вести  учет  и  составлять отчетность по проводимым ими валютным операциям,  обеспечивая сохранность этих  документов в течение 5 лет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д) выполнять требования  (предписания)  органов  валютного контроля об устранении выявленных нарушений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е) выполнять другие обязанности,  установленные  законодательством РФ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При обнаружении нарушений в работе  уполномоченных  банков органы,  занимающиеся  проверкой, могут наложить взыскания в виде (ст.14 Закона "О валютном регулировании и валютном контроле"):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) взыскания в доход государства всего полученного по  недействительным в силу Закона сделкам, а также штрафов в пределах пятикратного размера этих сумм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б) взыскания в доход государства необоснованно приобретенного не по сделке, а в результате незаконных действий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Такие примеры в практике уже имеются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 том,  что Федеpальная служба Pоссии по валютному  и экспоpтному контpолю (ВЭК) заpаботала в полную силу, говоpит возpосшее  число  исков  к  этому  ведомству. С ВЭК  судился Мост-банк. Пpовеpяющие из ВЭК в своем акте обвинили банк в систематическом наpушении закона "О валютном pегулиpовании и  валютном контpоле",  а  именно в совеpшении опеpаций в иностpанной валюте, связанных с движением капитала, без pазpешения (лицензии)  ЦБ. Мост-банку  было  пpедписано  в месячный сpок возвpатить клиентам банка суммы, пеpеведенные за pубеж с наpушением валютного законодательства.  Акт  пpовеpки был напpавлен в Центpобанк для пpинятия меp к Мост-банку.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[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18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езультаты проверки уполномоченных банков налоговой  полицией также могут оказаться для проверяемого весьма плачевными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бменный пункт Коммеpческого банка делового сотpудничества был  оштpафован на 120 млн. pуб.  краснодарской налоговой службой за несоответствие данных жуpнала о пpоведенных операциях с валютой с цифрами,  отражающими эти же операции в бухотчетности. Hалоговые органы сочли данную сумму сокрытым доходом и  предписали перечислить  в  бюджет,  а также уплатить штраф за нарушение пpи ведении учета и пеню  за  несвоевременное  перечисление  налога.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[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18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коном предусматривается наказание за не ведение или неправильное ведение учета валютных операций (ст.14 п.2-4). Наказания могут быть от штрафов до лишения уполномоченного банка лицензии на совершение валютных операций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Любой вид валютных операций, выполняемых уполномоченным банком, осуществляется по инструкциям Центрального банка РФ. И каждая такая инструкция предусматривает меры ответственности за нарушение порядка проведения этих операций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Например, Инструкция № 30 Банка России определяет ответственность банков за нарушение ее требований следующим образом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Банк Импортера: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) за несвоевременную отправку в Банк России и ГТК России каждого из документов валютного контроля за импортом несет ответственность в виде штрафа в размере 200 тыс. руб. за каждый день просрочки отправки данного документа сверх установленного срока, но не более одной десятой процента от размера уставного каптала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б) за отсутствие учета в журнале поступления и отправки в ГТК РФ и ЦБ РФ документов валютного контроля несет ответственность в виде штрафа в том же в размере, что и п. а) за каждый неучтенный или учтенный с нарушением установленного порядка учета факт поступления или отправки указанных документов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) за подписание паспорта сделки по импорту (ПСи) , учетной карточки по импорту (УКи), карточки платежа или заверение копий ПСи от его имени сотрудником, не имеющим соответствующих полномочий, несет ответственность в размере одной десятой процента от размера минимального уставного капитала за каждый случай подписания указанный документов сотрудником не являющимся ответственным лицом Банка-Импортера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ешение о взыскании штрафа с Банка-Импортера принимается ТГУ ЦБ РФ на основании материалов собственных проверок, а также проверок произведенных таможенными или налоговыми органами РФ.</w:t>
      </w:r>
    </w:p>
    <w:sectPr>
      <w:headerReference w:type="default" r:id="rId2"/>
      <w:type w:val="nextPage"/>
      <w:pgSz w:w="12240" w:h="15840"/>
      <w:pgMar w:left="1701" w:right="851" w:gutter="0" w:header="720" w:top="1134" w:footer="0" w:bottom="1134"/>
      <w:pgNumType w:start="4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иплом 2-2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06:24:00Z</dcterms:created>
  <dc:creator>Alexandre Katalov</dc:creator>
  <dc:description/>
  <dc:language>en-US</dc:language>
  <cp:lastModifiedBy>Alexandre Katalov</cp:lastModifiedBy>
  <cp:lastPrinted>1998-07-15T19:45:00Z</cp:lastPrinted>
  <dcterms:modified xsi:type="dcterms:W3CDTF">1998-07-15T13:49:00Z</dcterms:modified>
  <cp:revision>20</cp:revision>
  <dc:subject/>
  <dc:title>2</dc:title>
</cp:coreProperties>
</file>