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ДОКЛАД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Либерализация внешнеэкономической   деятельности,   режим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странных инвестиций и порядка въезда и выезда граждан за рубеж обусловила выход на международный рынок тысяч российских самостоятельных  хозяйствующих  субъектов,  многочисленные потоки выезжающих за границу туристо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ностранная валюта стала теперь доступной любому юридическому лицу и любому гражданину. Ее можно иметь в собственности и совершать с ней операции в установленном поряд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Леонид Григорьевич Олех, описывая в своей статье будущее Сибири, перечисляет факторы, сдерживающие развитие сибирского региона. Один из них - слабое инвестирование, в том числе иностранное. В этой же статье подчеркивается необходимость вписывания сибирского рынка в международные рыночные отнош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Для осуществления вышеуказанных задач особенно важной становится  роль валютного регулирования и валютного контроля на территории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еобходимость формирования эффективно функционирующей сис-      темы валютного регулирования и контроля в нашей стране заставляет обратиться к богатому зарубежному опыту,  прежде всего бывших   социалистических стран Восточной Европы, проводящих рыночные реформы в схожих с нашими  экономических  условия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еобходимо отметить,  что цель валютной политики в  разных      странах едина: регулирование платежного баланса. валютного курса наци-  ональной денежной единицы и контроль за внутренним  валютным  рынком. А вот способы достижения, уровень  регламентации  отличают страны друг от друг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Автором разработаны таблицы, в которых дана сравнительная характеристика разных  аспектов  валютного  регулирования  и  валютного      контроля в странах Восточной Европы и в Росс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**********************************************************************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 истории вал.регулирования послереволюционной России можно     выделить 5 этапов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</w:rPr>
        <w:t>Пеpвый этап - до 1928 года</w:t>
      </w:r>
      <w:r>
        <w:rPr>
          <w:rFonts w:eastAsia="Courier New Cyr" w:cs="Courier New Cyr" w:ascii="Courier New Cyr" w:hAnsi="Courier New Cyr"/>
        </w:rPr>
        <w:t>,  когда   валютное регулирование     осуществлялось в основном pыночными метод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 фондовые биржи,покупка-продажа нал.ин валюты,  червонец являлся международным платежным средством и т.д.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</w:rPr>
        <w:t>С 1928 года начался втоpой этап</w:t>
      </w:r>
      <w:r>
        <w:rPr>
          <w:rFonts w:eastAsia="Courier New Cyr" w:cs="Courier New Cyr" w:ascii="Courier New Cyr" w:hAnsi="Courier New Cyr"/>
        </w:rPr>
        <w:t xml:space="preserve"> обладавший всеми хаpактеp-       ными чеpтами валютной монополии госудаpст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н.валюта-Внешторгбанк; Госплан;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</w:rPr>
        <w:t>Тpетий этап</w:t>
      </w:r>
      <w:r>
        <w:rPr>
          <w:rFonts w:eastAsia="Courier New Cyr" w:cs="Courier New Cyr" w:ascii="Courier New Cyr" w:hAnsi="Courier New Cyr"/>
        </w:rPr>
        <w:t xml:space="preserve">  развития  валютного  регулирования  начался в     </w:t>
      </w:r>
      <w:r>
        <w:rPr>
          <w:rFonts w:eastAsia="Courier New Cyr" w:cs="Courier New Cyr" w:ascii="Courier New Cyr" w:hAnsi="Courier New Cyr"/>
          <w:b/>
          <w:bCs/>
        </w:rPr>
        <w:t>1986  году</w:t>
      </w:r>
      <w:r>
        <w:rPr>
          <w:rFonts w:eastAsia="Courier New Cyr" w:cs="Courier New Cyr" w:ascii="Courier New Cyr" w:hAnsi="Courier New Cyr"/>
        </w:rPr>
        <w:t xml:space="preserve">  децентрализацией  внешнеэкономической  деятельности.,            (субъекты хоз.деят-ности  получили право прямого выхода на внешние рынки, создание КБ, отсутствие органа вал. регулирования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</w:rPr>
        <w:t>Четвеpтый этап</w:t>
      </w:r>
      <w:r>
        <w:rPr>
          <w:rFonts w:eastAsia="Courier New Cyr" w:cs="Courier New Cyr" w:ascii="Courier New Cyr" w:hAnsi="Courier New Cyr"/>
        </w:rPr>
        <w:t xml:space="preserve">  развития валютного регулирования начался с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вступления в силу </w:t>
      </w:r>
      <w:r>
        <w:rPr>
          <w:rFonts w:eastAsia="Courier New Cyr" w:cs="Courier New Cyr" w:ascii="Courier New Cyr" w:hAnsi="Courier New Cyr"/>
          <w:b/>
          <w:bCs/>
        </w:rPr>
        <w:t>в марте 1991 года Закона СССР "О валютном р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гулировании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Впервые  на  уровне закона в юридическую практику      были введены такие понятия валютного регулирования как "валютные ценности",  "валюта  СССР",  "иностранная валюта",  "резиденты",      "нерезиденты",  "валютные операции","текущие валютные операции",)     провозгл. право собств на вал.ценности, созд.бирж и т.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</w:rPr>
        <w:t>В ноябpе  1992 года был принят Pоссийский Закон "О валют-      ном pегулиpовании и валютном контроле" и с его введением начался  пятый этап валютного pегулиpования в Pоссии, который продолжается и понын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 настоящее время вся структура валютного законодательства       нашей страны строится на базе этого Закона. Основным органом валютного регулирования назван в нем ЦБ РФ и основная   нагрузка по созданию нормативных актов,  дополняющих данный Закон и основная ответственность по контролю за их исполнением  лежит на Банке Росс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MS Sans Serif" w:cs="MS Sans Serif"/>
        </w:rPr>
        <w:t xml:space="preserve">            </w:t>
      </w:r>
      <w:r>
        <w:rPr/>
        <w:t>В таблице 6 показаны основные инструкции, разработанные на      данный момент ЦБ РФ в дополнение к разделам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MS Sans Serif" w:cs="MS Sans Serif"/>
        </w:rPr>
        <w:t xml:space="preserve">            </w:t>
      </w:r>
      <w:r>
        <w:rPr/>
        <w:t>Закон  ВРК впервые ввел в юридический оборот  институт      "АГЕНТОВ ВАЛ.КОНТРО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" w:cs="MS Sans Serif"/>
        </w:rPr>
        <w:t xml:space="preserve">            </w:t>
      </w:r>
      <w:r>
        <w:rPr/>
        <w:t>На схеме 4 показаны наряду с субординацией основные взаимосвязи  между органами валютного регул. и контро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В рамках осуществления валютного контроля ЦБ РФ совместно с  ГТК создали единую систему контроля  за поступлением вал. выручки и обоснованностью платежа за импорт.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Для более детального рассмотрения этой системы при обучении студентов СИФБД автором разработаны поэтапные схемы экспортного контроля,  согласно совместно разработанной  ЦБ РФ и ГТК Инструкции 19,которая является достаточно хорошо проработанным документом и очень подробно описывает действия каждого участника таможенно-банковского контро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MS Sans Serif" w:cs="MS Sans Serif"/>
        </w:rPr>
        <w:t xml:space="preserve">            </w:t>
      </w:r>
      <w:r>
        <w:rPr/>
        <w:t>Контроль осуществляется  путем  заполнения паспорта сделки,      учетных карточек и реестров учетных карточек. На основании данных      документов  создается  досье клиента как в уполномоченном банке      так и в ГТК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Положение уполномоченного банка в данной системе  контроля      двоякое: с одной стороны, он подчиняется органу,  выдавшему ему  лицензию  на  осуществление  операций  в ин.валюте и выполняет функции агента валютного контроля по отношению к своим лиентам. А с другой стороны- это объект валютного контроля,который,  согласно статьям 12-15 Закона ВРК обязан подчиняться требованиям законодательства, как хозяйствующий субъект, извлекающий прибыль от осуществления вал. операц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Структура валютных  подразделений уп.  банков должна удов-      летворять как требованиям организации банковских операций данного подразделения, так и  потребностям клиен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ариантов несколько,  Когда  сотрудник  банка обращается в      юр.отдел в особо нестандартных ситуациях и сам выполняет функции      агента вал.  контроля,  либо в подразделении имеется специальная группа      вал. контроля и клиент всю правовую часть  операции  оформляет  в      этом отделе  и только потом идет в соответствующий виду операции      отдел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Второй вариант отличает высокий профессионализм, но он неудобен для  клиен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Каждый из сотрудников вал. подразделения несет на себе оп-      ред. функции агента ВК. Эти функции наравне с оснновными обязанностями отражены  в положении о подразделении.  Данное положение  дополнено законодательными  актами, регламентирующими работу соответствующего отдела или сотрудник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Автором разработаны схемы отображающие общую технологию совершения валютного      контроля в зависимости от вида операции и категории контрагента и  дан более детально контроль за операциями юридических лиц резидентов и нерезидентов,  т.к. эти операции являются самыми сложными с точки зрения вал. контро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 xml:space="preserve">Однако, традиционно, все КБ, получившие валютную лицензию, начинали свою деятельность в новой для себя сфере с покупки и продажи наличной иностранной валюты, как наиболее простой из всех валютных операций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Еще в 1995 году господин Потемкин, возглавляющий департамент валютного регулирования и контроля Банка России в своем докладе на семинаре в Новосибирске сказал, что возможность выполнения данного вида операций создает стабильность национальной валюты, гарантированность ее обмена на ин.валюту.Всего лишь подозрение, что такой возможности не будет может привести к колоссальной панике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 данной работе уделено большое внимание созданию систематизированного методического материала, применяемого на ФДО в качестве пособий при обучении специалистов валютных отделов КБ по контролю за валютно-обменными операция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К таковым относятся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. Схема по открытию и регистрации обменных пунктов(прил._______)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. Памятка по заполнению документов дня кассиром ОП(прил.______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. Порядок совершения в/о операций в ОП КБ         (прил.______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. Последовательность выполнения функций кассиром ОП (прил.      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. Последовательность проверки денежных знаков на подлинность и платежность                                      (прил.__________ 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Приведенные технологические схемы и таблицы могут быть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зны как специалистам валютных подразделений  уполномоченного  банка, так и учебным заведениям банковской систем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G\WORD6\TEMPLATE\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0:51:00Z</dcterms:created>
  <dc:creator/>
  <dc:description/>
  <dc:language>en-US</dc:language>
  <cp:lastModifiedBy>USER_2</cp:lastModifiedBy>
  <cp:lastPrinted>1998-09-09T18:03:00Z</cp:lastPrinted>
  <dcterms:modified xsi:type="dcterms:W3CDTF">1999-04-19T09:55:00Z</dcterms:modified>
  <cp:revision>18</cp:revision>
  <dc:subject/>
  <dc:title/>
</cp:coreProperties>
</file>