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4"/>
        </w:rPr>
      </w:pPr>
      <w: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1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72426538" r:id="rId2"/>
        </w:object>
      </w:r>
      <w:r>
        <w:rPr>
          <w:sz w:val="24"/>
        </w:rPr>
        <w:t>Рис.5. Совокупное число торгово-сервисных точек (ТСТ), расположенных в областях и республиках регио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30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22T06:06:00Z</dcterms:modified>
  <cp:revision>3</cp:revision>
  <dc:subject/>
  <dc:title>Совокупное количество банкоматов, расположенных в областях и республиках Уральского региона</dc:title>
</cp:coreProperties>
</file>