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Основные тезисы работы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Необходимые пояснения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 работы - выделить наиболее приемлемые мероприятия по стандартизации пластиковых карт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 стандартизацией следует понимать решение проблемы разобщенности систем и создание единого платежного пространства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пансия международных платежных систем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витие рынка пластиковых карт в Уральском регионе вписывается в модель «Бостонская матрица». Международные ПС – это «звезды». В Уральском регионе интеграции не наблюдается, несмотря на экспансию международных платежных систем. Лидирующей с большим отрывом системы нет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здание регионального процессингового центра – тривиальное решение проблемы. 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нный проект – нежизнеспособен, и банки в нем участвовать отказались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ложение – поддержка одной перспективной платежной системы, использующей чиповую технологию.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Наиболее перспективная платежная система - </w:t>
            </w:r>
            <w:r>
              <w:rPr>
                <w:sz w:val="28"/>
                <w:lang w:val="en-US"/>
              </w:rPr>
              <w:t>Accord-card</w:t>
            </w:r>
            <w:r>
              <w:rPr>
                <w:sz w:val="28"/>
              </w:rPr>
              <w:t>. Конкурентные преимущества</w:t>
            </w:r>
            <w:r>
              <w:rPr>
                <w:sz w:val="28"/>
                <w:lang w:val="en-US"/>
              </w:rPr>
              <w:t>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-гибкость построения связей,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 xml:space="preserve">максимальная пригодность для российских услови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технологическая совместимость с международными системами. Есть опыт республики Башкортостан по применению данной системы в качестве национальной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Республика Башкортостан является исключением в Уральском регионе. Проблема разобщенности платежных систем в ней не стоит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участники мероприятий – региональные и местные власти, а также коммерческие банки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йствия банков – вступать в платежную систему </w:t>
            </w:r>
            <w:r>
              <w:rPr>
                <w:sz w:val="28"/>
                <w:lang w:val="en-US"/>
              </w:rPr>
              <w:t xml:space="preserve">Accord </w:t>
            </w:r>
            <w:r>
              <w:rPr>
                <w:sz w:val="28"/>
              </w:rPr>
              <w:t>и реализовывать на ее базе локальные продукты, активная работа с торговыми предприятиями, активное развитие эквайринга в регион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йствия органов власти</w:t>
            </w:r>
            <w:r>
              <w:rPr>
                <w:sz w:val="28"/>
                <w:lang w:val="en-US"/>
              </w:rPr>
              <w:t xml:space="preserve">: </w:t>
            </w:r>
            <w:r>
              <w:rPr>
                <w:sz w:val="28"/>
              </w:rPr>
              <w:t xml:space="preserve">разработка законодательной базы, создание экономических стимулов для развития расчетов с помощью карт (установление льгот по налогам и арендной плате) по примеру республики Башкортостан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20:34:00Z</dcterms:created>
  <dc:creator>Киреев</dc:creator>
  <dc:description/>
  <dc:language>en-US</dc:language>
  <cp:lastModifiedBy>Киреев</cp:lastModifiedBy>
  <dcterms:modified xsi:type="dcterms:W3CDTF">2003-06-22T06:09:00Z</dcterms:modified>
  <cp:revision>3</cp:revision>
  <dc:subject/>
  <dc:title>Тезисный план дипломной работы</dc:title>
</cp:coreProperties>
</file>