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2715368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7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16T11:16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