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15 крупнейших банков Казахстана: финансовая статисти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2237"/>
        <w:gridCol w:w="1756"/>
        <w:gridCol w:w="1268"/>
        <w:gridCol w:w="1322"/>
        <w:gridCol w:w="1328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лн долл. СШ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йтинг*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судная задолженность (брутто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в общем объеме выданных ссуд, %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клады населения, 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в общем объеме вкладов населения, %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зком бан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BB/Негативный/B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75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3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ТА Банк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BB/ Негативный/B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6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6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родный банк Казахстан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BB+/ Негативный/B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89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9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льянс-банк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B+/ Негативный/B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9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ТФ-Бан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BB+/Стабильный/B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5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ентрКреди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NR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8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2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мирбанк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B+/ Негативный/B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8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анк "Каспийский"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урбанк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B/ Негативный /C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4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Евразийский Банк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B/ Негативный /B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4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Цесна-банк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B-/Стабильный/C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БН АМРО Казахста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черний банк Сбербанка Росси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HSBC Банк Казахста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итибанк Казахста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5 крупнейших банков - всего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5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79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анковская система Казахстана - всег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371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3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борочные показатели неконсолидированной финансовой отчетности, составленной по казахстанским стандартам бухгалтерского учета, на 1 января 2010 г. *Рейтинги даны по состоянию на 18 февраля 2010 г. Источники: Агентство по регулированию и надзору финансового рынка и финансовых организаций, Standard &amp; Poor's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5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Оценка конкурентоспособности крупных банков на рынке банковских услуг </w:t>
      </w:r>
      <w:r>
        <w:rPr>
          <w:rFonts w:eastAsia="Times New Roman"/>
          <w:szCs w:val="28"/>
          <w:lang w:eastAsia="ru-RU"/>
        </w:rPr>
        <w:drawing>
          <wp:inline distT="0" distB="0" distL="0" distR="0">
            <wp:extent cx="5551805" cy="7285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805" cy="728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9:12:00Z</dcterms:created>
  <dc:creator>043</dc:creator>
  <dc:description/>
  <cp:keywords/>
  <dc:language>en-US</dc:language>
  <cp:lastModifiedBy>043</cp:lastModifiedBy>
  <dcterms:modified xsi:type="dcterms:W3CDTF">2010-11-27T05:56:00Z</dcterms:modified>
  <cp:revision>3</cp:revision>
  <dc:subject/>
  <dc:title/>
</cp:coreProperties>
</file>