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520700</wp:posOffset>
                </wp:positionH>
                <wp:positionV relativeFrom="paragraph">
                  <wp:posOffset>-538480</wp:posOffset>
                </wp:positionV>
                <wp:extent cx="9829165" cy="72142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29080" cy="72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pt;margin-top:-42.4pt;width:773.9pt;height:56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520700</wp:posOffset>
                </wp:positionH>
                <wp:positionV relativeFrom="paragraph">
                  <wp:posOffset>-538480</wp:posOffset>
                </wp:positionV>
                <wp:extent cx="1172845" cy="1809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pt;margin-top:-42.4pt;width:92.3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GBO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04060</wp:posOffset>
                </wp:positionH>
                <wp:positionV relativeFrom="paragraph">
                  <wp:posOffset>20955</wp:posOffset>
                </wp:positionV>
                <wp:extent cx="0" cy="234442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1.65pt" to="157.8pt,18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111125</wp:posOffset>
                </wp:positionV>
                <wp:extent cx="18034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8.75pt" to="171.95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GBO2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54910</wp:posOffset>
                </wp:positionH>
                <wp:positionV relativeFrom="paragraph">
                  <wp:posOffset>40005</wp:posOffset>
                </wp:positionV>
                <wp:extent cx="0" cy="15328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3.15pt" to="193.3pt,12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54910</wp:posOffset>
                </wp:positionH>
                <wp:positionV relativeFrom="paragraph">
                  <wp:posOffset>130175</wp:posOffset>
                </wp:positionV>
                <wp:extent cx="270510" cy="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0.25pt" to="214.5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>GBO1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05760</wp:posOffset>
                </wp:positionH>
                <wp:positionV relativeFrom="paragraph">
                  <wp:posOffset>59055</wp:posOffset>
                </wp:positionV>
                <wp:extent cx="0" cy="541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4.65pt" to="228.8pt,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05760</wp:posOffset>
                </wp:positionH>
                <wp:positionV relativeFrom="paragraph">
                  <wp:posOffset>59055</wp:posOffset>
                </wp:positionV>
                <wp:extent cx="27051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4.65pt" to="250.0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     (Other)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0576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6.1pt" to="250.0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AT1 (Other)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96520</wp:posOffset>
                </wp:positionV>
                <wp:extent cx="27051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7.6pt" to="250.05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AT2 (Other)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05760</wp:posOffset>
                </wp:positionH>
                <wp:positionV relativeFrom="paragraph">
                  <wp:posOffset>114935</wp:posOffset>
                </wp:positionV>
                <wp:extent cx="27051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9.05pt" to="250.05pt,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AT3 (Other)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133985</wp:posOffset>
                </wp:positionV>
                <wp:extent cx="270510" cy="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0.55pt" to="214.55pt,1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>SVREG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05760</wp:posOffset>
                </wp:positionH>
                <wp:positionV relativeFrom="paragraph">
                  <wp:posOffset>62865</wp:posOffset>
                </wp:positionV>
                <wp:extent cx="0" cy="36068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4.95pt" to="228.8pt,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05760</wp:posOffset>
                </wp:positionH>
                <wp:positionV relativeFrom="paragraph">
                  <wp:posOffset>62865</wp:posOffset>
                </wp:positionV>
                <wp:extent cx="27051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4.95pt" to="250.05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VREG1 (Other) (A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05760</wp:posOffset>
                </wp:positionH>
                <wp:positionV relativeFrom="paragraph">
                  <wp:posOffset>81280</wp:posOffset>
                </wp:positionV>
                <wp:extent cx="27051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6.4pt" to="250.05pt,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VREG2 (Other) (A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05760</wp:posOffset>
                </wp:positionH>
                <wp:positionV relativeFrom="paragraph">
                  <wp:posOffset>100330</wp:posOffset>
                </wp:positionV>
                <wp:extent cx="27051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7.9pt" to="250.05pt,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VREG3 (Other) (A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118745</wp:posOffset>
                </wp:positionV>
                <wp:extent cx="270510" cy="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9.35pt" to="214.5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>SVINS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05760</wp:posOffset>
                </wp:positionH>
                <wp:positionV relativeFrom="paragraph">
                  <wp:posOffset>47625</wp:posOffset>
                </wp:positionV>
                <wp:extent cx="0" cy="3606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.75pt" to="228.8pt,3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05760</wp:posOffset>
                </wp:positionH>
                <wp:positionV relativeFrom="paragraph">
                  <wp:posOffset>47625</wp:posOffset>
                </wp:positionV>
                <wp:extent cx="27051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.75pt" to="250.05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VINS1 (Other) (A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05760</wp:posOffset>
                </wp:positionH>
                <wp:positionV relativeFrom="paragraph">
                  <wp:posOffset>66675</wp:posOffset>
                </wp:positionV>
                <wp:extent cx="27051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5.25pt" to="250.0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VINS2 (Other) (A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05760</wp:posOffset>
                </wp:positionH>
                <wp:positionV relativeFrom="paragraph">
                  <wp:posOffset>85090</wp:posOffset>
                </wp:positionV>
                <wp:extent cx="27051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6.7pt" to="250.05pt,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VINS3 (Other) (A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4060</wp:posOffset>
                </wp:positionH>
                <wp:positionV relativeFrom="paragraph">
                  <wp:posOffset>104140</wp:posOffset>
                </wp:positionV>
                <wp:extent cx="72136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8.2pt" to="214.5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>MBO 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05760</wp:posOffset>
                </wp:positionH>
                <wp:positionV relativeFrom="paragraph">
                  <wp:posOffset>32385</wp:posOffset>
                </wp:positionV>
                <wp:extent cx="0" cy="9017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2.55pt" to="228.8pt,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05760</wp:posOffset>
                </wp:positionH>
                <wp:positionV relativeFrom="paragraph">
                  <wp:posOffset>122555</wp:posOffset>
                </wp:positionV>
                <wp:extent cx="0" cy="126238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9.65pt" to="228.8pt,10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MEN2 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MEN4  (Form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MEN5 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05760</wp:posOffset>
                </wp:positionH>
                <wp:positionV relativeFrom="paragraph">
                  <wp:posOffset>-361950</wp:posOffset>
                </wp:positionV>
                <wp:extent cx="1623060" cy="99250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92520"/>
                          <a:chOff x="0" y="0"/>
                          <a:chExt cx="1623240" cy="992520"/>
                        </a:xfrm>
                      </wpg:grpSpPr>
                      <wps:wsp>
                        <wps:cNvSpPr/>
                        <wps:spPr>
                          <a:xfrm>
                            <a:off x="1352520" y="4507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318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1144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925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6144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1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108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1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8pt;margin-top:-28.5pt;width:127.75pt;height:78.15pt" coordorigin="4576,-570" coordsize="2555,1563">
                <v:line id="shape_0" from="6706,140" to="7131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6,425" to="7131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6,708" to="7131,7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6,993" to="7131,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6,-1" to="6706,9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96,-143" to="6421,-1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96,-285" to="5996,-1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86,-285" to="5711,-2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86,-428" to="5286,-2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76,-570" to="5001,-5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>UK (Other) 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V2 (Other) 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R (Other)  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VP (Other)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05760</wp:posOffset>
                </wp:positionH>
                <wp:positionV relativeFrom="paragraph">
                  <wp:posOffset>92710</wp:posOffset>
                </wp:positionV>
                <wp:extent cx="27051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7.3pt" to="250.05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R (Form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56610</wp:posOffset>
                </wp:positionH>
                <wp:positionV relativeFrom="paragraph">
                  <wp:posOffset>111760</wp:posOffset>
                </wp:positionV>
                <wp:extent cx="27051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8.8pt" to="285.55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09160</wp:posOffset>
                </wp:positionH>
                <wp:positionV relativeFrom="paragraph">
                  <wp:posOffset>473075</wp:posOffset>
                </wp:positionV>
                <wp:extent cx="0" cy="631190"/>
                <wp:effectExtent l="6350" t="6350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7.25pt" to="370.8pt,8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09160</wp:posOffset>
                </wp:positionH>
                <wp:positionV relativeFrom="paragraph">
                  <wp:posOffset>1104265</wp:posOffset>
                </wp:positionV>
                <wp:extent cx="27051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6.95pt" to="392.05pt,8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923290</wp:posOffset>
                </wp:positionV>
                <wp:extent cx="27051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2.7pt" to="392.05pt,7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743585</wp:posOffset>
                </wp:positionV>
                <wp:extent cx="27051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8.55pt" to="392.05pt,5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09160</wp:posOffset>
                </wp:positionH>
                <wp:positionV relativeFrom="paragraph">
                  <wp:posOffset>562610</wp:posOffset>
                </wp:positionV>
                <wp:extent cx="27051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4.3pt" to="392.05pt,4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56610</wp:posOffset>
                </wp:positionH>
                <wp:positionV relativeFrom="paragraph">
                  <wp:posOffset>21590</wp:posOffset>
                </wp:positionV>
                <wp:extent cx="0" cy="9017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.7pt" to="264.3pt,8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56610</wp:posOffset>
                </wp:positionH>
                <wp:positionV relativeFrom="paragraph">
                  <wp:posOffset>111760</wp:posOffset>
                </wp:positionV>
                <wp:extent cx="0" cy="126238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8.8pt" to="264.3pt,10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>MEN2 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17290</wp:posOffset>
                </wp:positionH>
                <wp:positionV relativeFrom="paragraph">
                  <wp:posOffset>40005</wp:posOffset>
                </wp:positionV>
                <wp:extent cx="270510" cy="9080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90720"/>
                          <a:chOff x="0" y="0"/>
                          <a:chExt cx="270360" cy="90720"/>
                        </a:xfrm>
                      </wpg:grpSpPr>
                      <wps:wsp>
                        <wps:cNvSpPr/>
                        <wps:spPr>
                          <a:xfrm>
                            <a:off x="0" y="907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3.15pt;width:21.25pt;height:7.1pt" coordorigin="5854,63" coordsize="425,142">
                <v:line id="shape_0" from="5854,206" to="6279,2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54,63" to="5854,2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ab/>
        <w:t xml:space="preserve">       MEN4  (Form)</w:t>
      </w:r>
    </w:p>
    <w:p>
      <w:pPr>
        <w:pStyle w:val="Normal"/>
        <w:spacing w:before="0" w:after="120"/>
        <w:ind w:left="4253" w:hanging="4253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77970</wp:posOffset>
                </wp:positionH>
                <wp:positionV relativeFrom="paragraph">
                  <wp:posOffset>59055</wp:posOffset>
                </wp:positionV>
                <wp:extent cx="270510" cy="9017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90000"/>
                          <a:chOff x="0" y="0"/>
                          <a:chExt cx="270360" cy="900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1pt;margin-top:4.65pt;width:21.25pt;height:7.05pt" coordorigin="6422,93" coordsize="425,141">
                <v:line id="shape_0" from="6422,235" to="6847,2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22,93" to="6422,2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 xml:space="preserve">      MEN5  (Menu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UK (Other) 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SV2 (Other)  (ANTB.CLA)</w:t>
      </w:r>
    </w:p>
    <w:p>
      <w:pPr>
        <w:pStyle w:val="Normal"/>
        <w:spacing w:before="0" w:after="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SR (Other)   (ANTB.CLA)</w:t>
      </w:r>
    </w:p>
    <w:p>
      <w:pPr>
        <w:pStyle w:val="Normal"/>
        <w:spacing w:before="0" w:after="120"/>
        <w:ind w:left="4253" w:hanging="425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SVP (Other) (ANTB.CLA)</w:t>
      </w:r>
    </w:p>
    <w:p>
      <w:pPr>
        <w:pStyle w:val="Normal"/>
        <w:spacing w:before="0" w:after="120"/>
        <w:ind w:left="4253" w:hanging="425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56610</wp:posOffset>
                </wp:positionH>
                <wp:positionV relativeFrom="paragraph">
                  <wp:posOffset>90805</wp:posOffset>
                </wp:positionV>
                <wp:extent cx="27051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7.15pt" to="285.55pt,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>REG (Tabl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233920</wp:posOffset>
                </wp:positionH>
                <wp:positionV relativeFrom="paragraph">
                  <wp:posOffset>374650</wp:posOffset>
                </wp:positionV>
                <wp:extent cx="2074545" cy="45148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746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9.6pt;margin-top:29.5pt;width:163.3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81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6:20:00Z</dcterms:created>
  <dc:creator>Nick Lisov</dc:creator>
  <dc:description/>
  <dc:language>en-US</dc:language>
  <cp:lastModifiedBy>Nick Lisov</cp:lastModifiedBy>
  <dcterms:modified xsi:type="dcterms:W3CDTF">1996-01-26T16:20:00Z</dcterms:modified>
  <cp:revision>3</cp:revision>
  <dc:subject/>
  <dc:title>GBO (Menu)</dc:title>
</cp:coreProperties>
</file>