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РГАНИЗАЦИЯ РАЗРАБОТКИ СИСТЕМЫ СБОРА ИНФОРМАЦИИ И АНАЛИЗА ДЕЯТЕЛЬНОСТИ И ОПРЕДЕЛЕНИЕ ЗАТРАТ НА РАЗРАБОТКУ ДАННОЙ СИСТЕМЫ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1 Организационная часть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Целью создания системы является автоматизация процесса обработки информации для деятельности страховой компании. </w:t>
      </w:r>
    </w:p>
    <w:p>
      <w:pPr>
        <w:pStyle w:val="Normal"/>
        <w:jc w:val="both"/>
        <w:rPr/>
      </w:pPr>
      <w:r>
        <w:rPr/>
        <w:tab/>
        <w:t xml:space="preserve">Система позволяет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кратить время обработки необходимой информации по страховым организация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еративно получать сведения о динамике экономических параметров страховых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эффективно работать непрограммирующему профессионалу в предметной области, получая всю необходимую информацию максимально оператив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зработ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75"/>
        <w:gridCol w:w="1028"/>
        <w:gridCol w:w="1120"/>
        <w:gridCol w:w="1782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ем-ко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 работы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зработк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 разработа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труктуры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DESIGNER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горит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программы на DESIGN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азработан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исание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на DESIGNER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вывода таблицы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собр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же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ирова-ние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тестиро-в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-ние ошибок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и исправлены окончание работ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55245</wp:posOffset>
                </wp:positionV>
                <wp:extent cx="5861685" cy="16033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1603440"/>
                          <a:chOff x="0" y="0"/>
                          <a:chExt cx="5861520" cy="1603440"/>
                        </a:xfrm>
                      </wpg:grpSpPr>
                      <wps:wsp>
                        <wps:cNvSpPr txBox="1"/>
                        <wps:spPr>
                          <a:xfrm>
                            <a:off x="555768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6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2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30248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37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901800"/>
                            <a:ext cx="90936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001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00152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5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17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1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120204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43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84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4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4.35pt;width:461.55pt;height:126.25pt" coordorigin="-137,87" coordsize="9231,25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615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50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388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74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19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138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50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36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79,1349" to="8456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865,1349" to="7342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51,1349" to="6228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6,560" to="5273,10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1507" to="5113,22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402" to="4159,40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1664" to="3045,2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560" to="3045,10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13,1349" to="2090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0,1349" to="977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456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8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342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1980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114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160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091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97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-13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9226" w:dyaOrig="5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266.95pt" filled="f" o:ole="">
            <v:imagedata r:id="rId3" o:title=""/>
          </v:shape>
          <o:OLEObject Type="Embed" ProgID="Excel.Sheet.12" ShapeID="ole_rId2" DrawAspect="Content" ObjectID="_825536999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-1270</wp:posOffset>
                </wp:positionV>
                <wp:extent cx="0" cy="333629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-0.1pt" to="-6.85pt,26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8510</wp:posOffset>
                </wp:positionH>
                <wp:positionV relativeFrom="paragraph">
                  <wp:posOffset>136525</wp:posOffset>
                </wp:positionV>
                <wp:extent cx="710565" cy="2774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19" w:dyaOrig="4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95pt;height:21.85pt" filled="f" o:ole="">
                                  <v:imagedata r:id="rId5" o:title=""/>
                                </v:shape>
                                <o:OLEObject Type="Embed" ProgID="" ShapeID="ole_rId4" DrawAspect="Content" ObjectID="_1072282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1.85pt;mso-wrap-distance-left:9pt;mso-wrap-distance-right:9pt;mso-wrap-distance-top:0pt;mso-wrap-distance-bottom:0pt;margin-top:10.75pt;mso-position-vertical-relative:text;margin-left:1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19" w:dyaOrig="43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5.95pt;height:21.85pt" filled="f" o:ole="">
                            <v:imagedata r:id="rId7" o:title=""/>
                          </v:shape>
                          <o:OLEObject Type="Embed" ProgID="" ShapeID="ole_rId6" DrawAspect="Content" ObjectID="_14980772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981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8.2pt;height:21.85pt" filled="f" o:ole="">
                                  <v:imagedata r:id="rId9" o:title=""/>
                                </v:shape>
                                <o:OLEObject Type="Embed" ProgID="" ShapeID="ole_rId8" DrawAspect="Content" ObjectID="_86778547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3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8.2pt;height:21.85pt" filled="f" o:ole="">
                            <v:imagedata r:id="rId11" o:title=""/>
                          </v:shape>
                          <o:OLEObject Type="Embed" ProgID="" ShapeID="ole_rId10" DrawAspect="Content" ObjectID="_188565034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9117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8.2pt;height:21.85pt" filled="f" o:ole="">
                                  <v:imagedata r:id="rId13" o:title=""/>
                                </v:shape>
                                <o:OLEObject Type="Embed" ProgID="" ShapeID="ole_rId12" DrawAspect="Content" ObjectID="_9450509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4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8.2pt;height:21.85pt" filled="f" o:ole="">
                            <v:imagedata r:id="rId15" o:title=""/>
                          </v:shape>
                          <o:OLEObject Type="Embed" ProgID="" ShapeID="ole_rId14" DrawAspect="Content" ObjectID="_1589638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12535</wp:posOffset>
                </wp:positionH>
                <wp:positionV relativeFrom="paragraph">
                  <wp:posOffset>136525</wp:posOffset>
                </wp:positionV>
                <wp:extent cx="369570" cy="2774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82" w:dyaOrig="43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9.1pt;height:21.85pt" filled="f" o:ole="">
                                  <v:imagedata r:id="rId17" o:title=""/>
                                </v:shape>
                                <o:OLEObject Type="Embed" ProgID="" ShapeID="ole_rId16" DrawAspect="Content" ObjectID="_1967719241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85pt;mso-wrap-distance-left:9pt;mso-wrap-distance-right:9pt;mso-wrap-distance-top:0pt;mso-wrap-distance-bottom:0pt;margin-top:10.75pt;mso-position-vertical-relative:text;margin-left:4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82" w:dyaOrig="43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9.1pt;height:21.85pt" filled="f" o:ole="">
                            <v:imagedata r:id="rId19" o:title=""/>
                          </v:shape>
                          <o:OLEObject Type="Embed" ProgID="" ShapeID="ole_rId18" DrawAspect="Content" ObjectID="_679304118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-635</wp:posOffset>
                </wp:positionV>
                <wp:extent cx="1096645" cy="2774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727" w:dyaOrig="43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6.35pt;height:21.85pt" filled="f" o:ole="">
                                  <v:imagedata r:id="rId21" o:title=""/>
                                </v:shape>
                                <o:OLEObject Type="Embed" ProgID="" ShapeID="ole_rId20" DrawAspect="Content" ObjectID="_1506401515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1.85pt;mso-wrap-distance-left:9pt;mso-wrap-distance-right:9pt;mso-wrap-distance-top:0pt;mso-wrap-distance-bottom:0pt;margin-top:-0.05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727" w:dyaOrig="43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6.35pt;height:21.85pt" filled="f" o:ole="">
                            <v:imagedata r:id="rId23" o:title=""/>
                          </v:shape>
                          <o:OLEObject Type="Embed" ProgID="" ShapeID="ole_rId22" DrawAspect="Content" ObjectID="_1071506153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45720</wp:posOffset>
                </wp:positionV>
                <wp:extent cx="622173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3.6pt" to="483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8:03:00Z</dcterms:created>
  <dc:creator>Nick Lisov</dc:creator>
  <dc:description/>
  <dc:language>en-US</dc:language>
  <cp:lastModifiedBy>Nick Lisov</cp:lastModifiedBy>
  <dcterms:modified xsi:type="dcterms:W3CDTF">1996-02-01T18:03:00Z</dcterms:modified>
  <cp:revision>2</cp:revision>
  <dc:subject/>
  <dc:title>6. ����������� ���������� ������� ����� ���������� � ������� ������������ � ����������� ������ �� ���������� ������ �������.</dc:title>
</cp:coreProperties>
</file>