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ant3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EMBER('ANT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REG</w:t>
        <w:tab/>
        <w:tab/>
        <w:tab/>
        <w:t>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CREEN</w:t>
        <w:tab/>
        <w:t>SCREEN</w:t>
        <w:tab/>
        <w:t>PRE(SCR),WINDOW(25,39),AT(1,42),HUE(8,7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2,9)</w:t>
        <w:tab/>
        <w:t>PAINT(1,19),HUE(0,7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1,1)</w:t>
        <w:tab/>
        <w:t>STRING('+-{37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2,1)</w:t>
        <w:tab/>
        <w:t>REPEAT(2);STRING('¦&lt;0{37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4,1)</w:t>
        <w:tab/>
        <w:t>STRING('¦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5,1)</w:t>
        <w:tab/>
        <w:t>REPEAT(20);STRING('¦&lt;0{37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25,1)  STRING('+-{37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ROW(2,12)  STRING('&lt;130&gt;âûáåðèòå&lt;0&gt;ðåãèîí') ROW(4,39)  STRING('¦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ENTRY,USE(?FIRST_FIELD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ENTRY,USE(?PRE_POINT) REPEAT(21),EVERY(1),INDEX(NDX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COL(2)</w:t>
        <w:tab/>
        <w:t xml:space="preserve">  POINT(1,37),USE(?POINT),ESC(?-1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IREG</w:t>
        <w:tab/>
        <w:tab/>
        <w:tab/>
        <w:tab/>
        <w:t>COL(3)</w:t>
        <w:tab/>
        <w:t xml:space="preserve">  STRING(35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.</w:t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NDX</w:t>
        <w:tab/>
        <w:tab/>
        <w:tab/>
        <w:t>BYTE</w:t>
        <w:tab/>
        <w:tab/>
        <w:t>!REPEAT INDEX FOR POINT ARE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ROW</w:t>
        <w:tab/>
        <w:tab/>
        <w:tab/>
        <w:t>BYTE</w:t>
        <w:tab/>
        <w:tab/>
        <w:t>!ACTUAL ROW OF SCROLL ARE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COL</w:t>
        <w:tab/>
        <w:tab/>
        <w:tab/>
        <w:t>BYTE</w:t>
        <w:tab/>
        <w:tab/>
        <w:t>!ACTUAL COLUMN OF SCROLL ARE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COUNT</w:t>
        <w:tab/>
        <w:tab/>
        <w:t>BYTE(21)</w:t>
        <w:tab/>
        <w:t>!NUMBER OF ITEMS TO SCROLL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ROWS</w:t>
        <w:tab/>
        <w:tab/>
        <w:t>BYTE(21)</w:t>
        <w:tab/>
        <w:tab/>
        <w:t>!NUMBER OF ROWS TO SCROLL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COLS</w:t>
        <w:tab/>
        <w:tab/>
        <w:t>BYTE(37)</w:t>
        <w:tab/>
        <w:tab/>
        <w:t>!NUMBER OF COLUMNS TO SCROLL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OUND</w:t>
        <w:tab/>
        <w:tab/>
        <w:t>BYTE</w:t>
        <w:tab/>
        <w:tab/>
        <w:t>!RECORD FOUND FLAG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NEWPTR</w:t>
        <w:tab/>
        <w:t>LONG</w:t>
        <w:tab/>
        <w:tab/>
        <w:t>!POINTER TO NE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TABLE</w:t>
        <w:tab/>
        <w:tab/>
        <w:t>TABLE,PRE(TBL)</w:t>
        <w:tab/>
        <w:t>!TABLE OF RECORD DAT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PTR</w:t>
        <w:tab/>
        <w:tab/>
        <w:tab/>
        <w:tab/>
        <w:t>LONG</w:t>
        <w:tab/>
        <w:tab/>
        <w:t>!  POINTER TO FILE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IREG</w:t>
        <w:tab/>
        <w:tab/>
        <w:tab/>
        <w:t>STRING(35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NREG</w:t>
        <w:tab/>
        <w:tab/>
        <w:tab/>
        <w:t>SHOR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ACTION# = ACTION</w:t>
        <w:tab/>
        <w:tab/>
        <w:t>!SAVE AC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PEN(SCREEN)</w:t>
        <w:tab/>
        <w:tab/>
        <w:tab/>
        <w:tab/>
        <w:t>!OPEN THE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CURSOR</w:t>
        <w:tab/>
        <w:tab/>
        <w:tab/>
        <w:tab/>
        <w:t>!TURN OFF ANY CURSO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TBL:PTR = 1</w:t>
        <w:tab/>
        <w:tab/>
        <w:tab/>
        <w:tab/>
        <w:t>!START AT TABLE ENTRY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DX = 1</w:t>
        <w:tab/>
        <w:tab/>
        <w:tab/>
        <w:tab/>
        <w:t>!PUT SELECTOR BAR ON TOP ITEM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ROW = ROW(?POINT)</w:t>
        <w:tab/>
        <w:tab/>
        <w:tab/>
        <w:t>!REMEMBER TOP ROW AN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OL = COL(?POINT)</w:t>
        <w:tab/>
        <w:tab/>
        <w:tab/>
        <w:t>!LEFT COLUMN OF SCROLL ARE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RECORDS# = TRUE</w:t>
        <w:tab/>
        <w:tab/>
        <w:tab/>
        <w:t>!INITIALIZE RECORDS FLAG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ACHE(XRE:K,.25)</w:t>
        <w:tab/>
        <w:tab/>
        <w:tab/>
        <w:tab/>
        <w:t>!CACHE KEY FI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ACTION = 4</w:t>
        <w:tab/>
        <w:tab/>
        <w:tab/>
        <w:tab/>
        <w:t>!  TABLE LOOKUP REQUES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NEWPTR = POINTER(XREG)</w:t>
        <w:tab/>
        <w:t>!  SET POINTER TO RECOR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NOT NEWPTR</w:t>
        <w:tab/>
        <w:tab/>
        <w:t>!  RECORD NOT PASSED TO TAB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T(XRE:K,XRE:K)</w:t>
        <w:tab/>
        <w:tab/>
        <w:t>!    POSITION TO CLOSEST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NEXT(XREG)</w:t>
        <w:tab/>
        <w:tab/>
        <w:tab/>
        <w:t>!    READ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NEWPTR = POINTER(XREG)</w:t>
        <w:tab/>
        <w:t>!    SET POINTER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ND_RECORD</w:t>
        <w:tab/>
        <w:tab/>
        <w:t>!  POSITION FI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ELS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NDX = 1</w:t>
        <w:tab/>
        <w:tab/>
        <w:tab/>
        <w:t xml:space="preserve"> !  PUT SELECTOR BAR ON TOP ITEM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RST_PAGE</w:t>
        <w:tab/>
        <w:tab/>
        <w:t>!  BUILD MEMORY TABLE OF KEYS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RECORDS# = TRUE</w:t>
        <w:tab/>
        <w:tab/>
        <w:t>!  ASSUME THERE ARE RECOR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</w:t>
        <w:tab/>
        <w:tab/>
        <w:tab/>
        <w:tab/>
        <w:tab/>
        <w:t>!LOOP UNTIL USER EXITS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CTION = ACTION#</w:t>
        <w:tab/>
        <w:tab/>
        <w:t>!RESTORE AC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</w:t>
        <w:tab/>
        <w:tab/>
        <w:tab/>
        <w:tab/>
        <w:t>!RESET ALERTED KEY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REJECT_KEY)</w:t>
        <w:tab/>
        <w:tab/>
        <w:t>!ALERT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ACCEPT_KEY)</w:t>
        <w:tab/>
        <w:tab/>
        <w:t>!ALERT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CCEPT</w:t>
        <w:tab/>
        <w:tab/>
        <w:tab/>
        <w:tab/>
        <w:t>!READ A FIELD</w:t>
      </w:r>
    </w:p>
    <w:p>
      <w:pPr>
        <w:sectPr>
          <w:type w:val="nextPage"/>
          <w:pgSz w:w="12240" w:h="15840"/>
          <w:pgMar w:left="1800" w:right="144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REJECT_KEY THEN BREAK.       !RETURN ON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 KEYCODE() = ACCEPT_KEY    |</w:t>
        <w:tab/>
        <w:t>!ON SCREEN ACCEPT KEY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AND FIELD() &lt;&gt; ?POINT                          !BUT NOT ON THE POI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UPDATE</w:t>
        <w:tab/>
        <w:t xml:space="preserve">                                         !  MOVE ALL FIELDS FROM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LECT(?)                                         !  START WITH CURRE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LECT</w:t>
        <w:tab/>
        <w:t xml:space="preserve">                                         !  EDIT ALL FIELDS</w:t>
      </w:r>
    </w:p>
    <w:p>
      <w:pPr>
        <w:sectPr>
          <w:type w:val="nextPage"/>
          <w:pgSz w:w="12240" w:h="15840"/>
          <w:pgMar w:left="2016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YCLE</w:t>
        <w:tab/>
        <w:t xml:space="preserve">                                         !  GO TO TOP OF LOOP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CASE FIELD()</w:t>
        <w:tab/>
        <w:t>!JUMP TO FIELD EDIT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OF ?FIRST_FIELD                                     !FROM THE FIRST FIELD</w:t>
      </w:r>
    </w:p>
    <w:p>
      <w:pPr>
        <w:sectPr>
          <w:type w:val="continuous"/>
          <w:pgSz w:w="12240" w:h="15840"/>
          <w:pgMar w:left="2016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KEYCODE() = ESC_KEY   |               !  RETURN ON ESC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R RECORDS# = FALSEá                     !  OR NO RECOR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BREAK                                          !EXIT PROCEDURE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sectPr>
          <w:type w:val="nextPage"/>
          <w:pgSz w:w="12240" w:h="15840"/>
          <w:pgMar w:left="2016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OF ?PRE_POINT!PRE POINT FIELD COND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KEYCODE() = ESC_KEY!  BACKING UP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SELECT(?-1)                                                   !SELECT PREVIOUS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ELSE</w:t>
        <w:tab/>
        <w:tab/>
        <w:t xml:space="preserve">                                                          !  GOING FORWA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SELECT(?POINT)                                            !SELECT MENU FIELD</w:t>
      </w:r>
    </w:p>
    <w:p>
      <w:pPr>
        <w:sectPr>
          <w:type w:val="nextPage"/>
          <w:pgSz w:w="12240" w:h="15840"/>
          <w:pgMar w:left="2016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OF ?POINT</w:t>
        <w:tab/>
        <w:t xml:space="preserve">                                                           !PROCESS THE POI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RECORDS(TABLE) = 0                                      !IF THERE ARE NO RECOR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CLEAR(XRE:RECORD)                                     !  CLEAR RECORD ARE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CTION = 1                                                    !  SET ACTION TO AD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GET(XREG,0)                                                  !  CLEAR PENDING RECORD</w:t>
      </w:r>
    </w:p>
    <w:p>
      <w:pPr>
        <w:sectPr>
          <w:type w:val="nextPage"/>
          <w:pgSz w:w="12240" w:h="15840"/>
          <w:pgMar w:left="2016" w:right="144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NEWPTR = POINTER(XREG)                            !SET POINTER TO NE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RST_PAGE                                             !  DISPLAY THE FIRST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RECORDS(TABLE) = 0                                 !  IF THERE AREN'T ANY RECOR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CORDS# = FALSE                                  !INDICATE NO RECOR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(?PRE_POINT-1)                             !SELECT THE PRIOR FIELD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CYCLE                                                           !AND LOOP AGAIN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ASE KEYCODE()                                                 !PROCESS THE KEYSTROK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F INS_KEY                                                        !INS KEY</w:t>
      </w:r>
    </w:p>
    <w:p>
      <w:pPr>
        <w:sectPr>
          <w:type w:val="nextPage"/>
          <w:pgSz w:w="12240" w:h="15840"/>
          <w:pgMar w:left="2016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CLEAR(XRE:RECORD)                                     !  CLEAR RECORD ARE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CTION = 1                                                    !  SET ACTION TO AD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GET(XREG,0)                                                  !  CLEAR PENDING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~ACTION                                                    !  IF RECORD WAS ADDED</w:t>
      </w:r>
    </w:p>
    <w:p>
      <w:pPr>
        <w:sectPr>
          <w:type w:val="nextPage"/>
          <w:pgSz w:w="12240" w:h="15840"/>
          <w:pgMar w:left="2016" w:right="288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NEWPTR = POINTER(XREG)                       !SET POINTER TO NE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O FIND_RECORD                                    !POSITION IN FIL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F ENTER_KEY                                                    !ENTER KEY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ROF ACCEPT_KEY                                              !CTRL-ENTER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GET_RECORD                                            !  GET THE SELECTED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ACTION = 4 AND KEYCODE() = ENTER_KEY           !IF THIS IS A LOOKUP REQUES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CTION = 0                                              !SET ACTION TO COMPLET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                                                     !AND RETURN TO CALLER</w:t>
      </w:r>
    </w:p>
    <w:p>
      <w:pPr>
        <w:sectPr>
          <w:type w:val="nextPage"/>
          <w:pgSz w:w="12240" w:h="15840"/>
          <w:pgMar w:left="2016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~ERROR()                                                   !  IF RECORD IS STILL THE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CTION = 2                                               !SET ACTION TO CHANGE</w:t>
      </w:r>
    </w:p>
    <w:p>
      <w:pPr>
        <w:sectPr>
          <w:type w:val="continuous"/>
          <w:pgSz w:w="12240" w:h="15840"/>
          <w:pgMar w:left="2016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ACTION THEN CYCLE.                           !IF SUCCESSFUL RE-DISPLAY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NEWPTR = POINTER(XREG)                            !SET POINTER TO NE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ND_RECORD                                         !POSITION IN FI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F DEL_KEY                                                       !DEL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GET_RECORD                                           !  READ THE SELECTED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~ERROR()                                                   !  IF RECORD IS STILL THE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CTION = 3                                               !SET ACTION TO DELETE</w:t>
      </w:r>
    </w:p>
    <w:p>
      <w:pPr>
        <w:sectPr>
          <w:type w:val="continuous"/>
          <w:pgSz w:w="12240" w:h="15840"/>
          <w:pgMar w:left="2016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~ACTION                                              !IF SUCCESSFUL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N# = NDX                                           !  SAVE POINT INDEX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SAME_PAGE                                   !  RE-DISPLA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NDX = N#                                           !  RESTORE POINT INDEX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  <w:tab/>
        <w:t>.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6480" w:leader="none"/>
          <w:tab w:val="left" w:pos="6912" w:leader="none"/>
          <w:tab w:val="left" w:pos="7200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F DOWN_KEY                                                   !DOWN ARROW KEY</w:t>
      </w:r>
    </w:p>
    <w:p>
      <w:pPr>
        <w:sectPr>
          <w:type w:val="continuous"/>
          <w:pgSz w:w="12240" w:h="15840"/>
          <w:pgMar w:left="2016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SET_NEXT                                                !  POINT TO NEXT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FILL_NEXT                                               !  FILL A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 FOUND                                                      !  FOUND A NEW RECORD</w:t>
      </w:r>
    </w:p>
    <w:p>
      <w:pPr>
        <w:sectPr>
          <w:type w:val="nextPage"/>
          <w:pgSz w:w="12240" w:h="15840"/>
          <w:pgMar w:left="1440" w:right="288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CROLL(ROW,COL,ROWS,COLS,ROWS(?POINT))                      !    SCROLL THE SCREEN UP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GET(TABLE,RECORDS(TABLE))</w:t>
        <w:tab/>
        <w:t>!  GET RECORD FROM TAB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DO FILL_SCREEN</w:t>
        <w:tab/>
        <w:t>!  DISPLAY ON SCREEN</w:t>
      </w:r>
    </w:p>
    <w:p>
      <w:pPr>
        <w:sectPr>
          <w:type w:val="nextPage"/>
          <w:pgSz w:w="12240" w:h="15840"/>
          <w:pgMar w:left="144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F PGDN_KEY</w:t>
        <w:tab/>
        <w:t>!PAGE DOWN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SET_NEXT</w:t>
        <w:tab/>
        <w:t>!  POINT TO NEXT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NEXT_PAGE</w:t>
        <w:tab/>
        <w:t>!  DISPLAY THE NEXT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F CTRL_PGDN</w:t>
        <w:tab/>
        <w:t>!CTRL-PAGE DOWN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LAST_PAGE</w:t>
        <w:tab/>
        <w:t>!  DISPLAY THE LAST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NDX = RECORDS(TABLE)</w:t>
        <w:tab/>
        <w:t>!  POSITION POINT BA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F UP_KEY</w:t>
        <w:tab/>
        <w:t>!UP ARROW KEY</w:t>
      </w:r>
    </w:p>
    <w:p>
      <w:pPr>
        <w:sectPr>
          <w:type w:val="nextPage"/>
          <w:pgSz w:w="12240" w:h="15840"/>
          <w:pgMar w:left="1440" w:right="144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SET_PREV</w:t>
        <w:tab/>
        <w:t>!  POINT TO PREVIOUS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FILL_PREV</w:t>
        <w:tab/>
        <w:t>!  FILL A TABLE ENTRY</w:t>
      </w:r>
    </w:p>
    <w:p>
      <w:pPr>
        <w:sectPr>
          <w:type w:val="nextPage"/>
          <w:pgSz w:w="12240" w:h="15840"/>
          <w:pgMar w:left="144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 FOUND</w:t>
        <w:tab/>
        <w:t>!  FOUND A NE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 xml:space="preserve">SCROLL(ROW,COL,ROWS,COLS,-(ROWS(?POINT)))                                                   ! SCROLL THE SCREEN DOWN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 xml:space="preserve">GET(TABLE,1)                  </w:t>
        <w:tab/>
        <w:t>!  GET RECORD FROM TAB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DO FILL_SCREEN</w:t>
        <w:tab/>
        <w:t>!  DISPLAY ON SCREEN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F PGUP_KEY</w:t>
        <w:tab/>
        <w:t>!PAGE UP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SET_PREV</w:t>
        <w:tab/>
        <w:t>!  POINT TO PREVIOUS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PREV_PAGE</w:t>
        <w:tab/>
        <w:t>!  DISPLAY THE PREVIOUS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F CTRL_PGUP</w:t>
        <w:tab/>
        <w:t>!CTRL-PAGE UP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FIRST_PAGE</w:t>
        <w:tab/>
        <w:t>!  DISPLAY THE FIRST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NDX = 1</w:t>
        <w:tab/>
        <w:t>!  POSITION POINT BAR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REE(TABLE)</w:t>
        <w:tab/>
        <w:tab/>
        <w:t>!FREE MEMORY TABL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REE(XRE:K)</w:t>
        <w:tab/>
        <w:tab/>
        <w:t>!FREE CACH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RETURN</w:t>
        <w:tab/>
        <w:tab/>
        <w:tab/>
        <w:t>!AND RETURN TO CALLER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AME_PAGE ROUTINE</w:t>
        <w:tab/>
        <w:t>!DISPLAY THE SAME PAG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GET(TABLE,1)</w:t>
        <w:tab/>
        <w:t>!  GET THE FIRST TABLE ENTRY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FILL_RECORD</w:t>
        <w:tab/>
        <w:t>!  FILL IN THE RECORD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(XRE:K,XRE:K,TBL:PTR)</w:t>
        <w:tab/>
        <w:t>!  POSITION FIL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REE(TABLE)</w:t>
        <w:tab/>
        <w:tab/>
        <w:t>!  EMPTY THE TABLE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NEXT_PAGE</w:t>
        <w:tab/>
        <w:t>!  DISPLAY A FULL PAG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IRST_PAGE ROUTINE</w:t>
        <w:tab/>
        <w:t>!DISPLAY FIRST PAG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REE(TABLE)</w:t>
        <w:tab/>
        <w:tab/>
        <w:t>!  EMPTY THE TABL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LEAR(XRE:RECORD,-1)</w:t>
        <w:tab/>
        <w:t>!  CLEAR RECORD TO LOW VALUES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LEAR(TBL:PTR)</w:t>
        <w:tab/>
        <w:t>!  ZERO RECORD POINTER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(XRE:K)</w:t>
        <w:tab/>
        <w:tab/>
        <w:t>!  POINT TO FIRST RECORD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NDX = 1 TO COUNT</w:t>
        <w:tab/>
        <w:t>!  FILL UP THE TABLE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LL_NEXT</w:t>
        <w:tab/>
        <w:t>!    FILL A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NOT FOUND THEN BREAK.</w:t>
        <w:tab/>
        <w:t>!    GET OUT IF NO RECORD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DX = 1</w:t>
        <w:tab/>
        <w:tab/>
        <w:tab/>
        <w:t>!  SET TO TOP OF TAB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SHOW_PAGE</w:t>
        <w:tab/>
        <w:t>!  DISPLAY THE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LAST_PAGE ROUTINE</w:t>
        <w:tab/>
        <w:t>!DISPLAY LAST PAGE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DX# = NDX</w:t>
        <w:tab/>
        <w:tab/>
        <w:t>!  SAVE SELECTOR POS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REE(TABLE)</w:t>
        <w:tab/>
        <w:tab/>
        <w:t>!  EMPTY THE TAB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LEAR(XRE:RECORD,1)</w:t>
        <w:tab/>
        <w:t>!  CLEAR RECORD TO HIGH VALUE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LEAR(TBL:PTR,1)</w:t>
        <w:tab/>
        <w:t>!  CLEAR PTR TO HIGH VALU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(XRE:K)</w:t>
        <w:tab/>
        <w:tab/>
        <w:t>!  POINT TO FIRST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NDX = COUNT TO 1 BY -1</w:t>
        <w:tab/>
        <w:t>!  FILL UP THE TABLE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LL_PREV</w:t>
        <w:tab/>
        <w:t>!    FILL A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NOT FOUND THEN BREAK.</w:t>
        <w:tab/>
        <w:t>!    GET OUT IF NO RECORD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ab/>
        <w:tab/>
        <w:tab/>
        <w:tab/>
        <w:t>!  END OF LOOP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DX = NDX#</w:t>
        <w:tab/>
        <w:t>!  RESTORE SELECTOR POS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SHOW_PAGE</w:t>
        <w:tab/>
        <w:t>!  DISPLAY THE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IND_RECORD ROUTINE</w:t>
        <w:tab/>
        <w:t>!POSITION TO SPECIFIC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(XRE:K,XRE:K,NEWPTR)</w:t>
        <w:tab/>
        <w:t>!POSITION FILE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NEWPTR = 0</w:t>
        <w:tab/>
        <w:t>!NEWPTR NOT SE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NEXT(XREG)</w:t>
        <w:tab/>
        <w:t>!  READ NEXT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NEWPTR = POINTER(XREG)</w:t>
        <w:tab/>
        <w:t>!  SET NEWPTR</w:t>
      </w:r>
    </w:p>
    <w:p>
      <w:pPr>
        <w:sectPr>
          <w:type w:val="nextPage"/>
          <w:pgSz w:w="12240" w:h="15840"/>
          <w:pgMar w:left="1440" w:right="864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SKIP(XREG,-1)</w:t>
        <w:tab/>
        <w:t>!  BACK UP TO DISPLAY RECORD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REE(TABLE)</w:t>
        <w:tab/>
        <w:t>!  CLEAR THE RECORD</w:t>
      </w:r>
    </w:p>
    <w:p>
      <w:pPr>
        <w:sectPr>
          <w:type w:val="nextPage"/>
          <w:pgSz w:w="12240" w:h="15840"/>
          <w:pgMar w:left="144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NEXT_PAGE</w:t>
        <w:tab/>
        <w:t>!  DISPLAY A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NEXT_PAGE ROUTINE</w:t>
        <w:tab/>
        <w:t>!DISPLAY NEXT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AVECNT# = RECORDS(TABLE)</w:t>
        <w:tab/>
        <w:t>!  SAVE RECORD COUN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COUNT TIMES</w:t>
        <w:tab/>
        <w:t>!  FILL UP THE TABLE</w:t>
      </w:r>
    </w:p>
    <w:p>
      <w:pPr>
        <w:sectPr>
          <w:type w:val="nextPage"/>
          <w:pgSz w:w="12240" w:h="15840"/>
          <w:pgMar w:left="144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LL_NEXT</w:t>
        <w:tab/>
        <w:t>!</w:t>
        <w:tab/>
        <w:tab/>
        <w:t>FILL A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NOT FOUND</w:t>
        <w:tab/>
        <w:t>!</w:t>
        <w:tab/>
        <w:tab/>
        <w:t>IF NONE ARE LEFT</w:t>
      </w:r>
    </w:p>
    <w:p>
      <w:pPr>
        <w:sectPr>
          <w:type w:val="nextPage"/>
          <w:pgSz w:w="12240" w:h="15840"/>
          <w:pgMar w:left="1440" w:right="288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NOT SAVECNT#</w:t>
        <w:tab/>
        <w:t>!</w:t>
        <w:tab/>
        <w:tab/>
        <w:t xml:space="preserve">  IF REBUILDING TAB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LAST_PAGE</w:t>
        <w:tab/>
        <w:t>!</w:t>
        <w:tab/>
        <w:tab/>
        <w:t xml:space="preserve">  FILL IN RECOR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EXIT</w:t>
        <w:tab/>
        <w:t>!</w:t>
        <w:tab/>
        <w:tab/>
        <w:t xml:space="preserve">  EXIT OUT OF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</w:t>
        <w:tab/>
        <w:t>!</w:t>
        <w:tab/>
        <w:tab/>
        <w:t>EXIT LOOP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SHOW_PAGE</w:t>
        <w:tab/>
        <w:t>!  DISPLAY THE PAG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ET_NEXT ROUTINE</w:t>
        <w:tab/>
        <w:t>!POINT TO THE NEXT PAGE</w:t>
      </w:r>
    </w:p>
    <w:p>
      <w:pPr>
        <w:sectPr>
          <w:type w:val="nextPage"/>
          <w:pgSz w:w="12240" w:h="15840"/>
          <w:pgMar w:left="144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GET(TABLE,RECORDS(TABLE))</w:t>
        <w:tab/>
        <w:t>!  GET THE LAST TABLE ENTRY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FILL_RECORD</w:t>
        <w:tab/>
        <w:t>!  FILL IN THE RECORD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(XRE:K,XRE:K,TBL:PTR)</w:t>
        <w:tab/>
        <w:t>!  POSITION FIL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EXT(XREG)</w:t>
        <w:tab/>
        <w:t>!  READ THE CURRENT RECORD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ILL_NEXT ROUTINE</w:t>
        <w:tab/>
        <w:t>!FILL NEXT TABLE ENTRY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OUND = FALSE</w:t>
        <w:tab/>
        <w:t>!  ASSUME RECORD NOT FOUND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UNTIL EOF(XREG)</w:t>
        <w:tab/>
        <w:t>!  LOOP UNTIL END OF FI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NEXT(XREG)</w:t>
        <w:tab/>
        <w:t>!</w:t>
        <w:tab/>
        <w:tab/>
        <w:t>READ THE NEXT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FOUND = TRUE</w:t>
        <w:tab/>
        <w:t>!</w:t>
        <w:tab/>
        <w:t>SET RECORD FOUND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LL_TABLE</w:t>
        <w:tab/>
        <w:t>!</w:t>
        <w:tab/>
        <w:t>FILL IN THE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DD(TABLE)</w:t>
        <w:tab/>
        <w:t>!</w:t>
        <w:tab/>
        <w:t>ADD LAST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GET(TABLE,RECORDS(TABLE)-COUNT)</w:t>
        <w:tab/>
        <w:t>!</w:t>
        <w:tab/>
        <w:t>GET ANY OVERFLO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ELETE(TABLE)</w:t>
        <w:tab/>
        <w:t>!</w:t>
        <w:tab/>
        <w:t>AND DELETE IT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EXIT</w:t>
        <w:tab/>
        <w:t>!</w:t>
        <w:tab/>
        <w:tab/>
        <w:t>RETURN TO CALLER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PREV_PAGE ROUTINE</w:t>
        <w:tab/>
        <w:t>!DISPLAY PREVIOUS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COUNT TIMES</w:t>
        <w:tab/>
        <w:t>!  FILL UP THE TABLE</w:t>
      </w:r>
    </w:p>
    <w:p>
      <w:pPr>
        <w:sectPr>
          <w:type w:val="nextPage"/>
          <w:pgSz w:w="12240" w:h="15840"/>
          <w:pgMar w:left="1440" w:right="432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LL_PREV</w:t>
        <w:tab/>
        <w:t>!</w:t>
        <w:tab/>
        <w:t>FILL A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NOT FOUND THEN BREAK.</w:t>
        <w:tab/>
        <w:t>!</w:t>
        <w:tab/>
        <w:t>GET OUT IF NO RECORD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SHOW_PAGE</w:t>
        <w:tab/>
        <w:t>!  DISPLAY THE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ET_PREV ROUTINE</w:t>
        <w:tab/>
        <w:t>!POINT TO PREVIOUS PAGE</w:t>
      </w:r>
    </w:p>
    <w:p>
      <w:pPr>
        <w:sectPr>
          <w:type w:val="nextPage"/>
          <w:pgSz w:w="12240" w:h="15840"/>
          <w:pgMar w:left="144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GET(TABLE,1)</w:t>
        <w:tab/>
        <w:t>!  GET THE FIRST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DO FILL_RECORD</w:t>
        <w:tab/>
        <w:t>!  FILL IN THE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(XRE:K,XRE:K,TBL:PTR)</w:t>
        <w:tab/>
        <w:t>!  POSITION FI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PREVIOUS(XREG)</w:t>
        <w:tab/>
        <w:t>!  READ THE CURRENT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ILL_PREV ROUTINE</w:t>
        <w:tab/>
        <w:t>!FILL PREVIOUS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FOUND = FALSE</w:t>
        <w:tab/>
        <w:t>!  ASSUME RECORD NOT FOUND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UNTIL BOF(XREG)</w:t>
        <w:tab/>
        <w:t>!  LOOP UNTIL BEGINNING OF FI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PREVIOUS(XREG)</w:t>
        <w:tab/>
        <w:t>!</w:t>
        <w:tab/>
        <w:t>READ THE PREVIOUS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FOUND = TRUE</w:t>
        <w:tab/>
        <w:tab/>
        <w:t>SET RECORD FOUND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LL_TABLE</w:t>
        <w:tab/>
        <w:t>!</w:t>
        <w:tab/>
        <w:t>FILL IN THE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DD(TABLE,1)</w:t>
        <w:tab/>
        <w:t>!</w:t>
        <w:tab/>
        <w:t>ADD FIRST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GET(TABLE,COUNT+1)</w:t>
        <w:tab/>
        <w:t>!</w:t>
        <w:tab/>
        <w:t>GET ANY OVERFLO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ELETE(TABLE)</w:t>
        <w:tab/>
        <w:t>!</w:t>
        <w:tab/>
        <w:t>AND DELETE IT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EXIT</w:t>
        <w:tab/>
        <w:t xml:space="preserve">                                                                                                      !</w:t>
        <w:tab/>
        <w:t>RETURN TO CALLER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decimal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HOW_PAGE ROUTINE</w:t>
        <w:tab/>
        <w:t>!DISPLAY THE PAG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DX# = NDX</w:t>
        <w:tab/>
        <w:t>!  SAVE SCREEN INDEX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NDX = 1 TO RECORDS(TABLE)</w:t>
        <w:tab/>
        <w:t>!  LOOP THRU THE TABL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GET(TABLE,NDX)</w:t>
        <w:tab/>
        <w:t>!</w:t>
        <w:tab/>
        <w:t>GET A TABLE ENTR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DO FILL_SCREEN</w:t>
        <w:tab/>
        <w:tab/>
        <w:t>AND DISPLAY IT</w:t>
      </w:r>
    </w:p>
    <w:p>
      <w:pPr>
        <w:sectPr>
          <w:type w:val="nextPage"/>
          <w:pgSz w:w="12240" w:h="15840"/>
          <w:pgMar w:left="1440" w:right="432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TBL:PTR = NEWPTR</w:t>
        <w:tab/>
        <w:t>!</w:t>
        <w:tab/>
        <w:t>SET INDEX FOR NEW RECO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NDX# = NDX</w:t>
        <w:tab/>
        <w:t>!</w:t>
        <w:tab/>
        <w:t>POINT TO CORRECT RECORD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 WHILE NDX &lt;= COUNT</w:t>
        <w:tab/>
        <w:t>!  FINISH BLANKING THE SCREEN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BLANK(ROW(?POINT),COL(?POINT),ROWS(?POINT),COLS(?POINT))</w:t>
        <w:tab/>
        <w:t xml:space="preserve">!BLANK A LINE 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NDX += 1</w:t>
        <w:tab/>
        <w:tab/>
        <w:t>!   INCREMENT NDX</w:t>
      </w:r>
    </w:p>
    <w:p>
      <w:pPr>
        <w:sectPr>
          <w:type w:val="nextPage"/>
          <w:pgSz w:w="12240" w:h="15840"/>
          <w:pgMar w:left="144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DX = NDX#</w:t>
        <w:tab/>
        <w:t>!  RESTORE SCREEN INDEX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NEWPTR = 0</w:t>
        <w:tab/>
        <w:t>!  CLEAR NEW RECORD POINTER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LEAR(XRE:RECORD)</w:t>
        <w:tab/>
        <w:t>!  CLEAR RECORD AREA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ILL_TABLE ROUTINE</w:t>
        <w:tab/>
        <w:t>!MOVE FILE TO TABL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TBL:IREG = XRE:IREG</w:t>
      </w:r>
    </w:p>
    <w:p>
      <w:pPr>
        <w:sectPr>
          <w:type w:val="continuous"/>
          <w:pgSz w:w="12240" w:h="15840"/>
          <w:pgMar w:left="144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TBL:NREG = XRE:NREG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TBL:PTR = POINTER(XREG)</w:t>
        <w:tab/>
        <w:t>!  SAVE RECORD POINTER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ILL_RECORD ROUTINE</w:t>
        <w:tab/>
        <w:t>!MOVE TABLE TO FILE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XRE:NREG = TBL:NREG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FILL_SCREEN ROUTINE</w:t>
        <w:tab/>
        <w:t>!MOVE TABLE TO SCREEN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CR:IREG = TBL:IREG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GET_RECORD ROUTINE</w:t>
        <w:tab/>
        <w:t>!GET SELECTED RECORD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GET(TABLE,NDX)</w:t>
        <w:tab/>
        <w:t>!  GET TABLE ENTRY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7056" w:leader="none"/>
          <w:tab w:val="left" w:pos="7488" w:leader="none"/>
          <w:tab w:val="left" w:pos="7776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GET(XREG,TBL:PTR)</w:t>
        <w:tab/>
        <w:t>!  GET THE RECORD</w:t>
      </w:r>
    </w:p>
    <w:p>
      <w:pPr>
        <w:pStyle w:val="Normal"/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43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4:58:00Z</dcterms:created>
  <dc:creator>Nick Lisov</dc:creator>
  <dc:description/>
  <dc:language>en-US</dc:language>
  <cp:lastModifiedBy>Nick Lisov</cp:lastModifiedBy>
  <cp:lastPrinted>1996-01-30T12:29:00Z</cp:lastPrinted>
  <dcterms:modified xsi:type="dcterms:W3CDTF">1996-01-30T12:32:00Z</dcterms:modified>
  <cp:revision>2</cp:revision>
  <dc:subject/>
  <dc:title>				MEMBER('ANT')</dc:title>
</cp:coreProperties>
</file>