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(ant2)</w:t>
        <w:tab/>
        <w:t xml:space="preserve"> 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MEMBER('ANT')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R</w:t>
        <w:tab/>
        <w:t xml:space="preserve">     PROCEDURE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SCREEN</w:t>
        <w:tab/>
        <w:t xml:space="preserve">     SCREEN</w:t>
        <w:tab/>
        <w:t xml:space="preserve">  PRE(SCR),WINDOW(1,3),AT(9,77),HUE(0,2)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ENTRY,USE(?FIRST_FIELD)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ROW(1,1)</w:t>
        <w:tab/>
        <w:t xml:space="preserve">  ENTRY,USE(MEM:NR)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NR</w:t>
        <w:tab/>
        <w:tab/>
        <w:t xml:space="preserve">  COL(1)</w:t>
        <w:tab/>
        <w:t xml:space="preserve">  STRING(@n3),HUE(7,7)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ENTRY,USE(?LAST_FIELD)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.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EJECT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CODE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OPEN(SCREEN)</w:t>
        <w:tab/>
        <w:tab/>
        <w:tab/>
        <w:tab/>
        <w:tab/>
        <w:t xml:space="preserve"> !OPEN THE SCREEN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SETCURSOR</w:t>
        <w:tab/>
        <w:tab/>
        <w:tab/>
        <w:tab/>
        <w:tab/>
        <w:t xml:space="preserve"> !TURN OFF ANY CURSOR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DISPLAY</w:t>
        <w:tab/>
        <w:tab/>
        <w:tab/>
        <w:tab/>
        <w:tab/>
        <w:t xml:space="preserve"> !DISPLAY THE FIELDS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LOOP</w:t>
        <w:tab/>
        <w:tab/>
        <w:tab/>
        <w:tab/>
        <w:tab/>
        <w:tab/>
        <w:t xml:space="preserve"> !LOOP THRU ALL THE FIELDS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SCR:NR = MEM:NR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LERT</w:t>
        <w:tab/>
        <w:tab/>
        <w:tab/>
        <w:tab/>
        <w:tab/>
        <w:t xml:space="preserve"> !RESET ALERTED KEYS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LERT(ACCEPT_KEY)</w:t>
        <w:tab/>
        <w:tab/>
        <w:tab/>
        <w:tab/>
        <w:t xml:space="preserve"> !ALERT SCREEN ACCEPT KEY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LERT(REJECT_KEY)</w:t>
        <w:tab/>
        <w:tab/>
        <w:tab/>
        <w:tab/>
        <w:t xml:space="preserve"> !ALERT SCREEN REJECT KEY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CCEPT</w:t>
        <w:tab/>
        <w:tab/>
        <w:tab/>
        <w:tab/>
        <w:tab/>
        <w:t xml:space="preserve"> !READ A FIELD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F KEYCODE() = REJECT_KEY THEN RETURN.</w:t>
        <w:tab/>
        <w:t xml:space="preserve"> !RETURN ON SCREEN REJECT KEY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F KEYCODE() = ACCEPT_KEY</w:t>
        <w:tab/>
        <w:t xml:space="preserve">            !ON SCREEN ACCEPT KEY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UPDATE</w:t>
        <w:tab/>
        <w:tab/>
        <w:tab/>
        <w:tab/>
        <w:tab/>
        <w:t xml:space="preserve"> !  MOVE ALL FIELDS FROM SCREEN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ELECT(?)</w:t>
        <w:tab/>
        <w:tab/>
        <w:tab/>
        <w:tab/>
        <w:tab/>
        <w:t xml:space="preserve"> !  START WITH CURRENT FIELD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ELECT</w:t>
        <w:tab/>
        <w:tab/>
        <w:tab/>
        <w:tab/>
        <w:tab/>
        <w:t xml:space="preserve"> !  EDIT ALL FIELDS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CYCLE</w:t>
        <w:tab/>
        <w:tab/>
        <w:tab/>
        <w:tab/>
        <w:tab/>
        <w:t xml:space="preserve"> !  GO TO TOP OF LOOP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</w:t>
        <w:tab/>
        <w:tab/>
        <w:tab/>
        <w:tab/>
        <w:tab/>
        <w:tab/>
        <w:t xml:space="preserve"> !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ASE FIELD()</w:t>
        <w:tab/>
        <w:tab/>
        <w:tab/>
        <w:tab/>
        <w:t xml:space="preserve"> !JUMP TO FIELD EDIT ROUTINE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OF ?FIRST_FIELD</w:t>
        <w:tab/>
        <w:tab/>
        <w:tab/>
        <w:tab/>
        <w:t xml:space="preserve"> !FROM THE FIRST FIELD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IF KEYCODE() = ESC_KEY THEN RETURN.</w:t>
        <w:tab/>
        <w:t xml:space="preserve"> !  RETURN ON ESC KEY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OF ?MEM:NR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XRE:NREGION = MEM:NR</w:t>
        <w:tab/>
        <w:tab/>
        <w:tab/>
        <w:t xml:space="preserve"> !MOVE RELATED FIELDS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GET(XREG,XRE:K1)</w:t>
        <w:tab/>
        <w:tab/>
        <w:tab/>
        <w:tab/>
        <w:t xml:space="preserve"> !READ THE RECORD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ACTION# = ACTION</w:t>
        <w:tab/>
        <w:tab/>
        <w:tab/>
        <w:tab/>
        <w:t xml:space="preserve"> !SAVE ACTION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ACTION = 4</w:t>
        <w:tab/>
        <w:tab/>
        <w:tab/>
        <w:tab/>
        <w:t xml:space="preserve"> !REQUEST TABLE LOOKUP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REG</w:t>
        <w:tab/>
        <w:tab/>
        <w:tab/>
        <w:tab/>
        <w:tab/>
        <w:t xml:space="preserve"> !CALL LOOKUP PROCEDURE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IF ACTION</w:t>
        <w:tab/>
        <w:tab/>
        <w:tab/>
        <w:tab/>
        <w:tab/>
        <w:t xml:space="preserve"> !NO SELECTION WAS MADE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ab/>
        <w:t>SELECT(?MEM:NR-1)</w:t>
        <w:tab/>
        <w:tab/>
        <w:tab/>
        <w:t xml:space="preserve"> ! BACK UP ONE FIELD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ab/>
        <w:t>ACTION = ACTION#</w:t>
        <w:tab/>
        <w:tab/>
        <w:tab/>
        <w:t xml:space="preserve"> ! RESTORE ACTION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ab/>
        <w:t>CYCLE</w:t>
        <w:tab/>
        <w:tab/>
        <w:tab/>
        <w:tab/>
        <w:tab/>
        <w:t xml:space="preserve"> ! GO TO TOP OF LOOP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.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CR:NR = XRE:NREGION</w:t>
        <w:tab/>
        <w:tab/>
        <w:tab/>
        <w:t xml:space="preserve"> !DISPLAY LOOKUP FIELD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MEM:NR = XRE:NREGION</w:t>
        <w:tab/>
        <w:tab/>
        <w:tab/>
        <w:t xml:space="preserve"> !MOVE LOOKUP FIELD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ISPLAY(?MEM:NR)</w:t>
        <w:tab/>
        <w:tab/>
        <w:tab/>
        <w:tab/>
        <w:t xml:space="preserve"> !AND DISPLAY IT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ACTION = ACTION#</w:t>
        <w:tab/>
        <w:tab/>
        <w:tab/>
        <w:tab/>
        <w:t xml:space="preserve"> !RESTORE ACTION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MEN2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OF ?LAST_FIELD</w:t>
        <w:tab/>
        <w:tab/>
        <w:tab/>
        <w:tab/>
        <w:t xml:space="preserve"> !FROM THE LAST FIELD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ACTION = 0</w:t>
        <w:tab/>
        <w:tab/>
        <w:tab/>
        <w:tab/>
        <w:t xml:space="preserve"> !  SET ACTION TO COMPLETE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RETURN</w:t>
        <w:tab/>
        <w:tab/>
        <w:tab/>
        <w:tab/>
        <w:tab/>
        <w:t xml:space="preserve"> !  AND RETURN TO CALLER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. .</w:t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14:51:00Z</dcterms:created>
  <dc:creator>Nick Lisov</dc:creator>
  <dc:description/>
  <dc:language>en-US</dc:language>
  <cp:lastModifiedBy>Nick Lisov</cp:lastModifiedBy>
  <cp:lastPrinted>1996-01-30T12:08:00Z</cp:lastPrinted>
  <dcterms:modified xsi:type="dcterms:W3CDTF">1996-01-30T12:08:00Z</dcterms:modified>
  <cp:revision>2</cp:revision>
  <dc:subject/>
  <dc:title>	     MEMBER('ANT')</dc:title>
</cp:coreProperties>
</file>