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â ï Ç é Ç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ô ù à Æ  ö ê ì Ç ì æ Ä é ¢ ò  É à ç ô ï £ Æ Ç Æ Ä é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 à ƒ Æ à ï £ ì Ä æ Æ ê  ü Ç ì è Ç   ê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ê ò    É Ç æ Å É à ä à ï à ì ê ƒ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ôτÑΓ Σ¿¡á¡ß«óδσ αÑºπ½∞ΓáΓ«ó - ¡á¿í«½ÑÑ ß½«ª¡δ⌐ ¿ «ΓóÑΓßΓóÑ¡¡δ⌐ πτáßΓ«¬ πτÑΓá, ßó∩ºá¡¡δ⌐ ß Σ«α¼¿α«óá¡¿Ñ¼ ¡á½«ú««í½áúáÑ¼«⌐ íáºδ ¿ αáßτÑΓ«¼ ¡á½«ú«ó. Åα¿ Ñú« óÑñÑ¡¿¿ ß½ÑñπÑΓ απ¬«ó«ñßΓó«óáΓ∞ß∩ ß½ÑñπεΘ¿¼¿ «ß¡«ó¡δ¼¿ ¡«α¼áΓ¿ó¡δ¼¿ ¿ ¿¡ßΓαπ¬Γ¿ó¡δ¼¿ ñ«¬π¼Ñ¡Γá¼¿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Å«½«ªÑ¡¿Ñ¼ «í «ß«íÑ¡¡«ßΓ∩σ «»αÑñÑ½Ñ¡¿∩ ¡á½«ú««í½áúáÑ¼«⌐ íáºδ ñ½∩ π»½áΓδ ¡á½«úá ¡á »α¿íδ½∞ íá¡¬á¼¿ ¿ ñαπú¿¼¿ ¬αÑñ¿Γ¡δ¼¿ πταÑªñÑ¡¿∩¼¿, πΓóÑαªñÑ¡¡δ¼ Å«ßΓá¡«ó½Ñ¡¿Ñ¼ Åαáó¿ΓÑ½∞ßΓóá É«ßß¿⌐ß¬«⌐ öÑñÑαáµ¿¿ N 490 «Γ 16.05.94ú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   Å«½«ªÑ¡¿Ñ¼ « ß«ßΓáóÑ ºáΓαáΓ  »« »α«¿ºó«ñßΓóπ ¿ αÑá½¿ºáµ¿¿ »α«ñπ¬µ¿¿ (αáí«Γ, πß½πú), ó¬½ετáÑ¼δσ ó ßÑíÑßΓ«¿¼«ßΓ∞ »α«ñπ¬µ¿¿ (αáí«Γ,πß½πú), ¿ « »«α∩ñ¬Ñ Σ«α¼¿α«óá¡¿∩ Σ¿¡á¡ß«óδσ αÑºπ½∞ΓáΓ«ó, πτ¿ΓδóáÑ¼δσ »α¿ ¡á½«ú««í½«ªÑ¡¿¿ »α¿íδ½¿, πΓóÑαªñÑ¡¡δ¼ Å«ßΓá¡«ó½Ñ¡¿Ñ¼ É«ßß¿⌐ß¬«⌐ öÑñÑαáµ¿¿ N 552 «Γ 05.08.92 ú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â½áó¡á∩ ºáñáτá íπσúá½ΓÑαß¬«ú« πτÑΓá ßó∩ºá¡á ß «»ÑαáΓ¿ó¡δ¼, »αáó¿½∞¡δ¼ óδ∩ó½Ñ¡¿Ñ¼ ßπ¼¼ ñ«σ«ñ«ó, αáßσ«ñ«ó ¿ »α¿íδ½¿ íá¡¬á ñ½∩ µÑ½Ñ⌐ φΣΣÑ¬Γ¿ó¡«ú« π»αáó½Ñ¡¿∩ íá¡¬«¼, ¿ »αáó¿½∞¡«ú« αáßτÑΓá ¡á½«ú«ó, á Γá¬ªÑ ñ½∩ ß«ßΓáó½Ñ¡¿∩ πßΓá¡«ó½Ñ¡¡«⌐ «ΓτÑΓ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ñ¡¿¼ ¼º »α¿¡µ¿»¿á½∞¡δσ »«½«ªÑ¡¿⌐ πτÑΓá ∩ó½∩ÑΓß∩ Γ«, τΓ« ñ«σ«ñδ ¿ αáßσ«ñδ »α¿º¡áεΓß∩ ó Γ«¼ «ΓτÑΓ¡«¼ »Ñα¿«ñÑ, ¬ ¬«Γ«α«¼π «¡¿ «Γ¡«ß∩Γß∩,¡Ñºáó¿ß¿¼« «Γ ñáΓδ »«ßΓπ»½Ñ¡¿∩ ¿½¿ »ÑαÑτ¿ß½Ñ¡¿∩ ñÑ¡Ñª¡δσ ßαÑñßΓ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½∩ αáºñÑ½∞¡«ú« πτÑΓá ñ«σ«ñ«ó ¿ αáßσ«ñ«ó «ΓτÑΓ¡«ú« ¿ íπñπΘÑú« »Ñα¿«ñ«ó »½á¡«¼ ßτÑΓ«ó »αÑñπß¼«ΓαÑ¡δδ «ΓñÑ½∞¡δÑ »«º¿µ¿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ôτÑΓ Σ¿¡á¡ß«óδσ αÑºπ½∞ΓáΓ«ó íπñπΘ¿σ »Ñα¿«ñ«ó «ßπΘÑßΓó½∩ÑΓß∩ ¡á ß½ÑñπεΘ¿σ ß¿¡ΓÑΓ¿τÑß¬¿σ ßτÑΓáσ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43 "ä«σ«ñδ íπñπΘ¿σ »Ñα¿«ñ«ó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41 "Éáßσ«ñδ íπñπΘ¿σ »Ñα¿«ñ«ó"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47 "ä«σ«ñδ íπñπΘ¿σ »Ñα¿«ñ«ó »« «»Ñαáµ¿∩¼ ß µÑ¡¡δ¼¿ íπ¼áúá¼¿"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ôτÑΓ Σ¿¡á¡ß«óδσ αÑºπ½∞ΓáΓ«ó ΓÑ¬πΘÑú« »Ñα¿«ñá «ßπΘÑßΓó½∩ÑΓß∩ ¡á ßτÑΓáσ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60 "Ä»Ñαáµ¿«¡¡δÑ ¿ αáº¡δÑ ñ«σ«ñδ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69 "ÿΓαáΣδ, »Ñ¡¿, ¡ÑπßΓ«⌐¬¿ »«½πτÑ¡¡δÑ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70 "Ä»Ñαáµ¿«¡¡δÑ ¿ αáº¡δÑ αáßσ«ñδ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71 "Éáßσ«ñδ ¡á ß«ñÑαªá¡¿Ñ á»»áαáΓá π»αáó½Ñ¡¿∩ íá¡¬á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79 "ÿΓαáΣδ, »Ñ¡¿, ¡ÑπßΓ«⌐¬¿ π»½áτÑ¡¡δÑ"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Ç¡á½¿Γ¿τÑß¬¿⌐ πτÑΓ ñ«σ«ñ«ó ¿ αáßσ«ñ«ó ñ«½ªÑ¡ «íÑß»Ñτ¿Γ∞ ñ«ßΓáΓ«τ¡πε ßΓÑ»Ñ¡∞ ¿σ ñÑΓá½¿ºáµ¿¿  ñ½∩ π»αáó½Ñ¡¿∩ ¿ ¡á½«ú««í½«ªÑ¡¿∩ íá¡¬«ó ¿ óÑñÑΓß∩ »« ßΓáΓ∞∩¼ ñ«σ«ñ«ó ¿ αáßσ«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æ Ä æ Æ Ç Ö₧A@A&amp;A.A*IƒÜs₧aÆ@Æa₧0 1₧pτ╩∙JyÇéÇ%├╩!é ß«ßΓáóñ ñ«σ«ñ«₧H¬╜åh|@ºÇ yBéLKñxδ+:╚+K┬├Ç└≤└└└3└3└┬@├s├┬â├â└ps├├┬Bés├â└ps├└┬@@s└δÑ íá¡¬«¼ «Γ πóÑ½¿τÑ¡¿∩ ¡á Γα¿ »π¡¬Γá »α«µÑ¡Γ«ó (¼áαª¿) »« µÑ¡Γαá½¿º«óá¡¡δ¼ ¬αÑñ¿Γá¼, »αÑñ«ßΓáó½∩Ñ¼δ¼ ûü Éö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áτ¿ß½Ñ¡¿Ñ »α«µÑ¡Γ«ó ¿ »«α∩ñ«¬ «ΓαáªÑ¡¿∩ ¿σ ó πτÑΓÑ πßΓá¡«ó½Ñ¡ »¿ß∞¼«¼ â«ßíá¡¬á æææÉ N 338 «Γ 22.01.91 ú. Åα«µÑ¡Γδ ñ«½ª¡δ íδΓ∞ »α«óÑñÑ¡δ »« íá½á¡ßπ íá¡¬á ó Γ«¼ ªÑ »Ñα¿«ñÑ, ºá ¬«Γ«αδ⌐ «¡¿ ¡áτ¿ß½Ñ¡δ. àß½¿ »« ¬á¬¿¼-½¿í« »α¿τ¿¡á¼ »α«µÑ¡Γδ »« «»Ñαáµ¿∩¼ ¿ßΓÑ¬ΦÑú« ú«ñá ¡Ñ íδ½¿ ¡áτ¿ß½Ñ¡δ, «¡¿ ¡áτ¿ß½∩εΓß∩ ¿ »α«ó«ñ∩Γß∩ ºá¬½ετ¿ΓÑ½∞¡δ¼¿ «í«α«Γá¼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ºδß¬á¡¿Ñ »α«µÑ¡Γ«ó »« ¬αÑñ¿Γá¼, óδñá¡¡δ¼ ºáÑ¼Θ¿¬á¼- ¬½¿Ñ¡Γá¼ íá¡¬á, »α«¿ºó«ñ¿Γß∩ »« ßτÑΓá¼ ß½ÑñπεΘÑ⌐ »α«ó«ñ¬«⌐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 α/ß ¬½¿Ñ¡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 960 "Ä»Ñαáµ¿«¡¡δÑ ¿ αáº¡δÑ ñ«σ«ñδ"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¿ «ΓßπΓßΓó¿¿ ßαÑñßΓó ¡á ßτÑΓáσ  ¬½¿Ñ¡Γ«ó ¿ ¡Ñó«º¼«ª¡«ßΓ¿ »«úáΦÑ¡¿∩  ßπ¼¼δ ºáñ«½ªÑ¡¡«ßΓ¿ »ÑαÑ¡«ß∩Γß∩ ¡á ñαπú¿Ñ ßτÑΓ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ôτÑΓ ßα«τ¡«⌐ ßßπñ¡«⌐ ºáñ«½ªÑ¡¡«ßΓ¿ ¬½¿Ñ¡Γ«ó (íá¡¬«ó) óÑñÑΓß∩ ¡á ßτÑΓáσ ßßπñ¡«⌐ ºáñ«½ªÑ¡¡«ßΓ¿ ¬½¿Ñ¡Γ«ó. ôτÑΓ »α«ßα«τÑ¡¡«⌐ ßßπñ¡«⌐ ºáñ«½ªÑ¡¡«ßΓ¿ ¬½¿Ñ¡Γ«ó (íá¡¬«ó) »« «ß¡«ó¡«¼π ñ«½úπ óÑñÑΓß∩ ¡á «ΓñÑ½∞¡«¼ ½¿µÑó«¼ ßτÑΓÑ íá½á¡ß«óδσ ßτÑΓ«ó N 620 "èαÑñ¿Γδ, ¡Ñ »«úáΦÑ¡¡δÑ ó ßα«¬", N 627 "Åα«ßα«τÑ¡¡δÑ ¬αÑñ¿Γδ (αÑßπαßδ), »αÑñ«ßΓáó½Ñ¡¡δÑ ñαπú¿¼ íá¡¬á¼" ¿ N 780 "Åα«ßα«τÑ¡¡á∩ ºáñ«½ªÑ¡¡«ßΓ∞ »« ñ«½ú«ßα«τ¡δ¼ ßßπñá¼"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ôτÑΓ ¡áτ¿ß½Ñ¡¡δσ, ¡« ¡Ñ »«½πτÑ¡¡δσ ó ßα«¬ (»α«ßα«τÑ¡¡δσ) »α«µÑ¡Γ«ó »« ¬αÑñ¿Γá¼ íá¡¬á óÑñÑΓß∩ ¡á «ΓñÑ½∞¡δσ ½¿µÑóδσ ßτÑΓáσ »áßß¿ó¡«ú« íá½á¡ß«ó«ú« ßτÑΓá N 943 "ä«σ«ñδ íπñπΘ¿σ »Ñα¿«ñ«ó" ó ¬«ααÑß»«¡ñÑ¡µ¿¿ ß« ßτÑΓá¼¿ N 626 "Åα«ßα«τÑ¡¡δÑ »α«µÑ¡Γδ »« ¬αáΓ¬«ßα«τ¡δ¼ ßßπñá¼ ¬½¿Ñ¡Γ«ó", N 628 "Åα«ßα«τÑ¡¡δÑ »α«µÑ¡Γδ »« ¬αÑñ¿Γá¼ (αÑßπαßá¼), »αÑñ«ßΓáó½Ñ¡¡δ¼ ñαπú¿¼ íá¡¬á¼" ¿ N 781 "Åα«ßα«τÑ¡¡δÑ »α«µÑ¡Γδ »« ñ«½ú«ßα«τ¡δ¼ ßßπñá¼ ¬½¿Ñ¡Γ«ó"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¿ ¡Ñ»«úáΦÑ¡¿¿ ºáñ«½ªÑ¡¡«ßΓ¿ ¬«¼¼ÑατÑß¬¿Ñ íá¡¬¿ «í∩ºá¡δ »ÑαÑ¡«ß¿Γ∞ «ßΓáΓ¬¿ ßßπñ¡«⌐ ºáñ«½ªÑ¡¡«ßΓ¿ ¬½¿Ñ¡Γ«ó ¡á ßτÑΓá »α«ßα«τÑ¡¡«⌐ ºáñ«½ªÑ¡¡«ßΓ¿ (NN 620, 627, 780) ó ñÑ¡∞ ¡áßΓπ»½Ñ¡¿∩ ßα«¬á »«úáΦÑ¡¿∩  ºáñ«½ªÑ¡¡«ßΓ¿ »« «ß¡«ó¡«¼π ñ«½úπ ó ßπ¼¼Ñ ¡Ñ»«úáΦÑ¡¡«⌐ ó πßΓá¡«ó½Ñ¡¡δ⌐ ßα«¬ ßßπñ¡«⌐ ºáñ«½ªÑ¡¡«ßΓ¿, á Γá¬ªÑ ¡áτ¿ß½Ñ¡¡δÑ, ¡« ¡Ñ»«½πτÑ¡¡δÑ (»α«ßα«τÑ¡¡δÑ) »α«µÑ¡Γδ (NN 626, 628, ¿ 781) ó ñÑ¡∞ ¡áßΓπ»½Ñ¡¿∩ ßα«¬á »«úáΦÑ¡¿∩ ºáñ«½ªÑ¡¡«ßΓ¿ »« »α«µÑ¡Γá¼. ¥Γ¿ ßα«¬¿ πßΓá¡«ó½Ñ¡δ ¬αÑñ¿Γ¡δ¼¿ ñ«ú«ó«αá¼¿ ¿ ñ«»«½¡¿ΓÑ½∞¡δ¼¿ ß«ú½áΦÑ¡¿∩¼¿ ¬ ¡¿¼ (ó ß½πτáÑ »α«½«¡úáµ¿¿ ßßπñδ). Åα¿ φΓ«¼ ñÑ½áεΓß∩ ß½ÑñπεΘ¿Ñ íπσúá½ΓÑαß¬¿Ñ »α«ó«ñ¬¿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á) ÄΓαáªÑ¡¿Ñ ßßπñ¡«⌐ ºáñ«½ªÑ¡¡«ßΓ¿ ¬½¿Ñ¡Γ«ó ¡á ßτÑΓáσ »α«ßα«τÑ¡¡«⌐ ºáñ«½ªÑ¡¡«ßΓ¿ »« «ß¡«ó¡«¼π ñ«½úπ - ó ßπ¼¼Ñ ¡Ñ»«úáΦÑ¡¡«⌐ ó πßΓá¡«ó½Ñ¡¡δ⌐ ßα«¬  ßßπñ¡«⌐ ºáñ«½ªÑ¡¡«ßΓ¿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ä-Γ Åα«ßα«τÑ¡¡á∩ ºáñ«½ªÑ¡¡«ßΓ∞ »« ßßπñ¡δ¼ ßτÑΓá¼              </w:t>
        <w:tab/>
        <w:t xml:space="preserve">    ¬½¿Ñ¡Γ«ó, íá¡¬«ó (íá½á¡ß«óδÑ ßτÑΓá NN 620, 627,780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-Γ  æßπñ¡δÑ ßτÑΓá ¬½¿Ñ¡Γ«ó, íá¡¬«ó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í) ÄΓαáªÑ¡¿Ñ ºáñ«½ªÑ¡¡«ßΓ¿ ¬½¿Ñ¡Γ«ó ¡á ßτÑΓáσ »α«ßα«τÑ¡¡«⌐ ºáñ«½ªÑ¡¡«ßΓ¿ »« »α«µÑ¡Γá¼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ä-Γ Åα«ßα«τÑ¡¡á∩ ºáñ«½ªÑ¡¡«ßΓ∞ »« »α«µÑ¡Γá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íá½á¡ß«óδÑ ßτÑΓá NN  626, 628, 781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è-Γ ìáτ¿ß½Ñ¡¡δÑ, ¡« ¡Ñ »«½πτÑ¡¡δÑ »α«µÑ¡Γδ ºá ¬αÑñ¿Γ </w:t>
        <w:tab/>
        <w:t xml:space="preserve"> </w:t>
        <w:tab/>
        <w:t xml:space="preserve">    (í/ß N 943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àß½¿ óÑ½¿τ¿¡á ¡Ñ«íσ«ñ¿¼«ú« αÑºÑαóá ñ«½ª¡á íδΓ∞ í«½∞ΦÑ óÑ½¿τ¿¡δ αá¡ÑÑ ß«ºñá¡¡«ú« ¿ πτ¿ΓδóáÑ¼«ú« ¡á íá½á¡ß«ó«¼ ßτÑΓÑ 945 αÑºÑαóá, Γ« ÑªÑ¬óáαΓá½∞¡« (ÑªÑ¼Ñß∩τ¡«) »α«¿ºó«ñ¿Γß∩ ñ«¡áτ¿ß½Ñ¡¿Ñ αÑºÑαóá ñ« αáßτÑΓ¡«⌐ óÑ½¿τ¿¡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ä-Γ 970 Ä»Ñαáµ¿«¡¡δÑ ¿ αáº¡δÑ αáßσ«ñδ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»« ßΓáΓ∞Ñ 70 "Åα«τ¿Ñ αáßσ«ñδ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-Γ 945 ÉÑºÑαó ¡á ó«º¼«ª¡δÑ »«ΓÑα¿ »« ßßπñá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(«ΓñÑ½∞¡δÑ ½¿µÑóδÑ ßτÑΓá »« ¬áªñ«⌐ ßßπñÑ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àß½¿ óÑ½¿τ¿¡á ¡Ñ«íσ«ñ¿¼«ú« αÑºÑαóá ¼Ñ¡∞ΦÑ πªÑ ß«ºñá¡¡«ú« ¿ πτ¿ΓδóáÑ¼«ú« ¡á íá½á¡ß«ó«¼ ßτÑΓÑ 945 αÑºÑαóá, Γ« ¡á ßπ¼¼π αáº¡¿µδ ÑªÑ¬óáαΓá½∞¡« (ÑªÑ¼Ñß∩τ¡«) ñÑ½áÑΓß∩ »α«ó«ñ¬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945 ÉÑºÑαó ¡á ó«º¼«ª¡δÑ »«ΓÑα¿ »« ßßπñá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(«ΓñÑ½∞¡δÑ ½¿µÑóδÑ ßτÑΓá »« ¬áªñ«⌐ ßßπñÑ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-Γ 960 Ä»Ñαáµ¿«¡¡δÑ ¿ αáº¡δÑ ñ«σ«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»« ßΓáΓ∞Ñ 70 "Åα«τ¿Ñ ñ«σ«ñδ"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Ñß½¿ αá¡ÑÑ ß«ºñá¡¡δ⌐ αÑºÑαó íδ½ «Γ¡ÑßÑ¡ ¡á αáßσ«ñδ íá¡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½¿í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945 ÉÑºÑαó ¡á ó«º¼«ª¡δÑ »«ΓÑα¿ »« ßßπñá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(«ΓñÑ½∞¡δÑ ½¿µÑóδÑ ßτÑΓá »« ¬áªñ«⌐ ßßπñÑ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è-Γ 948 é«º¼ÑΘÑ¡¿Ñ αáº¡¿µδ ¼Ñªñπ αáßτÑΓ¡δ¼ ¿ ß«ºñá¡¡δ¼    </w:t>
        <w:tab/>
        <w:t xml:space="preserve">    αÑºÑαó«¼ ¡á ó«º¼«ª¡δÑ »«ΓÑα¿ »« ßßπñá¼ ó 1994 ú«ñπ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Ñß½¿ αá¡ÑÑ ß«ºñá¡¡δ⌐ αÑºÑαó íδ½ «Γ¡ÑßÑ¡ ¡á íá½á¡ß«óδ⌐ ßτÑΓ N 94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àß½¿ ßßπñ¡á∩ ºáñ«½ªÑ¡¡«ßΓ∞ ¬½¿Ñ¡Γá (ó Γ«¼ τ¿ß½Ñ íá¡¬á) »«ß½Ñ ¡Ñ«ñ¡«¬αáΓ¡«⌐ (»«ß½Ñ ñóπσ αáº) »α«½«¡úáµ¿¿ »α¿º¡áÑΓß∩ ó πßΓá¡«ó½Ñ¡¡«¼ »«α∩ñ¬Ñ íÑº¡áñÑª¡«⌐ ßßπñ«⌐ ¿ »«ñ½ÑªáΘÑ⌐ ß»¿ßá¡¿ε ºá ßτÑΓ ß«ºñá¡¡«ú« αÑºÑαóá, Γ« »α«¿ºó«ñ¿Γß∩ αáßσ«ñ«óá¡¿Ñ  π¬áºá¡¡«ú«  αÑºÑαó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á) æ»¿ßá¡¿Ñ ß íá½á¡ßá «ß¡«ó¡«ú« ñ«½úá »« ßßπñ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945 ÉÑºÑαó ¡á ó«º¼«ª¡δÑ »«ΓÑα¿ »« ßßπñá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(«ΓñÑ½∞¡δÑ ½¿µÑóδÑ ßτÑΓá »« ¬áªñ«⌐ ßßπñÑ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è-Γ Åα«ßα«τÑ¡¡á∩ ºáñ«½ªÑ¡¡«ßΓ∞ »« ßßπñ¡δ¼ ßτÑΓá¼   </w:t>
        <w:tab/>
        <w:tab/>
        <w:t xml:space="preserve"> </w:t>
        <w:tab/>
        <w:t xml:space="preserve">    ¬½¿Ñ¡Γ«ó, íá¡¬«ó (íá½. ßτÑΓá NN 620, 627, 780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¿ «ñ¡«óαÑ¼Ñ¡¡« »ÑαÑ¡ÑßÑ¡¿Ñ ó πßΓá¡«ó½Ñ¡¡«¼ »«α∩ñ¬Ñ ¡á ó¡Ñíá½á¡ß«óδ⌐ ßτÑΓ ñ½∩ πτÑΓá ó ΓÑτÑ¡¿Ñ »«ß½ÑñπεΘ¿σ »∩Γ¿ ½ÑΓ ß»¿ßá¡¡«⌐ ß íá½á¡ßá »α«ßα«τÑ¡¡«⌐ ßßπñ¡«⌐ ºáñ«½ªÑ¡¡«ßΓ¿ ¬½¿Ñ¡Γ«ó- ó ßπ¼¼Ñ «ß¡«ó¡«ú« ñ«½úá »« ßßπñÑ: »α¿σ«ñ »« ó¡Ñíá½á¡ß«ó«¼π ßτÑΓπ N 9971 "ä«½ú¿, ß»¿ßá¡¡δÑ ó πíδΓ«¬"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í) æ»¿ßá¡¿Ñ ß íá½á¡ßá íá¡¬á »α«ßα«τÑ¡¡«⌐ ºáñ«½ªÑ¡¡«ßΓ¿ »« ¡áτ¿ß½Ñ¡¡δ¼, ¡« ¡Ñ »«½πτÑ¡¡δ¼ ó ßα«¬ (»α«ßα«τÑ¡¡δ¼) »α«µÑ¡Γá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943 ä«σ«ñδ íπñπΘ¿σ »Ñα¿«ñ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-Γ Åα«ßα«τÑ¡¡á∩ ºáñ«½ªÑ¡¡«ßΓ∞ »« »α«µÑ¡Γá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(íá½á¡ß«óδÑ ßτÑΓá NN 626, 628, 781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¿ «ñ¡«óαÑ¼Ñ¡¡« »ÑαÑ¡ÑßÑ¡¿Ñ ó πßΓá¡«ó½Ñ¡¡«¼ »«α∩ñ¬Ñ ¡á ó¡Ñíá½á¡ß«óδ⌐ ßτÑΓ ñ½∩ πτÑΓá ó ΓÑτÑ¡¿Ñ »«ß½ÑñπεΘ¿σ »∩Γ¿ ½ÑΓ ß»¿ßá¡¡δσ ß íá½á¡ßá »α«ßα«τÑ¡¡δσ ¿ ¡Ñ»«½πτÑ¡¡δσ »α«µÑ¡Γ«ó »« ¬«¡¬αÑΓ¡«⌐ ßßπñÑ: »α¿σ«ñ »« ó¡Ñíá½á¡ß«ó«¼π ßτÑΓπ N 9930 "ìáτ¿ß½Ñ¡¡δÑ, ¡« ¡Ñ »«½πτÑ¡¡δÑ (»α«ßα«τÑ¡¡δÑ) »α«µÑ¡Γδ »« ¬αÑñ¿Γá¼ íá¡¬á"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ó) é Γ«¼ ß½πτáÑ, Ñß½¿ óÑ½¿τ¿¡á ß«ºñá¡¡«ú« αÑºÑαóá («ßΓáΓ«¬ «ΓñÑ½∞¡«ú« ½¿µÑó«ú« ßτÑΓá íá½á¡ß«ó«ú« ßτÑΓá N 945) ¡Ññ«ßΓáΓ«τ¡á ñ½∩ »«¬αδΓ¿∩ óßÑ⌐ ºáñ«½ªÑ¡¡«ßΓ¿, ¡ÑαÑá½∞¡«⌐ ñ½∩ óºδß¬á¡¿∩ ¿ »«ñ½ÑªáΘÑ⌐ ß»¿ßá¡¿ε ß íá½á¡ßá (¡á «ß¡«óá¡¿¿ αÑΦÑ¡¿⌐ ßπñÑí¡δσ «αúá¡«ó), Γ« αáº¡¿µá ¼Ñªñπ ßπ¼¼«⌐ ßßπñ¡«⌐ ºáñ«½ªÑ¡¡«ßΓ¿, »«ñ½ÑªáΘÑ⌐ ß»¿ßá¡¿ε, ¿ αÑºÑαó«¼, ß«ºñá¡¡δ¼ »« π¬áºá¡¡«⌐ ßßπñÑ, «Γ¡«ß¿Γß∩ ¡á πíδΓ¬¿ íá¡¬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980 Åα¿íδ½¿ ¿ πíδΓ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è-Γ ìÑ»ÑαÑ¬αδΓá∩ αÑºÑαó«¼ »α«ßα«τÑ¡¡á∩ ºáñ«½ªÑ¡¡«ßΓ∞ »«   </w:t>
        <w:tab/>
        <w:t xml:space="preserve">    ßßπñ¡δ¼ ßτÑΓá¼ ¬½¿Ñ¡Γ«ó, íá¡¬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(«ßΓáΓ¬¿ »« íá½á¡ß«óδ¼ ßτÑΓá¼ NN 620, 627, 78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½¿í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-Γ æßπñ¡δÑ ßτÑΓá ¬½¿Ñ¡Γ«ó, íá¡¬«ó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 ß½πτáÑ  ß»¿ßá¡¿∩ ¡ÑαÑá½∞¡«⌐ ñ½∩ óºδß¬á¡¿∩ ßßπñ¡«⌐         ºáñ«½ªÑ¡¡«ßΓ¿ ¬½¿Ñ¡Γ«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«¼¼ÑατÑß¬¿⌐ íá¡¬ »«¬αδóáÑΓ »«½πτÑ¡¡δ⌐ ó «ΓτÑΓ¡«¼ ú«ñπ πíδΓ«¬ ºá ßτÑΓ π¼Ñ¡∞ΦÑ¡¿∩ ßó«¿σ Σ«¡ñ«ó (ßτÑΓ 011 "ÉÑºÑαó¡δ⌐ Σ«¡ñ", 016 "ö«¡ñδ φ¬«¡«¼¿τÑß¬«ú« ßΓ¿¼π½¿α«óá¡¿∩"), «ßΓáΓ¬á ¡Ñαáß»αÑñÑ½Ñ¡¡«⌐ τ¿ßΓ«⌐ »α¿íδ½¿ »α«Φ½«ú« ú«ñá (ßτÑΓ 981 "Åα¿íδ½¿ ¿ πíδΓ¬¿ ñ« «ΓτÑΓ¡«ú« ú«ñá"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981, 011, 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-Γ 980 Åα¿íδ½¿ ¿ πíδΓ¬¿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ú) é ß½πτáÑ ¡Ñ»«ßΓπ»½Ñ¡¿∩ ßαÑñßΓó «Γ ñ«½ª¡¿¬á ó ΓÑτÑ¡¿Ñ »«ß½ÑñπεΘ¿σ »∩Γ¿ ½ÑΓ π¬áºá¡¡á∩ »α«ßα«τÑ¡¡á∩ ßßπñ¡á∩ ºáñ«½ªÑ¡¡«ßΓ∞ ß»¿ßδóáÑΓß∩ ß ó¡Ñíá½á¡ß«óδσ ßτÑΓ«ó ¬«¼¼ÑατÑß¬«ú« íá¡¬á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áßσ«ñ »« ó¡Ñíá½á¡ß«ó«¼π ßτÑΓπ N 9971 "ä«½ú¿, ß»¿ßá¡¡δÑ ó πíδΓ«¬"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áßσ«ñ »« ó¡Ñíá½á¡ß«ó«¼π ßτÑΓπ N 9930 "ìáτ¿ß½Ñ¡¡δÑ, ¡« ¡Ñ»«½πτÑ¡¡δÑ (»α«ßα«τÑ¡¡δÑ) »α«µÑ¡Γδ »« ¬αÑñ¿Γá¼ íá¡¬á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¿ »«ßΓπ»½Ñ¡¿¿ ßαÑñßΓó «Γ ñ«½ª¡¿¬á ó »«¬αδΓ¿Ñ ßßπñ¡«⌐ ºáñ«½ªÑ¡¡«ßΓ¿, »« ¬«Γ«α«⌐ αá¡ÑÑ íδ½ ß«ºñá¡ αÑºÑαó ¡á ó«º¼«ª¡δÑ »«ΓÑα¿ »« ßßπñá¼ ¿ ºáñ«½ªÑ¡¡«ßΓ∞ ÑΘÑ ¡Ñ ß»¿ßá¡á ß íá½á¡ßá ¬«¼¼ÑατÑß¬«ú« íá¡¬á, ñÑ½áεΓß∩ ß½ÑñπεΘ¿Ñ íπσúá½ΓÑαß¬¿Ñ »α«ó«ñ¬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á) ô¼Ñ¡∞ΦáÑΓß∩ ßßπñ¡á∩ (ΓÑ¬πΘá∩ / »α«ßα«τÑ¡¡á∩) ºáñ«½ªÑ¡¡«ßΓ∞ ¬½¿Ñ¡Γ«ó »« «ß¡«ó¡«¼π ñ«½úπ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ÉáßτÑΓ¡δ⌐ (ΓÑ¬πΘ¿⌐) ßτÑΓ ¬½¿Ñ¡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¿½¿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è«ααÑß»«¡ñÑ¡Γß¬¿⌐ ßτÑΓ íá¡¬á (N 161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ó  ºáó¿ß¿¼«ßΓ¿   ¿¼ÑÑΓ  ¿½¿  ¡Ñ  ¿¼ÑÑΓ ¬½¿Ñ¡Γ αáßτÑΓ¡δ⌐        (ΓÑ¬πΘ¿⌐) ¬«ααÑß»«¡ñÑ¡Γß¬¿⌐ ßτÑΓ ó ñá¡¡«¼ íá¡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-Γ æßπñ¡δÑ ßτÑΓá ¬½¿Ñ¡Γ«ó, íá¡¬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¿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è-Γ Åα«ßα«τÑ¡¡á∩ ºáñ«½ªÑ¡¡«ßΓ∞ »« ßßπñ¡δ¼ ßτÑΓá¼           </w:t>
        <w:tab/>
        <w:t xml:space="preserve">    ¬½¿Ñ¡Γ«ó, íá¡¬«ó (íá½á¡ß«óδÑ ßτÑΓá NN 620, 627, </w:t>
        <w:tab/>
        <w:tab/>
        <w:tab/>
        <w:t xml:space="preserve">    780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í) Äñ¡«óαÑ¼Ñ¡¡« ó«ßßΓá¡áó½¿óáεΓß∩ ñ«σ«ñδ íá¡¬á ¡á óÑ½¿τ¿¡π αá¡ÑÑ ß«ºñá¡¡«ú« αÑºÑαóá ¡á ó«º¼«ª¡δÑ »«ΓÑα¿ »« ßßπñá¼ ó τáßΓ¿ «ß¡«ó¡«ú« ñ«½úá »« ßßπñ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945 ÉÑºÑαó ¡á ó«º¼«ª¡δÑ »«ΓÑα¿ »« ßßπñá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(«ΓñÑ½∞¡δÑ ½¿µÑóδÑ ßτÑΓá »« ¬áªñ«⌐ ßßπñÑ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-Γ 960 Ä»Ñαáµ¿«¡¡δÑ ¿ αáº¡δÑ ñ«σ«ñ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 ßΓáΓ∞Ñ 70 "Åα«τ¿Ñ ñ«σ«ñδ"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Ñß½¿ αá¡ÑÑ ß«ºñá¡¡δ⌐ αÑºÑαó íδ½ «Γ¡ÑßÑ¡ ¡á αáßσ«ñδ íá¡¬á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½¿í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945 ÉÑºÑαó ¡á ó«º¼«ª¡δÑ »«ΓÑα¿ »« ßßπñá¼</w:t>
        <w:tab/>
        <w:t xml:space="preserve">      </w:t>
        <w:tab/>
        <w:t xml:space="preserve"> </w:t>
        <w:tab/>
        <w:t xml:space="preserve">    («ΓñÑ½∞¡δÑ ½¿µÑóδÑ ßτÑΓá »« ¬áªñ«⌐ ßßπñÑ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è-Γ 948 é«º¼ÑΘÑ¡¿Ñ αáº¡¿µδ ¼Ñªñπ αáßτÑΓ¡δ¼¿ ¿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ß«ºñá¡¡δ¼ αÑºÑαó«¼ ¡á ó«º¼«ª¡δÑ »«ΓÑα¿ »« ßßπñá¼ ó    </w:t>
        <w:tab/>
        <w:t xml:space="preserve">    1994 ú«ñπ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Ñß½¿ αá¡ÑÑ ß«ºñá¡¡δ⌐ αÑºÑαó íδ½ «Γ¡ÑßÑ¡ ¡á íá½á¡ß«óδ⌐ ßτÑΓ N 948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ô¼Ñ¡∞ΦáÑΓß∩ »α«ßα«τÑ¡¡á∩ ºáñ«½ªÑ¡¡«ßΓ∞ ¬½¿Ñ¡Γ«ó »« ¡áτ¿ß½Ñ¡¡δ¼, ¡« ¡Ñ »«½πτÑ¡¡δ¼ »α«µÑ¡Γá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ÉáßτÑΓ¡δ⌐ (ΓÑ¬πΘ¿⌐) ßτÑΓ ¬½¿Ñ¡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¿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è«ααÑß»«¡ñÑ¡Γß¬¿⌐ ßτÑΓ íá¡¬á (N 161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ó  ºáó¿ß¿¼«ßΓ¿  ¿¼ÑÑΓ  ¿½¿  ¡Ñ ¿¼ÑÑΓ ¬½¿Ñ¡Γ αáßτÑΓ¡δ⌐       (ΓÑ¬πΘ¿⌐) ¬«ααÑß»«¡ñÑ¡Γß¬¿⌐ ßτÑΓ ó ñá¡¡«¼ íá¡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è-Γ Åα«ßα«τÑ¡¡á∩ ºáñ«½ªÑ¡¡«ßΓ∞ ¬½¿Ñ¡Γ«ó (íá¡¬«ó) »«  </w:t>
        <w:tab/>
        <w:t xml:space="preserve">    </w:t>
        <w:tab/>
        <w:t xml:space="preserve">    »α«µÑ¡Γá¼ (íá½á¡ß«óδÑ ßτÑΓá NN 626, 628, 781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í) Äñ¡«óαÑ¼Ñ¡¡« πóÑ½¿τ¿óáεΓß∩ ñ«σ«ñδ íá¡¬á ¡á óÑ½¿τ¿¡π »«½πτÑ¡¡δσ »α«µÑ¡Γ«ó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ìáτ¿ß½Ñ¡¡δÑ, ¡« ¡Ñ»«½πτÑ¡¡δÑ »α«µÑ¡Γδ ºá ¬αÑñ¿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íá½á¡ß«óδ⌐ ßτÑΓ N 94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-Γ 960 Ä»Ñαáµ¿«¡¡δÑ ¿ αáº¡δÑ ñ«σ«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 ßΓáΓ∞Ñ 70 "Åα«τ¿Ñ ñ«σ«ñδ"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¿ φΓ«¼ ºáτ¿ß½Ñ¡¿Ñ ñÑ¡Ñª¡δσ ßαÑñßΓó ¬½¿Ñ¡Γ«ó, »«ßΓπ»¿óΦ¿σ ó »«úáΦÑ¡¿Ñ ¬αÑñ¿Γ«ó, »«½πτÑ¡¡δσ «Γ ¬«¼¼ÑατÑß¬«ú« íá¡¬á ºá ßτÑΓ µÑ¡Γαá½¿º«óá¡¡δσ ¿½¿ ß«íßΓóÑ¡¡δσ αÑßπαß«ó, ¡áτ¿ß½Ñ¡¡δσ »α«µÑ¡Γ«ó »« Γá¬¿¼ ¬αÑñ¿Γá¼, «ßπΘÑßΓó½∩εΓß∩ ó »«α∩ñ¬Ñ, »αÑñπß¼«ΓαÑ¡¡«¼ ¬αÑñ¿Γ¡δ¼¿ ñ«ú«ó«α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àß½¿ ó ΓÑτÑ¡¿Ñ »∩Γ¿½ÑΓ¡Ñú« »Ñα¿«ñá ñ«½ª¡¿¬ ¿½¿ Ñú« »αáó«»αÑÑ¼¡¿¬ ó«ºóαáΘáεΓ αá¡ÑÑ ß»¿ßá¡¡πε ó πßΓá¡«ó½Ñ¡¡«¼ »«α∩ñ¬Ñ ß íá½á¡ßá ¬«¼¼ÑατÑß¬«ú« íá¡¬á ßßπñ¡πε ºáñ«½ªÑ¡¡«ßΓ∞, Γ« ¡á ßπ¼¼π »«ßΓπ»¿óΦÑú« ñ«½úá ñÑ½áÑΓß∩ »α«ó«ñ¬á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á) Å«ßΓπ»½Ñ¡¿Ñ ñÑ¡Ñª¡δσ ßαÑñßΓó ó »«úáΦÑ¡¿Ñ ºáñ«½ªÑ¡¡«ßΓ¿ «Γ ºáÑ¼Θ¿¬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ÉáßτÑΓ¡δ⌐ (ΓÑ¬πΘ¿⌐)ßτÑΓ ¬½¿Ñ¡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¿½¿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è«ααÑß»«¡ñÑ¡Γß¬¿⌐ ßτÑΓ (N 161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ó ºáó¿ß¿¼«ßΓ¿ ¿¼ÑÑΓ ¿½¿ ¡Ñ ¿¼ÑÑΓ ¬½¿Ñ¡Γ αáßτÑΓ¡δ⌐     (ΓÑ¬πΘ¿⌐) ¬«ααÑß»«¡ñÑ¡Γß¬¿⌐ ßτÑΓ ó ñá¡¡«¼ íá¡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-Γ 960 Ä»Ñαáµ¿«¡¡δÑ ¿ αáº¡δÑ ñ«σ«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»« ßΓáΓ∞Ñ 70 "Åα«τ¿Ñ ñ«σ«ñδ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¿½¿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»« ßΓáΓ∞Ñ 53 "Å«ßΓπ»½Ñ¡¿∩ »« ß»¿ßá¡¡δ¼ ó πíδΓ«¬  </w:t>
        <w:tab/>
        <w:tab/>
        <w:t xml:space="preserve"> </w:t>
        <w:tab/>
        <w:t xml:space="preserve">    ñ«½úá¼"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ó ºáó¿ß¿¼«ßΓ¿ «Γ ¿ßΓ«τ¡¿¬á ß»¿ßá¡¿∩ ßßπñδ (ºá ßτÑΓ αÑºÑαóá ¡á ó«º¼«ª¡δÑ »«ΓÑα¿ »« ßßπñá¼ ½¿í« ºá ßτÑΓ π¼Ñ¡∞ΦÑ¡¿∩ »α¿íδ½¿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½¿í«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è-Γ 948 é«º¼ÑΘÑ¡¿Ñ αáº¡¿µδ ¼Ñªñπ αáßτÑΓ¡δ¼ ¿ ß«ºñá¡¡δ¼   </w:t>
        <w:tab/>
        <w:t xml:space="preserve">    αÑºÑαó«¼ ¡á ó«º¼«ª¡δÑ »«ΓÑα¿ »« ßßπñá¼ ó 1994 ú«ñπ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Ñß½¿ αá¡ÑÑ ß«ºñá¡¡δ⌐ αÑºÑαó íδ½ «Γ¡ÑßÑ¡ ¡á íá½á¡ß«óδ⌐ ßτÑΓ N 948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í) Éáßσ«ñ »« ó¡Ñíá½á¡ß«ó«¼π ßτÑΓπ N 9971 "ä«½ú¿, ß»¿ßá¡¡δÑ ó πíδΓ«¬" - ¡á ßπ¼π »«ßΓπ»¿óΦÑú« «ß¡«ó¡«ú« ñ«½ú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áßσ«ñ »« ó¡Ñíá½á¡ß«ó«¼π ßτÑΓπ N 9930 "ìáτ¿ß½Ñ¡¡δÑ, ¡« ¡Ñ»«½πτÑ¡¡δÑ (»α«ßα«τÑ¡¡δÑ) »α«µÑ¡Γδ »« ¬αÑñ¿Γá¼ íá¡¬á" - ¡á ßπ¼¼π »«ßΓπ»¿óΦ¿σ »α«µÑ¡Γ«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ΓÑτÑ¡¿Ñ »«ß½ÑñπεΘ¿σ »∩Γ¿ ½ÑΓ, ¡áτ¿¡á∩ ß 1 ∩¡óáα∩ 1995 ú«ñá, »α«¿ºó«ñ¿Γß∩ ÑªÑ¬óáαΓá½∞¡«Ñ ß»¿ßá¡¿Ñ «ßΓáΓ¬«ó (αáó¡δ¼¿ ñ«½∩¼¿) ß« ßτÑΓá N 948 ß «ñ¡«óαÑ¼Ñ¡¡δ¼ «Γ¡ÑßÑ¡¿Ñ¼ ¿σ ¡á αáßσ«ñδ íá¡¬á (íá½á¡ß«óδ⌐ ßτÑΓ N 970, »« ßΓáΓ∞Ñ 70). Åα¿ φΓ«¼ ñÑ½áÑΓß∩ ß½ÑñπεΘá∩ »α«ó«ñ¬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-Γ 970 Ä»Ñαáµ¿«¡¡δÑ ¿ αáº¡δÑ αáßσ«ñ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 ßΓáΓ∞Ñ 70 "Åα«τ¿Ñ αáßσ«ñδ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è-Γ 948 é«º¼ÑΘÑ¡¿Ñ αáº¡¿µδ ¼Ñªñπ αáßτÑΓ¡δ¼ ¿ ß«ºñá¡¡δ¼ </w:t>
        <w:tab/>
        <w:t xml:space="preserve">    αÑºÑαó«¼ ¡á ó«º¼«ª¡δÑ »«ΓÑα¿ »« ßßπñá¼ ó 1994 ú«ñπ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« ß«ßΓ«∩¡¿ε ¡á ¬«¡Ñµ «»Ñαáµ¿«¡¡«ú« ñ¡∩ 31 ñÑ¬áíα∩ 1999 ú«ñá íá½á¡ß«óδ⌐ ßτÑΓ N 948 ºá¬αδóáÑΓß∩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π¼¼δ ¡áτ¿ß½Ñ¡¡δσ »α«µÑ¡Γ«ó ñ« ºáτ¿ß½Ñ¡¿∩ ¿σ ¡á ßτÑΓ 960 ¡Ñ ó¬½ετáεΓß∩ ó ñ«σ«ñ íá¡¬á, Σ«α¼¿απεΘ¿⌐ ¬«¡Ñτ¡δ⌐ Σ¿¡á¡ß«óδ⌐ αÑºπ½∞ΓáΓ, ¿ ó αáßτÑΓÑ ¡á½«ú««í½áúáÑ¼«⌐ »α¿íδ½¿ ¡Ñ πτ¿ΓδóáεΓß∩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é ñ«σ«ñδ íá¡¬á ó¬½ετáεΓß∩ ¬«¼¿ßß¿«¡¡δÑ ¿ ¿¡δÑ ßí«αδ (»½áΓá) ºá »ÑαÑó«ñ¡δÑ, ¿¡¬áßß«óδÑ, á¬¬αÑñ¿Γ¿ó¡δÑ ¿ ñαπú¿Ñ íá¡¬«óß¬¿Ñ «»Ñαáµ¿¿, ó Γ«¼ τ¿ß½Ñ ºá πß½πú¿ »« «ßπΘÑßΓó½Ñ¡¿ε ¬«ααÑß»«¡ñÑ¡Γß¬¿σ «Γ¡«ΦÑ¡¿⌐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.Å½áΓá ºá πß½πú¿, «¬áºδóáÑ¼δÑ íá¡¬«¼ ¬½¿Ñ¡Γá¼ ºá «Γ¬αδΓ¿Ñ ¿ óÑñÑ¡¿Ñ ¿σ αáßτÑΓ¡δσ, ΓÑ¬πΘ¿σ, óá½εΓ¡δσ, ßßπñ¡δσ ¿ ¿¡δσ ßτÑΓ«ó, óδñáτπ (»«½πτÑ¡¿Ñ) ¡á½¿τ¡δσ ñÑ¡Ñú, á Γá¬ªÑ ºá «¬áºá¡¿Ñ ¿¡Σ«α¼áµ¿«¡¡δσ, ¬«¡ßπ½∞ΓáΓ¿ó¡δσ, φ¬ß»ÑαΓ¡δσ ¿ ¿¡δσ πß½πú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º¿¼á¡¿Ñ »½áΓδ ºá φΓ¿ πß½πú¿ πτ¿ΓδóáÑΓß∩ ß½ÑñπεΘÑ⌐ »α«ó«ñ¬«⌐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ä α/c ¬½¿Ñ¡Γá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 960 "Ä»Ñαáµ¿«¡¡δÑ ¿ αáº¡δÑ ñ«σ«ñδ"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.ä«σ«ñδ, »«½πτÑ¡¡δÑ íá¡¬«¼ «Γ »α«óÑñÑ¡¿∩ Σ«αΣÑ⌐Γ¿¡ú«óδσ, Σá¬Γ«α¿¡ú«óδσ, ñ«óÑα¿ΓÑ½∞¡δσ (ΓαáßΓ«óδσ) «»Ñαáµ¿⌐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.ä«σ«ñδ, »«½πτÑ¡¡δÑ íá¡¬«¼ »« úáαá¡Γ¿⌐¡δ¼ ¿ á¬µÑ»Γ¡δ¼ «»Ñαáµ¿∩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.Å½áΓá ºá πß½πú¿, «¬áºδóáÑ¼δÑ íá¡¬«¼ ¡áßÑ½Ñ¡¿ε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.Å½áΓá ºá ¿¡¬áßßáµ¿ε, ºá »ÑαÑó«º¬π ñÑ¡Ñª¡δσ ßαÑñßΓó, µÑ¡¡δσ íπ¼áú, ¿¡δσ µÑ¡¡«ßΓÑ⌐ ¿ íá¡¬«óß¬¿σ ñ«¬π¼Ñ¡Γ«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½ÑñπÑΓ πτÑßΓ∞, τΓ« ñ«σ«ñδ, »«½πτÑ¡¡δÑ íá¡¬«¼ »« »π¡¬Γá¼ 4,5,6,7 ó¬½ετáεΓ ¡á½«ú ¡á ñ«íáó½Ñ¡¡πε ßΓ«¿¼«ßΓ∞ ¿ ß»Ñµ¡á½«ú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¿ »«ßΓπ»½Ñ¡¿¿ φΓ¿σ ßπ¼¼ ñÑ½áÑΓß∩ ß½ÑñπεΘá∩ »α«ó«ñ¬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 ßτÑΓ«ó ¬½¿Ñ¡Γ«ó íá¡¬á ¿½¿ ßτÑΓ«ó ñÑ¡Ñª¡δσ ßαÑñßΓó, ¡á ¬«Γ«αδÑ »«ßΓπ»¿½¿ ßπ¼¼δ: 161 "è«αßτÑΓ èü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31 "èáßßá èü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 960  "ä«σ«ñδ íá¡¬á"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04  "Åα«τ¿Ñ ñÑí¿Γ«αδ ¿ ¬αÑñ¿Γ«αδ" »« «ΓñÑ½∞¡δ¼ ½¿µÑóδ¼ ßτÑΓá¼ αáßτÑΓδ ß íεñªÑΓ«¼ »« ¡á½«úπ ¡á ñ«íáó½Ñ¡¡πε ßΓ«¿¼«ßΓ∞ ¿ ß»Ñµ¡á½«úπ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.ä«σ«ñδ,»«½πτÑ¡¡δÑ íá¡¬«¼ »« «»Ñαáµ¿∩¼ ß µÑ¡¡δ¼¿ íπ¼áúá¼¿ ,ó¬½ετá∩ «»Ñαáµ¿¿ »« ¿σ αáº¼ÑΘÑ¡¿ε ¿ π»αáó½Ñ¡¿ε, ¿ ¿¡δ¼ «»Ñαáµ¿∩¼ ¡á Σ«¡ñ«ó«¼ αδ¡¬Ñ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.ä«σ«ñδ, »«½πτÑ¡¡δÑ íá¡¬«¼ ºá αáí«Γπ »« αáº¼ÑΘÑ¡¿ε ú«ßπñáαßΓóÑ¡¡δσ µÑ¡¡δσ íπ¼áú ¿ αÑºÑαó«ó ΣÑñÑαá½∞¡«ú« ¬áº¡áτÑ⌐ßΓóá É«ßß¿⌐ß¬«⌐ öÑñÑαáµ¿¿ ¿ Ñú« ΓÑαα¿Γ«α¿á½∞¡δσ «αúá¡«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10.üá¡¬¿, «ßπΘÑßΓó½∩εΘ¿Ñ «»Ñαáµ¿¿ ß ¿¡«ßΓαá¡¡«⌐ óá½εΓ«⌐, ñαáú«µÑ¡¡δ¼¿ ¼ÑΓá½½á¼¿ ¿ ß ¿¡δ¼¿ óá½εΓ¡δ¼¿ µÑ¡¡«ßΓ∩¼¿, ¿¼ÑεΓ ñ«σ«ñδ, ó Γ«¼ τ¿ß½Ñ, ¬«¼¿ßß¿«¡¡δÑ ßí«αδ »« «»Ñαáµ¿∩¼, ßó∩ºá¡¡δ¼ ß »«¬π»¬«⌐ ¿ »α«ñáªÑ⌐ óá½εΓδ ºá ßτÑΓ ¿ »« »«απτÑ¡¿ε ¬½¿Ñ¡Γá. ä«σ«ñδ, »«½πτÑ¡¡δÑ íá¡¬«¼ ó ¿¡«ßΓαá¡¡«⌐  óá½εΓÑ, »«ñ½ÑªáΓ ¡á½«ú««í½«ªÑ¡¿ε ó¼ÑßΓÑ ß ñ«σ«ñá¼¿, »«½πτÑ¡¡δ¼¿ ó απí½∩σ. Åα¿ φΓ«¼ ñ«σ«ñδ, »«½πτÑ¡¡δÑ ó ¿¡óá½εΓÑ, »ÑαÑßτ¿ΓδóáεΓß∩ ó απí½¿ »« ¬παßπ ûü Éö, ñÑ⌐ßΓó«óáóΦÑ¼π ¡á ñÑ¡∞ »«½πτÑ¡¿∩ ñ«σ«ñá.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.ä«σ«ñδ «Γ ßñáτ¿ ó áαÑ¡ñπ ¿¼πΘÑßΓóá, »α¿¡áñ½ÑªáΘÑú« íá¡¬π, ó¬½ετá∩ ñ«σ«ñδ «Γ »α«óÑñÑ¡¿∩ ½¿º¿¡ú«óδσ «»Ñαáµ¿⌐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.Éáº¡¿µá ¼Ñªñπ »α«ñáª¡«⌐ ¿ ¡«¼¿¡á½∞¡«⌐ ßΓ«¿¼«ßΓ∞ε á¬µ¿⌐, óδ»πß¬áÑ¼δσ íá¡¬«¼ (ºá ¿ß¬½ετÑ¡¿Ñ¼ »α«ñáª¿ á¬µ¿⌐ »α¿ Σ«α¼¿α«óá¡¿¿ πßΓáó¡«ú« ¬á»¿Γá½á íá¡¬á, ¬«úñá ßπ¼¼á Γá¬«⌐ αáº¡¿µδ αáßß¼áΓα¿óáÑΓß∩ ó ¬áτÑßΓóÑ ñ«íáó«τ¡«ú« ¬á»¿Γá½á íá¡¬á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3.é ñ«σ«ñ íá¡¬á óσ«ñ¿Γ αáº¡¿µá ¼Ñªñπ µÑ¡«⌐ αÑá½¿ºáµ¿¿ ¿ µÑ¡«⌐ »α¿«íαÑΓÑ¡¿∩ µÑ¡¡δσ íπ¼áú, »α¿¡áñ½ÑªáΘ¿σ íá¡¬π, ó¬½ετá∩ ú«ßπñáαßΓóÑ¡¡δÑ µÑ¡¡δÑ íπ¼áú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4.äÑ¡Ñª¡δÑ ¿ «ß¡«ó¡δÑ ßαÑñßΓóá, ¼áΓÑα¿á½∞¡δÑ ¿ ¡Ñ¼áΓÑα¿á½∞¡δÑ á¬Γ¿óδ, íÑºó«º¼Ñºñ¡« »ÑαÑñáóáÑ¼δÑ íá¡¬π εα¿ñ¿τÑß¬¿¼¿ ¿ Σ¿º¿τÑß¬¿¼¿ ½¿µá¼¿ Γá¬ªÑ «Γ¡«ß∩Γß∩ ó ñ«σ«ñ íá¡¬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.ä«σ«ñδ «Γ »α¿«íαÑΓÑ¡¡δσ ¿½¿ áαÑ¡ñπÑ¼δσ íá¡¬«¼ íα«¬Ñαß¬¿σ ¼ÑßΓ ¡á í¿αªáσ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.æπ¼¼δ, »ÑαÑτ¿ß½Ñ¡¡δÑ íá¡¬π ¬½¿Ñ¡Γá¼¿, ó ßτÑΓ ó«º¼ÑΘÑ¡¿∩ ΓÑ½ÑúαáΣ¡δσ, »«τΓ«óδσ ¿ ¿¡δσ πß½πú ßó∩º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.Åα«µÑ¡Γδ ¿ ¬«¼¿ßß¿«¡¡δÑ ßí«αδ, »«½πτÑ¡¡δÑ íá¡¬«¼ »« «»Ñαáµ¿∩¼ ºá »α«Φ½δÑ ú«ñδ, á Γá¬ªÑ ó«ßΓαÑí«óá¡¡δÑ »α«µÑ¡Γδ ¿ ¬«¼¿ßß¿«¡¡δÑ ßí«αδ, ¿º½¿Φ¡Ñ π»½áτÑ¡¡δÑ íá¡¬«¼ ¬½¿Ñ¡Γá¼ ó »α«Φ½δÑ ú«ñδ, »α«ó«ñ∩Γß∩ ó πτÑΓÑ ó ΓÑ¬πΘÑ¼ »Ñα¿«ñÑ ¡á ßτÑΓÑ 960 "Ä»Ñαáµ¿«¡¡δÑ ¿ αáº¡δÑ ñ«σ«ñδ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.êº½¿Φ¬¿ ¬áßßδ íá¡¬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9.ìá ßτÑΓÑ 960 «ΓαáªáεΓß∩ »α«τ¿Ñ ñ«σ«ñδ, ó¬½ετáÑ¼δÑ íá¡¬«¼ ó «í½áúáÑ¼πε »α¿íδ½∞ ó ß««ΓóÑΓßΓó¿¿ ß ºá¬«¡«ñáΓÑ½∞ßΓó«¼, á Γá¬ªÑ »«½πτÑ¡¡δÑ ó αÑºπ½∞ΓáΓÑ «ßπΘÑßΓó½Ñ¡¿∩ ¿¡«⌐ ñÑ∩ΓÑ½∞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½áßß¿Σ¿¬áµ¿∩ ñ«σ«ñ«ó íá¡¬á ¿¼ÑÑΓ óáª¡«Ñ º¡áτÑ¡¿Ñ ñ½∩ «αúá¡¿ºáµ¿¿ ¿σ á¡á½¿Γ¿τÑß¬«ú« πτÑΓá, ¬«Γ«αδ⌐ ñ«½ªÑ¡ «íÑß»Ñτ¿Γ∞ ñ«ßΓáΓ«τ¡πε ßΓÑ»Ñ¡∞ ñÑΓá½¿ºáµ¿¿ ñ½∩ µÑ½Ñ⌐ π»αáó½Ñ¡¿∩ ¿ ¡á½«ú««í½«ªÑ¡¿∩ íá¡¬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«σ«ñδ íá¡¬á µÑ½Ñß««íαáº¡« ¬½áßß¿Σ¿µ¿α«óáΓ∞ ¡á Γα¿ úαπ»»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ä«σ«ñδ «Γ íá¡¬«óß¬«⌐ ñÑ∩ΓÑ½∞¡«ßΓ¿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ä«σ«ñδ «Γ "¡Ñíá¡¬«óß¬¿σ" «»Ñαáµ¿⌐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ä«σ«ñδ, ¡Ñ ßó∩ºá¡¡δÑ ß ñÑ∩ΓÑ½∞¡«ßΓ∞ε íá¡¬á ¿ πτáßΓ¿Ñ¼ Ñú« ßαÑñßΓ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áªñπε ¿º úαπ»» ¼«ª¡« αáºí¿Γ∞ ¡á »«ñúαπ»»δ: ñ«σ«ñδ, »«½πτÑ¡¡δÑ «Γ «»Ñαáµ¿⌐ ß óá½εΓ«⌐ Éö ¿ ¿¡«ßΓαá¡¡«⌐ óá½εΓ«⌐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ê¼ÑÑΓ »αá¬Γ¿τÑß¬«Ñ º¡áτÑ¡¿Ñ αáºñÑ½∞¡δ⌐ πτÑΓ ñ«σ«ñ«ó «Γ ¼Ñªíá¡¬«óß¬¿σ «»Ñαáµ¿⌐ (ó¬½ετá∩ »α«µÑ¡Γδ, »«½πτÑ¡¡δÑ ºá »αÑñ«ßΓáó½Ñ¡¡δÑ ¼Ñªíá¡¬«óß¬¿Ñ ¬αÑñ¿Γδ) ¿ ñ«σ«ñ«ó «Γ óÑñÑ¡¿∩ ¬½¿Ñ¡Γß¬¿σ ßτÑΓ«ó, ó¬½ετá∩ »α«µÑ¡Γδ ºá »αÑñ«ßΓáó½Ñ¡¡δÑ ¬«¼¼ÑατÑß¬¿Ñ ¬αÑñ¿Γδ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î«ªÑΓ »αÑñßΓáó½∩Γ∞ ¿¡ΓÑαÑß ñ½∩ á»»áαáΓá π»αáó½Ñ¡¿∩ ¿¡Σ«α¼áµ¿∩ « ñ«σ«ñáσ, ¬«Γ«αδÑ »«½πτÑ¡δ ºá «íß½πª¿óá¡¿Ñ ¡á½¿τ¡«ú« ñÑ¡Ñª¡«ú« «í«α«Γá (èáßß«óδÑ «»Ñαáµ¿¿ ¿ ¿¡¬áßßáµ¿∩ ñÑ¡Ñú, íá¡¬«óß¬¿Ñ ßñÑ½¬¿) ¿ «íß½πª¿óá¡¿Ñ íÑº¡á½¿τ¡δσ »½áΓÑªÑ⌐ ¬½¿Ñ¡Γ«ó (¬«¼¿ßß¿∩ ºá «Γ¬αδΓ¿Ñ, óÑñÑ¡¿Ñ ßτÑΓ«ó ¿ »α«óÑñÑ¡¿Ñ »½áΓÑªÑ⌐ ¿ αáßτÑΓ«ó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ß«í«Ñ º¡áτÑ¡¿Ñ ñ½∩ π»αáó½Ñ¡¿∩ ¿¼ÑÑΓ óδñÑ½Ñ¡¿Ñ ó πτÑΓÑ ñ«σ«ñ«ó, »«½πτÑ¡¡δσ ó «ΓτÑΓ¡«¼ ú«ñπ »« «»Ñαáµ¿∩¼ »α«Φ½δσ ½ÑΓ, á Γá¬ªÑ ó«ßΓαÑí«óá¡¡δÑ »α«µÑ¡Γδ ¿ ¬«¼¿ßß¿«¡¡δÑ ßí«αδ, ¿º½¿Φ¡Ñ π»½áτÑ¡¡δÑ íá¡¬«¼ ¬½¿Ñ¡Γá¼ ó »α«Φ½δÑ ú«ñδ. ¥Γ¿ ñ«σ«ñδ ß½ÑñπÑΓ πτ¿ΓδóáΓ∞ «ΓñÑ½∞¡« «Γ ñ«σ«ñ«ó ΓÑ¬πΘÑú« »Ñα¿«ñ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ΓñÑ½∞¡δÑ ó¿ñδ ñ«σ«ñ«ó, ¿¼ÑεΘ¿Ñ ¡Ñº¡áτ¿ΓÑ½∞¡πε ñ«½ε ó «íΘÑ¼ «íΩÑ¼Ñ ñ«σ«ñ«ó íá¡¬á ¿ αáº«óδ⌐ σáαá¬ΓÑα µÑ½Ñß««íαáº¡« ¡Ñ óδñÑ½∩Γ∞ ó «ΓñÑ½∞¡πε á¡á½¿Γ¿τÑß¬πε »«º¿µ¿ε, á πτ¿ΓδóáΓ∞ ó ß«ßΓáóÑ »α«τ¿σ ñ«σ«ñ«ó íá¡¬á. æ½Ññ«óáΓÑ½∞¡«, αáºαáí«Γ¬á á¡á½¿Γ¿τÑß¬¿σ »«º¿µ¿⌐ ¬ ßτÑΓπ ñ«σ«ñ«ó «ß¡«óá¡á ¡á πτÑΓÑ ß»Ñµ¿Σ¿¬¿ ñÑ∩ΓÑ½∞¡«ßΓ¿ ¬áªñ«ú« íá¡¬á ¿ »«ΓαÑí¡«ßΓÑ⌐ á»»áαáΓá π»αáó½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á½ÑÑ »α¿óÑñÑ¼ »α¿¼Ñα¡δ⌐ óáα¿á¡Γ ¬½áßß¿Σ¿¬áµ¿¿ ñ«σ«ñ«ó ñ½∩ «αúá¡¿ºáµ¿¿ á¡á½¿Γ¿τÑß¬«ú« πτÑ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.ä«σ«ñδ «Γ íá¡¬«óß¬¿σ «»Ñαáµ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ìáτ¿ß½Ñ¡¡δÑ ¿ »«½πτÑ¡¡δÑ ¬αÑñ¿Γδ »« »αÑñ«ßΓáó½Ñ¡¡δ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á)¬αÑñ¿Γá¼ ñαπú¿¼ íá¡¬á¼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í)¬«¼¼ÑατÑß¬¿¼ ¬αÑñ¿Γ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Å½áΓÑª¿ ºá «Γ¬αδΓ¿Ñ ¿ óÑñÑ¡¿Ñ ßτÑΓ«ó ¬½¿Ñ¡Γ«ó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á)íá¡¬«ó -¬«ααÑß»«¡ñÑ¡Γ«ó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)»αÑñ»α¿∩Γ¿⌐, πταÑªñÑ¡¿⌐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.è«¼¿ßß¿«¡¡δÑ ßí«αδ ºá »ÑαÑó«ñ¡δÑ, ¿¡¬áßß«óδÑ, á¬¬αÑñ¿Γ¿ó¡δÑ ¿ ñαπú¿Ñ αáßτÑΓ¡«-»½áΓÑª¡δÑ «»Ñαáµ¿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.ä«σ«ñδ »« «»Ñαáµ¿∩¼ ß µÑ¡¡δ¼¿ íπ¼áúá¼¿ ¡á Σ«¡ñ«ó«¼ αδ¡¬Ñ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á)¬«¼¿ßß¿∩ ºá πß½πú¿ »« αáº¼ÑΘÑ¡¿ε ¿ π»αáó½Ñ¡¿ε µÑ¡¡δ¼¿ íπ¼áúá¼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í)αáº¡¿µá ¼Ñªñπ »α«ñáª¡«⌐ ¿ ¡«¼¿¡á½∞¡«⌐ µÑ¡«⌐ á¬µ¿⌐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ó)αáº¡¿µá ¼Ñªñπ µÑ¡«⌐ αÑá½¿ºáµ¿¿ ¿ »α¿«íαÑΓÑ¡¿∩ µÑ¡¡δσ íπ¼á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ú)ñ«σ«ñδ «Γ «»Ñαáµ¿⌐ ß ú«ßπñáαßΓóÑ¡¡δ¼¿ µÑ¡¡δ¼¿ íπ¼áú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.ä«σ«ñδ «Γ óδñáτ¿ úáαá¡Γ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.Å½áΓá ºá ¿¡¬áßßáµ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.ä«σ«ñδ «Γ Σá¬Γ«α¿¡úá.</w:t>
      </w:r>
    </w:p>
    <w:sectPr>
      <w:type w:val="nextPage"/>
      <w:pgSz w:w="12242" w:h="15842"/>
      <w:pgMar w:left="1797" w:right="1797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24/9503/06/95╒</dc:description>
  <dc:language>en-US</dc:language>
  <cp:lastModifiedBy/>
  <cp:revision>0</cp:revision>
  <dc:subject/>
  <dc:title/>
</cp:coreProperties>
</file>