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763738446"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1501914785"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355262509"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696808403"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