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1967342393"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1288785729"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2128498334"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576920547"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