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1113809570"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1655295416"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181165158"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