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10055" w:leader="dot"/>
            </w:tabs>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516673060">
            <w:r>
              <w:rPr>
                <w:rStyle w:val="IndexLink"/>
                <w:lang w:val="en-US"/>
              </w:rPr>
              <w:t>3</w:t>
            </w:r>
          </w:hyperlink>
        </w:p>
        <w:p>
          <w:pPr>
            <w:pStyle w:val="Contents1"/>
            <w:tabs>
              <w:tab w:val="clear" w:pos="720"/>
              <w:tab w:val="right" w:pos="10055" w:leader="dot"/>
            </w:tabs>
            <w:rPr>
              <w:lang w:val="en-US"/>
            </w:rPr>
          </w:pPr>
          <w:r>
            <w:rPr>
              <w:lang w:val="en-US"/>
            </w:rPr>
            <w:t>1. Общая характеристика векселей</w:t>
            <w:tab/>
          </w:r>
          <w:hyperlink w:anchor="__RefHeading___Toc516673061">
            <w:r>
              <w:rPr>
                <w:rStyle w:val="IndexLink"/>
                <w:lang w:val="en-US"/>
              </w:rPr>
              <w:t>5</w:t>
            </w:r>
          </w:hyperlink>
        </w:p>
        <w:p>
          <w:pPr>
            <w:pStyle w:val="Contents2"/>
            <w:tabs>
              <w:tab w:val="clear" w:pos="720"/>
              <w:tab w:val="right" w:pos="10055" w:leader="dot"/>
            </w:tabs>
            <w:rPr>
              <w:lang w:val="en-US"/>
            </w:rPr>
          </w:pPr>
          <w:r>
            <w:rPr>
              <w:lang w:val="en-US"/>
            </w:rPr>
            <w:t>1.1. Историческое развитие вексельного обращения</w:t>
            <w:tab/>
          </w:r>
          <w:hyperlink w:anchor="__RefHeading___Toc516673062">
            <w:r>
              <w:rPr>
                <w:rStyle w:val="IndexLink"/>
                <w:lang w:val="en-US"/>
              </w:rPr>
              <w:t>5</w:t>
            </w:r>
          </w:hyperlink>
        </w:p>
        <w:p>
          <w:pPr>
            <w:pStyle w:val="Contents2"/>
            <w:tabs>
              <w:tab w:val="clear" w:pos="720"/>
              <w:tab w:val="right" w:pos="10055" w:leader="dot"/>
            </w:tabs>
            <w:rPr>
              <w:lang w:val="en-US"/>
            </w:rPr>
          </w:pPr>
          <w:r>
            <w:rPr>
              <w:lang w:val="en-US"/>
            </w:rPr>
            <w:t>1.2. Основные понятия вексельного обращения</w:t>
            <w:tab/>
          </w:r>
          <w:hyperlink w:anchor="__RefHeading___Toc516673063">
            <w:r>
              <w:rPr>
                <w:rStyle w:val="IndexLink"/>
                <w:lang w:val="en-US"/>
              </w:rPr>
              <w:t>6</w:t>
            </w:r>
          </w:hyperlink>
        </w:p>
        <w:p>
          <w:pPr>
            <w:pStyle w:val="Contents2"/>
            <w:tabs>
              <w:tab w:val="clear" w:pos="720"/>
              <w:tab w:val="right" w:pos="10055" w:leader="dot"/>
            </w:tabs>
            <w:rPr>
              <w:lang w:val="en-US"/>
            </w:rPr>
          </w:pPr>
          <w:r>
            <w:rPr>
              <w:lang w:val="en-US"/>
            </w:rPr>
            <w:t>1.3. Функции векселя.</w:t>
            <w:tab/>
          </w:r>
          <w:hyperlink w:anchor="__RefHeading___Toc516673064">
            <w:r>
              <w:rPr>
                <w:rStyle w:val="IndexLink"/>
                <w:lang w:val="en-US"/>
              </w:rPr>
              <w:t>7</w:t>
            </w:r>
          </w:hyperlink>
        </w:p>
        <w:p>
          <w:pPr>
            <w:pStyle w:val="Contents2"/>
            <w:tabs>
              <w:tab w:val="clear" w:pos="720"/>
              <w:tab w:val="right" w:pos="10055" w:leader="dot"/>
            </w:tabs>
            <w:rPr>
              <w:lang w:val="en-US"/>
            </w:rPr>
          </w:pPr>
          <w:r>
            <w:rPr>
              <w:lang w:val="en-US"/>
            </w:rPr>
            <w:t>1.4. Виды векселей</w:t>
            <w:tab/>
          </w:r>
          <w:hyperlink w:anchor="__RefHeading___Toc516673065">
            <w:r>
              <w:rPr>
                <w:rStyle w:val="IndexLink"/>
                <w:lang w:val="en-US"/>
              </w:rPr>
              <w:t>9</w:t>
            </w:r>
          </w:hyperlink>
        </w:p>
        <w:p>
          <w:pPr>
            <w:pStyle w:val="Contents2"/>
            <w:tabs>
              <w:tab w:val="clear" w:pos="720"/>
              <w:tab w:val="right" w:pos="10055" w:leader="dot"/>
            </w:tabs>
            <w:rPr>
              <w:lang w:val="en-US"/>
            </w:rPr>
          </w:pPr>
          <w:r>
            <w:rPr>
              <w:lang w:val="en-US"/>
            </w:rPr>
            <w:t>1.5. Вексельные реквизиты</w:t>
            <w:tab/>
          </w:r>
          <w:hyperlink w:anchor="__RefHeading___Toc516673066">
            <w:r>
              <w:rPr>
                <w:rStyle w:val="IndexLink"/>
                <w:lang w:val="en-US"/>
              </w:rPr>
              <w:t>11</w:t>
            </w:r>
          </w:hyperlink>
        </w:p>
        <w:p>
          <w:pPr>
            <w:pStyle w:val="Contents2"/>
            <w:tabs>
              <w:tab w:val="clear" w:pos="720"/>
              <w:tab w:val="right" w:pos="10055" w:leader="dot"/>
            </w:tabs>
            <w:rPr>
              <w:lang w:val="en-US"/>
            </w:rPr>
          </w:pPr>
          <w:r>
            <w:rPr>
              <w:lang w:val="en-US"/>
            </w:rPr>
            <w:t>1.6. Акцепт переводного векселя</w:t>
            <w:tab/>
          </w:r>
          <w:hyperlink w:anchor="__RefHeading___Toc516673067">
            <w:r>
              <w:rPr>
                <w:rStyle w:val="IndexLink"/>
                <w:lang w:val="en-US"/>
              </w:rPr>
              <w:t>24</w:t>
            </w:r>
          </w:hyperlink>
        </w:p>
        <w:p>
          <w:pPr>
            <w:pStyle w:val="Contents2"/>
            <w:tabs>
              <w:tab w:val="clear" w:pos="720"/>
              <w:tab w:val="right" w:pos="10055" w:leader="dot"/>
            </w:tabs>
            <w:rPr>
              <w:lang w:val="en-US"/>
            </w:rPr>
          </w:pPr>
          <w:r>
            <w:rPr>
              <w:lang w:val="en-US"/>
            </w:rPr>
            <w:t>1.7. Аваль</w:t>
            <w:tab/>
          </w:r>
          <w:hyperlink w:anchor="__RefHeading___Toc516673068">
            <w:r>
              <w:rPr>
                <w:rStyle w:val="IndexLink"/>
                <w:lang w:val="en-US"/>
              </w:rPr>
              <w:t>25</w:t>
            </w:r>
          </w:hyperlink>
        </w:p>
        <w:p>
          <w:pPr>
            <w:pStyle w:val="Contents2"/>
            <w:tabs>
              <w:tab w:val="clear" w:pos="720"/>
              <w:tab w:val="right" w:pos="10055" w:leader="dot"/>
            </w:tabs>
            <w:rPr>
              <w:lang w:val="en-US"/>
            </w:rPr>
          </w:pPr>
          <w:r>
            <w:rPr>
              <w:lang w:val="en-US"/>
            </w:rPr>
            <w:t>1.8. Процедура платежа по векселю</w:t>
            <w:tab/>
          </w:r>
          <w:hyperlink w:anchor="__RefHeading___Toc516673069">
            <w:r>
              <w:rPr>
                <w:rStyle w:val="IndexLink"/>
                <w:lang w:val="en-US"/>
              </w:rPr>
              <w:t>27</w:t>
            </w:r>
          </w:hyperlink>
        </w:p>
        <w:p>
          <w:pPr>
            <w:pStyle w:val="Contents1"/>
            <w:tabs>
              <w:tab w:val="clear" w:pos="720"/>
              <w:tab w:val="right" w:pos="10055" w:leader="dot"/>
            </w:tabs>
            <w:rPr>
              <w:lang w:val="en-US"/>
            </w:rPr>
          </w:pPr>
          <w:r>
            <w:rPr>
              <w:lang w:val="en-US"/>
            </w:rPr>
            <w:t>2. Операции банка с собственными векселями</w:t>
            <w:tab/>
          </w:r>
          <w:hyperlink w:anchor="__RefHeading___Toc516673070">
            <w:r>
              <w:rPr>
                <w:rStyle w:val="IndexLink"/>
                <w:lang w:val="en-US"/>
              </w:rPr>
              <w:t>29</w:t>
            </w:r>
          </w:hyperlink>
        </w:p>
        <w:p>
          <w:pPr>
            <w:pStyle w:val="Contents2"/>
            <w:tabs>
              <w:tab w:val="clear" w:pos="720"/>
              <w:tab w:val="right" w:pos="10055" w:leader="dot"/>
            </w:tabs>
            <w:rPr>
              <w:lang w:val="en-US"/>
            </w:rPr>
          </w:pPr>
          <w:r>
            <w:rPr>
              <w:lang w:val="en-US"/>
            </w:rPr>
            <w:t>2.1. Выпуск банками векселей</w:t>
            <w:tab/>
          </w:r>
          <w:hyperlink w:anchor="__RefHeading___Toc516673071">
            <w:r>
              <w:rPr>
                <w:rStyle w:val="IndexLink"/>
                <w:lang w:val="en-US"/>
              </w:rPr>
              <w:t>29</w:t>
            </w:r>
          </w:hyperlink>
        </w:p>
        <w:p>
          <w:pPr>
            <w:pStyle w:val="Contents2"/>
            <w:tabs>
              <w:tab w:val="clear" w:pos="720"/>
              <w:tab w:val="right" w:pos="10055" w:leader="dot"/>
            </w:tabs>
            <w:rPr>
              <w:lang w:val="en-US"/>
            </w:rPr>
          </w:pPr>
          <w:r>
            <w:rPr>
              <w:lang w:val="en-US"/>
            </w:rPr>
            <w:t>2.2. Порядок составления и обращения векселей</w:t>
            <w:tab/>
          </w:r>
          <w:hyperlink w:anchor="__RefHeading___Toc516673072">
            <w:r>
              <w:rPr>
                <w:rStyle w:val="IndexLink"/>
                <w:lang w:val="en-US"/>
              </w:rPr>
              <w:t>33</w:t>
            </w:r>
          </w:hyperlink>
        </w:p>
        <w:p>
          <w:pPr>
            <w:pStyle w:val="Contents2"/>
            <w:tabs>
              <w:tab w:val="clear" w:pos="720"/>
              <w:tab w:val="right" w:pos="10055" w:leader="dot"/>
            </w:tabs>
            <w:rPr>
              <w:lang w:val="en-US"/>
            </w:rPr>
          </w:pPr>
          <w:r>
            <w:rPr>
              <w:lang w:val="en-US"/>
            </w:rPr>
            <w:t>2.3. Учет операций по выпуску векселей</w:t>
            <w:tab/>
          </w:r>
          <w:hyperlink w:anchor="__RefHeading___Toc516673073">
            <w:r>
              <w:rPr>
                <w:rStyle w:val="IndexLink"/>
                <w:lang w:val="en-US"/>
              </w:rPr>
              <w:t>35</w:t>
            </w:r>
          </w:hyperlink>
        </w:p>
        <w:p>
          <w:pPr>
            <w:pStyle w:val="Contents2"/>
            <w:tabs>
              <w:tab w:val="clear" w:pos="720"/>
              <w:tab w:val="right" w:pos="10055" w:leader="dot"/>
            </w:tabs>
            <w:rPr>
              <w:lang w:val="en-US"/>
            </w:rPr>
          </w:pPr>
          <w:r>
            <w:rPr>
              <w:lang w:val="en-US"/>
            </w:rPr>
            <w:t>2.4. Порядок начисления процентов по векселям и расчет суммы дисконта</w:t>
            <w:tab/>
          </w:r>
          <w:hyperlink w:anchor="__RefHeading___Toc516673074">
            <w:r>
              <w:rPr>
                <w:rStyle w:val="IndexLink"/>
                <w:lang w:val="en-US"/>
              </w:rPr>
              <w:t>36</w:t>
            </w:r>
          </w:hyperlink>
        </w:p>
        <w:p>
          <w:pPr>
            <w:pStyle w:val="Contents2"/>
            <w:tabs>
              <w:tab w:val="clear" w:pos="720"/>
              <w:tab w:val="right" w:pos="10055" w:leader="dot"/>
            </w:tabs>
            <w:rPr>
              <w:lang w:val="en-US"/>
            </w:rPr>
          </w:pPr>
          <w:r>
            <w:rPr>
              <w:lang w:val="en-US"/>
            </w:rPr>
            <w:t>2.5. Учет операций по досрочному выкупу векселей</w:t>
            <w:tab/>
          </w:r>
          <w:hyperlink w:anchor="__RefHeading___Toc516673075">
            <w:r>
              <w:rPr>
                <w:rStyle w:val="IndexLink"/>
                <w:lang w:val="en-US"/>
              </w:rPr>
              <w:t>37</w:t>
            </w:r>
          </w:hyperlink>
        </w:p>
        <w:p>
          <w:pPr>
            <w:pStyle w:val="Contents2"/>
            <w:tabs>
              <w:tab w:val="clear" w:pos="720"/>
              <w:tab w:val="right" w:pos="10055" w:leader="dot"/>
            </w:tabs>
            <w:rPr>
              <w:lang w:val="en-US"/>
            </w:rPr>
          </w:pPr>
          <w:r>
            <w:rPr>
              <w:lang w:val="en-US"/>
            </w:rPr>
            <w:t>2.6. Порядок осуществления платежей по векселям</w:t>
            <w:tab/>
          </w:r>
          <w:hyperlink w:anchor="__RefHeading___Toc516673076">
            <w:r>
              <w:rPr>
                <w:rStyle w:val="IndexLink"/>
                <w:lang w:val="en-US"/>
              </w:rPr>
              <w:t>39</w:t>
            </w:r>
          </w:hyperlink>
        </w:p>
        <w:p>
          <w:pPr>
            <w:pStyle w:val="Contents2"/>
            <w:tabs>
              <w:tab w:val="clear" w:pos="720"/>
              <w:tab w:val="right" w:pos="10055" w:leader="dot"/>
            </w:tabs>
            <w:rPr>
              <w:lang w:val="en-US"/>
            </w:rPr>
          </w:pPr>
          <w:r>
            <w:rPr>
              <w:lang w:val="en-US"/>
            </w:rPr>
            <w:t>2.7. Учет операций по погашению векселей</w:t>
            <w:tab/>
          </w:r>
          <w:hyperlink w:anchor="__RefHeading___Toc516673077">
            <w:r>
              <w:rPr>
                <w:rStyle w:val="IndexLink"/>
                <w:lang w:val="en-US"/>
              </w:rPr>
              <w:t>40</w:t>
            </w:r>
          </w:hyperlink>
        </w:p>
        <w:p>
          <w:pPr>
            <w:pStyle w:val="Contents2"/>
            <w:tabs>
              <w:tab w:val="clear" w:pos="720"/>
              <w:tab w:val="right" w:pos="10055" w:leader="dot"/>
            </w:tabs>
            <w:rPr>
              <w:lang w:val="en-US"/>
            </w:rPr>
          </w:pPr>
          <w:r>
            <w:rPr>
              <w:lang w:val="en-US"/>
            </w:rPr>
            <w:t>2.8. Восстановление прав по утраченным векселям</w:t>
            <w:tab/>
          </w:r>
          <w:hyperlink w:anchor="__RefHeading___Toc516673078">
            <w:r>
              <w:rPr>
                <w:rStyle w:val="IndexLink"/>
                <w:lang w:val="en-US"/>
              </w:rPr>
              <w:t>41</w:t>
            </w:r>
          </w:hyperlink>
        </w:p>
        <w:p>
          <w:pPr>
            <w:pStyle w:val="Contents2"/>
            <w:tabs>
              <w:tab w:val="clear" w:pos="720"/>
              <w:tab w:val="right" w:pos="10055" w:leader="dot"/>
            </w:tabs>
            <w:rPr>
              <w:lang w:val="en-US"/>
            </w:rPr>
          </w:pPr>
          <w:r>
            <w:rPr>
              <w:lang w:val="en-US"/>
            </w:rPr>
            <w:t>2.9. Изъятие из обращения и уничтожение векселей, содержащих дефекты</w:t>
            <w:tab/>
          </w:r>
          <w:hyperlink w:anchor="__RefHeading___Toc516673079">
            <w:r>
              <w:rPr>
                <w:rStyle w:val="IndexLink"/>
                <w:lang w:val="en-US"/>
              </w:rPr>
              <w:t>42</w:t>
            </w:r>
          </w:hyperlink>
        </w:p>
        <w:p>
          <w:pPr>
            <w:pStyle w:val="Contents2"/>
            <w:tabs>
              <w:tab w:val="clear" w:pos="720"/>
              <w:tab w:val="right" w:pos="10055" w:leader="dot"/>
            </w:tabs>
            <w:rPr>
              <w:lang w:val="en-US"/>
            </w:rPr>
          </w:pPr>
          <w:r>
            <w:rPr>
              <w:lang w:val="en-US"/>
            </w:rPr>
            <w:t>2.10. Налогообложение доходов по векселям</w:t>
            <w:tab/>
          </w:r>
          <w:hyperlink w:anchor="__RefHeading___Toc516673080">
            <w:r>
              <w:rPr>
                <w:rStyle w:val="IndexLink"/>
                <w:lang w:val="en-US"/>
              </w:rPr>
              <w:t>42</w:t>
            </w:r>
          </w:hyperlink>
        </w:p>
        <w:p>
          <w:pPr>
            <w:pStyle w:val="Contents1"/>
            <w:tabs>
              <w:tab w:val="clear" w:pos="720"/>
              <w:tab w:val="right" w:pos="10055" w:leader="dot"/>
            </w:tabs>
            <w:rPr>
              <w:lang w:val="en-US"/>
            </w:rPr>
          </w:pPr>
          <w:r>
            <w:rPr>
              <w:lang w:val="en-US"/>
            </w:rPr>
            <w:t>3. Практика использования векселей</w:t>
            <w:tab/>
          </w:r>
          <w:hyperlink w:anchor="__RefHeading___Toc516673081">
            <w:r>
              <w:rPr>
                <w:rStyle w:val="IndexLink"/>
                <w:lang w:val="en-US"/>
              </w:rPr>
              <w:t>45</w:t>
            </w:r>
          </w:hyperlink>
        </w:p>
        <w:p>
          <w:pPr>
            <w:pStyle w:val="Contents2"/>
            <w:tabs>
              <w:tab w:val="clear" w:pos="720"/>
              <w:tab w:val="right" w:pos="10055" w:leader="dot"/>
            </w:tabs>
            <w:rPr>
              <w:lang w:val="en-US"/>
            </w:rPr>
          </w:pPr>
          <w:r>
            <w:rPr>
              <w:lang w:val="en-US"/>
            </w:rPr>
            <w:t>3.1. Практика использования векселей</w:t>
            <w:tab/>
          </w:r>
          <w:hyperlink w:anchor="__RefHeading___Toc516673082">
            <w:r>
              <w:rPr>
                <w:rStyle w:val="IndexLink"/>
                <w:lang w:val="en-US"/>
              </w:rPr>
              <w:t>45</w:t>
            </w:r>
          </w:hyperlink>
        </w:p>
        <w:p>
          <w:pPr>
            <w:pStyle w:val="Contents2"/>
            <w:tabs>
              <w:tab w:val="clear" w:pos="720"/>
              <w:tab w:val="right" w:pos="10055" w:leader="dot"/>
            </w:tabs>
            <w:rPr>
              <w:lang w:val="en-US"/>
            </w:rPr>
          </w:pPr>
          <w:r>
            <w:rPr>
              <w:lang w:val="en-US"/>
            </w:rPr>
            <w:t>3.2. Доля векселей в кредитном портфеле Собинбанка.</w:t>
            <w:tab/>
          </w:r>
          <w:hyperlink w:anchor="__RefHeading___Toc516673083">
            <w:r>
              <w:rPr>
                <w:rStyle w:val="IndexLink"/>
                <w:lang w:val="en-US"/>
              </w:rPr>
              <w:t>50</w:t>
            </w:r>
          </w:hyperlink>
        </w:p>
        <w:p>
          <w:pPr>
            <w:pStyle w:val="Contents2"/>
            <w:tabs>
              <w:tab w:val="clear" w:pos="720"/>
              <w:tab w:val="right" w:pos="10055" w:leader="dot"/>
            </w:tabs>
            <w:rPr>
              <w:lang w:val="en-US"/>
            </w:rPr>
          </w:pPr>
          <w:r>
            <w:rPr>
              <w:lang w:val="en-US"/>
            </w:rPr>
            <w:t>3.3. Проблемы вексельного обращения в России.</w:t>
            <w:tab/>
          </w:r>
          <w:hyperlink w:anchor="__RefHeading___Toc516673084">
            <w:r>
              <w:rPr>
                <w:rStyle w:val="IndexLink"/>
                <w:lang w:val="en-US"/>
              </w:rPr>
              <w:t>54</w:t>
            </w:r>
          </w:hyperlink>
        </w:p>
        <w:p>
          <w:pPr>
            <w:pStyle w:val="Contents1"/>
            <w:tabs>
              <w:tab w:val="clear" w:pos="720"/>
              <w:tab w:val="right" w:pos="10055" w:leader="dot"/>
            </w:tabs>
            <w:rPr>
              <w:lang w:val="en-US"/>
            </w:rPr>
          </w:pPr>
          <w:r>
            <w:rPr>
              <w:lang w:val="en-US"/>
            </w:rPr>
            <w:t>ЗАКЛЮЧЕНИЕ</w:t>
            <w:tab/>
          </w:r>
          <w:hyperlink w:anchor="__RefHeading___Toc516673085">
            <w:r>
              <w:rPr>
                <w:rStyle w:val="IndexLink"/>
                <w:lang w:val="en-US"/>
              </w:rPr>
              <w:t>62</w:t>
            </w:r>
          </w:hyperlink>
        </w:p>
        <w:p>
          <w:pPr>
            <w:pStyle w:val="Contents1"/>
            <w:tabs>
              <w:tab w:val="clear" w:pos="720"/>
              <w:tab w:val="right" w:pos="10055" w:leader="dot"/>
            </w:tabs>
            <w:rPr>
              <w:lang w:val="en-US"/>
            </w:rPr>
          </w:pPr>
          <w:r>
            <w:rPr>
              <w:lang w:val="en-US"/>
            </w:rPr>
            <w:t>Список литературы</w:t>
            <w:tab/>
          </w:r>
          <w:hyperlink w:anchor="__RefHeading___Toc516673086">
            <w:r>
              <w:rPr>
                <w:rStyle w:val="IndexLink"/>
                <w:lang w:val="en-US"/>
              </w:rPr>
              <w:t>63</w:t>
            </w:r>
          </w:hyperlink>
        </w:p>
        <w:p>
          <w:pPr>
            <w:pStyle w:val="Contents1"/>
            <w:tabs>
              <w:tab w:val="clear" w:pos="720"/>
              <w:tab w:val="right" w:pos="10055" w:leader="dot"/>
            </w:tabs>
            <w:rPr>
              <w:lang w:val="en-US"/>
            </w:rPr>
          </w:pPr>
          <w:r>
            <w:rPr>
              <w:lang w:val="en-US"/>
            </w:rPr>
            <w:t>Приложения</w:t>
            <w:tab/>
          </w:r>
          <w:hyperlink w:anchor="__RefHeading___Toc516673087">
            <w:r>
              <w:rPr>
                <w:rStyle w:val="IndexLink"/>
                <w:lang w:val="en-US"/>
              </w:rPr>
              <w:t>65</w:t>
            </w:r>
          </w:hyperlink>
          <w:r>
            <w:rPr>
              <w:rStyle w:val="IndexLink"/>
              <w:lang w:val="en-US"/>
            </w:rPr>
            <w:fldChar w:fldCharType="end"/>
          </w:r>
        </w:p>
      </w:sdtContent>
    </w:sdt>
    <w:p>
      <w:pPr>
        <w:pStyle w:val="Normal"/>
        <w:rPr>
          <w:lang w:val="en-US"/>
        </w:rPr>
      </w:pPr>
      <w:r>
        <w:rPr>
          <w:lang w:val="en-US"/>
        </w:rPr>
      </w:r>
    </w:p>
    <w:p>
      <w:pPr>
        <w:pStyle w:val="Heading1"/>
        <w:ind w:left="284" w:right="284" w:hanging="0"/>
        <w:rPr/>
      </w:pPr>
      <w:bookmarkStart w:id="0" w:name="__RefHeading___Toc516673060"/>
      <w:bookmarkEnd w:id="0"/>
      <w:r>
        <w:rPr/>
        <w:t>Введение</w:t>
      </w:r>
    </w:p>
    <w:p>
      <w:pPr>
        <w:pStyle w:val="Normal"/>
        <w:rPr/>
      </w:pPr>
      <w:r>
        <w:rPr/>
        <w:t xml:space="preserve">Рынок ценных бумаг выступает составной частью финансовой системы государства, характеризующейся индустриальной и организационно-функциональной спецификой. Значимость банков на рынке ценных бумаг не подвергается сомнению. В большинстве стран банки играют на рынке ценных бумаг важнейшую ключевую роль. </w:t>
      </w:r>
    </w:p>
    <w:p>
      <w:pPr>
        <w:pStyle w:val="Normal"/>
        <w:rPr/>
      </w:pPr>
      <w:r>
        <w:rPr/>
        <w:t xml:space="preserve">Кредитные организации, осуществляющие привлечение и размещение средств, являясь участниками рынка ценных бумаг, выступают в роли эмитентов, инвесторов, посредников. </w:t>
      </w:r>
    </w:p>
    <w:p>
      <w:pPr>
        <w:pStyle w:val="Normal"/>
        <w:rPr/>
      </w:pPr>
      <w:r>
        <w:rPr/>
        <w:t xml:space="preserve">В 1993 –1994 г.г. многие коммерческие банки и финансовые инвестиционные организации объявили об эмиссии векселей. </w:t>
      </w:r>
    </w:p>
    <w:p>
      <w:pPr>
        <w:pStyle w:val="Normal"/>
        <w:rPr/>
      </w:pPr>
      <w:r>
        <w:rPr/>
        <w:t>Ни один из инструментов современного финансового риска, кроме, конечно, самих денег во всех многочисленных проявлениях их экономических функций, не может сравниться по своей истории и значению с векселем. Именно развитие вексельного обращения привело к обезналичиванию всех денежных расчетов: вытеснению из денежного обращения металлов – золота и серебра, замена эквивалентов менового оборота бумажными символами.</w:t>
      </w:r>
    </w:p>
    <w:p>
      <w:pPr>
        <w:pStyle w:val="Normal"/>
        <w:rPr/>
      </w:pPr>
      <w:r>
        <w:rPr/>
        <w:t>Безусловность векселя как долгового обязательства, строгость и быстрота взыскания по нему, послужили основой создания других видов платежей и расчетов – банкнот, чеков, аккредитивов. Развитие разнообразных инструментов рынка ценных бумаг – акций, облигаций, депозитных сертификатов и их производных, шло так же на базе векселя.</w:t>
      </w:r>
    </w:p>
    <w:p>
      <w:pPr>
        <w:pStyle w:val="Normal"/>
        <w:rPr/>
      </w:pPr>
      <w:r>
        <w:rPr/>
        <w:t xml:space="preserve">Векселя банков получили признание в качестве достаточно надежного и ликвидного средства кредитования и сохранения денег. </w:t>
      </w:r>
    </w:p>
    <w:p>
      <w:pPr>
        <w:pStyle w:val="Normal"/>
        <w:rPr/>
      </w:pPr>
      <w:r>
        <w:rPr/>
        <w:t xml:space="preserve">Российские коммерческие банки сегодня – наиболее открытые и надежные участники вексельных операций, выступающие одновременно в качестве векселедателей и активных операторов вексельного рынка. Этому в значительной степени. Способствует усиление контроля и регулирование вексельных операций со стороны Центрального банка РФ. </w:t>
      </w:r>
    </w:p>
    <w:p>
      <w:pPr>
        <w:pStyle w:val="Normal"/>
        <w:rPr/>
      </w:pPr>
      <w:r>
        <w:rPr/>
        <w:t xml:space="preserve">Актуальность темы вексельного обращения бесспорна, ведь именно применение векселей стало выходом из кризисных ситуаций для многих предприятий. </w:t>
      </w:r>
    </w:p>
    <w:p>
      <w:pPr>
        <w:pStyle w:val="Normal"/>
        <w:rPr/>
      </w:pPr>
      <w:r>
        <w:rPr/>
        <w:t>Целью данной работы является изложение особенностей банковских векселей, их выпуска, обращения, учета, преимуществ вексельных операций.</w:t>
      </w:r>
    </w:p>
    <w:p>
      <w:pPr>
        <w:pStyle w:val="Normal"/>
        <w:rPr/>
      </w:pPr>
      <w:r>
        <w:rPr/>
        <w:t>В первой части диплома содержится общая характеристика векселей, даны основные понятия вексельного обращения, виды, функции векселей, а также процедура платежа по векселю.</w:t>
      </w:r>
    </w:p>
    <w:p>
      <w:pPr>
        <w:pStyle w:val="Normal"/>
        <w:rPr/>
      </w:pPr>
      <w:r>
        <w:rPr/>
        <w:t>Во второй части рассматриваются операции банка с собственными векселями: выпуск банками векселей, порядок составления и обращения векселей, учет операций по выпуску векселей, порядок начисления процентов по векселям и расчет суммы дисконта, учет операций по досрочному выкупу векселей, учет операций по погашению векселей, а также налогообложение доходов по векселям.</w:t>
      </w:r>
    </w:p>
    <w:p>
      <w:pPr>
        <w:pStyle w:val="Normal"/>
        <w:rPr/>
      </w:pPr>
      <w:r>
        <w:rPr/>
        <w:t xml:space="preserve">В третьей части внимание уделено применению векселей на практике, рассмотрены проблемы вексельного обращения в России. </w:t>
      </w:r>
    </w:p>
    <w:p>
      <w:pPr>
        <w:pStyle w:val="Normal"/>
        <w:rPr/>
      </w:pPr>
      <w:r>
        <w:rPr/>
        <w:t xml:space="preserve">В работе над дипломом были использованы Федеральные Законы РФ, постановления Правительства, письма ЦБ РФ, другая нормативная и правовая база: учебники, монографии, статьи из журналов и газет. Полный перечень использованной литературы приведен в конце работы. </w:t>
      </w:r>
    </w:p>
    <w:p>
      <w:pPr>
        <w:pStyle w:val="Normal"/>
        <w:rPr/>
      </w:pPr>
      <w:r>
        <w:rPr/>
      </w:r>
    </w:p>
    <w:p>
      <w:pPr>
        <w:pStyle w:val="Heading1"/>
        <w:ind w:left="284" w:right="284" w:hanging="0"/>
        <w:rPr/>
      </w:pPr>
      <w:bookmarkStart w:id="1" w:name="__RefHeading___Toc516673061"/>
      <w:bookmarkEnd w:id="1"/>
      <w:r>
        <w:rPr/>
        <w:t>1. Общая характеристика векселей</w:t>
      </w:r>
    </w:p>
    <w:p>
      <w:pPr>
        <w:pStyle w:val="Heading2"/>
        <w:ind w:left="1134" w:right="1134" w:hanging="0"/>
        <w:rPr/>
      </w:pPr>
      <w:bookmarkStart w:id="2" w:name="__RefHeading___Toc516673062"/>
      <w:bookmarkEnd w:id="2"/>
      <w:r>
        <w:rPr/>
        <w:t>1.1. Историческое развитие вексельного обращения</w:t>
      </w:r>
    </w:p>
    <w:p>
      <w:pPr>
        <w:pStyle w:val="Normal"/>
        <w:rPr/>
      </w:pPr>
      <w:r>
        <w:rPr/>
        <w:t>Исторически вексель первая форма ценной бумаги в хозяйственной жизни. Издавна вексель применялся как удобное средство оформления расчетных отношений, средство платежа, средство получения кредита, предоставляемого продавцами покупателям в товарной форме в виде отсрочки уплаты денег за проданные товары. Вексель является действенным рыночным инструментом, обеспечивающим исполнение обязательств и возврат долгов.</w:t>
      </w:r>
    </w:p>
    <w:p>
      <w:pPr>
        <w:pStyle w:val="Normal"/>
        <w:rPr/>
      </w:pPr>
      <w:r>
        <w:rPr>
          <w:lang w:eastAsia="ru-RU"/>
        </w:rPr>
        <w:t xml:space="preserve"> </w:t>
      </w:r>
      <w:r>
        <w:rPr>
          <w:lang w:eastAsia="ru-RU"/>
        </w:rPr>
        <w:t xml:space="preserve">Документы, форма которых была приспособлена к денежному переводу, появились еще в древние века. Однако широкое применение они получают лишь в середине XII в. в Италии. Именно в это время банкиры-менялы наряду с разменом и принятием денег на хранение стали осуществлять операции по их переводу из одной страны в другую. Прообразом переводного векселя было сопроводительное письмо одного </w:t>
      </w:r>
      <w:bookmarkStart w:id="3" w:name="OCRUncertain005"/>
      <w:r>
        <w:rPr>
          <w:lang w:eastAsia="ru-RU"/>
        </w:rPr>
        <w:t>банкира-</w:t>
      </w:r>
      <w:bookmarkEnd w:id="3"/>
      <w:r>
        <w:rPr>
          <w:lang w:eastAsia="ru-RU"/>
        </w:rPr>
        <w:t>менялы другому с просьбой выплатить подателю письма (например, купцу, приехавшему на ярмарку) взамен уплаченных им денег соответствующую сумму в местной валюте.</w:t>
      </w:r>
    </w:p>
    <w:p>
      <w:pPr>
        <w:pStyle w:val="Normal"/>
        <w:rPr/>
      </w:pPr>
      <w:r>
        <w:rPr>
          <w:lang w:eastAsia="ru-RU"/>
        </w:rPr>
        <w:t>Простой вексель по своему происхождению связан с долговой распиской. Первоначально отношения между участниками вексельной операции были доверительными, но со временем приобрели характер юридических обязательств. Первые законы о векселях были изданы в Европе в XVII— XVIII вв. Нормы законодательства о векселях регулируют все вексельные правоотношения: форму векселя; порядок его выставления, оплаты, обращения; права и обязанности сторон вексельной сделки.</w:t>
      </w:r>
    </w:p>
    <w:p>
      <w:pPr>
        <w:pStyle w:val="Normal"/>
        <w:rPr/>
      </w:pPr>
      <w:r>
        <w:rPr>
          <w:lang w:eastAsia="ru-RU"/>
        </w:rPr>
        <w:t>С развитием и усложнением товарно-денежных отношений вексель постепенно превращался в универсальный кредитно-расчетный инструмент. С помощью векселя оформляются кредитные отношения: он выполняет функцию кредитных денег, средства платежа. Представляя собой ценную бумагу, вексель становится объектом различных сделок (купли-продажи, учета, залога и т.д.).</w:t>
      </w:r>
    </w:p>
    <w:p>
      <w:pPr>
        <w:pStyle w:val="Normal"/>
        <w:rPr/>
      </w:pPr>
      <w:r>
        <w:rPr>
          <w:lang w:eastAsia="ru-RU"/>
        </w:rPr>
        <w:t>В России вексель появился благодаря торговым отношениям с немецкими купцами, как полагают, в конце XVII в. в форме переводного или заемного письма. В царствование Петра 1 он впервые использовался в качестве средства перевода денег из одной местности в другую на содержание армии. Преимущества вексельного перевода оказались настолько значительными как для казны, так и для частных лиц, что с целью развития вексельного обращения при Петре II был выработан и 16 мая 1729 г. издан первый специальный вексельный устав с двойным текстом — на русском и немецком языках, состоящий из трех частей:</w:t>
      </w:r>
      <w:bookmarkStart w:id="4" w:name="OCRUncertain013"/>
    </w:p>
    <w:p>
      <w:pPr>
        <w:pStyle w:val="Normal"/>
        <w:numPr>
          <w:ilvl w:val="0"/>
          <w:numId w:val="10"/>
        </w:numPr>
        <w:tabs>
          <w:tab w:val="clear" w:pos="720"/>
          <w:tab w:val="left" w:pos="1080" w:leader="none"/>
        </w:tabs>
        <w:ind w:left="1080" w:hanging="360"/>
        <w:rPr>
          <w:lang w:eastAsia="ru-RU"/>
        </w:rPr>
      </w:pPr>
      <w:bookmarkEnd w:id="4"/>
      <w:r>
        <w:rPr>
          <w:lang w:eastAsia="ru-RU"/>
        </w:rPr>
        <w:t>О настоящих купеческих векселях.</w:t>
      </w:r>
    </w:p>
    <w:p>
      <w:pPr>
        <w:pStyle w:val="Normal"/>
        <w:numPr>
          <w:ilvl w:val="0"/>
          <w:numId w:val="10"/>
        </w:numPr>
        <w:tabs>
          <w:tab w:val="clear" w:pos="720"/>
          <w:tab w:val="left" w:pos="1080" w:leader="none"/>
        </w:tabs>
        <w:ind w:left="1080" w:hanging="360"/>
        <w:rPr>
          <w:lang w:eastAsia="ru-RU"/>
        </w:rPr>
      </w:pPr>
      <w:r>
        <w:rPr>
          <w:lang w:eastAsia="ru-RU"/>
        </w:rPr>
        <w:t>О векселях на казенные деньги.</w:t>
      </w:r>
    </w:p>
    <w:p>
      <w:pPr>
        <w:pStyle w:val="Normal"/>
        <w:numPr>
          <w:ilvl w:val="0"/>
          <w:numId w:val="10"/>
        </w:numPr>
        <w:tabs>
          <w:tab w:val="clear" w:pos="720"/>
          <w:tab w:val="left" w:pos="1080" w:leader="none"/>
        </w:tabs>
        <w:ind w:left="1080" w:hanging="360"/>
        <w:rPr>
          <w:lang w:eastAsia="ru-RU"/>
        </w:rPr>
      </w:pPr>
      <w:r>
        <w:rPr>
          <w:lang w:eastAsia="ru-RU"/>
        </w:rPr>
        <w:t>О формах и толковании.</w:t>
      </w:r>
    </w:p>
    <w:p>
      <w:pPr>
        <w:pStyle w:val="Normal"/>
        <w:rPr/>
      </w:pPr>
      <w:r>
        <w:rPr>
          <w:lang w:eastAsia="ru-RU"/>
        </w:rPr>
        <w:t xml:space="preserve">Уже тогда различались векселя финансовые и коммерческие. В вексельном обороте могли принимать участие не только </w:t>
      </w:r>
      <w:bookmarkStart w:id="5" w:name="OCRUncertain014"/>
      <w:r>
        <w:rPr>
          <w:lang w:eastAsia="ru-RU"/>
        </w:rPr>
        <w:t>купцы,</w:t>
      </w:r>
      <w:bookmarkEnd w:id="5"/>
      <w:r>
        <w:rPr>
          <w:lang w:eastAsia="ru-RU"/>
        </w:rPr>
        <w:t xml:space="preserve"> но и прочие лица, имеющие отношение к торговой деятельности. Широкое развитие вексельного обращения способствовало быстрому росту торговли и промышленности. Коммерческие банки активно кредитовали торгово-промышленный оборот посредством учета коммерческих векселей.</w:t>
      </w:r>
    </w:p>
    <w:p>
      <w:pPr>
        <w:pStyle w:val="Normal"/>
        <w:rPr/>
      </w:pPr>
      <w:r>
        <w:rPr>
          <w:lang w:eastAsia="ru-RU"/>
        </w:rPr>
        <w:t xml:space="preserve">В период «военного коммунизма» вексельное обращение было упразднено. Однако в период нэпа, в 1922—1930 гг., коммерческий кредит в товарной форме с использованием вексельного обращения между государственными, кооперативными и частными предприятиями вновь получил развитие. Однако с введением в ходе кредитной реформы 1930—1932 гг. прямого банковского кредитования вексельное обращение внутри страны вновь было ликвидировано. 25 ноября 1936 г. СССР присоединился к Женевской вексельной конвенции, а 7 августа 1937 г. ЦИК и </w:t>
      </w:r>
      <w:bookmarkStart w:id="6" w:name="OCRUncertain016"/>
      <w:r>
        <w:rPr>
          <w:lang w:eastAsia="ru-RU"/>
        </w:rPr>
        <w:t>СНК</w:t>
      </w:r>
      <w:bookmarkEnd w:id="6"/>
      <w:r>
        <w:rPr>
          <w:lang w:eastAsia="ru-RU"/>
        </w:rPr>
        <w:t xml:space="preserve"> было принято Положение о переводном и простом векселе, основанное на Единообразном вексельном законе</w:t>
      </w:r>
      <w:bookmarkStart w:id="7" w:name="OCRUncertain017"/>
      <w:r>
        <w:rPr>
          <w:lang w:eastAsia="ru-RU"/>
        </w:rPr>
        <w:t>.</w:t>
      </w:r>
      <w:bookmarkEnd w:id="7"/>
      <w:r>
        <w:rPr>
          <w:lang w:eastAsia="ru-RU"/>
        </w:rPr>
        <w:t xml:space="preserve"> Во внутреннем обороте вексель не использовался, он применялся исключительно для обслуживания международных расчетов.</w:t>
      </w:r>
    </w:p>
    <w:p>
      <w:pPr>
        <w:pStyle w:val="Heading2"/>
        <w:ind w:left="1134" w:right="1134" w:hanging="0"/>
        <w:rPr/>
      </w:pPr>
      <w:bookmarkStart w:id="8" w:name="__RefHeading___Toc516673063"/>
      <w:bookmarkEnd w:id="8"/>
      <w:r>
        <w:rPr/>
        <w:t>1.2. Основные понятия вексельного обращения</w:t>
      </w:r>
    </w:p>
    <w:p>
      <w:pPr>
        <w:pStyle w:val="Normal"/>
        <w:rPr/>
      </w:pPr>
      <w:r>
        <w:rPr/>
        <w:t>Вексель - это разновидность долгового обязательства, составленного в строго определенной форме, дающего бесспорное право требовать уплаты обозначенной в векселе суммы по истечении срока, на который он выписан.</w:t>
      </w:r>
    </w:p>
    <w:p>
      <w:pPr>
        <w:pStyle w:val="Normal"/>
        <w:rPr>
          <w:i/>
          <w:i/>
        </w:rPr>
      </w:pPr>
      <w:r>
        <w:rPr>
          <w:i/>
        </w:rPr>
        <w:t xml:space="preserve">Вексель – </w:t>
      </w:r>
    </w:p>
    <w:p>
      <w:pPr>
        <w:pStyle w:val="Normal"/>
        <w:numPr>
          <w:ilvl w:val="0"/>
          <w:numId w:val="8"/>
        </w:numPr>
        <w:rPr/>
      </w:pPr>
      <w:r>
        <w:rPr/>
        <w:t>это безусловное денежное обязательство, т.к. приказ его оплатить и принятие обязательств об оплате, не могут быть ограничены никакими условиями;</w:t>
      </w:r>
    </w:p>
    <w:p>
      <w:pPr>
        <w:pStyle w:val="Normal"/>
        <w:numPr>
          <w:ilvl w:val="0"/>
          <w:numId w:val="8"/>
        </w:numPr>
        <w:rPr/>
      </w:pPr>
      <w:r>
        <w:rPr/>
        <w:t>это абстрактное обязательство, т.к. в его тексте не допускаются никакие ссылки на основание его выдачи;</w:t>
      </w:r>
    </w:p>
    <w:p>
      <w:pPr>
        <w:pStyle w:val="Normal"/>
        <w:numPr>
          <w:ilvl w:val="0"/>
          <w:numId w:val="8"/>
        </w:numPr>
        <w:rPr/>
      </w:pPr>
      <w:r>
        <w:rPr/>
        <w:t>это строго формальный документ, и отсутствие любого из обязательных реквизитов делает его недействительным.</w:t>
      </w:r>
    </w:p>
    <w:p>
      <w:pPr>
        <w:pStyle w:val="Normal"/>
        <w:rPr/>
      </w:pPr>
      <w:r>
        <w:rPr/>
        <w:t>Предметом вексельного обязательства могут быть только деньги.</w:t>
      </w:r>
    </w:p>
    <w:p>
      <w:pPr>
        <w:pStyle w:val="Normal"/>
        <w:rPr/>
      </w:pPr>
      <w:r>
        <w:rPr/>
        <w:t>Основой вексельной сделки является коммерческий кредит, предоставляемый предприятиями друг другу, минуя банк. Оформление такого кредита векселем имеет ряд преимуществ перед, например, кредитным договором. Во-первых, вексель мобилен. По кредитному договору организация, выдавшая заем, обычно не может требовать его возврата раньше обусловленного срока. Вексель же является ценной бумагой, и его в случае необходимости можно продать на фондовом рынке или заложить в банк. Во-вторых, вексель - это абстрактное долговое обязательство, не связанное с конкретными условиями сделки, поэтому с его помощью удобно производить взаимозачет задолженностей между предприятиями. В-третьих, существующими нормативными актами предприятиям предписывается переоформить просроченную кредиторскую задолженность в виде финансовых векселей. При этом основанием для бесспорного взыскания задолженности по поставкам товаров и оказанным услугам, а также обеспечением банковских ссуд на оплату товарно-материальных ценностей должны являться только платежные обязательства с фиксированными сроками платежа, в том числе оформленные товарными векселями.</w:t>
      </w:r>
    </w:p>
    <w:p>
      <w:pPr>
        <w:pStyle w:val="Heading2"/>
        <w:ind w:left="1134" w:right="1134" w:hanging="0"/>
        <w:rPr>
          <w:u w:val="single"/>
        </w:rPr>
      </w:pPr>
      <w:bookmarkStart w:id="9" w:name="__RefHeading___Toc516673064"/>
      <w:bookmarkEnd w:id="9"/>
      <w:r>
        <w:rPr/>
        <w:t>1.3. Функции векселя.</w:t>
      </w:r>
    </w:p>
    <w:p>
      <w:pPr>
        <w:pStyle w:val="Normal"/>
        <w:rPr/>
      </w:pPr>
      <w:r>
        <w:rPr/>
        <w:t>Вексель выполняет две главные функции: кредитную и расчетную.</w:t>
      </w:r>
    </w:p>
    <w:p>
      <w:pPr>
        <w:pStyle w:val="Normal"/>
        <w:rPr/>
      </w:pPr>
      <w:r>
        <w:rPr/>
        <w:t>Как инструмент кредитно-расчетных отношений, он явился результатом многовекового развития товарно-денежного хозяйства.</w:t>
      </w:r>
    </w:p>
    <w:p>
      <w:pPr>
        <w:pStyle w:val="Normal"/>
        <w:rPr/>
      </w:pPr>
      <w:r>
        <w:rPr/>
        <w:t>Его появление было связано с необходимостью перевода денег из одной местности в другую, а так же при обмене монет, имеющих хождение в одной местности, на валюту другого государства.</w:t>
      </w:r>
    </w:p>
    <w:p>
      <w:pPr>
        <w:pStyle w:val="Normal"/>
        <w:rPr/>
      </w:pPr>
      <w:r>
        <w:rPr/>
        <w:t>Это порождало множество затруднений: риск быть ограбленным, запрет на вывоз монет за пределы страны, где они чеканились, да и просто физические трудности перехода из-за громоздкости монет.</w:t>
      </w:r>
    </w:p>
    <w:p>
      <w:pPr>
        <w:pStyle w:val="Normal"/>
        <w:rPr/>
      </w:pPr>
      <w:r>
        <w:rPr/>
        <w:t>Как выход из создавшегося положения появилась сделка, связанная с переводом и обменом денег и состоявшая во внесении определенному лицу суммы денег в одном месте с обязательством последнего уплатить такую же сумму в другом месте монетой, имеющей хождение в том месте, т.е. вексельной сделки (от английского Wechel – обменивать, менять).</w:t>
      </w:r>
    </w:p>
    <w:p>
      <w:pPr>
        <w:pStyle w:val="Normal"/>
        <w:rPr/>
      </w:pPr>
      <w:r>
        <w:rPr/>
        <w:t>Толчком к развитию вексельных отношений послужила практика банкиров, менял средневековой Италии. Купец, отправляясь на ярмарку и не рискуя брать с собой большую сумму наличных денег, обращался к своему банкиру, вносил деньги и получал от него письмо банкиру в месте назначения с просьбой о выдаче эквивалентной суммы.</w:t>
      </w:r>
    </w:p>
    <w:p>
      <w:pPr>
        <w:pStyle w:val="Normal"/>
        <w:rPr/>
      </w:pPr>
      <w:r>
        <w:rPr/>
        <w:t>Так появляются три участника вексельных отношений:</w:t>
      </w:r>
    </w:p>
    <w:p>
      <w:pPr>
        <w:pStyle w:val="Normal"/>
        <w:rPr/>
      </w:pPr>
      <w:r>
        <w:rPr/>
        <w:t>1) ремитент (векселедержатель) – владелец векселя, имеющий право на платеж по векселю.</w:t>
      </w:r>
    </w:p>
    <w:p>
      <w:pPr>
        <w:pStyle w:val="Normal"/>
        <w:rPr/>
      </w:pPr>
      <w:r>
        <w:rPr/>
        <w:t>2) трассант (векселедатель) –лицо, выдавшее вексель.</w:t>
      </w:r>
    </w:p>
    <w:p>
      <w:pPr>
        <w:pStyle w:val="Normal"/>
        <w:rPr/>
      </w:pPr>
      <w:r>
        <w:rPr/>
        <w:t>3) трассат (плательщик).</w:t>
      </w:r>
    </w:p>
    <w:p>
      <w:pPr>
        <w:pStyle w:val="Normal"/>
        <w:rPr/>
      </w:pPr>
      <w:r>
        <w:rPr/>
        <w:t>Отношение этих трех сторон оформлялось документом (траттом), который служил, с одной стороны, удостоверением личности ремитента, как лица, которому в определенном месте должен быть произведен платеж, с другой же стороны - он имел доказательства его права требования.</w:t>
      </w:r>
    </w:p>
    <w:p>
      <w:pPr>
        <w:pStyle w:val="Normal"/>
        <w:rPr/>
      </w:pPr>
      <w:r>
        <w:rPr/>
        <w:t>Приняв вексель к платежу, и превратившись в акцептанта, трассат становится главным должником по векселю.</w:t>
      </w:r>
    </w:p>
    <w:p>
      <w:pPr>
        <w:pStyle w:val="Normal"/>
        <w:rPr/>
      </w:pPr>
      <w:r>
        <w:rPr/>
        <w:t>В процессе обращения вексель передается от одного держателя к другому с помощью передаточной надписи (индоссамента). Каждый индоссант, так же, как и ремитент, несет ответственность за акцепт и платеж по векселю.</w:t>
      </w:r>
    </w:p>
    <w:p>
      <w:pPr>
        <w:pStyle w:val="Normal"/>
        <w:rPr/>
      </w:pPr>
      <w:r>
        <w:rPr/>
        <w:t>Вексельные обязательства платежника, векселедателя и индоссантов могут быть дополнительно гарантированы полностью или части суммы посредством аваля – вексельного поручительства (фр. – avail), в силу которого лицо (авалент), совершившее его, принимает часть ответственности за выполнение какого-либо из обязанных по векселю лиц.</w:t>
      </w:r>
    </w:p>
    <w:p>
      <w:pPr>
        <w:pStyle w:val="Normal"/>
        <w:rPr/>
      </w:pPr>
      <w:r>
        <w:rPr/>
        <w:t>Рассмотрим расчетную функцию векселя. В сущности, позволяя векселедателю рассчитываться, выпускать векселя в обращение, вексель выступает как средство расчетов, т.е. заменяет деньги, важнейшей функцией которых является то, что они могут быть средством обращения.</w:t>
      </w:r>
    </w:p>
    <w:p>
      <w:pPr>
        <w:pStyle w:val="Normal"/>
        <w:rPr/>
      </w:pPr>
      <w:r>
        <w:rPr/>
        <w:t>Мы наблюдаем эволюцию: деньги в части заменили бартер, натуральный обмен, отделив акт продажи от акта покупки, – вексель в части заменил деньги, отделив акт платежа от акта получения денег.</w:t>
      </w:r>
    </w:p>
    <w:p>
      <w:pPr>
        <w:pStyle w:val="Normal"/>
        <w:rPr/>
      </w:pPr>
      <w:r>
        <w:rPr/>
        <w:t>Второй функцией денег является выступление их мерой стоимости. Общество считает удобным использование денежной единицы в качестве масштаба для соизмерения относительной ценности благ и ресурсов.</w:t>
      </w:r>
    </w:p>
    <w:p>
      <w:pPr>
        <w:pStyle w:val="Normal"/>
        <w:rPr/>
      </w:pPr>
      <w:r>
        <w:rPr/>
        <w:t>Это имеет очевидные преимущества. Благодаря денежной системе нам надо выражать цену каждого продукта через другие продукты. И снова вексель являет собой следующую ступень: он аккумулирует в себе эту функцию денег, выражая собой стоимость того или иного товара в денежном выражении, но избавляя нас от процесса пересчета, перевода, хранения денег, являясь универсальным средством платежа.</w:t>
      </w:r>
    </w:p>
    <w:p>
      <w:pPr>
        <w:pStyle w:val="Normal"/>
        <w:rPr/>
      </w:pPr>
      <w:r>
        <w:rPr/>
        <w:t>Кроме того, в каждой стране обычно устанавливается своя мера стоимости. В США мерой стоимости является доллар, в Германии – марка, в России – рубль. Вексель помогает не только вести расчеты, но и обменивать деньги. Средство обмена – самая древняя функция векселя. Ради нее он собственно и был рожден в далекой средневековой Италии.</w:t>
      </w:r>
    </w:p>
    <w:p>
      <w:pPr>
        <w:pStyle w:val="Normal"/>
        <w:rPr/>
      </w:pPr>
      <w:r>
        <w:rPr/>
        <w:t>Векселем являлось письмо, с просьбой об обмене векселя (данного в одной стране и обеспеченного одной валютой) на деньги (в другой стране и в другой валюте).</w:t>
      </w:r>
    </w:p>
    <w:p>
      <w:pPr>
        <w:pStyle w:val="Normal"/>
        <w:rPr/>
      </w:pPr>
      <w:r>
        <w:rPr/>
        <w:t>Следующая функция денег – деньги как средство накопления, сохраняемый после продажи товаров и услуг, и обеспечивающий его владельцу покупательную способность в будущем. Вексель полностью выполняет и эту функцию. Он сохраняет деньги векселедателю, позволяя вместо наличных денег выпускать вексель, а наличные деньги использовать в обороте, наращивая капитал, т.е. снова вексель более приемлем и выгоден – он является не только средством сохранения денег, но и способствует их приумножению.</w:t>
      </w:r>
    </w:p>
    <w:p>
      <w:pPr>
        <w:pStyle w:val="Normal"/>
        <w:rPr/>
      </w:pPr>
      <w:r>
        <w:rPr/>
        <w:t>Таким образом, получается, что вексель выполняет все функции денег, являясь к тому же средством платежа и обязательством.</w:t>
      </w:r>
    </w:p>
    <w:p>
      <w:pPr>
        <w:pStyle w:val="Normal"/>
        <w:rPr/>
      </w:pPr>
      <w:r>
        <w:rPr/>
        <w:t>Вексельное происхождение подтверждается вексельным происхождением английских банкнот: на пятифунтовой купюре рядом с портретом английской королевы содержится обещание от первого лица уплатить подателю этого требования (купюры) сумму (в золотом эквиваленте) в 5 фунтов стерлингов. В российской империи банки не выпускали векселей, а выпускали кредитные билеты (по сути, то же самое) с правом неограниченного «размена» банкнот на золото. По существу, во всех цивилизованных странах при первых выпусках бумажных денег и до наших дней они регулируются вексельными законами.</w:t>
      </w:r>
    </w:p>
    <w:p>
      <w:pPr>
        <w:pStyle w:val="Normal"/>
        <w:rPr/>
      </w:pPr>
      <w:r>
        <w:rPr/>
        <w:t>В английских фунтах видна классическая схема векселя:</w:t>
      </w:r>
    </w:p>
    <w:p>
      <w:pPr>
        <w:pStyle w:val="Normal"/>
        <w:rPr/>
      </w:pPr>
      <w:r>
        <w:rPr/>
        <w:t>- векселедатель (правящая английская королева);</w:t>
      </w:r>
    </w:p>
    <w:p>
      <w:pPr>
        <w:pStyle w:val="Normal"/>
        <w:rPr/>
      </w:pPr>
      <w:r>
        <w:rPr/>
        <w:t>- векселедержатель (владелец банкноты);</w:t>
      </w:r>
    </w:p>
    <w:p>
      <w:pPr>
        <w:pStyle w:val="Normal"/>
        <w:rPr/>
      </w:pPr>
      <w:r>
        <w:rPr/>
        <w:t>- платежник (английский банк);</w:t>
      </w:r>
    </w:p>
    <w:p>
      <w:pPr>
        <w:pStyle w:val="Normal"/>
        <w:rPr/>
      </w:pPr>
      <w:r>
        <w:rPr/>
        <w:t>такое обеспечение бумажных денег делает их надежным средством платежа, подтверждаемое авторитетом королевы и платежеспособностью (активами) английского банка.</w:t>
      </w:r>
    </w:p>
    <w:p>
      <w:pPr>
        <w:pStyle w:val="Normal"/>
        <w:rPr/>
      </w:pPr>
      <w:r>
        <w:rPr/>
        <w:t>Итак, вексель выступает как деньги, помогает отсрочить платеж, вместе с ним и уплату налогов. На базе вексельного оборота возникают кредитные деньги, выпускаемые банком – эмиссионером и поддерживаемые его авторитетом.</w:t>
      </w:r>
    </w:p>
    <w:p>
      <w:pPr>
        <w:pStyle w:val="Normal"/>
        <w:rPr/>
      </w:pPr>
      <w:r>
        <w:rPr/>
        <w:t>Деньги должны работать. А средством расчета, мерой стоимости и средством накопления с успехом выступает вексель.</w:t>
      </w:r>
    </w:p>
    <w:p>
      <w:pPr>
        <w:pStyle w:val="Heading2"/>
        <w:ind w:left="1134" w:right="1134" w:hanging="0"/>
        <w:rPr/>
      </w:pPr>
      <w:bookmarkStart w:id="10" w:name="__RefHeading___Toc516673065"/>
      <w:bookmarkEnd w:id="10"/>
      <w:r>
        <w:rPr/>
        <w:t>1.4. Виды векселей</w:t>
      </w:r>
    </w:p>
    <w:p>
      <w:pPr>
        <w:pStyle w:val="Normal"/>
        <w:rPr/>
      </w:pPr>
      <w:r>
        <w:rPr/>
        <w:t>Векселя бывают простые и переводные.</w:t>
      </w:r>
    </w:p>
    <w:p>
      <w:pPr>
        <w:pStyle w:val="Normal"/>
        <w:rPr/>
      </w:pPr>
      <w:r>
        <w:rPr>
          <w:i/>
        </w:rPr>
        <w:t xml:space="preserve">Простой вексель (соло-вексель) </w:t>
      </w:r>
      <w:r>
        <w:rPr/>
        <w:t>выписывается и подписывается должником и содержит его безусловное обязательство уплатить кредитору определенную сумму в обусловленный срок и в определенном месте.</w:t>
      </w:r>
    </w:p>
    <w:p>
      <w:pPr>
        <w:pStyle w:val="Normal"/>
        <w:rPr/>
      </w:pPr>
      <w:r>
        <w:rPr>
          <w:i/>
        </w:rPr>
        <w:t xml:space="preserve">Переводной вексель (тратта) </w:t>
      </w:r>
      <w:r>
        <w:rPr/>
        <w:t xml:space="preserve">выписывает и подписывает кредитор </w:t>
      </w:r>
      <w:r>
        <w:rPr>
          <w:i/>
        </w:rPr>
        <w:t>(трассант).</w:t>
      </w:r>
      <w:r>
        <w:rPr/>
        <w:t xml:space="preserve"> Он содержит приказ должнику </w:t>
      </w:r>
      <w:r>
        <w:rPr>
          <w:i/>
        </w:rPr>
        <w:t>(трассату)</w:t>
      </w:r>
      <w:r>
        <w:rPr/>
        <w:t xml:space="preserve"> оплатить в указанный срок обозначенную в векселе сумму третьему лицу </w:t>
      </w:r>
      <w:r>
        <w:rPr>
          <w:i/>
        </w:rPr>
        <w:t>(ремитенту).</w:t>
      </w:r>
    </w:p>
    <w:p>
      <w:pPr>
        <w:pStyle w:val="Normal"/>
        <w:rPr/>
      </w:pPr>
      <w:r>
        <w:rPr/>
        <w:t>Наиболее типичная схема использования этого векселя, когда предприятие-поставщик берет под свою производственную деятельность ссуду в банке и погашает ее с помощью платежей на имя банка от своих покупателей, т.е. переводной вексель погашает два кредита: трассата трассанту и трассанта ремитенту. Эта схема позволяет банку контролировать целевое использование кредита.</w:t>
      </w:r>
    </w:p>
    <w:p>
      <w:pPr>
        <w:pStyle w:val="Normal"/>
        <w:rPr/>
      </w:pPr>
      <w:r>
        <w:rPr/>
        <w:t>В переводном векселе трассат после акцепта тратты имеет прямое обязательство перед ремитентом. Трассант же несет условную ответственность. Он обязуется заплатить вексельную сумму, если трассат не акцептовал вексель, акцептовал, но не заплатил или вообще отказался платить. Естественно, что для возникновения обязательств по переводному векселю ремитент должен вовремя представить его к акцепту и платежу, т.к. невыполнение этих условий может быть отнесено к его вине.</w:t>
      </w:r>
    </w:p>
    <w:p>
      <w:pPr>
        <w:pStyle w:val="Normal"/>
        <w:rPr/>
      </w:pPr>
      <w:r>
        <w:rPr/>
        <w:t xml:space="preserve">Переводной вексель как таковой не имеет силы законного платежного средства, а является лишь представителем действительных денег, поэтому в практике принято, что должник-трассат обязан письменно подтвердить свое согласие произвести платеж по векселю в обозначенный срок, т.е. совершить </w:t>
      </w:r>
      <w:r>
        <w:rPr>
          <w:i/>
        </w:rPr>
        <w:t>акцепт тратты</w:t>
      </w:r>
      <w:r>
        <w:rPr/>
        <w:t>. Акцепт совершается в виде надписи на лицевой стороне векселя.</w:t>
      </w:r>
    </w:p>
    <w:p>
      <w:pPr>
        <w:pStyle w:val="Normal"/>
        <w:rPr/>
      </w:pPr>
      <w:r>
        <w:rPr/>
        <w:t xml:space="preserve">Акцепт тратты может быть общим или ограниченным. Никакие другие ограничительные записи в тексте тратты не разрешены, потому что акцепт должен быть простым и ничем не обусловленным. </w:t>
      </w:r>
      <w:r>
        <w:rPr>
          <w:i/>
        </w:rPr>
        <w:t>Частичный (ограниченный) акцепт</w:t>
      </w:r>
      <w:r>
        <w:rPr/>
        <w:t xml:space="preserve"> - это письменное согласие должника оплатить только часть суммы, указанной на тратте.</w:t>
      </w:r>
    </w:p>
    <w:p>
      <w:pPr>
        <w:pStyle w:val="Normal"/>
        <w:rPr/>
      </w:pPr>
      <w:r>
        <w:rPr/>
        <w:t xml:space="preserve">Гарантией платежей по траттам и простым векселям является их </w:t>
      </w:r>
      <w:r>
        <w:rPr>
          <w:i/>
        </w:rPr>
        <w:t>авалирование (подтверждение) банками</w:t>
      </w:r>
      <w:r>
        <w:rPr/>
        <w:t>. Аваль означает гарантию платежа по векселю со стороны банка, если должник не выполнил в срок обязательств по векселю. Аваль дается на лицевой стороне векселя.</w:t>
      </w:r>
    </w:p>
    <w:p>
      <w:pPr>
        <w:pStyle w:val="Normal"/>
        <w:rPr/>
      </w:pPr>
      <w:r>
        <w:rPr>
          <w:i/>
        </w:rPr>
        <w:t>Ректа-вексель, или именной вексель</w:t>
      </w:r>
      <w:r>
        <w:rPr/>
        <w:t xml:space="preserve"> не может индоссироваться.</w:t>
      </w:r>
    </w:p>
    <w:p>
      <w:pPr>
        <w:pStyle w:val="Normal"/>
        <w:rPr/>
      </w:pPr>
      <w:r>
        <w:rPr/>
        <w:t xml:space="preserve">Векселя могут учитываться банками. Суть этой операции состоит в том, что векселедержатель передает (продает) векселя банку по индоссаменту до наступления срока платежа и получает за это вексельную сумму за вычетом процента, причитающегося банку. Этот процент называется </w:t>
      </w:r>
      <w:r>
        <w:rPr>
          <w:i/>
        </w:rPr>
        <w:t>учетным процентом</w:t>
      </w:r>
      <w:r>
        <w:rPr/>
        <w:t xml:space="preserve">, или </w:t>
      </w:r>
      <w:r>
        <w:rPr>
          <w:i/>
        </w:rPr>
        <w:t>дисконтом</w:t>
      </w:r>
      <w:r>
        <w:rPr/>
        <w:t>. В свою очередь коммерческие банки могут переучесть векселя предприятий в других кредитных учреждениях или в Банке России.</w:t>
      </w:r>
    </w:p>
    <w:p>
      <w:pPr>
        <w:pStyle w:val="Normal"/>
        <w:rPr/>
      </w:pPr>
      <w:r>
        <w:rPr/>
        <w:t>Кроме деления на виды - простые и переводные, различают несколько форм векселей: товарные, финансовые, банковские, бланковые, дружеские, бронзовые, обеспечительские.</w:t>
      </w:r>
    </w:p>
    <w:p>
      <w:pPr>
        <w:pStyle w:val="Normal"/>
        <w:rPr/>
      </w:pPr>
      <w:r>
        <w:rPr>
          <w:i/>
        </w:rPr>
        <w:t>Товарные (или коммерческие)</w:t>
      </w:r>
      <w:r>
        <w:rPr/>
        <w:t xml:space="preserve"> векселя используются во взаимоотношениях покупателя и продавца в реальных сделках с поставкой продукции или услуг.</w:t>
      </w:r>
    </w:p>
    <w:p>
      <w:pPr>
        <w:pStyle w:val="Normal"/>
        <w:rPr/>
      </w:pPr>
      <w:r>
        <w:rPr>
          <w:i/>
        </w:rPr>
        <w:t>Финансовые</w:t>
      </w:r>
      <w:r>
        <w:rPr/>
        <w:t xml:space="preserve"> векселя имеют в своей основе ссуду, выдаваемую предприятием за счет имеющихся свободных средств другому предприятию. К финансовым отнесены также векселя, оформляющие просроченную кредиторскую задолженность предприятий.</w:t>
      </w:r>
    </w:p>
    <w:p>
      <w:pPr>
        <w:pStyle w:val="Normal"/>
        <w:rPr/>
      </w:pPr>
      <w:r>
        <w:rPr/>
        <w:t xml:space="preserve">В последнее время в России широкое распространение получили </w:t>
      </w:r>
      <w:r>
        <w:rPr>
          <w:i/>
        </w:rPr>
        <w:t>банковские векселя</w:t>
      </w:r>
      <w:r>
        <w:rPr/>
        <w:t>. Они удостоверяют, что предприятие внесло в банк депозит в сумме, указанной в векселе. Банк обязуется погасить такой вексель при предъявлении его к оплате в указанный срок. При этом на вексель начисляется определенный процентный доход. В данном случае вексель фактически выполняет роль депозитного сертификата.</w:t>
      </w:r>
    </w:p>
    <w:p>
      <w:pPr>
        <w:pStyle w:val="Normal"/>
        <w:rPr/>
      </w:pPr>
      <w:r>
        <w:rPr>
          <w:i/>
        </w:rPr>
        <w:t>Дружеские</w:t>
      </w:r>
      <w:r>
        <w:rPr/>
        <w:t xml:space="preserve"> векселя выдаются людьми, безусловно доверяющими друг другу. При этом одно лицо в целях помощи предприятию, испытывающему финансовые трудности, акцептуем его вексель для того, чтобы последнее либо расплатилось со своими должниками, либо учло его в банке. Предполагается, что выписавший вексель в дальнейшем изыщет средства, чтобы самому погасить его.</w:t>
      </w:r>
    </w:p>
    <w:p>
      <w:pPr>
        <w:pStyle w:val="Normal"/>
        <w:rPr/>
      </w:pPr>
      <w:r>
        <w:rPr>
          <w:i/>
        </w:rPr>
        <w:t xml:space="preserve">Бронзовый </w:t>
      </w:r>
      <w:r>
        <w:rPr/>
        <w:t>вексель - это вексель, не имеющий реального обеспечения, выписанный на вымышленное лицо. Доход по такому векселю мошенники получают путем учета его в банке. Бронзовые векселя могут выписываться и на реальные фирмы. При этом две фирмы обмениваются векселями и учитывают их в разных банках. Перед сроком погашения первых векселей они вновь выписывают векселя друг на друга и с помощью их учета пытаются погасить старую ссуду.</w:t>
      </w:r>
    </w:p>
    <w:p>
      <w:pPr>
        <w:pStyle w:val="Normal"/>
        <w:rPr/>
      </w:pPr>
      <w:r>
        <w:rPr/>
        <w:t>В России бронзовые и дружеские векселя запрещены.</w:t>
      </w:r>
    </w:p>
    <w:p>
      <w:pPr>
        <w:pStyle w:val="Normal"/>
        <w:rPr/>
      </w:pPr>
      <w:r>
        <w:rPr>
          <w:i/>
        </w:rPr>
        <w:t xml:space="preserve">Обеспечительский </w:t>
      </w:r>
      <w:r>
        <w:rPr/>
        <w:t>вексель выписывается для обеспечения ссуды ненадежного заемщика. Он хранится на депонированном счете заемщика и не предназначается для дальнейшего оборота. Если платеж совершается в срок, то вексель погашается, если нет - то должнику предъявляются претензии.</w:t>
      </w:r>
    </w:p>
    <w:p>
      <w:pPr>
        <w:pStyle w:val="Heading2"/>
        <w:ind w:left="1134" w:right="1134" w:hanging="0"/>
        <w:rPr/>
      </w:pPr>
      <w:bookmarkStart w:id="11" w:name="__RefHeading___Toc516673066"/>
      <w:bookmarkEnd w:id="11"/>
      <w:r>
        <w:rPr/>
        <w:t>1.5. Вексельные реквизиты</w:t>
      </w:r>
    </w:p>
    <w:p>
      <w:pPr>
        <w:pStyle w:val="Normal"/>
        <w:rPr/>
      </w:pPr>
      <w:r>
        <w:rPr/>
        <w:t>Будучи строго формальным документом, вексель не может существовать вне письменной формы. Никакое устное заявление лица о принятии на себя вексельного долга, даже если оно сделано в присутствии множества свидетелей не породит вексельных последствий.</w:t>
      </w:r>
    </w:p>
    <w:p>
      <w:pPr>
        <w:pStyle w:val="Normal"/>
        <w:rPr/>
      </w:pPr>
      <w:r>
        <w:rPr/>
        <w:t xml:space="preserve">Написание векселя возможно как чернилами, так и пастой, тушью или краской. При этом для действительности правильно составленного векселя совершенно безразличен цвет использованного вещества. Закон не препятствует тому, чтобы вексель был написан при помощи карандаша, однако такой способ не может получить широкого распространения. </w:t>
      </w:r>
    </w:p>
    <w:p>
      <w:pPr>
        <w:pStyle w:val="Normal"/>
        <w:rPr/>
      </w:pPr>
      <w:r>
        <w:rPr/>
        <w:t>Вексель пишется от руки либо заполняется вексельный бланк.</w:t>
      </w:r>
    </w:p>
    <w:p>
      <w:pPr>
        <w:pStyle w:val="Normal"/>
        <w:rPr/>
      </w:pPr>
      <w:r>
        <w:rPr/>
        <w:t>Он должен содержать следующие реквизиты:</w:t>
      </w:r>
    </w:p>
    <w:p>
      <w:pPr>
        <w:pStyle w:val="Normal"/>
        <w:rPr/>
      </w:pPr>
      <w:r>
        <w:rPr/>
        <w:t>- наименование “вексель”, включенное в текст документа и выраженное на его языке;</w:t>
      </w:r>
    </w:p>
    <w:p>
      <w:pPr>
        <w:pStyle w:val="Normal"/>
        <w:rPr/>
      </w:pPr>
      <w:r>
        <w:rPr/>
        <w:t>- простое и ничем не обусловленное предложение уплатить определенную сумму денег;</w:t>
      </w:r>
    </w:p>
    <w:p>
      <w:pPr>
        <w:pStyle w:val="Normal"/>
        <w:rPr/>
      </w:pPr>
      <w:r>
        <w:rPr/>
        <w:t xml:space="preserve">- наименование и адрес должника (трассата) (только для переводного векселя); </w:t>
      </w:r>
    </w:p>
    <w:p>
      <w:pPr>
        <w:pStyle w:val="Normal"/>
        <w:rPr/>
      </w:pPr>
      <w:r>
        <w:rPr/>
        <w:t>- указание срока платежа;</w:t>
      </w:r>
    </w:p>
    <w:p>
      <w:pPr>
        <w:pStyle w:val="Normal"/>
        <w:rPr/>
      </w:pPr>
      <w:r>
        <w:rPr/>
        <w:t>- указание места платежа;</w:t>
      </w:r>
    </w:p>
    <w:p>
      <w:pPr>
        <w:pStyle w:val="Normal"/>
        <w:rPr/>
      </w:pPr>
      <w:r>
        <w:rPr/>
        <w:t>- наименование получателя платежа (ремитента), которому или по приказу которого должен быть совершен платеж;</w:t>
      </w:r>
    </w:p>
    <w:p>
      <w:pPr>
        <w:pStyle w:val="Normal"/>
        <w:rPr/>
      </w:pPr>
      <w:r>
        <w:rPr/>
        <w:t>- указание даты и места составления векселя;</w:t>
      </w:r>
    </w:p>
    <w:p>
      <w:pPr>
        <w:pStyle w:val="Normal"/>
        <w:rPr/>
      </w:pPr>
      <w:r>
        <w:rPr/>
        <w:t>- подпись векселедателя (трассанта).</w:t>
      </w:r>
    </w:p>
    <w:p>
      <w:pPr>
        <w:pStyle w:val="Normal"/>
        <w:rPr/>
      </w:pPr>
      <w:r>
        <w:rPr/>
        <w:t>Документ без какого-либо из этих реквизитов не имеет силы.</w:t>
      </w:r>
    </w:p>
    <w:p>
      <w:pPr>
        <w:pStyle w:val="Normal"/>
        <w:rPr/>
      </w:pPr>
      <w:r>
        <w:rPr/>
        <w:t>Разберем их подробнее.</w:t>
      </w:r>
    </w:p>
    <w:p>
      <w:pPr>
        <w:pStyle w:val="Normal"/>
        <w:rPr/>
      </w:pPr>
      <w:r>
        <w:rPr/>
        <w:t>1. Вексельные метки. Чтобы отличить вексель от родственных ему документов, необходимо прежде всего его обозначить словом “вексель”. На иностранных языках это слово пишется следующим образом: “Bill of Exchange” (англ.); “Lettre de chage” (франц.); “Letra de Cambio” (исп.); “Wechsel” (нем.). Но одного этого слова недостаточно, т.к. любому другому документу в этом случае можно задним числом придать форму векселя. В самом тексте должны содержаться слова: ”Заплатите по этому векселю в пользу...” или “... платите против этого переводного векселя приказу...”.</w:t>
      </w:r>
    </w:p>
    <w:p>
      <w:pPr>
        <w:pStyle w:val="Normal"/>
        <w:rPr/>
      </w:pPr>
      <w:r>
        <w:rPr/>
        <w:t>2. Вексельная сумма. Как уже отмечалось, вексель - это абстрактное обязательство оплатить определенную сумму денег.</w:t>
      </w:r>
    </w:p>
    <w:p>
      <w:pPr>
        <w:pStyle w:val="Normal"/>
        <w:rPr/>
      </w:pPr>
      <w:r>
        <w:rPr/>
        <w:t>Для векселедержателя совершенно безразлично, какая сделка лежала в основе отношений продавца и покупателя. Поэтому вексельная сумма не может сопровождаться какими-либо ссылками на обязательства по сделке. Если они существуют, то документ теряет силу векселя.</w:t>
      </w:r>
    </w:p>
    <w:p>
      <w:pPr>
        <w:pStyle w:val="Normal"/>
        <w:rPr/>
      </w:pPr>
      <w:r>
        <w:rPr/>
        <w:t xml:space="preserve">Вексельная сумма должна быть точно указана в тексте векселя прописью или цифрами. В случае разногласий между суммой, указанной цифрами и прописью, верной считается сумма, указанная прописью. </w:t>
      </w:r>
      <w:r>
        <w:rPr>
          <w:i/>
        </w:rPr>
        <w:t>Если в векселе присутствует несколько сумм, то он считается выписанным на меньшую.</w:t>
      </w:r>
    </w:p>
    <w:p>
      <w:pPr>
        <w:pStyle w:val="Normal"/>
        <w:rPr/>
      </w:pPr>
      <w:r>
        <w:rPr/>
        <w:t xml:space="preserve">В векселе, который подлежит оплате </w:t>
      </w:r>
      <w:r>
        <w:rPr>
          <w:i/>
        </w:rPr>
        <w:t>сроком по предъявлении или во столько-то времени от предъявления,</w:t>
      </w:r>
      <w:r>
        <w:rPr/>
        <w:t xml:space="preserve"> на вексельную сумму могут </w:t>
      </w:r>
      <w:r>
        <w:rPr>
          <w:i/>
        </w:rPr>
        <w:t>начисляться проценты</w:t>
      </w:r>
      <w:r>
        <w:rPr/>
        <w:t>. В векселях с фиксированной датой платежа это условие считается не написанным.</w:t>
      </w:r>
    </w:p>
    <w:p>
      <w:pPr>
        <w:pStyle w:val="Normal"/>
        <w:rPr/>
      </w:pPr>
      <w:r>
        <w:rPr/>
        <w:t>Процентная ставка должна быть указана в векселе, в противном случае она тоже считается не написанной. Проценты рассчитываются со дня составления векселя, если не указана другая дата.</w:t>
      </w:r>
    </w:p>
    <w:p>
      <w:pPr>
        <w:pStyle w:val="Normal"/>
        <w:rPr/>
      </w:pPr>
      <w:r>
        <w:rPr/>
        <w:t>В векселях с другими датами платежа проценты могут включаться непосредственно в вексельную сумму.</w:t>
      </w:r>
    </w:p>
    <w:p>
      <w:pPr>
        <w:pStyle w:val="Normal"/>
        <w:rPr/>
      </w:pPr>
      <w:r>
        <w:rPr/>
        <w:t>При переходе векселя от одного владельца к другому дробление вексельной суммы не допускается.</w:t>
      </w:r>
    </w:p>
    <w:p>
      <w:pPr>
        <w:pStyle w:val="Normal"/>
        <w:rPr/>
      </w:pPr>
      <w:r>
        <w:rPr/>
        <w:t>3. Наименование и адрес плательщика. Обычно он указывается слева внизу векселя. Плательщиком может быть и юридическое, и физическое лицо.</w:t>
      </w:r>
    </w:p>
    <w:p>
      <w:pPr>
        <w:pStyle w:val="Normal"/>
        <w:rPr/>
      </w:pPr>
      <w:r>
        <w:rPr/>
        <w:t>4. Срок платежа. Различают следующие сроки платежа:</w:t>
      </w:r>
    </w:p>
    <w:p>
      <w:pPr>
        <w:pStyle w:val="Normal"/>
        <w:rPr/>
      </w:pPr>
      <w:r>
        <w:rPr/>
        <w:t xml:space="preserve">а) </w:t>
      </w:r>
      <w:r>
        <w:rPr>
          <w:i/>
        </w:rPr>
        <w:t>по предъявлении.</w:t>
      </w:r>
      <w:r>
        <w:rPr/>
        <w:t xml:space="preserve"> Платеж должен быть произведен при предъявлении векселя, что оговаривается фразой: “Оплатите по предъявлении”. В векселе могут быть оговорены максимальные и минимальные сроки предъявления, например “по предъявлении, но не позднее 20 июля 1995 г.”. Если этого не указано, то он может быть предъявлен к оплате только в течение года со дня выставления.</w:t>
      </w:r>
    </w:p>
    <w:p>
      <w:pPr>
        <w:pStyle w:val="Normal"/>
        <w:rPr/>
      </w:pPr>
      <w:r>
        <w:rPr/>
        <w:t>При просрочке этого срока владелец векселя теряет право на требование платежа.</w:t>
      </w:r>
    </w:p>
    <w:p>
      <w:pPr>
        <w:pStyle w:val="Normal"/>
        <w:rPr/>
      </w:pPr>
      <w:r>
        <w:rPr/>
        <w:t>Срок предъявления векселя может быть сокращен его получателями по индоссаменту. Векселедатель также может установить, что вексель может быть предъявлен к платежу не ранее определенной даты. В этом случае срок для предъявления отсчитывается начиная с этой даты;</w:t>
      </w:r>
    </w:p>
    <w:p>
      <w:pPr>
        <w:pStyle w:val="Normal"/>
        <w:rPr/>
      </w:pPr>
      <w:r>
        <w:rPr/>
        <w:t xml:space="preserve">б) </w:t>
      </w:r>
      <w:r>
        <w:rPr>
          <w:i/>
        </w:rPr>
        <w:t>во столько-то времени от предъявления (вексель “аviso”).</w:t>
      </w:r>
    </w:p>
    <w:p>
      <w:pPr>
        <w:pStyle w:val="Normal"/>
        <w:rPr/>
      </w:pPr>
      <w:r>
        <w:rPr/>
        <w:t>Запись в тексте векселя в этом случае имеет вид: “Платите через (число дней) после предъявления”. Днем предъявления считается дата отметки плательщика на векселе о согласии на оплату (фактический акцепт тратты) или дата протеста по этому поводу. Если иное не оговорено в векселе, то аналогично пункту а) срок от составления до оплаты не должен превышать одного года, т.е. предъявление его должно учитывать, что дата оплаты должна приходиться на годовой отрезок со дня составления. Например, вексель с оплатой через два месяца со дня представления, составленный 1 сентября 1994 г. должен быть представлен к оплате не позже 1 июля 1995 г.;</w:t>
      </w:r>
    </w:p>
    <w:p>
      <w:pPr>
        <w:pStyle w:val="Normal"/>
        <w:rPr/>
      </w:pPr>
      <w:r>
        <w:rPr/>
        <w:t xml:space="preserve">в) </w:t>
      </w:r>
      <w:r>
        <w:rPr>
          <w:i/>
        </w:rPr>
        <w:t>во столько-то времени от составления (вексель “а dato”).</w:t>
      </w:r>
    </w:p>
    <w:p>
      <w:pPr>
        <w:pStyle w:val="Normal"/>
        <w:rPr/>
      </w:pPr>
      <w:r>
        <w:rPr/>
        <w:t>Отсчет времени начинается со следующего дня после даты составления векселя. Срок платежа считается наступившим в последний день, указанный в векселе, а не на следующий после него. Если срок платежа определяется месяцами от даты составления, то он наступает в то число последнего месяца, которое соответствует числу написания векселя, а если такого числа нет, то в последнее число этого месяца. Если срок платежа назначен на начало, середину, конец месяца, то под этим подразумеваются первое, пятнадцатое и последнее число месяца. Фразы, соответствующие условию платежа во столько-то времени от составления, имеют вид: “Оплатите вексель через 3 месяца” или “Срок 2 месяца со дня выставления”;</w:t>
      </w:r>
    </w:p>
    <w:p>
      <w:pPr>
        <w:pStyle w:val="Normal"/>
        <w:rPr/>
      </w:pPr>
      <w:r>
        <w:rPr/>
        <w:t xml:space="preserve">д) </w:t>
      </w:r>
      <w:r>
        <w:rPr>
          <w:i/>
        </w:rPr>
        <w:t xml:space="preserve">срок платежа - нерабочий день. </w:t>
      </w:r>
      <w:r>
        <w:rPr/>
        <w:t xml:space="preserve">Платеж по такому векселю может быть потребован в </w:t>
      </w:r>
      <w:r>
        <w:rPr>
          <w:i/>
        </w:rPr>
        <w:t xml:space="preserve">первый </w:t>
      </w:r>
      <w:r>
        <w:rPr/>
        <w:t>следующий рабочий день.</w:t>
      </w:r>
    </w:p>
    <w:p>
      <w:pPr>
        <w:pStyle w:val="Normal"/>
        <w:rPr/>
      </w:pPr>
      <w:r>
        <w:rPr/>
        <w:t>Если в векселе какой-либо срок платежа не указан, то он считается согласно “Положению о переводном и простом векселе” (п.1.2) векселем на предъявителя. Однако согласно рекомендациям Центрального банка РФ [3] такой вексель считается недействительным.</w:t>
      </w:r>
    </w:p>
    <w:p>
      <w:pPr>
        <w:pStyle w:val="Normal"/>
        <w:rPr/>
      </w:pPr>
      <w:r>
        <w:rPr/>
        <w:t>Срок платежа должен быть единым. Запрещается выставлять векселя с оплатой в последовательные сроки, т.е., например, с оплатой 30 000 рублей 1 июня 2000 г. и 50 000 рублей 1 августа 2000 г.</w:t>
      </w:r>
    </w:p>
    <w:p>
      <w:pPr>
        <w:pStyle w:val="Normal"/>
        <w:rPr/>
      </w:pPr>
      <w:r>
        <w:rPr/>
        <w:t xml:space="preserve">Срок платежа не может быть обусловлен какими-либо условиями типа выполнением обязательств по договору, распродажей товара и т.п. </w:t>
      </w:r>
    </w:p>
    <w:p>
      <w:pPr>
        <w:pStyle w:val="Normal"/>
        <w:rPr/>
      </w:pPr>
      <w:r>
        <w:rPr/>
        <w:t>5. Место платежа. Место платежа должно быть указано на векселе.</w:t>
      </w:r>
    </w:p>
    <w:p>
      <w:pPr>
        <w:pStyle w:val="Normal"/>
        <w:rPr/>
      </w:pPr>
      <w:r>
        <w:rPr/>
        <w:t xml:space="preserve">Это важный реквизит переводного векселя, т.к. по нему не должник является с платежом к кредитору, </w:t>
      </w:r>
      <w:r>
        <w:rPr>
          <w:i/>
        </w:rPr>
        <w:t>а кредитор сам является за платежом к должнику</w:t>
      </w:r>
      <w:r>
        <w:rPr/>
        <w:t>.</w:t>
      </w:r>
    </w:p>
    <w:p>
      <w:pPr>
        <w:pStyle w:val="Normal"/>
        <w:rPr/>
      </w:pPr>
      <w:r>
        <w:rPr/>
        <w:t>Если иное не оговорено, то местом платежа обычно считается место нахождения плательщика. Кроме этого, в векселе может быть указан банк, где должен быть произведен платеж.</w:t>
      </w:r>
    </w:p>
    <w:p>
      <w:pPr>
        <w:pStyle w:val="Normal"/>
        <w:rPr/>
      </w:pPr>
      <w:r>
        <w:rPr/>
        <w:t>При отсутствии указания места платежа таковым считается местонахождения плательщика.</w:t>
      </w:r>
    </w:p>
    <w:p>
      <w:pPr>
        <w:pStyle w:val="Normal"/>
        <w:rPr/>
      </w:pPr>
      <w:r>
        <w:rPr/>
        <w:t>Вексель считается недействительным, если на нем указано несколько мест платежа. При отсутствии указания в векселе и места платежа, и места нахождения плательщика он также считается недействительным.</w:t>
      </w:r>
    </w:p>
    <w:p>
      <w:pPr>
        <w:pStyle w:val="Normal"/>
        <w:rPr/>
      </w:pPr>
      <w:r>
        <w:rPr/>
        <w:t>6. Наименование получателя платежа. Обычно на векселе пишется: “Платите ... приказу (наименование ремитента)”. При этом указывается конкретное лицо. Если платеж производится на лицо, которое выдало переводной вексель, т.е. векселедателя, то на нем пишется: “Платите в мою пользу” или “Платите по нашему приказу”.</w:t>
      </w:r>
    </w:p>
    <w:p>
      <w:pPr>
        <w:pStyle w:val="Normal"/>
        <w:rPr/>
      </w:pPr>
      <w:r>
        <w:rPr/>
        <w:t>Выставление векселей на предъявителя не допускается</w:t>
      </w:r>
      <w:r>
        <w:rPr>
          <w:i/>
        </w:rPr>
        <w:t>.</w:t>
      </w:r>
    </w:p>
    <w:p>
      <w:pPr>
        <w:pStyle w:val="Normal"/>
        <w:rPr/>
      </w:pPr>
      <w:r>
        <w:rPr/>
        <w:t>7. Указание даты и места составления векселя. Место нахождения векселедателя и место составления векселя могут не совпадать. Если место составления не указано, им считается местонахождения трассанта. Если и этого в векселе нет, то он считается недействительным. Местом составления не могут быть некоторые географические пункты, например “Челябинская область” или аналогичные. Если в векселе намеренно указано не то место, где он в действительности был составлен, а другое, то он не теряет вексельной силы.</w:t>
      </w:r>
    </w:p>
    <w:p>
      <w:pPr>
        <w:pStyle w:val="Normal"/>
        <w:rPr/>
      </w:pPr>
      <w:r>
        <w:rPr/>
        <w:t>Указание времени составления векселя необходимо для того, чтобы определить в случае возникновения спора, был ли векселедатель в момент выдачи векселя дееспособен или мог ли вообще принимать на себя вексельные обязательства. Дата составления играет важную роль в векселях со сроком оплаты “во столько-то времени от составления”, “по предъявлении”, “во столько-то времени от предъявления”. Векселя с нереальными датами составления считаются недействительными.</w:t>
      </w:r>
    </w:p>
    <w:p>
      <w:pPr>
        <w:pStyle w:val="Normal"/>
        <w:rPr/>
      </w:pPr>
      <w:r>
        <w:rPr/>
        <w:t>8. Подпись векселедателя. Перед подписью трассанта указываются его полное наименование и местонахождения. Эти данные можно вносить типографским способом или с помощью штампа. Подпись же трассанта делается рукописным путем. Без нее вексель считается недействительным. Если вексель выставляется предприятием, то он подписывается двумя лицами, визирующими денежные документы, или другими лицами по доверенности.</w:t>
      </w:r>
    </w:p>
    <w:p>
      <w:pPr>
        <w:pStyle w:val="Normal"/>
        <w:rPr/>
      </w:pPr>
      <w:r>
        <w:rPr/>
        <w:t>Трассант, поставив подпись на векселе, берет на себя ответственность за прием векселя к оплате и за его оплату. Однако он может сложить с себя ответственность за акцепт, сделав отметку “Без обязательств” или “Без гарантии”. Ответственность платежа в случае неоплаты векселя должником он снять с себя не может.</w:t>
      </w:r>
    </w:p>
    <w:p>
      <w:pPr>
        <w:pStyle w:val="Normal"/>
        <w:rPr/>
      </w:pPr>
      <w:r>
        <w:rPr/>
        <w:t>Если на переводном векселе имеются подписи поддельные или несуществующих лиц, то подписи других лиц остаются действительными и такой вексель не считается автоматически недействительным.</w:t>
      </w:r>
    </w:p>
    <w:p>
      <w:pPr>
        <w:pStyle w:val="Normal"/>
        <w:rPr/>
      </w:pPr>
      <w:r>
        <w:rPr/>
        <w:t xml:space="preserve">Назначение плательщиком по векселю какого-либо третьего лица (например банка) называется </w:t>
      </w:r>
      <w:r>
        <w:rPr>
          <w:i/>
        </w:rPr>
        <w:t>домициляцией</w:t>
      </w:r>
      <w:r>
        <w:rPr/>
        <w:t xml:space="preserve">, а такой вексель - </w:t>
      </w:r>
      <w:r>
        <w:rPr>
          <w:i/>
        </w:rPr>
        <w:t>домицилированным</w:t>
      </w:r>
      <w:r>
        <w:rPr/>
        <w:t>. Внешним признаком таких векселей служит надпись: “платеж в ... банке” под подписью плательщика. Банк оплачивает вексель, только если плательщик внес в банк вексельную сумму или на счете клиента, который выдал поручение на оплату векселя, имеется достаточная сумма. В противном случае банк отказывает в платеже и вексель опротестовывается.</w:t>
      </w:r>
    </w:p>
    <w:p>
      <w:pPr>
        <w:pStyle w:val="Normal"/>
        <w:rPr/>
      </w:pPr>
      <w:r>
        <w:rPr/>
        <w:t>Банки за оплату векселей сторонних плательщиков обычно берут небольшую комиссию, со своих клиентов плата не взимается.</w:t>
      </w:r>
    </w:p>
    <w:p>
      <w:pPr>
        <w:pStyle w:val="Normal"/>
        <w:rPr>
          <w:sz w:val="20"/>
        </w:rPr>
      </w:pPr>
      <w:r>
        <w:rPr>
          <w:sz w:val="20"/>
        </w:rPr>
        <w:t>Дополнительные реквизиты и оговорки.</w:t>
      </w:r>
    </w:p>
    <w:p>
      <w:pPr>
        <w:pStyle w:val="Normal"/>
        <w:rPr/>
      </w:pPr>
      <w:r>
        <w:rPr/>
        <w:t xml:space="preserve">11) </w:t>
      </w:r>
      <w:r>
        <w:rPr>
          <w:i/>
        </w:rPr>
        <w:t>Отметка о предъявлении к платежу.</w:t>
      </w:r>
      <w:r>
        <w:rPr/>
        <w:t xml:space="preserve"> В случае векселя в такой-то срок со дня предъявления плательщик при предъявлении векселя к платежу обязан по требованию векселедержателя проставить отметку о предъявлении: «Вексель предъявлен к платежу (дата)» за данной (в соответствии с утвержденным порядком документооборота) подписью.</w:t>
      </w:r>
    </w:p>
    <w:p>
      <w:pPr>
        <w:pStyle w:val="Normal"/>
        <w:rPr/>
      </w:pPr>
      <w:r>
        <w:rPr/>
        <w:t xml:space="preserve">12) </w:t>
      </w:r>
      <w:r>
        <w:rPr>
          <w:i/>
        </w:rPr>
        <w:t>Ограничения в сроках предъявления к платежу в неопределенно-срочных векселях.</w:t>
      </w:r>
      <w:r>
        <w:rPr/>
        <w:t xml:space="preserve"> Для векселя сроком по предъявлении или во столько-то времени от предъявления может быть обусловлен срок, в течение которого его надо предъявить к акцепту или платежу. При несоблюдении этого условия векселедержатель теряет свои права в отношении всех обязанных лиц, за исключением плательщика (акцептанта, в случае переводного векселя).</w:t>
      </w:r>
    </w:p>
    <w:p>
      <w:pPr>
        <w:pStyle w:val="Normal"/>
        <w:rPr/>
      </w:pPr>
      <w:r>
        <w:rPr/>
        <w:t>Для векселей по предъявлении рекомендуются следующие формулировки: «Срок платежа по предъявлении, не ранее (дата) и/или не позднее (дата)». Дата в оговорке «не позднее» означает либо сокращение установленного законом по умолчанию срока, либо его продление. В случае срока во столько-то времени от предъявления рекомендуемая формулировка для |простых векселей: «Срок платежа через (указание дней, месяцев или лет) от предъявления не позднее (дата)», оговорка «не ранее» недопустима. В переводных векселях сроком во столько-то времени от предъявления сроки платежа определяются датой акцепта или протеста в неакцепте, оговорки в сроках предъявления к платежу недопустимы: «Срок платежа через (указание дней, месяцев или лет) от предъявления».</w:t>
      </w:r>
    </w:p>
    <w:p>
      <w:pPr>
        <w:pStyle w:val="Normal"/>
        <w:rPr/>
      </w:pPr>
      <w:r>
        <w:rPr/>
        <w:t xml:space="preserve">13) </w:t>
      </w:r>
      <w:r>
        <w:rPr>
          <w:i/>
        </w:rPr>
        <w:t>Оговорки о предъявлении тратты в определенный срок к акцепту. В</w:t>
      </w:r>
      <w:r>
        <w:rPr/>
        <w:t xml:space="preserve"> случае переводного векселя векселедателем может быть обусловлено его предъявление в определенный срок к акцепту. Если последнее не будет сделано векселедержателем, то он лишится своих прав, возникающих вследствие неакцепта или неплатежа. Назначение сроков для акцепта производится путем проставления в векселе оговорок: «Подлежит акцепту (дата)», «Подлежит акцепту не ранее (дата)».</w:t>
      </w:r>
    </w:p>
    <w:p>
      <w:pPr>
        <w:pStyle w:val="Normal"/>
        <w:rPr/>
      </w:pPr>
      <w:r>
        <w:rPr/>
        <w:t>В случае тратт сроком платежа во столько-то времени от предъявления для акцепта установлен по умолчанию срок в течение одного года со дня выдачи. Рекомендуется следующая формулировка: «Подлежит акцепту не ранее (дата) и/или не позднее (дата)». Последняя дата означает либо сокращение установленного законом по умолчанию срока, либо его продление. Акцепт следует датировать.</w:t>
      </w:r>
    </w:p>
    <w:p>
      <w:pPr>
        <w:pStyle w:val="Normal"/>
        <w:rPr/>
      </w:pPr>
      <w:r>
        <w:rPr/>
        <w:t xml:space="preserve">14) </w:t>
      </w:r>
      <w:r>
        <w:rPr>
          <w:i/>
        </w:rPr>
        <w:t>Указание лица, у которого находится акцептованный экземпляр тратты</w:t>
      </w:r>
      <w:r>
        <w:rPr/>
        <w:t>. В то время как один экземпляр переводного векселя пускается в оборот, другой может быть направлен для акцепта. Тогда на выданном экземпляре в текст включается пометка о лице, у которого находится акцептованный экземпляр: «Акцептованный экземпляр находится у (наименование, место нахождения)». Требования к наименованию и местонахождению стандартны.</w:t>
      </w:r>
    </w:p>
    <w:p>
      <w:pPr>
        <w:pStyle w:val="Normal"/>
        <w:rPr/>
      </w:pPr>
      <w:r>
        <w:rPr/>
        <w:t xml:space="preserve">15) </w:t>
      </w:r>
      <w:r>
        <w:rPr>
          <w:i/>
        </w:rPr>
        <w:t>Указание лица, помимо плательщика, у которого следует получить платеж</w:t>
      </w:r>
      <w:r>
        <w:rPr/>
        <w:t xml:space="preserve"> (домицилиата или особого плательщика). В домицилии можно определить особого плательщика - домицилиата. Обычно им назначается банк. В этом случае на векселе помечается: «Платеж через (домицилиат - наименование) в (домицилий - адрес)». Адрес указывается с максимальной степенью подробности. Для того чтобы оплатить вексель, домицилиат должен иметь у себя достаточное покрытие со стороны должника или соответствующую договоренность с ним. При отсутствии того и другого он отказывает в платеже без каких-либо последствий для себя, ответственность за платеж несет должник.</w:t>
      </w:r>
    </w:p>
    <w:p>
      <w:pPr>
        <w:pStyle w:val="Normal"/>
        <w:rPr/>
      </w:pPr>
      <w:r>
        <w:rPr/>
        <w:t xml:space="preserve"> </w:t>
      </w:r>
      <w:r>
        <w:rPr/>
        <w:t>Эти реквизиты весьма существенны при безналичном расчете. В самом деле, предположим, этот реквизит опущен. Тогда векселедержатель, предъявляя вексель к платежу в другом городе, неизбежно сталкивается с организационными трудностями и расходами. Ведь во избежание упущения сроков протеста он должен удостовериться, что платеж произведен. Копия платежного поручения не является надежным свидетельством этого. Поэтому кредитор вынужден обратиться в банк должника за соответствующими подтверждениями, не будучи заранее уверенным, в том, что такие сведения будут предоставлены.</w:t>
      </w:r>
    </w:p>
    <w:p>
      <w:pPr>
        <w:pStyle w:val="Normal"/>
        <w:rPr/>
      </w:pPr>
      <w:r>
        <w:rPr/>
        <w:t xml:space="preserve"> </w:t>
      </w:r>
      <w:r>
        <w:rPr/>
        <w:t>Но если в качестве особого плательщика указан известный банк или, что еще проще, банк кредитора, тогда все существенно упрощается. Либо деньги приходят в назначенный срок, либо нет. В последнем случае можно спокойно протестовать вексель в неплатеже. На случай, если деньги задержались в пути, должнику следует договориться с домицилиатом о действиях последнего. Понятно, что выгодный всем сторонам порядок домицилирования векселей в банках есть одно из условий развитого вексельного обращения. Выгода для банка здесь заключается в привлечении дополнительных кредитных ресурсов.</w:t>
      </w:r>
    </w:p>
    <w:p>
      <w:pPr>
        <w:pStyle w:val="Normal"/>
        <w:rPr/>
      </w:pPr>
      <w:r>
        <w:rPr/>
        <w:t>При совершении кредитной организацией операции домицилирования векселя кредитная организация, указанная в векселе в качестве домицилиата, по поручению основного должника, по векселю от его имени и за его счет может при наступлении срока платежа оплатить предъявляемый вексель. При этом домицилиат не является ответственным лицом по векселю. Отношения между домицилиатом и домицилиантом регулируются гражданским законодательством.</w:t>
      </w:r>
    </w:p>
    <w:p>
      <w:pPr>
        <w:pStyle w:val="Normal"/>
        <w:rPr/>
      </w:pPr>
      <w:r>
        <w:rPr/>
        <w:t>При совершении операции домицилирования кредитная организация заключает с основным должником договор о домицилировании векселей. Одним из основных условий данного договора должно являться определение момента предоставления покрытия по оплачиваемым векселям. В зависимости от установленных условий покрытие может предоставляться до наступления срока платежа по векселю, и, соответственно, векселя будут оплачиваться за счет предоставленного покрытия, либо покрытие может предоставляться после истечения срока платежа по векселям и их оплаты домицилиатом. Ответственность домицилиата за оплату векселей и плательщика за своевременность предоставления покрытия должна определяться договором о домицилировании векселей.</w:t>
      </w:r>
    </w:p>
    <w:p>
      <w:pPr>
        <w:pStyle w:val="Normal"/>
        <w:rPr/>
      </w:pPr>
      <w:r>
        <w:rPr/>
        <w:t xml:space="preserve"> </w:t>
      </w:r>
      <w:r>
        <w:rPr/>
        <w:t>Возможно также использование аккредитивной формы расчетов. В этом случае банк-домицилиат оплачивает аккредитив против предъявленного векселя в соответствии с указаниями домицилианта (условиями аккредитива). При оплате домицилированного векселя домицилиат передает основному должнику оплаченный вексель вместе с распиской в получении платежа.</w:t>
      </w:r>
    </w:p>
    <w:p>
      <w:pPr>
        <w:pStyle w:val="Normal"/>
        <w:rPr/>
      </w:pPr>
      <w:r>
        <w:rPr/>
        <w:t>При неоплате домицилиат выдает предъявителю письменный отказ с указанием причины отказа в платеже в сроки, не задерживающие протеста.</w:t>
      </w:r>
    </w:p>
    <w:p>
      <w:pPr>
        <w:pStyle w:val="Normal"/>
        <w:rPr/>
      </w:pPr>
      <w:r>
        <w:rPr/>
        <w:t>Рекомендуется как можно чаще прибегать к домицилированию, назначая плательщиками известные и добросовестные банки.</w:t>
      </w:r>
    </w:p>
    <w:p>
      <w:pPr>
        <w:pStyle w:val="Normal"/>
        <w:rPr/>
      </w:pPr>
      <w:r>
        <w:rPr/>
        <w:t xml:space="preserve">16) </w:t>
      </w:r>
      <w:r>
        <w:rPr>
          <w:i/>
        </w:rPr>
        <w:t>Указание посредника в акцепте или платеже</w:t>
      </w:r>
      <w:r>
        <w:rPr/>
        <w:t>. Векселедатель или авалист могут указать т.н. посредника, т.е. лицо, к которому в случае возникновения права на регресс можно обратиться за получением акцепта или платежа, но которое изначально не обязано по векселю - «Посредник в (акцепте, платеже) (наименование, адрес)». Что касается отношений между посредником и лицом, назначившим его, то они регулируются гражданским правом. Наименование и местонахождение посредника должны быть указаны ясно и подробно.</w:t>
      </w:r>
    </w:p>
    <w:p>
      <w:pPr>
        <w:pStyle w:val="Normal"/>
        <w:rPr/>
      </w:pPr>
      <w:r>
        <w:rPr/>
        <w:t xml:space="preserve"> </w:t>
      </w:r>
      <w:r>
        <w:rPr/>
        <w:t xml:space="preserve">17) </w:t>
      </w:r>
      <w:r>
        <w:rPr>
          <w:i/>
        </w:rPr>
        <w:t>Оговорка эффективного платежа</w:t>
      </w:r>
      <w:r>
        <w:rPr/>
        <w:t>. Векселедатель может сделать оговорку «эффективного платежа», т. е. оговорить, что платеж может быть совершен только в валюте, указанной в векселе: «Обязуюсь уплатить 1000-00 USD (Одна тысяча американских долларов) в указанной валюте».</w:t>
      </w:r>
    </w:p>
    <w:p>
      <w:pPr>
        <w:pStyle w:val="Normal"/>
        <w:rPr/>
      </w:pPr>
      <w:r>
        <w:rPr/>
        <w:t xml:space="preserve"> </w:t>
      </w:r>
      <w:r>
        <w:rPr/>
        <w:t xml:space="preserve">18) </w:t>
      </w:r>
      <w:r>
        <w:rPr>
          <w:i/>
        </w:rPr>
        <w:t>Процентная оговорка</w:t>
      </w:r>
      <w:r>
        <w:rPr/>
        <w:t>. Процентную ставку следует указывать цифрами и прописью при написании предложения (обязательства) уплатить: «Обязуемся уплатить (сумма) и проценты из расчета 60% (Шестьдесят) годовых, (начисляемой с (дата))». Допускается указание только одной процентной ставки.</w:t>
      </w:r>
    </w:p>
    <w:p>
      <w:pPr>
        <w:pStyle w:val="Normal"/>
        <w:rPr/>
      </w:pPr>
      <w:r>
        <w:rPr/>
        <w:t xml:space="preserve"> </w:t>
      </w:r>
      <w:r>
        <w:rPr/>
        <w:t xml:space="preserve">19) </w:t>
      </w:r>
      <w:r>
        <w:rPr>
          <w:i/>
        </w:rPr>
        <w:t>Оговорка векселедателя «не приказу».</w:t>
      </w:r>
      <w:r>
        <w:rPr/>
        <w:t xml:space="preserve"> Векселедатель может поместить в текст векселя оговорку, что платеж должен быть совершен только первому приобретателю, но не его приказу: «Обязуюсь уплатить (Платите) по этому векселю такому-то, но не его приказу». Основная причина для этой оговорки состоит в том, что векселедатель не желает упустить тех возражений, которые могли бы быть противопоставлены векселедержателю (в т.ч. возможности совершения зачета). Другая причина может состоять в нежелании увеличивать регрессную сумму. В случае помещения этой оговорки вексель может быть передан лишь в порядке цессии. Такой вексель носит название именного (ректавексель).</w:t>
      </w:r>
    </w:p>
    <w:p>
      <w:pPr>
        <w:pStyle w:val="Normal"/>
        <w:rPr/>
      </w:pPr>
      <w:r>
        <w:rPr/>
        <w:t xml:space="preserve"> </w:t>
      </w:r>
      <w:r>
        <w:rPr/>
        <w:t xml:space="preserve">Векселедатель, индоссант или авалист могут указать так называемого посредника, то есть лицо, к которому можно обратиться за получением акцепта или, после протеста, платежа, но которое не обязано по векселю. Что касается отношений между посредником и лицом, назначившим его, то они регулируются гражданским правом. Векселедатель может в текст поместить оговорку о несовершении протеста: «Оборот без издержек» или «Без протеста». Это означает, что векселедержатель, получив после предъявления векселя к акцепту или платежу отказ, не совершая протеста, может обратиться за этим к любому обязанному лицу, иначе издержки по протесту будут лежать на нем. Эта оговорка также предназначена для защиты подрыва репутации и надежности векселя. </w:t>
      </w:r>
    </w:p>
    <w:p>
      <w:pPr>
        <w:pStyle w:val="Normal"/>
        <w:rPr/>
      </w:pPr>
      <w:r>
        <w:rPr/>
        <w:t xml:space="preserve"> </w:t>
      </w:r>
      <w:r>
        <w:rPr/>
        <w:t>В случае переводного векселя векселедателем может быть обусловлено его предъявление в определенный срок к акцепту. Если последнее не будет сделано векселедержателем, то он лишится своих прав, возникающих вследствие неакцепта или неплатежа.</w:t>
      </w:r>
    </w:p>
    <w:p>
      <w:pPr>
        <w:pStyle w:val="Normal"/>
        <w:rPr/>
      </w:pPr>
      <w:r>
        <w:rPr/>
        <w:t xml:space="preserve"> </w:t>
      </w:r>
      <w:r>
        <w:rPr/>
        <w:t>Для векселя сроком по предъявлении или во столько-то времени от предъявления может быть обусловлен срок, в течение которого его надо предъявить к акцепту или платежу. При несоблюдении этого условия, векселедержатель теряет свои права в отношении всех обязанных лиц, за исключением плательщика (акцептанта, в случае переводного векселя).</w:t>
      </w:r>
    </w:p>
    <w:p>
      <w:pPr>
        <w:pStyle w:val="Normal"/>
        <w:rPr/>
      </w:pPr>
      <w:r>
        <w:rPr/>
        <w:t xml:space="preserve"> </w:t>
      </w:r>
      <w:r>
        <w:rPr/>
        <w:t>Сумма, подлежащая платежу, может быть назначена в валюте. Поскольку переводный вексель может быть выдан в нескольких экземплярах, в его тексте может быть предусмотрен номер экземпляра, иначе каждый экземпляр будет рассматриваться как самостоятельный вексель. Обычно это имеет место в формулировке обещания заплатить: «Платите по этому прима-векселю (секунда или первому, второму экземпляру и т.д.)...», а также в заголовке векселя. Prima, secunda, tertia- соответственно первый, второй и третий экземпляры. По Положению о переводном и простом векселе всякий, уплативший по одному экземпляру, свободен от оплаты остальных, но только в том случае, если среди них нет акцептованных. Иначе по всем таковым он несет ту же ответственность. (Часто, в то время как один экземпляр переводного векселя пускается в оборот, другой направляется для акцепта). Тогда на выданном экземпляре в текст включается пометка о лице, у которого находится акцептованный экземпляр.</w:t>
      </w:r>
    </w:p>
    <w:p>
      <w:pPr>
        <w:pStyle w:val="Normal"/>
        <w:rPr/>
      </w:pPr>
      <w:r>
        <w:rPr/>
        <w:t>K несущественным (вневексельным,) реквизитам относятся следующие:</w:t>
      </w:r>
    </w:p>
    <w:p>
      <w:pPr>
        <w:pStyle w:val="Normal"/>
        <w:rPr/>
      </w:pPr>
      <w:r>
        <w:rPr/>
        <w:t>пометка об уведомительном письме (авизо) плательщику</w:t>
      </w:r>
    </w:p>
    <w:p>
      <w:pPr>
        <w:pStyle w:val="Normal"/>
        <w:rPr/>
      </w:pPr>
      <w:r>
        <w:rPr/>
        <w:t>пометка о получении валюты</w:t>
      </w:r>
    </w:p>
    <w:p>
      <w:pPr>
        <w:pStyle w:val="Normal"/>
        <w:rPr/>
      </w:pPr>
      <w:r>
        <w:rPr/>
        <w:t>дополнительные обязательства, касающиеся формы погашения</w:t>
      </w:r>
    </w:p>
    <w:p>
      <w:pPr>
        <w:pStyle w:val="Normal"/>
        <w:rPr/>
      </w:pPr>
      <w:r>
        <w:rPr/>
        <w:t>пометка о цели, ради которой выдан вексель пометки о том, что платеж по векселю обеспечен в гражданском порядке, в т.ч. залогом или закладом</w:t>
      </w:r>
    </w:p>
    <w:p>
      <w:pPr>
        <w:pStyle w:val="Normal"/>
        <w:rPr/>
      </w:pPr>
      <w:r>
        <w:rPr/>
        <w:t xml:space="preserve">пометка о дополнительном месте платежа. </w:t>
      </w:r>
    </w:p>
    <w:p>
      <w:pPr>
        <w:pStyle w:val="Heading3"/>
        <w:ind w:left="1134" w:right="1134" w:hanging="0"/>
        <w:rPr/>
      </w:pPr>
      <w:r>
        <w:rPr/>
        <w:t xml:space="preserve"> </w:t>
      </w:r>
      <w:r>
        <w:rPr/>
        <w:t>Индоссамент. Общая характеристика.</w:t>
      </w:r>
    </w:p>
    <w:p>
      <w:pPr>
        <w:pStyle w:val="Normal"/>
        <w:rPr/>
      </w:pPr>
      <w:r>
        <w:rPr/>
        <w:t xml:space="preserve"> </w:t>
      </w:r>
      <w:r>
        <w:rPr/>
        <w:t>Вексель может быть неоднократно передан другим лицам посредством проставления передаточной надписи - «Платите приказу такого-то» - за собственноручной подписью векселедержателя на обороте векселя. Первый индоссамент проставляется слева вверху. Причем нотариального заверения не требуется. Оговорка о приказе необязательна, возможность передачи векселя подразумевается.</w:t>
      </w:r>
    </w:p>
    <w:p>
      <w:pPr>
        <w:pStyle w:val="Normal"/>
        <w:rPr/>
      </w:pPr>
      <w:r>
        <w:rPr>
          <w:sz w:val="20"/>
        </w:rPr>
        <w:t xml:space="preserve"> </w:t>
      </w:r>
      <w:r>
        <w:rPr>
          <w:sz w:val="20"/>
        </w:rPr>
        <w:t>Индоссамент должен быть простым и ничем не обусловленным, любые условия считаются просто ненаписанными. Индоссант может запретить дальнейшую передачу - если в обязательстве или предложении платить вместо слова «приказу» поместит «не приказу».</w:t>
      </w:r>
    </w:p>
    <w:p>
      <w:pPr>
        <w:pStyle w:val="Normal"/>
        <w:rPr/>
      </w:pPr>
      <w:r>
        <w:rPr/>
        <w:t xml:space="preserve"> </w:t>
      </w:r>
      <w:r>
        <w:rPr/>
        <w:t>Причины запрета могут быть те же, что и при составлении векселя. Отличие состоит в том, что далее вексель все же может быть передан по индоссаменту, но индоссант, поместивший запрет, не будет нести ответственности перед теми лицами, к которым вексель все же перейдет. Таким образом, этот индоссант будет отвечать лишь перед своим индоссатом.</w:t>
      </w:r>
    </w:p>
    <w:p>
      <w:pPr>
        <w:pStyle w:val="Normal"/>
        <w:rPr/>
      </w:pPr>
      <w:r>
        <w:rPr/>
        <w:t xml:space="preserve"> </w:t>
      </w:r>
      <w:r>
        <w:rPr/>
        <w:t>По своей юридической природе индоссамент есть тот же односторонний акт, порождающий то же абстрактное обязательство. При совершении индоссамента такое же значение, что и при выдаче, имеет добросовестность приобретения.</w:t>
      </w:r>
    </w:p>
    <w:p>
      <w:pPr>
        <w:pStyle w:val="Normal"/>
        <w:rPr/>
      </w:pPr>
      <w:r>
        <w:rPr/>
        <w:t xml:space="preserve"> </w:t>
      </w:r>
      <w:r>
        <w:rPr/>
        <w:t>Требования хозяйственной практики привели к краткой и сжатой форме индоссамента. Те же причины обусловили появление двух типов передаточных надписей: собственно передаточную надпись (именную и бланковую), по которой документ переходит в собственность, и препоручительную, заменяющую собой доверенность на совершение определенных действий, связанных с получением платежа.</w:t>
      </w:r>
    </w:p>
    <w:p>
      <w:pPr>
        <w:pStyle w:val="Normal"/>
        <w:rPr/>
      </w:pPr>
      <w:r>
        <w:rPr/>
        <w:t>Суть его состоит в том, что на оборотной стороне векселя или добавочном листе (</w:t>
      </w:r>
      <w:r>
        <w:rPr>
          <w:i/>
        </w:rPr>
        <w:t>алонже</w:t>
      </w:r>
      <w:r>
        <w:rPr/>
        <w:t>) делается передаточная надпись, посредством которой другому лицу вместе с векселем передается право получения платежа.</w:t>
      </w:r>
    </w:p>
    <w:p>
      <w:pPr>
        <w:pStyle w:val="Normal"/>
        <w:rPr/>
      </w:pPr>
      <w:r>
        <w:rPr/>
        <w:t xml:space="preserve">Лицо, передающее вексель по индоссаменту, называется </w:t>
      </w:r>
      <w:r>
        <w:rPr>
          <w:i/>
        </w:rPr>
        <w:t>индоссантом</w:t>
      </w:r>
      <w:r>
        <w:rPr/>
        <w:t xml:space="preserve">, а получившее - </w:t>
      </w:r>
      <w:r>
        <w:rPr>
          <w:i/>
        </w:rPr>
        <w:t>индоссатом</w:t>
      </w:r>
      <w:r>
        <w:rPr/>
        <w:t xml:space="preserve">. Действие передачи векселя называется </w:t>
      </w:r>
      <w:r>
        <w:rPr>
          <w:i/>
        </w:rPr>
        <w:t>индоссированием</w:t>
      </w:r>
      <w:r>
        <w:rPr/>
        <w:t xml:space="preserve"> или </w:t>
      </w:r>
      <w:r>
        <w:rPr>
          <w:i/>
        </w:rPr>
        <w:t>индоссацией</w:t>
      </w:r>
      <w:r>
        <w:rPr/>
        <w:t>.</w:t>
      </w:r>
    </w:p>
    <w:p>
      <w:pPr>
        <w:pStyle w:val="Normal"/>
        <w:rPr/>
      </w:pPr>
      <w:r>
        <w:rPr/>
        <w:t>Существует несколько видов индоссамента:</w:t>
      </w:r>
    </w:p>
    <w:p>
      <w:pPr>
        <w:pStyle w:val="Normal"/>
        <w:rPr/>
      </w:pPr>
      <w:r>
        <w:rPr/>
        <w:t xml:space="preserve">1) </w:t>
      </w:r>
      <w:r>
        <w:rPr>
          <w:i/>
        </w:rPr>
        <w:t>Бланковый индоссамент</w:t>
      </w:r>
      <w:r>
        <w:rPr/>
        <w:t>. В этой передаточной надписи не указывается, по приказу какого лица необходимо совершить платеж, но она подписывается индоссантом. Такой вексель считается выставленным на предъявителя, и его можно передать другому лицу путем простого вручения. Бланковый индоссамент можно превратить в полный (см. ниже), сделав надпись, по приказу какого лица следует совершить платеж. Силу бланкового индоссамента имеет индоссамент на предъявителя, обычно выражаемый словами “Платите предъявителю сего векселя ...”;</w:t>
      </w:r>
    </w:p>
    <w:p>
      <w:pPr>
        <w:pStyle w:val="Normal"/>
        <w:rPr/>
      </w:pPr>
      <w:r>
        <w:rPr/>
        <w:t xml:space="preserve">2) </w:t>
      </w:r>
      <w:r>
        <w:rPr>
          <w:i/>
        </w:rPr>
        <w:t>Именной (полный) индоссамент</w:t>
      </w:r>
      <w:r>
        <w:rPr/>
        <w:t>. В этом случае в передаточной надписи указывается имя или наименование индоссата. При получении векселя по полному индоссаменту необходимо проверить непрерывность передаточных надписей;</w:t>
      </w:r>
    </w:p>
    <w:p>
      <w:pPr>
        <w:pStyle w:val="Normal"/>
        <w:rPr/>
      </w:pPr>
      <w:r>
        <w:rPr/>
        <w:t xml:space="preserve">3) </w:t>
      </w:r>
      <w:r>
        <w:rPr>
          <w:i/>
        </w:rPr>
        <w:t>Препоручительный (инкассовый) индоссамент</w:t>
      </w:r>
      <w:r>
        <w:rPr/>
        <w:t>. Такая передаточная надпись делается держателем векселя при передаче этого документа банку с просьбой получить по нему платеж. Она включает в себя надпись: “Валюта к получению”, “На инкассо”, “Доверяю получить” или аналогичную. Получатель векселя по препоручительному индоссаменту не становится его собственником. Индоссамент только уполномочивает его получить деньги, опротестовать вексель в случае неполучения платежа, уведомить предшествующих надписателей о непоступлении платежа и т.д. Дальнейшие индоссаменты на таком векселе могут быть только также препоручительными.</w:t>
      </w:r>
    </w:p>
    <w:p>
      <w:pPr>
        <w:pStyle w:val="Normal"/>
        <w:rPr/>
      </w:pPr>
      <w:r>
        <w:rPr/>
        <w:t xml:space="preserve">Если вексель передается </w:t>
      </w:r>
      <w:r>
        <w:rPr>
          <w:i/>
        </w:rPr>
        <w:t>в залог</w:t>
      </w:r>
      <w:r>
        <w:rPr/>
        <w:t>, то передаточная надпись содержит оговорку “Валюта в залог”, “Валюта в обеспечение” или аналогичные. Векселедержатель такого векселя может осуществлять все права, вытекающие из переводного векселя, но передавать его может только по препоручительному индоссаменту.</w:t>
      </w:r>
    </w:p>
    <w:p>
      <w:pPr>
        <w:pStyle w:val="Normal"/>
        <w:rPr/>
      </w:pPr>
      <w:r>
        <w:rPr/>
        <w:t xml:space="preserve">4) </w:t>
      </w:r>
      <w:r>
        <w:rPr>
          <w:i/>
        </w:rPr>
        <w:t>Безоборотный индоссамент</w:t>
      </w:r>
      <w:r>
        <w:rPr/>
        <w:t xml:space="preserve"> – совершаемый с оговоркой «без оборота на меня», снимающий ответственность с векселедателя по неоплаченному и опротестованному в неплатеже векселю.</w:t>
      </w:r>
    </w:p>
    <w:p>
      <w:pPr>
        <w:pStyle w:val="Normal"/>
        <w:rPr/>
      </w:pPr>
      <w:r>
        <w:rPr/>
        <w:t xml:space="preserve">5) </w:t>
      </w:r>
      <w:r>
        <w:rPr>
          <w:i/>
        </w:rPr>
        <w:t>Оборотный индоссамент</w:t>
      </w:r>
      <w:r>
        <w:rPr/>
        <w:t xml:space="preserve"> – совершаемый без оговорки «без оборота на меня».</w:t>
      </w:r>
    </w:p>
    <w:p>
      <w:pPr>
        <w:pStyle w:val="Normal"/>
        <w:rPr/>
      </w:pPr>
      <w:r>
        <w:rPr/>
        <w:t xml:space="preserve">6) </w:t>
      </w:r>
      <w:r>
        <w:rPr>
          <w:i/>
        </w:rPr>
        <w:t>Индоссамент с оговорками</w:t>
      </w:r>
      <w:r>
        <w:rPr/>
        <w:t xml:space="preserve"> – индоссамент может содержать оговорки «на инкассо», «как доверенному», «валюта к поручению», имеющий ввиду простое поручение провести операции по векселю, «валюта в обеспечение», «валюта в залог», имеющие ввиду залог векселя. </w:t>
      </w:r>
    </w:p>
    <w:p>
      <w:pPr>
        <w:pStyle w:val="Normal"/>
        <w:rPr/>
      </w:pPr>
      <w:r>
        <w:rPr/>
        <w:t>Индоссат может в этом случае индоссировать вексель только в порядке препоручения, т.е. с аналогичными оговорками.</w:t>
      </w:r>
    </w:p>
    <w:p>
      <w:pPr>
        <w:pStyle w:val="Normal"/>
        <w:rPr/>
      </w:pPr>
      <w:r>
        <w:rPr>
          <w:i/>
        </w:rPr>
        <w:t>Допустимые оговорки</w:t>
      </w:r>
      <w:r>
        <w:rPr/>
        <w:t xml:space="preserve">. При совершении индоссамента возможно указание ряда оговорок, формулировки которых должны быть следующими: </w:t>
      </w:r>
    </w:p>
    <w:p>
      <w:pPr>
        <w:pStyle w:val="Normal"/>
        <w:rPr/>
      </w:pPr>
      <w:r>
        <w:rPr/>
        <w:t xml:space="preserve"> </w:t>
      </w:r>
      <w:r>
        <w:rPr/>
        <w:t xml:space="preserve">а) оговорка «не приказу». «Платите (наименование), но не его приказу». Допустима только в именном индоссаменте; </w:t>
      </w:r>
    </w:p>
    <w:p>
      <w:pPr>
        <w:pStyle w:val="Normal"/>
        <w:rPr/>
      </w:pPr>
      <w:r>
        <w:rPr/>
        <w:t xml:space="preserve"> </w:t>
      </w:r>
      <w:r>
        <w:rPr/>
        <w:t xml:space="preserve">б) оговорка «без оборота на нас». «Платите приказу (наименование) без оборота на нас». Безоборотная оговорка может быть зачеркнута только за подписью лица, ее проставившего; </w:t>
      </w:r>
    </w:p>
    <w:p>
      <w:pPr>
        <w:pStyle w:val="Normal"/>
        <w:rPr/>
      </w:pPr>
      <w:r>
        <w:rPr/>
        <w:t xml:space="preserve"> </w:t>
      </w:r>
      <w:r>
        <w:rPr/>
        <w:t xml:space="preserve">в) оговорка «без протеста». «Платите приказу (наименование), без протеста», </w:t>
      </w:r>
    </w:p>
    <w:p>
      <w:pPr>
        <w:pStyle w:val="Normal"/>
        <w:rPr/>
      </w:pPr>
      <w:r>
        <w:rPr/>
        <w:t xml:space="preserve"> </w:t>
      </w:r>
      <w:r>
        <w:rPr/>
        <w:t xml:space="preserve">г) оговорка «валюта в залог». «(Наименование, кому) в залог»; </w:t>
      </w:r>
    </w:p>
    <w:p>
      <w:pPr>
        <w:pStyle w:val="Normal"/>
        <w:rPr/>
      </w:pPr>
      <w:r>
        <w:rPr/>
        <w:t xml:space="preserve"> </w:t>
      </w:r>
      <w:r>
        <w:rPr/>
        <w:t xml:space="preserve">д) уменьшение сроков для предъявления векселя. Эти сроки могут быть изменены в определенных законом случаях. Срок для предъявления к платежу векселя «по предъявлении» может быть сокращен индоссантами следующим образом: «Платите приказу (наименование) до (дата)». Срок для предъявления к акцепту также может быть сокращен индоссантом: «Платите приказу (наименование). К акцепту не позднее (дата)» или назначен: «Платите приказу (наименование). К акцепту (дата)». </w:t>
      </w:r>
    </w:p>
    <w:p>
      <w:pPr>
        <w:pStyle w:val="Normal"/>
        <w:rPr/>
      </w:pPr>
      <w:r>
        <w:rPr/>
        <w:t xml:space="preserve">7) </w:t>
      </w:r>
      <w:r>
        <w:rPr>
          <w:i/>
        </w:rPr>
        <w:t>Индоссамент без оговорок</w:t>
      </w:r>
      <w:r>
        <w:rPr/>
        <w:t xml:space="preserve"> – не содержащий вышеуказанных оговорок, дающий право индоссировать вексель в обычном порядке.</w:t>
      </w:r>
    </w:p>
    <w:p>
      <w:pPr>
        <w:pStyle w:val="Normal"/>
        <w:rPr/>
      </w:pPr>
      <w:r>
        <w:rPr/>
        <w:t>Индоссамент, совершенный после срока платежа, имеет те же последствия, что и предшествующий индоссамент.</w:t>
      </w:r>
    </w:p>
    <w:p>
      <w:pPr>
        <w:pStyle w:val="Normal"/>
        <w:rPr/>
      </w:pPr>
      <w:r>
        <w:rPr/>
        <w:t>Индоссамент может быть совершен в пользу любого лица, в том числе даже в пользу плательщика или векселедателя. Он должен быть простым и ничем не обусловленным. Частичный индоссамент, т.е. передача только части суммы векселя, не допускается.</w:t>
      </w:r>
    </w:p>
    <w:p>
      <w:pPr>
        <w:pStyle w:val="Normal"/>
        <w:rPr/>
      </w:pPr>
      <w:r>
        <w:rPr/>
        <w:t>Индоссант отвечает за акцепт и платеж. Он может снять с себя ответственность путем надписи “Без оборота на меня”, хотя такая надпись, несомненно, снизит интерес к такому векселю у последующих его приобретателей.</w:t>
      </w:r>
    </w:p>
    <w:p>
      <w:pPr>
        <w:pStyle w:val="Normal"/>
        <w:rPr/>
      </w:pPr>
      <w:r>
        <w:rPr/>
        <w:t>Индоссант может запретить новый индоссамент оговоркой “Не приказу” или “Платите только ...”. В таком случае он не несет ответственности перед следующими индоссатами, если он все-таки был сделан.</w:t>
      </w:r>
    </w:p>
    <w:p>
      <w:pPr>
        <w:pStyle w:val="Normal"/>
        <w:rPr/>
      </w:pPr>
      <w:r>
        <w:rPr/>
        <w:t>Передаточные надписи обычно имеют вид: “Платите приказу ...” или “Вместо меня уплатите ...”. Передаточная надпись должна быть собственноручно подписана индоссантом, остальные ее элементы могут быть воспроизведены механическим путем. Зачеркнутые индоссаменты считаются ненаписанными.</w:t>
      </w:r>
    </w:p>
    <w:p>
      <w:pPr>
        <w:pStyle w:val="Normal"/>
        <w:rPr/>
      </w:pPr>
      <w:r>
        <w:rPr/>
        <w:t xml:space="preserve">Индоссамент следует отличать от цессии, передаточной надписи в именных документах (с помощью цессии передаются депозитные и сберегательные сертификаты). </w:t>
      </w:r>
    </w:p>
    <w:p>
      <w:pPr>
        <w:pStyle w:val="Normal"/>
        <w:rPr/>
      </w:pPr>
      <w:r>
        <w:rPr/>
        <w:t>Различия состоят в следующем:</w:t>
      </w:r>
    </w:p>
    <w:p>
      <w:pPr>
        <w:pStyle w:val="Normal"/>
        <w:rPr/>
      </w:pPr>
      <w:r>
        <w:rPr/>
        <w:t>а) в результате совершения индоссамента индоссант принимает на себя ответственность перед всяким последующим векселедержателем (если в текст передаточной надписи не включена специальная оговорка). При цессии, уступающий свои права отвечает лишь за их действительность, но не за осуществимость;</w:t>
      </w:r>
    </w:p>
    <w:p>
      <w:pPr>
        <w:pStyle w:val="Normal"/>
        <w:rPr/>
      </w:pPr>
      <w:r>
        <w:rPr/>
        <w:t>б) цессия является двухсторонним договором между уступающим и приобретающим право. Индоссамент же представляет собой одностороннюю сделку, совершаемую уступающим свои права по векселю;</w:t>
      </w:r>
    </w:p>
    <w:p>
      <w:pPr>
        <w:pStyle w:val="Normal"/>
        <w:rPr/>
      </w:pPr>
      <w:r>
        <w:rPr/>
        <w:t>в) вексельное законодательство допускает совершение бланкового или предъявительского индоссамента. Цессия же может быть только именной;</w:t>
      </w:r>
    </w:p>
    <w:p>
      <w:pPr>
        <w:pStyle w:val="Normal"/>
        <w:rPr/>
      </w:pPr>
      <w:r>
        <w:rPr/>
        <w:t>г) индоссамент предполагает полную и безусловную передачу прав по векселю. При цессии передача прав может быть совершена под условием или частично;</w:t>
      </w:r>
    </w:p>
    <w:p>
      <w:pPr>
        <w:pStyle w:val="Normal"/>
        <w:rPr/>
      </w:pPr>
      <w:r>
        <w:rPr/>
        <w:t>д) индоссамент должен быть совершен на бланке векселя или добавочном листе - аллонже. Цессия может быть совершена как на самом документе, так и отдельным договором.</w:t>
      </w:r>
    </w:p>
    <w:p>
      <w:pPr>
        <w:pStyle w:val="Normal"/>
        <w:rPr/>
      </w:pPr>
      <w:r>
        <w:rPr/>
        <w:t>С помощью цессии передаются векселя после протеста в неплатеже или после истечения срока, установленного для совершения протеста.</w:t>
      </w:r>
    </w:p>
    <w:p>
      <w:pPr>
        <w:pStyle w:val="Normal"/>
        <w:rPr/>
      </w:pPr>
      <w:r>
        <w:rPr/>
        <w:t xml:space="preserve">1. Цессия – двусторонний договор, индоссамент – односторонний формальный акт. По индоссаменту передается сам вексель, а при цессии – права, вытекающие из обязательства. </w:t>
      </w:r>
    </w:p>
    <w:p>
      <w:pPr>
        <w:pStyle w:val="Normal"/>
        <w:rPr/>
      </w:pPr>
      <w:r>
        <w:rPr/>
        <w:t xml:space="preserve"> </w:t>
      </w:r>
      <w:r>
        <w:rPr/>
        <w:t xml:space="preserve">2. Приобретение права при индоссаменте основывается на самом векселе, но не на правах индоссанта, и, следовательно, приобретенное право имеет самостоятельный характер, при цессии оно вытекает исключительно из прав цедента. </w:t>
      </w:r>
    </w:p>
    <w:p>
      <w:pPr>
        <w:pStyle w:val="Normal"/>
        <w:rPr/>
      </w:pPr>
      <w:r>
        <w:rPr/>
        <w:t xml:space="preserve"> </w:t>
      </w:r>
      <w:r>
        <w:rPr/>
        <w:t xml:space="preserve">3. При возникновении спора по цессии приходится доказывать передачу прав цессионарию в общегражданском по- рядке, при индоссаменте легитимация индоссата не в пример проще. </w:t>
      </w:r>
    </w:p>
    <w:p>
      <w:pPr>
        <w:pStyle w:val="Normal"/>
        <w:rPr/>
      </w:pPr>
      <w:r>
        <w:rPr/>
        <w:t xml:space="preserve"> </w:t>
      </w:r>
      <w:r>
        <w:rPr/>
        <w:t xml:space="preserve">4. По индоссаменту передаются право в полном объеме, по цессии оно могут быть переданы и частично (например, на часть суммы). При передаче права требования против акцептанта или должника простого векселя, трассанта, индоссанта, цедент отвечает за подложность их подписей. </w:t>
      </w:r>
    </w:p>
    <w:p>
      <w:pPr>
        <w:pStyle w:val="Normal"/>
        <w:rPr/>
      </w:pPr>
      <w:r>
        <w:rPr/>
        <w:t xml:space="preserve"> </w:t>
      </w:r>
      <w:r>
        <w:rPr/>
        <w:t xml:space="preserve">5. При цессии цедент отвечает лишь за существование, действительность права требования в данный момент, но не за то, что его удастся осуществить. Последнее – предмет отдельного соглашения. При индоссаменте действительность требования имеет меньшее значение (пусть даже вексель фальшив), а вот за его доброкачественность (возможность осуществить),индоссант отвечает (если только он не проставил безоборотной оговорки). </w:t>
      </w:r>
    </w:p>
    <w:p>
      <w:pPr>
        <w:pStyle w:val="Normal"/>
        <w:rPr/>
      </w:pPr>
      <w:r>
        <w:rPr/>
        <w:t xml:space="preserve"> </w:t>
      </w:r>
      <w:r>
        <w:rPr/>
        <w:t xml:space="preserve">6. Так как права цессионария вытекают из прав цедента, первому могут быть противопоставлены все возражения, которые могли бы быть противопоставлены второму, и даже, более того, всем предшествующим цедентам. </w:t>
      </w:r>
    </w:p>
    <w:p>
      <w:pPr>
        <w:pStyle w:val="Normal"/>
        <w:rPr/>
      </w:pPr>
      <w:r>
        <w:rPr/>
        <w:t xml:space="preserve"> </w:t>
      </w:r>
      <w:r>
        <w:rPr/>
        <w:t xml:space="preserve">7. Цеденты не являются ответственными солидарно перед цессионарием. </w:t>
      </w:r>
    </w:p>
    <w:p>
      <w:pPr>
        <w:pStyle w:val="Normal"/>
        <w:rPr/>
      </w:pPr>
      <w:r>
        <w:rPr/>
        <w:t xml:space="preserve"> </w:t>
      </w:r>
      <w:r>
        <w:rPr/>
        <w:t xml:space="preserve">8. Цедент может получить переданные права вновь лишь в результате новой цессии, а индоссант, – просто получив вексель обратно. </w:t>
      </w:r>
    </w:p>
    <w:p>
      <w:pPr>
        <w:pStyle w:val="Normal"/>
        <w:rPr/>
      </w:pPr>
      <w:r>
        <w:rPr/>
        <w:t xml:space="preserve"> </w:t>
      </w:r>
      <w:r>
        <w:rPr/>
        <w:t xml:space="preserve">9. Формально индоссамент проще, не требует нотариального заверения, дополнительного договора. </w:t>
      </w:r>
    </w:p>
    <w:p>
      <w:pPr>
        <w:pStyle w:val="Normal"/>
        <w:rPr/>
      </w:pPr>
      <w:r>
        <w:rPr/>
        <w:t xml:space="preserve"> </w:t>
      </w:r>
      <w:r>
        <w:rPr/>
        <w:t xml:space="preserve">10. При индоссаменте передается вексель, при цессии передача документа не имеет такого значения, поэтому необходимо известить должника, чего не требуется в первом случае – нет документа, нет и требования. </w:t>
      </w:r>
    </w:p>
    <w:p>
      <w:pPr>
        <w:pStyle w:val="Normal"/>
        <w:rPr/>
      </w:pPr>
      <w:r>
        <w:rPr/>
        <w:t xml:space="preserve"> </w:t>
      </w:r>
      <w:r>
        <w:rPr/>
        <w:t xml:space="preserve">Векселедержатель может поручить получение платежа по векселю другому лицу. Это поручение оформляется посредством препоручительной надписи, т.е. содержащей поручение, но не делающей указанное лицо собственником векселя. Обычно такой индоссамент выглядит так: «Для получения платежа (или – Доверяю получить, На инкассо) такому-то». Тем самым доверенное лицо уполномочивается на совершение действий, связанных с получением платежа, без оформления доверенности. </w:t>
      </w:r>
    </w:p>
    <w:p>
      <w:pPr>
        <w:pStyle w:val="Normal"/>
        <w:rPr/>
      </w:pPr>
      <w:r>
        <w:rPr/>
        <w:t xml:space="preserve"> </w:t>
      </w:r>
      <w:r>
        <w:rPr/>
        <w:t xml:space="preserve">Препоручительная надпись может быть только именной, причем это поручение в порядке индоссамента может передаваться и далее, другим лицам. Условия легитимации последних такие же, как и в случае передаточной надписи. </w:t>
      </w:r>
    </w:p>
    <w:p>
      <w:pPr>
        <w:pStyle w:val="Normal"/>
        <w:rPr/>
      </w:pPr>
      <w:r>
        <w:rPr/>
        <w:t xml:space="preserve"> </w:t>
      </w:r>
      <w:r>
        <w:rPr/>
        <w:t>Поручение, данное надписью, не прекращается в связи с ликвидацией или ограничением правоспособности препоручителя.</w:t>
      </w:r>
    </w:p>
    <w:p>
      <w:pPr>
        <w:pStyle w:val="Normal"/>
        <w:rPr/>
      </w:pPr>
      <w:r>
        <w:rPr/>
        <w:t>Присоединение аллонжа.</w:t>
      </w:r>
    </w:p>
    <w:p>
      <w:pPr>
        <w:pStyle w:val="Normal"/>
        <w:rPr/>
      </w:pPr>
      <w:r>
        <w:rPr/>
        <w:t xml:space="preserve"> </w:t>
      </w:r>
      <w:r>
        <w:rPr/>
        <w:t xml:space="preserve">Аллонж (добавочный лист простой бумаги) присоединяется к векселю в том случае, когда на векселе не хватает места для проставления индоссаментов. При этом должна быть обеспечена физически и формально прочная связь с векселем. </w:t>
      </w:r>
    </w:p>
    <w:p>
      <w:pPr>
        <w:pStyle w:val="Normal"/>
        <w:rPr/>
      </w:pPr>
      <w:r>
        <w:rPr/>
        <w:t xml:space="preserve"> </w:t>
      </w:r>
      <w:r>
        <w:rPr/>
        <w:t xml:space="preserve">Аллонж имеет тот же формат, что и вексель, и имеет лицевую и оборотную стороны. На лицевой стороне помещаются следующие сведения о векселе, к которому присоединяется аллонж: </w:t>
      </w:r>
    </w:p>
    <w:p>
      <w:pPr>
        <w:pStyle w:val="Normal"/>
        <w:rPr/>
      </w:pPr>
      <w:r>
        <w:rPr/>
        <w:t>АЛЛОНЖ к простому/переводному векселю (серия, номер) на (сумма) выданному/трассированному (дата) в (место составления) (кем) приказу (кого) на (кого, для переводного векселя) платежом (срок платежа). Присоединил (наименование индоссанта)</w:t>
      </w:r>
    </w:p>
    <w:p>
      <w:pPr>
        <w:pStyle w:val="Normal"/>
        <w:rPr/>
      </w:pPr>
      <w:r>
        <w:rPr/>
        <w:t xml:space="preserve"> </w:t>
      </w:r>
      <w:r>
        <w:rPr/>
        <w:t xml:space="preserve">Лицевая сторона аллонжа стала в свое время следствием желания избежать следующего вида мошенничеств – без лицевой стороны просто отрезался, на чистой оформлялся подложный вексель, который с подлинными подписями на обороте и пускался в оборот. </w:t>
      </w:r>
    </w:p>
    <w:p>
      <w:pPr>
        <w:pStyle w:val="Normal"/>
        <w:rPr/>
      </w:pPr>
      <w:r>
        <w:rPr/>
        <w:t xml:space="preserve"> </w:t>
      </w:r>
      <w:r>
        <w:rPr/>
        <w:t>Аллонж присоединяется к векселю слева или снизу. При присоединении соответственно правый/верхний край оборотной стороны аллонжа заходит на левый/нижний лицевой стороны векселя. На месте склеивания должна быть поставлена печать лица, наклеивающего аллонж. Печать должна захватывать и аллонж, и вексель.</w:t>
      </w:r>
    </w:p>
    <w:p>
      <w:pPr>
        <w:pStyle w:val="Normal"/>
        <w:rPr/>
      </w:pPr>
      <w:r>
        <w:rPr/>
        <w:t xml:space="preserve"> </w:t>
      </w:r>
      <w:r>
        <w:rPr/>
        <w:t>На оборотной стороне продолжаются индоссаменты. При этом первый индоссамент начинается на обороте векселя: «Платите приказу (наименование)», а заканчивался на аллонже «(наименование), подпись»</w:t>
      </w:r>
    </w:p>
    <w:p>
      <w:pPr>
        <w:pStyle w:val="Normal"/>
        <w:rPr/>
      </w:pPr>
      <w:r>
        <w:rPr/>
        <w:t xml:space="preserve">Следующий аллонж присоединяется к предыдущему по тем же правилам. </w:t>
      </w:r>
    </w:p>
    <w:p>
      <w:pPr>
        <w:pStyle w:val="Heading2"/>
        <w:ind w:left="1134" w:right="1134" w:hanging="0"/>
        <w:rPr/>
      </w:pPr>
      <w:bookmarkStart w:id="12" w:name="__RefHeading___Toc516673067"/>
      <w:bookmarkEnd w:id="12"/>
      <w:r>
        <w:rPr/>
        <w:t>1.6. Акцепт</w:t>
      </w:r>
      <w:r>
        <w:rPr>
          <w:b w:val="false"/>
        </w:rPr>
        <w:t xml:space="preserve"> </w:t>
      </w:r>
      <w:r>
        <w:rPr/>
        <w:t>переводного векселя</w:t>
      </w:r>
    </w:p>
    <w:p>
      <w:pPr>
        <w:pStyle w:val="Normal"/>
        <w:rPr/>
      </w:pPr>
      <w:r>
        <w:rPr/>
        <w:t>Разберем подробнее процедуру акцепта тратты. Как уже упоминалось, должник по переводному векселю должен дать согласие на оплату тратты путем ее акцепта. Акцепт отмечается в левой части лицевой стороны векселя и выражается словами: “Акцептован”, или “Принят”, или “Заплачу”, или аналогичными по смыслу, с обязательным проставлением подписи плательщика. Простая подпись плательщика также обозначает акцепт векселя.</w:t>
      </w:r>
    </w:p>
    <w:p>
      <w:pPr>
        <w:pStyle w:val="Normal"/>
        <w:rPr/>
      </w:pPr>
      <w:r>
        <w:rPr/>
        <w:t>Предъявление векселя к акцепту может быть произведено во всякое время, начиная со дня выдачи и кончая моментом наступления платежа. Вексель может быть предъявлен к акцепту и акцептован даже после наступления срока платежа, и должник отвечает по нему так же, как если бы он принял вексель до срока.</w:t>
      </w:r>
    </w:p>
    <w:p>
      <w:pPr>
        <w:pStyle w:val="Normal"/>
        <w:rPr/>
      </w:pPr>
      <w:r>
        <w:rPr/>
        <w:t>Трассат вправе требовать предъявления ему векселя вторично через день после первого предъявления. Если после этого срока не последует принятия, то вексель считается не принятым. Должник не вправе требовать оставления у себя векселя для акцепта.</w:t>
      </w:r>
    </w:p>
    <w:p>
      <w:pPr>
        <w:pStyle w:val="Normal"/>
        <w:rPr/>
      </w:pPr>
      <w:r>
        <w:rPr/>
        <w:t>Трассат может быть извещен о предстоящем предъявлении векселя к акцепту специальным письмом трассанта, называемым “уведомительным письмом”, или авизо. Обычно в нем указываются подробности о выданном векселе: место и время выдачи, вексельная сумма, срок, имя первого приобретателя, место платежа, а также вопросы расчетов трассанта и трассата.</w:t>
      </w:r>
    </w:p>
    <w:p>
      <w:pPr>
        <w:pStyle w:val="Normal"/>
        <w:rPr/>
      </w:pPr>
      <w:r>
        <w:rPr/>
        <w:t>Трассат может оговорить конкретный срок предъявления векселя к акцепту, например не раньше определенного срока. Переводные векселя с оплатой в определенный день от предъявления должны быть представлены к акцепту в течение года со дня их выдачи. В этом случае акцепт должен быть датирован.</w:t>
      </w:r>
    </w:p>
    <w:p>
      <w:pPr>
        <w:pStyle w:val="Normal"/>
        <w:rPr/>
      </w:pPr>
      <w:r>
        <w:rPr/>
        <w:t xml:space="preserve">Акцепт должен быть простым и ничем не обусловленным, но он может быть </w:t>
      </w:r>
      <w:r>
        <w:rPr>
          <w:i/>
        </w:rPr>
        <w:t>частичным</w:t>
      </w:r>
      <w:r>
        <w:rPr/>
        <w:t xml:space="preserve"> - то есть должник согласен оплатить только часть суммы. Может возникнуть такая ситуация, когда должник поставил акцепт, а затем, до возвращения векселя, его зачеркнул. В этом случае считается, что в акцепте было отказано.</w:t>
      </w:r>
    </w:p>
    <w:p>
      <w:pPr>
        <w:pStyle w:val="Normal"/>
        <w:rPr/>
      </w:pPr>
      <w:r>
        <w:rPr/>
        <w:t>Какова роль акцепта в реальных сделках? Прежде всего, акцепт играет роль определенной гарантии от предъявления не правомерных требований по выполнению условий тратты.</w:t>
      </w:r>
    </w:p>
    <w:p>
      <w:pPr>
        <w:pStyle w:val="Normal"/>
        <w:rPr/>
      </w:pPr>
      <w:r>
        <w:rPr/>
        <w:t>Если должник считает, что обязательство по векселю не вытекает из его отношений с кредитором, то он может его не акцептовать.</w:t>
      </w:r>
    </w:p>
    <w:p>
      <w:pPr>
        <w:pStyle w:val="Normal"/>
        <w:rPr/>
      </w:pPr>
      <w:r>
        <w:rPr/>
        <w:t xml:space="preserve">С другой стороны, поставщик, отправляя получателю товар, вместе с товаро-отгрузочными документами передает в банк и тратту. </w:t>
      </w:r>
    </w:p>
    <w:p>
      <w:pPr>
        <w:pStyle w:val="Normal"/>
        <w:rPr/>
      </w:pPr>
      <w:r>
        <w:rPr/>
        <w:t>Покупатель товара не получит документов, а следовательно, и сам товар, пока не акцептует ее.</w:t>
      </w:r>
    </w:p>
    <w:p>
      <w:pPr>
        <w:pStyle w:val="Normal"/>
        <w:rPr/>
      </w:pPr>
      <w:r>
        <w:rPr/>
        <w:t xml:space="preserve">Акцепт тратты может совершить и банк. Такой акцепт называется </w:t>
      </w:r>
      <w:r>
        <w:rPr>
          <w:i/>
        </w:rPr>
        <w:t>банковским</w:t>
      </w:r>
      <w:r>
        <w:rPr/>
        <w:t xml:space="preserve"> и применяется в основном для досрочного учета векселя. Однако банки за свой акцепт берут высокую комиссию, поэтому он не нашел широкого распространения. Банковский акцепт обязателен только при расчетах с рассрочкой платежа в форме документального аккредитива.</w:t>
      </w:r>
    </w:p>
    <w:p>
      <w:pPr>
        <w:pStyle w:val="Normal"/>
        <w:rPr/>
      </w:pPr>
      <w:r>
        <w:rPr/>
        <w:t>Если вексель выставлен на солидные фирмы, в платежеспособности которых не сомневаются, то, как правило, векселедержатель не прибегает к акцепту.</w:t>
      </w:r>
    </w:p>
    <w:p>
      <w:pPr>
        <w:pStyle w:val="Heading2"/>
        <w:ind w:left="1134" w:right="1134" w:hanging="0"/>
        <w:rPr/>
      </w:pPr>
      <w:bookmarkStart w:id="13" w:name="__RefHeading___Toc516673068"/>
      <w:bookmarkEnd w:id="13"/>
      <w:r>
        <w:rPr/>
        <w:t>1.7. Аваль</w:t>
      </w:r>
    </w:p>
    <w:p>
      <w:pPr>
        <w:pStyle w:val="Normal"/>
        <w:rPr/>
      </w:pPr>
      <w:r>
        <w:rPr/>
        <w:t xml:space="preserve">Вместо банковского акцепта более удобно </w:t>
      </w:r>
      <w:r>
        <w:rPr>
          <w:i/>
        </w:rPr>
        <w:t>авалирование (подтверждение</w:t>
      </w:r>
      <w:r>
        <w:rPr/>
        <w:t>) векселя банками. Аваль выступает как вексельное поручительство, в отношении которого применяется вексельное право.</w:t>
      </w:r>
    </w:p>
    <w:p>
      <w:pPr>
        <w:pStyle w:val="Normal"/>
        <w:rPr/>
      </w:pPr>
      <w:r>
        <w:rPr/>
        <w:t>Это поручительство означает гарантию полного или частичного платежа по тратте, если должник не выполнил в срок свои обязательства. Аваль дается на лицевой стороне векселя и выражается словами: “Считать за аваль” или всякой другой аналогичной фразой и подписывается авалистом. Аваль дается за любое ответственное по векселю лицо, поэтому авалист должен указать, за кого он дает поручительство. При отсутствии такого указания аваль считается выданным за векселедателя, т.е. не за должника, а за кредитора.</w:t>
      </w:r>
    </w:p>
    <w:p>
      <w:pPr>
        <w:pStyle w:val="Normal"/>
        <w:rPr/>
      </w:pPr>
      <w:r>
        <w:rPr/>
        <w:t>Авалист и лицо, за которое он поручается, несут солидарную ответственность. Оплатив вексель, авалист приобретает право обратного требования к тому, за кого он выдал поручительство, а также к тем, кто обязан перед этим лицом.</w:t>
      </w:r>
    </w:p>
    <w:p>
      <w:pPr>
        <w:pStyle w:val="Normal"/>
        <w:rPr/>
      </w:pPr>
      <w:r>
        <w:rPr/>
        <w:t xml:space="preserve">Помимо индоссамента, выполняющего и гарантийную функцию, существует особо предназначенный для этой цели институт вексельного права – вексельное поручительство или аваль. Любое лицо, обладающее векселеспособностью, посредством аваля может дать поручиться за любое обязанное по векселю лицо, будь то главный должник или второстепенный. Причем как в части вексельной суммы, так и полностью. Такое обеспечение платежа по векселю называется авалем и дается просто подписью авалиста на лицевой стороне векселя, которая может сопровождаться словами «Считать за аваль». Считается, что аваль дан за векселедателя, если авалистом не указано иное лицо. Помимо самого векселя, аваль может быть дан на добавочном листе и даже на отдельном листе, это допустимое отступление действующего Положения от ЕВЗ В последнем случае должно быть указано место выдачи аваля. Также следует указать реквизиты векселя и, возможно, вневексельные реквизиты, позволяющие однозначно отождествить документ. Аваль может находиться и на копии или каком-либо экземпляре векселя, отсутствуя на первом. Аваль может быть дан в любой момент времени, как до истечения срока векселя, так и после. Местоположение аваля для этой цели роли не играет, за кого из должников дан аваль следует только из содержания этой надписи. </w:t>
      </w:r>
    </w:p>
    <w:p>
      <w:pPr>
        <w:pStyle w:val="Normal"/>
        <w:rPr/>
      </w:pPr>
      <w:r>
        <w:rPr/>
        <w:t xml:space="preserve"> </w:t>
      </w:r>
      <w:r>
        <w:rPr/>
        <w:t xml:space="preserve">Отвечает авалист по векселю так же, как и лицо, за которое дан аваль. Причем и в том случае, если обязательство этого лица окажется недействительным (например, подделана подпись). Только в одном случае авалист будет избавлен от ответственности – если причиной недействительности обязательства лица, за которое он поручился, явится дефект формы. Отсюда следует, что авалист не может предъявить вексельному кредитору возражения, которые мог бы выставить должник. </w:t>
      </w:r>
    </w:p>
    <w:p>
      <w:pPr>
        <w:pStyle w:val="Normal"/>
        <w:rPr/>
      </w:pPr>
      <w:r>
        <w:rPr/>
        <w:t xml:space="preserve"> </w:t>
      </w:r>
      <w:r>
        <w:rPr/>
        <w:t xml:space="preserve">Положения, в которых находятся авалисты главного вексельного должника и второстепенного, различны. Так как для наступления ответственности второстепенного должника, за которого дан аваль, требуется протест, то и ответственность его авалиста наступает лишь после совершения этого акта. Далее со стороны векселедержателя каких-либо дополнительных действий, связанных уже с предъявлением векселя к платежу или, тем более, с доказательством отказа в платеже второстепенного должника, не требуется. Второстепенный должник и его авалист несут солидарную ответственность. </w:t>
      </w:r>
    </w:p>
    <w:p>
      <w:pPr>
        <w:pStyle w:val="Normal"/>
        <w:rPr/>
      </w:pPr>
      <w:r>
        <w:rPr/>
        <w:t xml:space="preserve"> </w:t>
      </w:r>
      <w:r>
        <w:rPr/>
        <w:t xml:space="preserve">Для предъявления иска к авалисту главного должника, как и в отношении последнего, не требуется протеста. Авалист с момента выдачи аваля отвечает так же, как и главный должник, неся тем самым солидарную ответственность с ним. </w:t>
      </w:r>
    </w:p>
    <w:p>
      <w:pPr>
        <w:pStyle w:val="Normal"/>
        <w:rPr/>
      </w:pPr>
      <w:r>
        <w:rPr/>
        <w:t xml:space="preserve"> </w:t>
      </w:r>
      <w:r>
        <w:rPr/>
        <w:t xml:space="preserve">Оплатив вексель, авалист получает все вытекающие из него права, оказываясь тем самым в положении законного векселедержателя. </w:t>
      </w:r>
    </w:p>
    <w:p>
      <w:pPr>
        <w:pStyle w:val="Heading2"/>
        <w:ind w:left="1134" w:right="1134" w:hanging="0"/>
        <w:rPr/>
      </w:pPr>
      <w:bookmarkStart w:id="14" w:name="__RefHeading___Toc516673069"/>
      <w:bookmarkEnd w:id="14"/>
      <w:r>
        <w:rPr/>
        <w:t>1.8. Процедура платежа по векселю</w:t>
      </w:r>
    </w:p>
    <w:p>
      <w:pPr>
        <w:pStyle w:val="Normal"/>
        <w:rPr/>
      </w:pPr>
      <w:r>
        <w:rPr/>
        <w:t>Как уже отмечалось, при исчислении срока погашения векселя не учитывается день, в который он выписан, и, если дата платежа приходится на нерабочий день, то он оплачивается в следующий рабочий день.</w:t>
      </w:r>
    </w:p>
    <w:p>
      <w:pPr>
        <w:pStyle w:val="Normal"/>
        <w:rPr/>
      </w:pPr>
      <w:r>
        <w:rPr/>
        <w:t>Векселя предъявляются к оплате, если не оговорено иное, в месте нахождения плательщика. При этом он может быть представлен к оплате в день платежа или в течение рабочего времени двух последующих дней.</w:t>
      </w:r>
    </w:p>
    <w:p>
      <w:pPr>
        <w:pStyle w:val="Normal"/>
        <w:rPr/>
      </w:pPr>
      <w:r>
        <w:rPr/>
        <w:t>Платеж по векселю должен следовать немедленно за предъявлением. Отсрочка платежа возможна только при возникновении обстоятельств непреодолимой силы, наличие которых должно быть подтверждено компетентным органом.</w:t>
      </w:r>
    </w:p>
    <w:p>
      <w:pPr>
        <w:pStyle w:val="Normal"/>
        <w:rPr/>
      </w:pPr>
      <w:r>
        <w:rPr/>
        <w:t>Оплата векселя может производиться наличным или безналичным путем. При этом плательщик может потребовать вернуть ему тратту с распиской о получении платежа.</w:t>
      </w:r>
    </w:p>
    <w:p>
      <w:pPr>
        <w:pStyle w:val="Normal"/>
        <w:rPr/>
      </w:pPr>
      <w:r>
        <w:rPr/>
        <w:t>Должник может оплатить только часть своих обязательств, и предъявитель векселя обязан принять эту сумму. В этом случае на векселе делается отметка о платеже и оставшейся сумме, и предъявитель векселя может подать протест на должника.</w:t>
      </w:r>
    </w:p>
    <w:p>
      <w:pPr>
        <w:pStyle w:val="Normal"/>
        <w:rPr/>
      </w:pPr>
      <w:r>
        <w:rPr/>
        <w:t>Предъявление векселя до срока не обязывает должника оплачивать его, хотя он и может предусмотреть возможность такой оплаты. С другой стороны, векселедержатель не может быть принужден принять платеж до истечения срока векселя, но, если он вовремя не явится за платежом, должник может разместить сумму платежа за его счет на депозит в компетентном органе власти. Пролонгация, т.е. перенесение срока платежа, не допускается, и если стороны все-таки договорились об этом, то необходимо выставить новый вексель на прежних условиях на новый срок.</w:t>
      </w:r>
    </w:p>
    <w:p>
      <w:pPr>
        <w:pStyle w:val="Normal"/>
        <w:rPr/>
      </w:pPr>
      <w:r>
        <w:rPr/>
        <w:t>Вексель может использоваться в расчетах между контрагентами, находящимися в разных странах и использующих разные валюты.</w:t>
      </w:r>
    </w:p>
    <w:p>
      <w:pPr>
        <w:pStyle w:val="Normal"/>
        <w:rPr/>
      </w:pPr>
      <w:r>
        <w:rPr/>
        <w:t>Денежную сумму обязательств нельзя выражать на векселе в двух или более валютах. Если же по условиям контракта платеж осуществляется в разных валютах, то на каждую из них составляется отдельный вексель.</w:t>
      </w:r>
    </w:p>
    <w:p>
      <w:pPr>
        <w:pStyle w:val="Normal"/>
        <w:rPr/>
      </w:pPr>
      <w:r>
        <w:rPr/>
        <w:t>Как правило, вексель выписывается в валюте страны, где должен быть совершен платеж. Но валюта платежа по векселю может и не совпадать с валютой, в которой он выписан. В этом случае необходимо в тексте указать курс пересчета валют. Если такого указания нет, то за курс принимают официальное соотношение валют, действующее в месте и на день платежа.</w:t>
      </w:r>
    </w:p>
    <w:p>
      <w:pPr>
        <w:pStyle w:val="Normal"/>
        <w:rPr/>
      </w:pPr>
      <w:r>
        <w:rPr/>
        <w:t>Векселедатель может применить оговорку “эффективного платежа”, т.е. платежа в валюте третьей страны.</w:t>
      </w:r>
    </w:p>
    <w:p>
      <w:pPr>
        <w:pStyle w:val="Normal"/>
        <w:rPr/>
      </w:pPr>
      <w:r>
        <w:rPr/>
        <w:t>Вексель может быть не принят к платежу или акцепту в следующих случаях:</w:t>
      </w:r>
    </w:p>
    <w:p>
      <w:pPr>
        <w:pStyle w:val="Normal"/>
        <w:rPr/>
      </w:pPr>
      <w:r>
        <w:rPr/>
        <w:t>а) если по указанному адресу невозможно отыскать плательщика;</w:t>
      </w:r>
    </w:p>
    <w:p>
      <w:pPr>
        <w:pStyle w:val="Normal"/>
        <w:rPr/>
      </w:pPr>
      <w:r>
        <w:rPr/>
        <w:t>б) смерти плательщика (для физического лица);</w:t>
      </w:r>
    </w:p>
    <w:p>
      <w:pPr>
        <w:pStyle w:val="Normal"/>
        <w:rPr/>
      </w:pPr>
      <w:r>
        <w:rPr/>
        <w:t>в) несостоятельности плательщика;</w:t>
      </w:r>
    </w:p>
    <w:p>
      <w:pPr>
        <w:pStyle w:val="Normal"/>
        <w:rPr/>
      </w:pPr>
      <w:r>
        <w:rPr/>
        <w:t>г) если в векселе указано “не акцептован”, “не принят” и т.п.;</w:t>
      </w:r>
    </w:p>
    <w:p>
      <w:pPr>
        <w:pStyle w:val="Normal"/>
        <w:rPr/>
      </w:pPr>
      <w:r>
        <w:rPr/>
        <w:t>д) если запись об акцепте окажется зачеркнутой.</w:t>
      </w:r>
    </w:p>
    <w:p>
      <w:pPr>
        <w:pStyle w:val="Heading3"/>
        <w:ind w:left="1134" w:right="1134" w:hanging="0"/>
        <w:rPr/>
      </w:pPr>
      <w:r>
        <w:rPr/>
        <w:t>Исчисление сроков по векселю и исковая давность.</w:t>
      </w:r>
    </w:p>
    <w:p>
      <w:pPr>
        <w:pStyle w:val="Normal"/>
        <w:rPr/>
      </w:pPr>
      <w:r>
        <w:rPr/>
        <w:t xml:space="preserve"> </w:t>
      </w:r>
      <w:r>
        <w:rPr/>
        <w:t>Все действия, относящиеся к векселю (платеж, протест и т. д.), должны совершаться только в рабочий день. Если какое-либо из этих действий должно быть совершено в день, который является установленным по закону нерабочим, то срок такого действия пролонгируется до ближайшего рабочего дня. Нерабочие дни, падающие на время течения срока, идут в счет срока. В срок действия, установленный законом, не включается день, от которого срок начинает исчисление.</w:t>
      </w:r>
    </w:p>
    <w:p>
      <w:pPr>
        <w:pStyle w:val="Normal"/>
        <w:rPr/>
      </w:pPr>
      <w:r>
        <w:rPr/>
        <w:t xml:space="preserve"> </w:t>
      </w:r>
      <w:r>
        <w:rPr/>
        <w:t>Никакие праздничные дни, дающие право на отсрочку любых действий по векселю, по дополнительному соглашению участников вексельного отношения не учитываются.</w:t>
      </w:r>
    </w:p>
    <w:p>
      <w:pPr>
        <w:pStyle w:val="Normal"/>
        <w:rPr/>
      </w:pPr>
      <w:r>
        <w:rPr/>
        <w:t>Право требования по векселю сохраняется:</w:t>
      </w:r>
    </w:p>
    <w:p>
      <w:pPr>
        <w:pStyle w:val="Normal"/>
        <w:numPr>
          <w:ilvl w:val="0"/>
          <w:numId w:val="4"/>
        </w:numPr>
        <w:tabs>
          <w:tab w:val="clear" w:pos="720"/>
          <w:tab w:val="left" w:pos="1080" w:leader="none"/>
        </w:tabs>
        <w:ind w:left="1080" w:hanging="360"/>
        <w:rPr/>
      </w:pPr>
      <w:r>
        <w:rPr/>
        <w:t>к векселедателю и его авалисту - в течение трех лет со дня предъявления векселя к платежу;</w:t>
      </w:r>
    </w:p>
    <w:p>
      <w:pPr>
        <w:pStyle w:val="Normal"/>
        <w:numPr>
          <w:ilvl w:val="0"/>
          <w:numId w:val="4"/>
        </w:numPr>
        <w:tabs>
          <w:tab w:val="clear" w:pos="720"/>
          <w:tab w:val="left" w:pos="1080" w:leader="none"/>
        </w:tabs>
        <w:ind w:left="1080" w:hanging="360"/>
        <w:rPr/>
      </w:pPr>
      <w:r>
        <w:rPr/>
        <w:t>к индоссантам и их авалистам - в течение одного года со дня совершения протеста;</w:t>
      </w:r>
    </w:p>
    <w:p>
      <w:pPr>
        <w:pStyle w:val="Normal"/>
        <w:numPr>
          <w:ilvl w:val="0"/>
          <w:numId w:val="4"/>
        </w:numPr>
        <w:tabs>
          <w:tab w:val="clear" w:pos="720"/>
          <w:tab w:val="left" w:pos="1080" w:leader="none"/>
        </w:tabs>
        <w:ind w:left="1080" w:hanging="360"/>
        <w:rPr/>
      </w:pPr>
      <w:r>
        <w:rPr/>
        <w:t>индоссантов друг к другу — в течение шести месяцев со дня, в который индоссант оплатил вексель, или со дня совершения протеста по векселю.</w:t>
      </w:r>
    </w:p>
    <w:p>
      <w:pPr>
        <w:pStyle w:val="Normal"/>
        <w:rPr/>
      </w:pPr>
      <w:r>
        <w:rPr/>
      </w:r>
    </w:p>
    <w:p>
      <w:pPr>
        <w:pStyle w:val="Normal"/>
        <w:rPr/>
      </w:pPr>
      <w:r>
        <w:rPr/>
      </w:r>
    </w:p>
    <w:p>
      <w:pPr>
        <w:pStyle w:val="Heading1"/>
        <w:ind w:left="284" w:right="284" w:hanging="0"/>
        <w:rPr/>
      </w:pPr>
      <w:bookmarkStart w:id="15" w:name="__RefHeading___Toc516673070"/>
      <w:bookmarkEnd w:id="15"/>
      <w:r>
        <w:rPr/>
        <w:t>2. Операции банка с собственными векселями</w:t>
      </w:r>
    </w:p>
    <w:p>
      <w:pPr>
        <w:pStyle w:val="Heading2"/>
        <w:ind w:left="1134" w:right="1134" w:hanging="0"/>
        <w:rPr/>
      </w:pPr>
      <w:bookmarkStart w:id="16" w:name="__RefHeading___Toc516673071"/>
      <w:bookmarkEnd w:id="16"/>
      <w:r>
        <w:rPr/>
        <w:t>2.1. Выпуск банками векселей</w:t>
      </w:r>
    </w:p>
    <w:p>
      <w:pPr>
        <w:pStyle w:val="Normal"/>
        <w:rPr/>
      </w:pPr>
      <w:r>
        <w:rPr/>
        <w:t>Российские коммерческие банки активно осваивают выпуск собственных векселей как краткосрочных долговых обязательств. Впервые банковские векселя появились в августе 1992 г. Более широкое распространение они получили с начала 1993г.</w:t>
      </w:r>
    </w:p>
    <w:p>
      <w:pPr>
        <w:pStyle w:val="Normal"/>
        <w:rPr/>
      </w:pPr>
      <w:r>
        <w:rPr/>
        <w:t xml:space="preserve">Действующее российское вексельное законодательство не предусматривает для случаев выпуска векселей банками каких-либо особых правил или исключений. </w:t>
      </w:r>
    </w:p>
    <w:p>
      <w:pPr>
        <w:pStyle w:val="Normal"/>
        <w:rPr/>
      </w:pPr>
      <w:r>
        <w:rPr/>
        <w:t>Банковский вексель имеет в своей основе депозитную природу в отличии от кредитной по классическим векселям, представляющим собой орудие коммерческого кредита, обусловленного реальными потребностями торгово-промышленного оборота. Его цель - содействие реализации товаров с отсрочкой платежа. Банковский же вексель выписывается банком-эмитентом на основании депонирования клиентом в банке определенной суммы средств. Таким образом, для банка этот вексель является инструментом привлечения дополнительных ресурсов, а для покупателя векселя - возможностью размещения временно свободных денежных средств с целью получения дохода.</w:t>
      </w:r>
    </w:p>
    <w:p>
      <w:pPr>
        <w:pStyle w:val="Normal"/>
        <w:rPr/>
      </w:pPr>
      <w:r>
        <w:rPr/>
        <w:t>Стало заметно, что в условиях выпуска векселей российскими банками произошел переход от депозитной основы выпуска к расчетной основе или кредитной. Это объясняется тем, что основная часть банков уже набрала достаточный уровень капитала для работы на финансовых рынках, а глобальные неплатежи между предприятиями заметно ослабили привлекательность депозитной основы векселя, и обусловили применение векселя в качестве инструмента расшивки неплатежей.</w:t>
      </w:r>
    </w:p>
    <w:p>
      <w:pPr>
        <w:pStyle w:val="Normal"/>
        <w:rPr/>
      </w:pPr>
      <w:r>
        <w:rPr/>
        <w:t>По экономической природе банковские векселя близки к депозитным сертификатам, но правовой режим совпадает с общим режимом всех иных эмитентов векселей.</w:t>
      </w:r>
    </w:p>
    <w:p>
      <w:pPr>
        <w:pStyle w:val="Normal"/>
        <w:rPr/>
      </w:pPr>
      <w:r>
        <w:rPr/>
        <w:t xml:space="preserve">Эмиссия векселей не связывается ни с оплатой уставного капитала банка, ни с его финансовым положением, ни с отсутствием взысканий и санкций, но в связи с тем. Что собственные векселя приравниваются к привлеченным средствам, они включаются в расчет собственных резервов. </w:t>
      </w:r>
    </w:p>
    <w:p>
      <w:pPr>
        <w:pStyle w:val="Normal"/>
        <w:rPr/>
      </w:pPr>
      <w:r>
        <w:rPr/>
        <w:t>В настоящее время от коммерческих банков не требуется регистрации выпуска векселей или утверждения условий их выпуска. Действующие правила предполагают только извещение Главного территориального управления ЦБ РФ о выпуске банком векселей. В то же время действующее вексельное законодательство допускает для эмитентов возможность самостоятельно устанавливать правила выпуска и обращения своих векселей, не противоречащие этому законодательству, что делает векселя наиболее привлекательными для банков.</w:t>
      </w:r>
    </w:p>
    <w:p>
      <w:pPr>
        <w:pStyle w:val="Normal"/>
        <w:rPr/>
      </w:pPr>
      <w:r>
        <w:rPr/>
        <w:t>Среди банковских векселей преобладают простые - call-векселя, представляющие собой одностороннее, ничем не обусловленное обязательство банка заплатить обозначенному в векселе лицу либо его приказу или правопреемнику определенную денежную сумму в установленный срок. Однако некоторые банки практикуют выпуск переводных векселей, по которым плательщиками назначаются третьи лица - должники или гаранты банка. Часто плательщиком по переводному векселю банк назначает себя самого, т.е. по существу это тот же простой вексель, но выписанный в форме переводного. Возможен и такой вариант выписки банкам переводного векселя, при котором банк является получателем средств («платите приказу банка...»).</w:t>
      </w:r>
    </w:p>
    <w:p>
      <w:pPr>
        <w:pStyle w:val="Normal"/>
        <w:rPr/>
      </w:pPr>
      <w:r>
        <w:rPr/>
        <w:t>Банки могут выпускать свои векселя как сериями, так и в разовом порядке. Привлекательность единичного векселя в том, что условия его выпуска и обращения можно определить с учетом интересов конкретного вкладчика. Серийному выпуску векселей банки отдают явное предпочтение, поскольку в этом случае обеспечивается привлечение большого количества инвесторов и значительного объема ресурсов.</w:t>
      </w:r>
    </w:p>
    <w:p>
      <w:pPr>
        <w:pStyle w:val="Normal"/>
        <w:rPr/>
      </w:pPr>
      <w:r>
        <w:rPr/>
        <w:t>Банковский вексель - ордерная ценная бумага, и большинство банков сохраняют такую его сущность. Однако в ряде случаев при наличии определенных оговорок, допустим выпуск как именных векселей (путем внесения в них слов «не приказу»), так и векселей на предъявителя (путем предъявления банковского или предъявительского индоссамента).</w:t>
      </w:r>
    </w:p>
    <w:p>
      <w:pPr>
        <w:pStyle w:val="Normal"/>
        <w:rPr/>
      </w:pPr>
      <w:r>
        <w:rPr/>
        <w:t>Банк выбирает необходимый режим обращения векселя исходя из тех задач, решение которых предполагается осуществить с помощью выпуска собственных векселей.</w:t>
      </w:r>
    </w:p>
    <w:p>
      <w:pPr>
        <w:pStyle w:val="Normal"/>
        <w:rPr/>
      </w:pPr>
      <w:r>
        <w:rPr/>
        <w:t>Срок платежа по векселям устанавливается банком либо в одностороннем порядке (при серийном выпуске векселей), либо по согласованию с клиентом (при единичном выпуске). Банки в своей практике используют все известные варианты назначения сроков платежа:</w:t>
      </w:r>
    </w:p>
    <w:p>
      <w:pPr>
        <w:pStyle w:val="Normal"/>
        <w:rPr/>
      </w:pPr>
      <w:r>
        <w:rPr/>
        <w:t>- на определенную дату;</w:t>
      </w:r>
    </w:p>
    <w:p>
      <w:pPr>
        <w:pStyle w:val="Normal"/>
        <w:rPr/>
      </w:pPr>
      <w:r>
        <w:rPr/>
        <w:t>- во столько-то времени от составления;</w:t>
      </w:r>
    </w:p>
    <w:p>
      <w:pPr>
        <w:pStyle w:val="Normal"/>
        <w:rPr/>
      </w:pPr>
      <w:r>
        <w:rPr/>
        <w:t>- по предъявлении;</w:t>
      </w:r>
    </w:p>
    <w:p>
      <w:pPr>
        <w:pStyle w:val="Normal"/>
        <w:rPr/>
      </w:pPr>
      <w:r>
        <w:rPr/>
        <w:t>- во столько-то времени от предъявления.</w:t>
      </w:r>
    </w:p>
    <w:p>
      <w:pPr>
        <w:pStyle w:val="Normal"/>
        <w:rPr/>
      </w:pPr>
      <w:r>
        <w:rPr/>
        <w:t>В зависимости от способа назначения платежа в соответствии с действующим вексельным законодательством определяется и порядок вознаграждения. Если вексель выписан по предъявлении или во столько-то времени от предъявления, то в нем может быть указана процентная ставка, исходя из которой начисляется доход на основную сумму за время, прошедшее от даты выписки векселя до даты платежа. При таком способе определения дохода векселя банки продают как правило по номиналу. При их выкупе банком кроме номинала владельцу векселя выплачивается доход, исчисляемый исходя из указанной в нем процентной ставки. Если вексель выписан сроком на определенную дату или во столько-то времени от выписки, то сумму процентов исчисляют заранее и присоединяют к основной сумме, формируя номинальную сумму векселя. В этом случае векселя при эмиссии продаются по цене ниже номинала, т.е. со скидкой-дисконтом.</w:t>
      </w:r>
    </w:p>
    <w:p>
      <w:pPr>
        <w:pStyle w:val="Normal"/>
        <w:rPr/>
      </w:pPr>
      <w:r>
        <w:rPr/>
        <w:t xml:space="preserve">Первоначально банки стали выпускать большинство векселей с дисконтом. Доход покупателя в данном случае составляет разность между номиналом векселя и ценой его приобретения. Но в дальнейшем оказалось, что более удобным и выгодным как для них, так и для их клиентов являются процентные векселя. Привлекая средства путем выпуска векселей, коммерческие банки должны отчислять определенный процент от их суммы в Фонд обязательных резервов ЦБ РФ. Таким образом, выпуская процентный вексель, банк сразу получает в свое распоряжение сумму, эквивалентную номиналу векселя, от которой и осуществляется резервирование. При выпуске дисконтного векселя банк получает сумму меньше номинала, но обязан выполнять резервирование от полной суммы своего обязательства. </w:t>
      </w:r>
    </w:p>
    <w:p>
      <w:pPr>
        <w:pStyle w:val="Normal"/>
        <w:rPr/>
      </w:pPr>
      <w:r>
        <w:rPr/>
        <w:t>В настоящее время на рынке наибольшей популярностью пользуются краткосрочные (до трех месяцев) банковские векселя. Инвесторов привлекает возможность досрочно продать (учесть) их в банке-эмитенте. Многие банки, эмитирующие векселя, не только берут на себя обязательство учитывать свои векселя до истечения их срока, но заранее объявляют котировки, т.е. курс скупки векселей у их держателей на определенные даты. Это резко повышает ликвидность банковских векселей.</w:t>
      </w:r>
    </w:p>
    <w:p>
      <w:pPr>
        <w:pStyle w:val="Normal"/>
        <w:rPr/>
      </w:pPr>
      <w:r>
        <w:rPr/>
        <w:t>Многие банки при реализации своих векселей прибегают к услугам посредников, которые могут производить собственную котировку векселей. Посредники активно работают на вторичном рынке векселей, где, манипулируя ставками доходности и дисконта, получают достаточно высокие прибыли.</w:t>
      </w:r>
    </w:p>
    <w:p>
      <w:pPr>
        <w:pStyle w:val="Normal"/>
        <w:rPr/>
      </w:pPr>
      <w:r>
        <w:rPr/>
        <w:t>Банковские векселя пользуются устойчивым спросом. В основе успеха вексельной формы привлечения свободных финансовых ресурсов лежит привлекательность банковского векселя как для эмитента, так и для инвестора. Банковские векселя восполняют недостаток краткосрочных высоколиквидных инструментов денежного рынка, потребность в которых растет в условиях инфляции.</w:t>
      </w:r>
    </w:p>
    <w:p>
      <w:pPr>
        <w:pStyle w:val="Normal"/>
        <w:rPr/>
      </w:pPr>
      <w:r>
        <w:rPr/>
        <w:t>Преимущество банковских векселей заключается также и в том, что они, в отличие от депозитных сертификатов могут использоваться как платежное средство. Причем банки активно пытаются использовать эту особенность векселя выполнять функции средства обращения и платежа. Разработаны многочисленные варианты организации расчетов между предприятиями с использованием банковских векселей, в том числе в рамках СНГ.</w:t>
      </w:r>
    </w:p>
    <w:p>
      <w:pPr>
        <w:pStyle w:val="Normal"/>
        <w:rPr/>
      </w:pPr>
      <w:r>
        <w:rPr/>
        <w:t>В настоящее время предлагаются новые варианты взаиморасчетов между предприятиями с использованием банковских векселей. Они строятся на системе прямых корреспондентских отношений между банками и сводят в конечном итоге расчеты к простому клирингу. При этом достигается ускорение расчетов, снижаются их риски и потери клиентов от обесценивания денег во время расчетов.</w:t>
      </w:r>
    </w:p>
    <w:p>
      <w:pPr>
        <w:pStyle w:val="Normal"/>
        <w:rPr/>
      </w:pPr>
      <w:r>
        <w:rPr/>
        <w:t>Нужно отметить, что процесс выпуска коммерческими банками собственных векселей, а также размер вексельных обязательств, принимаемых на себя коммерческими банками, регулируется Центральным банком. Банк России в настоящее время устанавливает ограничения выпуска собственных векселей коммерческих банков через норматив обязательных резервов по вексельным обязательствам банков. Посредством изменения значений этого норматива Банк России может ограничить процесс выпуска банками собственных векселей и в случае нарушения применять к коммерческим банкам соответствующие санкции.</w:t>
      </w:r>
    </w:p>
    <w:p>
      <w:pPr>
        <w:pStyle w:val="Normal"/>
        <w:rPr/>
      </w:pPr>
      <w:r>
        <w:rPr/>
        <w:t>Введенный с 1 октября 1996 года специальный вексельный норматив Н13, включенный в базовую инструкцию Центробанка N 1, внес ряд существенных ограничений в деятельность коммерческих банков по выпуску векселей. В частности, объем выпуска собственных векселей и операций с векселями других эмитентов ставится в зависимость от величины собственного капитала банка. С 1 марта норматив - 100 процентов.</w:t>
      </w:r>
    </w:p>
    <w:p>
      <w:pPr>
        <w:pStyle w:val="Normal"/>
        <w:rPr/>
      </w:pPr>
      <w:r>
        <w:rPr/>
        <w:t>Норматив риска собственных вексельных обязательств (Н13) определяется как процентное соотношение:</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Н</m:t>
          </m:r>
          <m:r>
            <m:rPr>
              <m:lit/>
              <m:nor/>
            </m:rPr>
            <w:rPr>
              <w:rFonts w:ascii="Cambria Math" w:hAnsi="Cambria Math"/>
            </w:rPr>
            <m:t xml:space="preserve">13</m:t>
          </m:r>
          <m:r>
            <w:rPr>
              <w:rFonts w:ascii="Cambria Math" w:hAnsi="Cambria Math"/>
            </w:rPr>
            <m:t xml:space="preserve">=</m:t>
          </m:r>
          <m:f>
            <m:num>
              <m:r>
                <m:rPr>
                  <m:lit/>
                  <m:nor/>
                </m:rPr>
                <w:rPr>
                  <w:rFonts w:ascii="Cambria Math" w:hAnsi="Cambria Math"/>
                </w:rPr>
                <m:t xml:space="preserve">ВО</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pPr>
      <w:r>
        <w:rPr/>
        <w:t>где ВО - выпущенные банками векселя и банковские акцепты (счет 523), включая номинальную стоимость векселей с истекшим сроком обращения (код 8982), а также 50% забалансовых обязательств банка из индоссамента векселей, авалей и вексельного посредничества (код 8960). (в ред. Указания ЦБ РФ от 12.05.2000 N 789-У) (см. текст в предыдущей редакции)</w:t>
      </w:r>
    </w:p>
    <w:p>
      <w:pPr>
        <w:pStyle w:val="Normal"/>
        <w:rPr>
          <w:sz w:val="20"/>
        </w:rPr>
      </w:pPr>
      <w:r>
        <w:rPr/>
        <w:t>Максимально допустимое значение норматива Н13 устанавливается в размере 100</w:t>
      </w:r>
    </w:p>
    <w:p>
      <w:pPr>
        <w:pStyle w:val="Normal"/>
        <w:rPr/>
      </w:pPr>
      <w:r>
        <w:rPr/>
        <w:t>При выпуске собственных векселей от коммерческих банков не требуется регистрации выпуска векселей или утверждения условий их выпуска. О своем намерении выпускать в обращение векселя банки не обязаны ставить в известность ни Банк России, ни какие-либо другие стороны. В то же время действующее вексельное законодательство допускает для эмитентов возможность самостоятельно устанавливать правила выпуска и оборота своих векселей, не противоречащие этому законодательству, что делает векселя особенно привлекательными для банков. Обычно при выпуске собственных векселей банк разрабатывает Положение о выпуске и обращении векселей (приложение 1).</w:t>
      </w:r>
    </w:p>
    <w:p>
      <w:pPr>
        <w:pStyle w:val="Heading2"/>
        <w:ind w:left="1134" w:right="1134" w:hanging="0"/>
        <w:rPr/>
      </w:pPr>
      <w:bookmarkStart w:id="17" w:name="__RefHeading___Toc516673072"/>
      <w:bookmarkEnd w:id="17"/>
      <w:r>
        <w:rPr/>
        <w:t>2.2. Порядок составления и обращения векселей</w:t>
      </w:r>
    </w:p>
    <w:p>
      <w:pPr>
        <w:pStyle w:val="Normal"/>
        <w:rPr/>
      </w:pPr>
      <w:r>
        <w:rPr/>
        <w:t>Для приобретения векселя Банка (Приложение 1а) заинтересованное лицо (далее по тексту «Клиент») обращается в Отдел вексельного обращения Банка, либо в другое соответствующее подразделение Банка.</w:t>
      </w:r>
    </w:p>
    <w:p>
      <w:pPr>
        <w:pStyle w:val="Normal"/>
        <w:rPr/>
      </w:pPr>
      <w:r>
        <w:rPr/>
        <w:t>При желании Клиента приобрести вексель Банка, Клиентом заполняется на составление векселя Банка Заявление (Приложение № 1), с указанием в нем полного наименования, юридического (фактического) адреса, а также расчетных реквизитов Клиента, суммы векселя и срока его погашения, размер процентной ставки, согласованной сторонами. Заявление скрепляется печатью организации (для юридических лиц) и подписью уполномоченного лица.</w:t>
      </w:r>
    </w:p>
    <w:p>
      <w:pPr>
        <w:pStyle w:val="Normal"/>
        <w:rPr/>
      </w:pPr>
      <w:r>
        <w:rPr/>
        <w:t>С целью приобретения векселей Банка с Клиентом заключается Договор купли-продажи векселей (Приложение №2, Приложение № 3).</w:t>
      </w:r>
    </w:p>
    <w:p>
      <w:pPr>
        <w:pStyle w:val="Normal"/>
        <w:rPr/>
      </w:pPr>
      <w:r>
        <w:rPr/>
        <w:t>На основании указанного заявления Клиенту передается сообщение (Приложение №4) с указанием номера счета для зачисления денежных средств в оплату векселя и порядковым номером Договора для указания последнего в назначении платежа. Сообщение передается уполномоченным сотрудником Отдела вексельного обращения, либо сотрудником соответствующего подразделения банка.</w:t>
      </w:r>
    </w:p>
    <w:p>
      <w:pPr>
        <w:pStyle w:val="Normal"/>
        <w:rPr/>
      </w:pPr>
      <w:r>
        <w:rPr/>
        <w:t>Основанием для составления векселя является:</w:t>
      </w:r>
    </w:p>
    <w:p>
      <w:pPr>
        <w:pStyle w:val="Normal"/>
        <w:numPr>
          <w:ilvl w:val="0"/>
          <w:numId w:val="2"/>
        </w:numPr>
        <w:tabs>
          <w:tab w:val="clear" w:pos="720"/>
          <w:tab w:val="left" w:pos="1080" w:leader="none"/>
        </w:tabs>
        <w:ind w:left="1080" w:hanging="360"/>
        <w:rPr/>
      </w:pPr>
      <w:r>
        <w:rPr/>
        <w:t>подписанный Банком и Клиентом Договор;</w:t>
      </w:r>
    </w:p>
    <w:p>
      <w:pPr>
        <w:pStyle w:val="Normal"/>
        <w:numPr>
          <w:ilvl w:val="0"/>
          <w:numId w:val="2"/>
        </w:numPr>
        <w:tabs>
          <w:tab w:val="clear" w:pos="720"/>
          <w:tab w:val="left" w:pos="1080" w:leader="none"/>
        </w:tabs>
        <w:ind w:left="1080" w:hanging="360"/>
        <w:rPr/>
      </w:pPr>
      <w:r>
        <w:rPr/>
        <w:t>выписка с лицевого счета Клиента о поступлении от Клиента (юридического лица) денежных средств в оплату векселя; корешок к приходному кассовому ордеру о внесении средств в оплату векселя физическим лицом в кассу Банка, либо выписки с лицевого счета Клиента – физического лица о списании средств c его счета в оплату векселя Банка;</w:t>
      </w:r>
    </w:p>
    <w:p>
      <w:pPr>
        <w:pStyle w:val="Normal"/>
        <w:numPr>
          <w:ilvl w:val="0"/>
          <w:numId w:val="2"/>
        </w:numPr>
        <w:tabs>
          <w:tab w:val="clear" w:pos="720"/>
          <w:tab w:val="left" w:pos="1080" w:leader="none"/>
        </w:tabs>
        <w:ind w:left="1080" w:hanging="360"/>
        <w:rPr/>
      </w:pPr>
      <w:r>
        <w:rPr/>
        <w:t>подписанное Клиентом Заявление на составление векселя.</w:t>
      </w:r>
    </w:p>
    <w:p>
      <w:pPr>
        <w:pStyle w:val="Normal"/>
        <w:rPr/>
      </w:pPr>
      <w:r>
        <w:rPr/>
        <w:t>Составление векселя и его выдача Клиенту осуществляется ответственным сотрудником Отдела вексельного обращения Банка не позднее следующего рабочего дня с даты зачисления денежных средств на счет Банка.</w:t>
      </w:r>
    </w:p>
    <w:p>
      <w:pPr>
        <w:pStyle w:val="Normal"/>
        <w:rPr/>
      </w:pPr>
      <w:r>
        <w:rPr/>
        <w:t xml:space="preserve">При этом датой составления векселя считается дата зачисления денежных средств в его оплату на счет Банка. </w:t>
      </w:r>
    </w:p>
    <w:p>
      <w:pPr>
        <w:pStyle w:val="Normal"/>
        <w:rPr/>
      </w:pPr>
      <w:r>
        <w:rPr/>
        <w:t>Вексель Банка составляется в единственном экземпляре.</w:t>
      </w:r>
    </w:p>
    <w:p>
      <w:pPr>
        <w:pStyle w:val="Normal"/>
        <w:rPr/>
      </w:pPr>
      <w:r>
        <w:rPr/>
        <w:t xml:space="preserve">Передача Клиенту векселя Банка осуществляется ответственным сотрудником Отдела вексельного обращения Банка по акту приема-передачи, подписываемому руководителем Банка и Клиентом (его представителем). </w:t>
      </w:r>
    </w:p>
    <w:p>
      <w:pPr>
        <w:pStyle w:val="Normal"/>
        <w:rPr/>
      </w:pPr>
      <w:r>
        <w:rPr/>
        <w:t>Полномочия лица, получающего вексель, должны быть подтверждены:</w:t>
      </w:r>
    </w:p>
    <w:p>
      <w:pPr>
        <w:pStyle w:val="Normal"/>
        <w:numPr>
          <w:ilvl w:val="0"/>
          <w:numId w:val="9"/>
        </w:numPr>
        <w:tabs>
          <w:tab w:val="clear" w:pos="720"/>
          <w:tab w:val="left" w:pos="1080" w:leader="none"/>
        </w:tabs>
        <w:ind w:left="1080" w:hanging="360"/>
        <w:rPr/>
      </w:pPr>
      <w:r>
        <w:rPr/>
        <w:t>для представителей Векселедержателя – надлежащим образом оформленной доверенностью Векселедержателя, подписанной руководителем организации Векселедержателя, действующего на основании учредительных документов и Главным бухгалтером; при предъявлении нотариально заверенной копии карточки образцов подписей Векселедержателя, либо её копии, заверенной обслуживающим Векселедержателя Банком. При предъявлении представителем разовой доверенности, она остается на хранении в Банке, при предъявлении доверенности, выданной на длительный срок - сотрудник Отдела вексельного обращения Банка снимает с доверенности копию и заверяет ее своей подписью. Подлинник доверенности возвращается представителю Векселедержателя, а заверенная копия остается в Банке;</w:t>
      </w:r>
    </w:p>
    <w:p>
      <w:pPr>
        <w:pStyle w:val="Normal"/>
        <w:numPr>
          <w:ilvl w:val="0"/>
          <w:numId w:val="9"/>
        </w:numPr>
        <w:tabs>
          <w:tab w:val="clear" w:pos="720"/>
          <w:tab w:val="left" w:pos="1080" w:leader="none"/>
        </w:tabs>
        <w:ind w:left="1080" w:hanging="360"/>
        <w:rPr/>
      </w:pPr>
      <w:r>
        <w:rPr/>
        <w:t>для лица, действующего от имени Векселедержателя без доверенности на основании учредительных документов – документом, удостоверяющим его личность. При этом данное лицо должно представить нотариально заверенную копию карточки образцов подписей Векселедержателя, либо её копию, заверенную обслуживающим Векселедержателя Банком;</w:t>
      </w:r>
    </w:p>
    <w:p>
      <w:pPr>
        <w:pStyle w:val="Normal"/>
        <w:numPr>
          <w:ilvl w:val="0"/>
          <w:numId w:val="9"/>
        </w:numPr>
        <w:tabs>
          <w:tab w:val="clear" w:pos="720"/>
          <w:tab w:val="left" w:pos="1080" w:leader="none"/>
        </w:tabs>
        <w:ind w:left="1080" w:hanging="360"/>
        <w:rPr/>
      </w:pPr>
      <w:r>
        <w:rPr/>
        <w:t>для Векселедержателя – физического лица – документом, удостоверяющим его личность в соответствии с законодательством РФ.</w:t>
      </w:r>
    </w:p>
    <w:p>
      <w:pPr>
        <w:pStyle w:val="Normal"/>
        <w:rPr/>
      </w:pPr>
      <w:r>
        <w:rPr/>
        <w:t>О получении векселя Клиент-Векселедержатель (его представитель) расписывается на корешке векселя, который остается в Банке.</w:t>
      </w:r>
    </w:p>
    <w:p>
      <w:pPr>
        <w:pStyle w:val="Normal"/>
        <w:rPr/>
      </w:pPr>
      <w:r>
        <w:rPr/>
        <w:t>По желанию Клиента-Векселедержателя вексель может быть им оставлен на хранение в Банке. Хранение векселя в Банке осуществляется на основании заключаемого между Банком и Векселедержателем Договора (Приложение №5, Приложение № 6), положения которого регулируются главой 47 Гражданского кодекса РФ. Передача векселя осуществляется по акту приема-передачи, подписываемому Руководителем Банка и Клиентом (его представителем).</w:t>
      </w:r>
    </w:p>
    <w:p>
      <w:pPr>
        <w:pStyle w:val="Normal"/>
        <w:rPr/>
      </w:pPr>
      <w:r>
        <w:rPr/>
        <w:t xml:space="preserve">Снятие векселей с хранения производится на основании Заявления (Приложение №7). </w:t>
      </w:r>
    </w:p>
    <w:p>
      <w:pPr>
        <w:pStyle w:val="Normal"/>
        <w:rPr/>
      </w:pPr>
      <w:r>
        <w:rPr/>
        <w:t>Обращение выданного векселя осуществляется путем оформления Векселедержателем передаточной надписи (индоссамента) на оборотной стороне векселя или на добавочном листе (аллонже), что означает передачу векселя и всех прав по векселю его новому владельцу. Индоссамент может быть как именным, так и бланковым.</w:t>
      </w:r>
    </w:p>
    <w:p>
      <w:pPr>
        <w:pStyle w:val="Normal"/>
        <w:rPr/>
      </w:pPr>
      <w:r>
        <w:rPr/>
        <w:t xml:space="preserve">Передаточная надпись (индоссамент) подтверждается собственноручной подписью Векселедержателя, а для юридического лица-Векселедержателя – собственноручной подписью руководителя предприятия и обязательно скрепляется печатью этого юридического лица. </w:t>
      </w:r>
    </w:p>
    <w:p>
      <w:pPr>
        <w:pStyle w:val="Normal"/>
        <w:rPr/>
      </w:pPr>
      <w:r>
        <w:rPr/>
        <w:t>Исправления вексельной суммы не допускаются, даже если они оговорены подписью лиц, подписывающих вексель.</w:t>
      </w:r>
    </w:p>
    <w:p>
      <w:pPr>
        <w:pStyle w:val="Normal"/>
        <w:rPr/>
      </w:pPr>
      <w:r>
        <w:rPr/>
        <w:t>Документы по каждому выданному Банком векселю (Договор, заявление на составление векселя, акты приема-передачи) хранятся до передачи в архив Банка в Отделе вексельного обращения Банка (в соответствующем подразделении), а выданные Банком векселя обязательно регистрируются сотрудником Банка в Журнале учета векселей.</w:t>
      </w:r>
    </w:p>
    <w:p>
      <w:pPr>
        <w:pStyle w:val="Normal"/>
        <w:rPr/>
      </w:pPr>
      <w:r>
        <w:rPr/>
        <w:t xml:space="preserve">Векселедержатель векселя Банка вправе обратиться в Банк с предложением об обмене ранее выданного ему векселя на другой вексель или несколько векселей Банка. </w:t>
      </w:r>
    </w:p>
    <w:p>
      <w:pPr>
        <w:pStyle w:val="Normal"/>
        <w:rPr/>
      </w:pPr>
      <w:r>
        <w:rPr/>
        <w:t>Обмен векселями между Банком и Векселедержателем осуществляется на основании Договора мены (Приложение №8), положения которого, подлежат предварительному согласованию сторонами и регулируются главой 31 Гражданского кодекса РФ. Передача векселей осуществляется по акту приема-передачи, подписываемому Руководителем Банка и Векселедержателем (его представителем).</w:t>
      </w:r>
    </w:p>
    <w:p>
      <w:pPr>
        <w:pStyle w:val="Normal"/>
        <w:rPr/>
      </w:pPr>
      <w:r>
        <w:rPr/>
        <w:t>О сделке по покупке физическим лицом векселя Банка, погашении Банком физическому лицу векселя номинальной стоимостью эквивалентной 10.000 долларов США и выше, Банк сообщает в налоговый орган в соответствии с действующем законодательством.</w:t>
      </w:r>
    </w:p>
    <w:p>
      <w:pPr>
        <w:pStyle w:val="Heading2"/>
        <w:ind w:left="1134" w:right="1134" w:hanging="0"/>
        <w:rPr/>
      </w:pPr>
      <w:bookmarkStart w:id="18" w:name="__RefHeading___Toc516673073"/>
      <w:bookmarkEnd w:id="18"/>
      <w:r>
        <w:rPr/>
        <w:t>2.3. Учет операций по выпуску векселей</w:t>
      </w:r>
    </w:p>
    <w:p>
      <w:pPr>
        <w:pStyle w:val="Normal"/>
        <w:rPr/>
      </w:pPr>
      <w:r>
        <w:rPr/>
        <w:t>Выпущенные векселя учитываются по номинальной стоимости на пассивных балансовых счетах 523 «Выпущенные векселя и банковские акцепты» по срокам погашения. Векселя «по предъявлении» учитываются на счетах до востребования 52301. Векселя «по предъявлении, но не ранее определенного срока» учитываются на балансовых счетах 523 по срокам со дня составления векселя до наступления указанного в векселе срока, а после наступления указанного срока переносятся на счета до востребования. При определении сроков в расчет принимается точное количество календарных дней, исчисляемое со дня составления векселя до указанного в векселе срока.</w:t>
      </w:r>
    </w:p>
    <w:p>
      <w:pPr>
        <w:pStyle w:val="Normal"/>
        <w:rPr/>
      </w:pPr>
      <w:r>
        <w:rPr/>
        <w:t>В аналитическом учете ведутся лицевые счета по срокам погашения векселей.</w:t>
      </w:r>
    </w:p>
    <w:p>
      <w:pPr>
        <w:pStyle w:val="Normal"/>
        <w:rPr/>
      </w:pPr>
      <w:r>
        <w:rPr/>
        <w:t xml:space="preserve"> </w:t>
      </w:r>
      <w:r>
        <w:rPr/>
        <w:t>При продаже векселей по номинальной стоимости на балансе Банка делаются проводки:</w:t>
      </w:r>
    </w:p>
    <w:p>
      <w:pPr>
        <w:pStyle w:val="Normal"/>
        <w:rPr/>
      </w:pPr>
      <w:r>
        <w:rPr/>
        <w:t>На сумму номинальной стоимости векселя</w:t>
      </w:r>
    </w:p>
    <w:p>
      <w:pPr>
        <w:pStyle w:val="Normal"/>
        <w:rPr/>
      </w:pPr>
      <w:r>
        <w:rPr/>
        <w:t>Дт 20202 «Касса кредитных организаций», К/сч банка, р/сч клиента</w:t>
      </w:r>
    </w:p>
    <w:p>
      <w:pPr>
        <w:pStyle w:val="Normal"/>
        <w:rPr/>
      </w:pPr>
      <w:r>
        <w:rPr/>
        <w:t>Кт 523 «Выпущенные векселя и банковские акцепты» по срокам погашения.</w:t>
      </w:r>
    </w:p>
    <w:p>
      <w:pPr>
        <w:pStyle w:val="Normal"/>
        <w:rPr/>
      </w:pPr>
      <w:r>
        <w:rPr/>
        <w:t>В случае продажи векселей по цене ниже их номинальной стоимости делаются следующие проводки:</w:t>
      </w:r>
    </w:p>
    <w:p>
      <w:pPr>
        <w:pStyle w:val="Normal"/>
        <w:rPr/>
      </w:pPr>
      <w:r>
        <w:rPr/>
        <w:t>На сумму дисконта продажи векселя</w:t>
      </w:r>
    </w:p>
    <w:p>
      <w:pPr>
        <w:pStyle w:val="Normal"/>
        <w:rPr/>
      </w:pPr>
      <w:r>
        <w:rPr/>
        <w:t xml:space="preserve">Дт 61402 «Расходы будущих периодов по ценным бумагам» </w:t>
      </w:r>
    </w:p>
    <w:p>
      <w:pPr>
        <w:pStyle w:val="Normal"/>
        <w:rPr/>
      </w:pPr>
      <w:r>
        <w:rPr/>
        <w:t>Кт 523 «Выпущенные векселя и банковские акцепты» по срокам погашения.</w:t>
      </w:r>
    </w:p>
    <w:p>
      <w:pPr>
        <w:pStyle w:val="Normal"/>
        <w:rPr/>
      </w:pPr>
      <w:r>
        <w:rPr/>
        <w:t>На сумму фактической цены продажи векселя</w:t>
      </w:r>
    </w:p>
    <w:p>
      <w:pPr>
        <w:pStyle w:val="Normal"/>
        <w:rPr/>
      </w:pPr>
      <w:r>
        <w:rPr/>
        <w:t>Дт 20202 «Касса кредитных организаций», К/сч банка, р/сч клиента</w:t>
      </w:r>
    </w:p>
    <w:p>
      <w:pPr>
        <w:pStyle w:val="Normal"/>
        <w:rPr/>
      </w:pPr>
      <w:r>
        <w:rPr/>
        <w:t>Кт 523 «Выпущенные векселя и банковские акцепты» по срокам погашения.</w:t>
      </w:r>
    </w:p>
    <w:p>
      <w:pPr>
        <w:pStyle w:val="Normal"/>
        <w:rPr/>
      </w:pPr>
      <w:r>
        <w:rPr/>
        <w:t>Если срок погашения векселя приходится на следующий год, то при окончании отчетного года сумма дисконта, которая относится на заканчивающийся год, списывается в дебет счета 70204 «Расходы по операциям с ценными бумагами».</w:t>
      </w:r>
    </w:p>
    <w:p>
      <w:pPr>
        <w:pStyle w:val="Normal"/>
        <w:rPr/>
      </w:pPr>
      <w:r>
        <w:rPr/>
        <w:t xml:space="preserve">Сумма дисконта, приходящаяся на отчетный год, рассчитывается по формуле </w:t>
      </w:r>
    </w:p>
    <w:p>
      <w:pPr>
        <w:pStyle w:val="Normal"/>
        <w:rPr/>
      </w:pPr>
      <w:r>
        <w:rPr/>
        <w:t xml:space="preserve">d отч = d общ </w:t>
      </w:r>
      <w:r>
        <w:rPr>
          <w:rFonts w:eastAsia="Symbol" w:cs="Symbol" w:ascii="Symbol" w:hAnsi="Symbol"/>
        </w:rPr>
        <w:t></w:t>
      </w:r>
      <w:r>
        <w:rPr/>
        <w:t xml:space="preserve"> (t / T) , где</w:t>
      </w:r>
    </w:p>
    <w:p>
      <w:pPr>
        <w:pStyle w:val="Normal"/>
        <w:rPr/>
      </w:pPr>
      <w:r>
        <w:rPr/>
        <w:t>d отч - сумма дисконта, относящаяся к отчетному году;</w:t>
      </w:r>
    </w:p>
    <w:p>
      <w:pPr>
        <w:pStyle w:val="Normal"/>
        <w:rPr/>
      </w:pPr>
      <w:r>
        <w:rPr/>
        <w:t>d общ - общая сумма дисконта;</w:t>
      </w:r>
    </w:p>
    <w:p>
      <w:pPr>
        <w:pStyle w:val="Normal"/>
        <w:rPr/>
      </w:pPr>
      <w:r>
        <w:rPr/>
        <w:t>t - срок обращения векселя в днях в отчетном году;</w:t>
      </w:r>
    </w:p>
    <w:p>
      <w:pPr>
        <w:pStyle w:val="Normal"/>
        <w:rPr/>
      </w:pPr>
      <w:r>
        <w:rPr/>
        <w:t>T - общий срок обращения векселя в днях.</w:t>
      </w:r>
    </w:p>
    <w:p>
      <w:pPr>
        <w:pStyle w:val="Heading2"/>
        <w:ind w:left="1134" w:right="1134" w:hanging="0"/>
        <w:rPr/>
      </w:pPr>
      <w:bookmarkStart w:id="19" w:name="__RefHeading___Toc516673074"/>
      <w:bookmarkEnd w:id="19"/>
      <w:r>
        <w:rPr/>
        <w:t>2.4. Порядок начисления процентов по векселям и расчет суммы дисконта</w:t>
      </w:r>
    </w:p>
    <w:p>
      <w:pPr>
        <w:pStyle w:val="Normal"/>
        <w:rPr/>
      </w:pPr>
      <w:r>
        <w:rPr/>
        <w:t>Начисление процентов по векселю, содержащему оговорку о начислении процентов, осуществляется в соответствии с письмом Центрального Банка РФ от 23 февраля 1995 г. № 26 «Об операциях коммерческих банков с векселями и изменениях в порядке бухгалтерского учета банковских операций с векселями», в редакции письма Центрального Банка РФ от 21 февраля 1997 года № 414 и телеграммой Банка России от 24 мая 1996 года № 76-96.</w:t>
      </w:r>
    </w:p>
    <w:p>
      <w:pPr>
        <w:pStyle w:val="Normal"/>
        <w:rPr/>
      </w:pPr>
      <w:r>
        <w:rPr/>
        <w:t xml:space="preserve">Проценты по векселю рассчитываются со дня составления векселя, если не указана другая дата, по день исполнения вексельного обязательства за календарное число дней обращения векселя. </w:t>
      </w:r>
    </w:p>
    <w:p>
      <w:pPr>
        <w:pStyle w:val="Normal"/>
        <w:rPr/>
      </w:pPr>
      <w:r>
        <w:rPr/>
        <w:t xml:space="preserve">В расчет срока для исчисления процентов не включается день составления векселя. </w:t>
      </w:r>
    </w:p>
    <w:p>
      <w:pPr>
        <w:pStyle w:val="Normal"/>
        <w:rPr/>
      </w:pPr>
      <w:r>
        <w:rPr/>
        <w:t>При расчете суммы процентов используется формула:</w:t>
      </w:r>
    </w:p>
    <w:p>
      <w:pPr>
        <w:pStyle w:val="Normal"/>
        <w:ind w:hanging="0"/>
        <w:jc w:val="center"/>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den>
        </m:f>
      </m:oMath>
      <w:r>
        <w:rPr/>
        <w:t>, где</w:t>
      </w:r>
    </w:p>
    <w:p>
      <w:pPr>
        <w:pStyle w:val="Normal"/>
        <w:rPr/>
      </w:pPr>
      <w:r>
        <w:rPr/>
        <w:tab/>
        <w:t>I - сумма процентов;</w:t>
      </w:r>
    </w:p>
    <w:p>
      <w:pPr>
        <w:pStyle w:val="Normal"/>
        <w:rPr/>
      </w:pPr>
      <w:r>
        <w:rPr/>
        <w:tab/>
        <w:t>P - номинал векселя;</w:t>
      </w:r>
    </w:p>
    <w:p>
      <w:pPr>
        <w:pStyle w:val="Normal"/>
        <w:rPr/>
      </w:pPr>
      <w:r>
        <w:rPr/>
        <w:tab/>
        <w:t>n - срок векселя в днях;</w:t>
      </w:r>
    </w:p>
    <w:p>
      <w:pPr>
        <w:pStyle w:val="Normal"/>
        <w:rPr/>
      </w:pPr>
      <w:r>
        <w:rPr/>
        <w:tab/>
        <w:t>i - процентная ставка для начисления процентов на вексельную сумму, указанная в тексте векселя.</w:t>
      </w:r>
    </w:p>
    <w:p>
      <w:pPr>
        <w:pStyle w:val="Normal"/>
        <w:rPr/>
      </w:pPr>
      <w:r>
        <w:rPr/>
        <w:t>В векселе со сроком платежа «по предъявлении, но не ранее определенного срока» проценты начисляются со дня составления векселя по день, не позднее которого вексель должен быть предъявлен к оплате.</w:t>
      </w:r>
    </w:p>
    <w:p>
      <w:pPr>
        <w:pStyle w:val="Normal"/>
        <w:rPr/>
      </w:pPr>
      <w:r>
        <w:rPr/>
        <w:t>По истечении срока для предъявления векселя к платежу (один год со дня составления для векселей «по предъявлении», для векселей «по предъявлении, но не ранее определенного срока», срок для предъявления течет с этого срока) проценты начисляются со дня составления векселя по день предъявления векселя к платежу.</w:t>
      </w:r>
    </w:p>
    <w:p>
      <w:pPr>
        <w:pStyle w:val="Normal"/>
        <w:rPr/>
      </w:pPr>
      <w:r>
        <w:rPr/>
        <w:t>При предъявлении в Банк векселя до наступления срока платежа Векселедержателю выплачивается вексельная сумма за вычетом дисконта за досрочное получение вексельной суммы, и, при наличии оговорки о начислении процентов, начисленные проценты за фактическое количество дней обращения векселя по ставке, указанной в тексте векселя.</w:t>
      </w:r>
    </w:p>
    <w:p>
      <w:pPr>
        <w:pStyle w:val="Normal"/>
        <w:rPr/>
      </w:pPr>
      <w:r>
        <w:rPr/>
        <w:t>Производится расчет суммы, подлежащей удержанию в пользу Банка в качестве дисконта за учет. Для исчисления дисконта за учет применяется процентная ставка по учету векселей, утвержденная Банком для векселей, предъявленных ранее срока платежа.</w:t>
      </w:r>
    </w:p>
    <w:p>
      <w:pPr>
        <w:pStyle w:val="Normal"/>
        <w:rPr/>
      </w:pPr>
      <w:r>
        <w:rPr/>
        <w:t xml:space="preserve">Сумма дисконта рассчитывается по правилам, установленным письмами Центрального Банка РФ от 9 сентября 1991 г. N14-3/30 «О банковских операциях с векселями» и № 26 от 23 февраля 1995 г. «Об операциях коммерческих банков с векселями и изменениях в порядке бухгалтерского учета банковских операций с векселями» (с изменениями от 21 февраля 1997 г.). </w:t>
      </w:r>
    </w:p>
    <w:p>
      <w:pPr>
        <w:pStyle w:val="Normal"/>
        <w:rPr/>
      </w:pPr>
      <w:r>
        <w:rPr/>
        <w:t>Расчет дисконта осуществляется по следующей формуле:</w:t>
      </w:r>
    </w:p>
    <w:p>
      <w:pPr>
        <w:pStyle w:val="Normal"/>
        <w:ind w:hanging="0"/>
        <w:jc w:val="center"/>
        <w:rPr/>
      </w:pPr>
      <w:r>
        <w:rPr/>
        <w:t>Д = Н</w:t>
      </w:r>
      <w:r>
        <w:rPr>
          <w:rFonts w:eastAsia="Symbol" w:cs="Symbol" w:ascii="Symbol" w:hAnsi="Symbol"/>
        </w:rPr>
        <w:t></w:t>
      </w:r>
      <w:r>
        <w:rPr/>
        <w:t>(100% – С), где</w:t>
      </w:r>
    </w:p>
    <w:p>
      <w:pPr>
        <w:pStyle w:val="Normal"/>
        <w:rPr/>
      </w:pPr>
      <w:r>
        <w:rPr/>
        <w:t>Д – сумма дисконта;</w:t>
      </w:r>
    </w:p>
    <w:p>
      <w:pPr>
        <w:pStyle w:val="Normal"/>
        <w:rPr/>
      </w:pPr>
      <w:r>
        <w:rPr/>
        <w:t>Н – номинал векселя;</w:t>
      </w:r>
    </w:p>
    <w:p>
      <w:pPr>
        <w:pStyle w:val="Normal"/>
        <w:rPr/>
      </w:pPr>
      <w:r>
        <w:rPr/>
        <w:t>С – учетная ставка, для векселей предъявленных ранее срока платежа.</w:t>
      </w:r>
    </w:p>
    <w:p>
      <w:pPr>
        <w:pStyle w:val="Heading2"/>
        <w:ind w:left="1134" w:right="1134" w:hanging="0"/>
        <w:rPr/>
      </w:pPr>
      <w:bookmarkStart w:id="20" w:name="__RefHeading___Toc516673075"/>
      <w:bookmarkEnd w:id="20"/>
      <w:r>
        <w:rPr/>
        <w:t>2.5. Учет операций по досрочному выкупу векселей</w:t>
      </w:r>
    </w:p>
    <w:p>
      <w:pPr>
        <w:pStyle w:val="Normal"/>
        <w:rPr/>
      </w:pPr>
      <w:r>
        <w:rPr/>
        <w:t>При выкупе векселей до наступления срока платежа по ним по цене ниже их номинальной стоимости, в случае если они ранее были проданы по номинальной стоимости, на балансе Банка делаются проводки:</w:t>
      </w:r>
    </w:p>
    <w:p>
      <w:pPr>
        <w:pStyle w:val="Normal"/>
        <w:rPr/>
      </w:pPr>
      <w:r>
        <w:rPr/>
        <w:t>На сумму фактической цены покупки векселя</w:t>
      </w:r>
    </w:p>
    <w:p>
      <w:pPr>
        <w:pStyle w:val="Normal"/>
        <w:rPr/>
      </w:pPr>
      <w:r>
        <w:rPr/>
        <w:t xml:space="preserve">Дт 523 «Выпущенные векселя и банковские акцепты» по срокам погашения </w:t>
      </w:r>
    </w:p>
    <w:p>
      <w:pPr>
        <w:pStyle w:val="Normal"/>
        <w:rPr/>
      </w:pPr>
      <w:r>
        <w:rPr/>
        <w:t xml:space="preserve">Кт 20202 «Касса кредитных организаций», К/сч банка, р/сч клиента </w:t>
      </w:r>
    </w:p>
    <w:p>
      <w:pPr>
        <w:pStyle w:val="Normal"/>
        <w:rPr/>
      </w:pPr>
      <w:r>
        <w:rPr/>
        <w:t>На сумму дисконта покупки векселя</w:t>
      </w:r>
    </w:p>
    <w:p>
      <w:pPr>
        <w:pStyle w:val="Normal"/>
        <w:rPr/>
      </w:pPr>
      <w:r>
        <w:rPr/>
        <w:t xml:space="preserve">Дт 523 «Выпущенные векселя и банковские акцепты» по срокам погашения </w:t>
      </w:r>
    </w:p>
    <w:p>
      <w:pPr>
        <w:pStyle w:val="Normal"/>
        <w:rPr/>
      </w:pPr>
      <w:r>
        <w:rPr/>
        <w:t>Кт 70102 «Доходы, полученные от операций с ценными бумагами</w:t>
      </w:r>
    </w:p>
    <w:p>
      <w:pPr>
        <w:pStyle w:val="Normal"/>
        <w:rPr/>
      </w:pPr>
      <w:r>
        <w:rPr/>
        <w:t>При досрочном выкупе векселей по цене ниже их номинальной стоимости, в случае если:</w:t>
      </w:r>
    </w:p>
    <w:p>
      <w:pPr>
        <w:pStyle w:val="Normal"/>
        <w:rPr/>
      </w:pPr>
      <w:r>
        <w:rPr/>
        <w:t>Цена выкупа векселя ниже цены его продажи:</w:t>
      </w:r>
    </w:p>
    <w:p>
      <w:pPr>
        <w:pStyle w:val="Normal"/>
        <w:rPr/>
      </w:pPr>
      <w:r>
        <w:rPr/>
        <w:t>На сумму фактической цены покупки векселя</w:t>
      </w:r>
    </w:p>
    <w:p>
      <w:pPr>
        <w:pStyle w:val="Normal"/>
        <w:rPr/>
      </w:pPr>
      <w:r>
        <w:rPr/>
        <w:t xml:space="preserve">Дт 523 «Выпущенные векселя и банковские акцепты» по срокам погашения </w:t>
      </w:r>
    </w:p>
    <w:p>
      <w:pPr>
        <w:pStyle w:val="Normal"/>
        <w:rPr/>
      </w:pPr>
      <w:r>
        <w:rPr/>
        <w:t xml:space="preserve">Кт 20202 «Касса кредитных организаций», К/сч банка, р/сч клиента </w:t>
      </w:r>
    </w:p>
    <w:p>
      <w:pPr>
        <w:pStyle w:val="Normal"/>
        <w:rPr/>
      </w:pPr>
      <w:r>
        <w:rPr/>
        <w:t>На сумму дисконта продажи векселя</w:t>
      </w:r>
    </w:p>
    <w:p>
      <w:pPr>
        <w:pStyle w:val="Normal"/>
        <w:rPr/>
      </w:pPr>
      <w:r>
        <w:rPr/>
        <w:t xml:space="preserve">Дт 523 «Выпущенные векселя и банковские акцепты» по срокам погашения </w:t>
      </w:r>
    </w:p>
    <w:p>
      <w:pPr>
        <w:pStyle w:val="Normal"/>
        <w:rPr/>
      </w:pPr>
      <w:r>
        <w:rPr/>
        <w:t xml:space="preserve">Кт 61402 «Расходы будущих периодов по ценным бумагам» </w:t>
      </w:r>
    </w:p>
    <w:p>
      <w:pPr>
        <w:pStyle w:val="Normal"/>
        <w:rPr/>
      </w:pPr>
      <w:r>
        <w:rPr/>
        <w:t>На сумму разницы между дисконтом покупки векселя и дисконтом продажи векселя</w:t>
      </w:r>
    </w:p>
    <w:p>
      <w:pPr>
        <w:pStyle w:val="Normal"/>
        <w:rPr/>
      </w:pPr>
      <w:r>
        <w:rPr/>
        <w:t xml:space="preserve">Дт 523 «Выпущенные векселя и банковские акцепты» по срокам погашения </w:t>
      </w:r>
    </w:p>
    <w:p>
      <w:pPr>
        <w:pStyle w:val="Normal"/>
        <w:rPr/>
      </w:pPr>
      <w:r>
        <w:rPr/>
        <w:t>Кт 70102 «Доходы, полученные от операций с ценными бумагами»</w:t>
      </w:r>
    </w:p>
    <w:p>
      <w:pPr>
        <w:pStyle w:val="Normal"/>
        <w:rPr/>
      </w:pPr>
      <w:r>
        <w:rPr/>
      </w:r>
    </w:p>
    <w:p>
      <w:pPr>
        <w:pStyle w:val="Normal"/>
        <w:rPr/>
      </w:pPr>
      <w:r>
        <w:rPr/>
        <w:t>Цена выкупа векселя выше цены его продажи:</w:t>
      </w:r>
    </w:p>
    <w:p>
      <w:pPr>
        <w:pStyle w:val="Normal"/>
        <w:rPr/>
      </w:pPr>
      <w:r>
        <w:rPr/>
        <w:t>На сумму фактической цены покупки векселя</w:t>
      </w:r>
    </w:p>
    <w:p>
      <w:pPr>
        <w:pStyle w:val="Normal"/>
        <w:rPr/>
      </w:pPr>
      <w:r>
        <w:rPr/>
        <w:t xml:space="preserve">Дт 523 «Выпущенные векселя и банковские акцепты» по срокам погашения </w:t>
      </w:r>
    </w:p>
    <w:p>
      <w:pPr>
        <w:pStyle w:val="Normal"/>
        <w:rPr/>
      </w:pPr>
      <w:r>
        <w:rPr/>
        <w:t xml:space="preserve">Кт 20202 «Касса кредитных организаций», К/сч банка, р/сч клиента </w:t>
      </w:r>
    </w:p>
    <w:p>
      <w:pPr>
        <w:pStyle w:val="Normal"/>
        <w:rPr/>
      </w:pPr>
      <w:r>
        <w:rPr/>
        <w:t>На сумму дисконта покупки векселя</w:t>
      </w:r>
    </w:p>
    <w:p>
      <w:pPr>
        <w:pStyle w:val="Normal"/>
        <w:rPr/>
      </w:pPr>
      <w:r>
        <w:rPr/>
        <w:t xml:space="preserve">Дт 523 «Выпущенные векселя и банковские акцепты» по срокам погашения </w:t>
      </w:r>
    </w:p>
    <w:p>
      <w:pPr>
        <w:pStyle w:val="Normal"/>
        <w:rPr/>
      </w:pPr>
      <w:r>
        <w:rPr/>
        <w:t xml:space="preserve">Кт 61402 «Расходы будущих периодов по ценным бумагам» </w:t>
      </w:r>
    </w:p>
    <w:p>
      <w:pPr>
        <w:pStyle w:val="Normal"/>
        <w:rPr/>
      </w:pPr>
      <w:r>
        <w:rPr/>
        <w:t>На сумму разницы между дисконтом продажи векселя и дисконтом покупки векселя</w:t>
      </w:r>
    </w:p>
    <w:p>
      <w:pPr>
        <w:pStyle w:val="Normal"/>
        <w:rPr/>
      </w:pPr>
      <w:r>
        <w:rPr/>
        <w:t>Дт 70204 «Расходы по операциям с ценными бумагами»</w:t>
      </w:r>
    </w:p>
    <w:p>
      <w:pPr>
        <w:pStyle w:val="Normal"/>
        <w:rPr/>
      </w:pPr>
      <w:r>
        <w:rPr/>
        <w:t xml:space="preserve">Кт 61402 «Расходы будущих периодов по ценным бумагам» </w:t>
      </w:r>
    </w:p>
    <w:p>
      <w:pPr>
        <w:pStyle w:val="Normal"/>
        <w:rPr/>
      </w:pPr>
      <w:r>
        <w:rPr/>
        <w:t>При выкупе векселей, содержащих оговорку о начислении процентов, до наступления срока платежа по ним по цене ниже их номинальной стоимости, на балансе Банка делаются проводки:</w:t>
      </w:r>
    </w:p>
    <w:p>
      <w:pPr>
        <w:pStyle w:val="Normal"/>
        <w:rPr/>
      </w:pPr>
      <w:r>
        <w:rPr/>
        <w:t>На сумму начисленных процентов по векселю за срок со дня составления векселя до дня его предъявления к платежу по процентной ставке, указанной в векселе</w:t>
      </w:r>
    </w:p>
    <w:p>
      <w:pPr>
        <w:pStyle w:val="Normal"/>
        <w:rPr/>
      </w:pPr>
      <w:r>
        <w:rPr/>
        <w:t>Дт 70204 «Расходы по операциям с ценными бумагами»</w:t>
      </w:r>
    </w:p>
    <w:p>
      <w:pPr>
        <w:pStyle w:val="Normal"/>
        <w:rPr/>
      </w:pPr>
      <w:r>
        <w:rPr/>
        <w:t>Кт 523 «Выпущенные векселя и банковские акцепты» по срокам погашения</w:t>
      </w:r>
    </w:p>
    <w:p>
      <w:pPr>
        <w:pStyle w:val="Normal"/>
        <w:rPr/>
      </w:pPr>
      <w:r>
        <w:rPr/>
        <w:t>На сумму фактической цены покупки векселя и начисленных по нему процентов</w:t>
      </w:r>
    </w:p>
    <w:p>
      <w:pPr>
        <w:pStyle w:val="Normal"/>
        <w:rPr/>
      </w:pPr>
      <w:r>
        <w:rPr/>
        <w:t>Дт 523 «Выпущенные векселя и банковские акцепты» по срокам погашения</w:t>
      </w:r>
    </w:p>
    <w:p>
      <w:pPr>
        <w:pStyle w:val="Normal"/>
        <w:rPr/>
      </w:pPr>
      <w:r>
        <w:rPr/>
        <w:t xml:space="preserve">Кт 20202 «Касса кредитных организаций», К/сч банка, р/сч клиента </w:t>
      </w:r>
    </w:p>
    <w:p>
      <w:pPr>
        <w:pStyle w:val="Normal"/>
        <w:rPr/>
      </w:pPr>
      <w:r>
        <w:rPr/>
        <w:t>На сумму дисконта покупки векселя</w:t>
      </w:r>
    </w:p>
    <w:p>
      <w:pPr>
        <w:pStyle w:val="Normal"/>
        <w:rPr/>
      </w:pPr>
      <w:r>
        <w:rPr/>
        <w:t>Дт 523 «Выпущенные векселя и банковские акцепты» по срокам погашения</w:t>
      </w:r>
    </w:p>
    <w:p>
      <w:pPr>
        <w:pStyle w:val="Normal"/>
        <w:rPr/>
      </w:pPr>
      <w:r>
        <w:rPr/>
        <w:t>Кт 70102 «Доходы, полученные от операций с ценными бумагами</w:t>
      </w:r>
    </w:p>
    <w:p>
      <w:pPr>
        <w:pStyle w:val="Heading2"/>
        <w:ind w:left="1134" w:right="1134" w:hanging="0"/>
        <w:rPr/>
      </w:pPr>
      <w:bookmarkStart w:id="21" w:name="__RefHeading___Toc516673076"/>
      <w:bookmarkEnd w:id="21"/>
      <w:r>
        <w:rPr/>
        <w:t>2.6. Порядок осуществления платежей по векселям</w:t>
      </w:r>
    </w:p>
    <w:p>
      <w:pPr>
        <w:pStyle w:val="Normal"/>
        <w:rPr/>
      </w:pPr>
      <w:r>
        <w:rPr/>
        <w:t>Платеж по векселю производится при его предъявлении к платежу, при наступлении срока платежа, на основании Заявления Векселедержателя на предъявление векселя к платежу оформленного надлежащим образом по форме Банка (Приложение №9), и при соблюдении следующих условий:</w:t>
      </w:r>
    </w:p>
    <w:p>
      <w:pPr>
        <w:pStyle w:val="Normal"/>
        <w:rPr/>
      </w:pPr>
      <w:r>
        <w:rPr/>
        <w:tab/>
        <w:t>- к платежу предъявлен подлинник векселя;</w:t>
      </w:r>
    </w:p>
    <w:p>
      <w:pPr>
        <w:pStyle w:val="Normal"/>
        <w:rPr/>
      </w:pPr>
      <w:r>
        <w:rPr/>
        <w:tab/>
        <w:t>- лицо, предъявившее вексель к платежу, обозначено в векселе в качестве последнего Векселедержателя, а приобретение им прав по векселю подтверждается непрерывным рядом индоссаментов;</w:t>
      </w:r>
    </w:p>
    <w:p>
      <w:pPr>
        <w:pStyle w:val="Normal"/>
        <w:rPr/>
      </w:pPr>
      <w:r>
        <w:rPr/>
        <w:tab/>
        <w:t>- на векселе отсутствуют отметки о платеже;</w:t>
      </w:r>
    </w:p>
    <w:p>
      <w:pPr>
        <w:pStyle w:val="Normal"/>
        <w:rPr/>
      </w:pPr>
      <w:r>
        <w:rPr/>
        <w:tab/>
        <w:t>- вексель не содержит дефектов формы, влекущих его недействительность;</w:t>
      </w:r>
    </w:p>
    <w:p>
      <w:pPr>
        <w:pStyle w:val="Normal"/>
        <w:rPr/>
      </w:pPr>
      <w:r>
        <w:rPr/>
        <w:t xml:space="preserve">Банк не располагает сведениями о платеже по векселю Банком, об утрате либо хищении векселя, предъявленного к платежу. </w:t>
      </w:r>
    </w:p>
    <w:p>
      <w:pPr>
        <w:pStyle w:val="Normal"/>
        <w:rPr/>
      </w:pPr>
      <w:r>
        <w:rPr/>
        <w:t>Заявление на предъявление векселя к платежу принимается Банком одновременно с передачей векселя.</w:t>
      </w:r>
    </w:p>
    <w:p>
      <w:pPr>
        <w:pStyle w:val="Normal"/>
        <w:rPr/>
      </w:pPr>
      <w:r>
        <w:rPr/>
        <w:t>Убедившись в подлинности векселя и в полномочиях лица, предъявившего вексель к платежу, сотрудник Банка передает Векселедержателю, предъявившему вексель, второй экземпляр заявления на предъявление векселя к платежу с отметкой ответственного сотрудника о принятии векселя и о сроке совершения платежа по нему.</w:t>
      </w:r>
    </w:p>
    <w:p>
      <w:pPr>
        <w:pStyle w:val="Normal"/>
        <w:rPr/>
      </w:pPr>
      <w:r>
        <w:rPr/>
        <w:t>По получении от Векселедержателя заявления и векселя сотрудник Банка осуществляет перечисление денежных средств по векселю по указанным в заявлении расчетным реквизитам Векселедержателя, предъявившего вексель к платежу.</w:t>
      </w:r>
    </w:p>
    <w:p>
      <w:pPr>
        <w:pStyle w:val="Normal"/>
        <w:rPr/>
      </w:pPr>
      <w:r>
        <w:rPr/>
        <w:t>Проведение платежей по векселю осуществляется Банком в день принятия от Векселедержателя векселя либо не позднее следующего рабочего дня с даты предъявления векселя к платежу.</w:t>
      </w:r>
    </w:p>
    <w:p>
      <w:pPr>
        <w:pStyle w:val="Normal"/>
        <w:rPr/>
      </w:pPr>
      <w:r>
        <w:rPr/>
        <w:t>После перечисления средств Векселедержателю, в качестве оплаты по векселю, на лицевой стороне векселя ставится штамп «Погашено» и указывается дата платежа, которые заверяются подписью Руководителя Банка.</w:t>
      </w:r>
    </w:p>
    <w:p>
      <w:pPr>
        <w:pStyle w:val="Normal"/>
        <w:rPr/>
      </w:pPr>
      <w:r>
        <w:rPr/>
        <w:t>Вексель с отметкой «Погашено» передается ответственным сотрудником Отдела вексельного обращения Банка в Хранилище Банка на основании приходного внебалансового ордера.</w:t>
      </w:r>
    </w:p>
    <w:p>
      <w:pPr>
        <w:pStyle w:val="Normal"/>
        <w:rPr/>
      </w:pPr>
      <w:r>
        <w:rPr/>
        <w:t>Заявление клиента на предъявление векселя к платежу, а также другие документы по выдаче векселя и платежу по векселю подшиваются в дело и хранятся у ответственного сотрудника Банка до момента передачи вышеуказанных документов в архив Банка, где они хранятся в соответствии со сроками устанавливаемыми Банком России, Росархивом, Госналогслужбой РФ, но не менее трех лет.</w:t>
      </w:r>
    </w:p>
    <w:p>
      <w:pPr>
        <w:pStyle w:val="Normal"/>
        <w:rPr/>
      </w:pPr>
      <w:r>
        <w:rPr/>
        <w:t xml:space="preserve">Подлинник векселя с отметкой «Погашено» хранится в Хранилище Банка в соответствии со сроками устанавливаемыми Банком России, Росархивом, Госналогслужбой РФ. По истечении срока вышеназванные документы уничтожаются в соответствии с предусмотренным, настоящим положением, порядком уничтожения. </w:t>
      </w:r>
    </w:p>
    <w:p>
      <w:pPr>
        <w:pStyle w:val="Normal"/>
        <w:rPr/>
      </w:pPr>
      <w:r>
        <w:rPr/>
        <w:t>Векселя, предъявляемые в Банк (филиал) до наступления срока платежа, принимаются с бланковым индоссаментом от последнего Векселедержателя. Перед бланковой надписью оставляется достаточное место, чтобы Банк при необходимости мог поставить штамп о передаче векселя на имя Банка.</w:t>
      </w:r>
    </w:p>
    <w:p>
      <w:pPr>
        <w:pStyle w:val="Normal"/>
        <w:rPr/>
      </w:pPr>
      <w:r>
        <w:rPr/>
        <w:t>Принятые к учету (платежу) векселя регистрируются в Журнале учета векселей.</w:t>
      </w:r>
    </w:p>
    <w:p>
      <w:pPr>
        <w:pStyle w:val="Normal"/>
        <w:rPr/>
      </w:pPr>
      <w:r>
        <w:rPr/>
        <w:t xml:space="preserve">По принятым к учету, т. е. принятым до срока платежа, векселям частичный платеж по ним Банком не производится. Векселедержателю выплачивается сумма векселя за вычетом взимаемого Банком учетного процента (дисконта). </w:t>
      </w:r>
    </w:p>
    <w:p>
      <w:pPr>
        <w:pStyle w:val="Normal"/>
        <w:rPr/>
      </w:pPr>
      <w:r>
        <w:rPr/>
        <w:t>Платеж по валютному векселю по соглашению между Банком и Векселедержателем может быть осуществлен в валюте, указанной в векселе, если в векселе не указано иное.</w:t>
      </w:r>
    </w:p>
    <w:p>
      <w:pPr>
        <w:pStyle w:val="Heading2"/>
        <w:ind w:left="1134" w:right="1134" w:hanging="0"/>
        <w:rPr/>
      </w:pPr>
      <w:bookmarkStart w:id="22" w:name="__RefHeading___Toc516673077"/>
      <w:bookmarkEnd w:id="22"/>
      <w:r>
        <w:rPr/>
        <w:t>2.7. Учет операций по погашению векселей</w:t>
      </w:r>
    </w:p>
    <w:p>
      <w:pPr>
        <w:pStyle w:val="Normal"/>
        <w:rPr/>
      </w:pPr>
      <w:r>
        <w:rPr/>
        <w:t>При погашении векселей, в случае если они ранее были проданы по номинальной стоимости, на балансе Банка делаются проводки:</w:t>
      </w:r>
    </w:p>
    <w:p>
      <w:pPr>
        <w:pStyle w:val="Normal"/>
        <w:rPr/>
      </w:pPr>
      <w:r>
        <w:rPr/>
        <w:t>На сумму номинальной стоимости векселя</w:t>
      </w:r>
    </w:p>
    <w:p>
      <w:pPr>
        <w:pStyle w:val="Normal"/>
        <w:rPr/>
      </w:pPr>
      <w:r>
        <w:rPr/>
        <w:t>Дт 523 «Выпущенные векселя и банковские акцепты» по срокам погашения</w:t>
      </w:r>
    </w:p>
    <w:p>
      <w:pPr>
        <w:pStyle w:val="Normal"/>
        <w:rPr/>
      </w:pPr>
      <w:r>
        <w:rPr/>
        <w:t xml:space="preserve">Кт 20202 «Касса кредитных организаций», К/сч банка, р/сч клиента </w:t>
      </w:r>
    </w:p>
    <w:p>
      <w:pPr>
        <w:pStyle w:val="Normal"/>
        <w:rPr/>
      </w:pPr>
      <w:r>
        <w:rPr/>
        <w:t>При погашении векселей по истечении срока их обращения, в случае если они ранее были проданы по цене ниже их номинальной стоимости, с отнесением суммы дисконта на счет расходов будущих периодов, на балансе Банка делаются проводки:</w:t>
      </w:r>
    </w:p>
    <w:p>
      <w:pPr>
        <w:pStyle w:val="Normal"/>
        <w:rPr/>
      </w:pPr>
      <w:r>
        <w:rPr/>
        <w:t>На сумму номинальной стоимости векселя</w:t>
      </w:r>
    </w:p>
    <w:p>
      <w:pPr>
        <w:pStyle w:val="Normal"/>
        <w:rPr/>
      </w:pPr>
      <w:r>
        <w:rPr/>
        <w:t>Дт 523 «Выпущенные векселя и банковские акцепты» по срокам погашения</w:t>
      </w:r>
    </w:p>
    <w:p>
      <w:pPr>
        <w:pStyle w:val="Normal"/>
        <w:rPr/>
      </w:pPr>
      <w:r>
        <w:rPr/>
        <w:t xml:space="preserve">Кт 20202 «Касса кредитных организаций», К/сч банка, р/сч клиента </w:t>
      </w:r>
    </w:p>
    <w:p>
      <w:pPr>
        <w:pStyle w:val="Normal"/>
        <w:rPr/>
      </w:pPr>
      <w:r>
        <w:rPr/>
        <w:t>На сумму дисконта продажи векселя</w:t>
      </w:r>
    </w:p>
    <w:p>
      <w:pPr>
        <w:pStyle w:val="Normal"/>
        <w:rPr/>
      </w:pPr>
      <w:r>
        <w:rPr/>
        <w:t>Дт 70204 «Расходы по операциям с ценными бумагами»</w:t>
      </w:r>
    </w:p>
    <w:p>
      <w:pPr>
        <w:pStyle w:val="Normal"/>
        <w:rPr/>
      </w:pPr>
      <w:r>
        <w:rPr/>
        <w:t>Кт 61402 «Расходы будущих периодов по ценным бумагам»</w:t>
      </w:r>
    </w:p>
    <w:p>
      <w:pPr>
        <w:pStyle w:val="Normal"/>
        <w:rPr/>
      </w:pPr>
      <w:r>
        <w:rPr/>
        <w:t>При погашении векселей, содержащих оговорку о начислении процентов, или погашении предъявленных к платежу векселей по истечении срока их обращения, делаются проводки:</w:t>
      </w:r>
    </w:p>
    <w:p>
      <w:pPr>
        <w:pStyle w:val="Normal"/>
        <w:rPr/>
      </w:pPr>
      <w:r>
        <w:rPr/>
        <w:t>На сумму начисленных процентов по векселю за срок со дня составления векселя до дня его предъявления к платежу по процентной ставке, указанной в векселе</w:t>
      </w:r>
    </w:p>
    <w:p>
      <w:pPr>
        <w:pStyle w:val="Normal"/>
        <w:rPr/>
      </w:pPr>
      <w:r>
        <w:rPr/>
        <w:t>Дт 70204 «Расходы по операциям с ценными бумагами»</w:t>
      </w:r>
    </w:p>
    <w:p>
      <w:pPr>
        <w:pStyle w:val="Normal"/>
        <w:rPr/>
      </w:pPr>
      <w:r>
        <w:rPr/>
        <w:t>Кт 523 «Выпущенные векселя и банковские акцепты» по срокам погашения</w:t>
      </w:r>
    </w:p>
    <w:p>
      <w:pPr>
        <w:pStyle w:val="Normal"/>
        <w:rPr/>
      </w:pPr>
      <w:r>
        <w:rPr/>
        <w:t>На сумму номинальной стоимости векселя и начисленных по нему процентов</w:t>
      </w:r>
    </w:p>
    <w:p>
      <w:pPr>
        <w:pStyle w:val="Normal"/>
        <w:rPr/>
      </w:pPr>
      <w:r>
        <w:rPr/>
        <w:t>Дт 523 «Выпущенные векселя и банковские акцепты» по срокам погашения</w:t>
      </w:r>
    </w:p>
    <w:p>
      <w:pPr>
        <w:pStyle w:val="Normal"/>
        <w:rPr/>
      </w:pPr>
      <w:r>
        <w:rPr/>
        <w:t>Кт 20202 «Касса кредитных организаций», К/сч банка, р/сч клиента</w:t>
      </w:r>
    </w:p>
    <w:p>
      <w:pPr>
        <w:pStyle w:val="Normal"/>
        <w:rPr/>
      </w:pPr>
      <w:r>
        <w:rPr/>
      </w:r>
    </w:p>
    <w:p>
      <w:pPr>
        <w:pStyle w:val="Normal"/>
        <w:rPr/>
      </w:pPr>
      <w:r>
        <w:rPr/>
        <w:t>Вексельный кредит, предоставленный банком</w:t>
      </w:r>
    </w:p>
    <w:p>
      <w:pPr>
        <w:pStyle w:val="Normal"/>
        <w:rPr/>
      </w:pPr>
      <w:r>
        <w:rPr/>
        <w:t xml:space="preserve">1. Предоставлена клиенту ссуда с использованием соответствующих векселей </w:t>
      </w:r>
    </w:p>
    <w:p>
      <w:pPr>
        <w:pStyle w:val="Normal"/>
        <w:rPr/>
      </w:pPr>
      <w:r>
        <w:rPr/>
        <w:t xml:space="preserve"> </w:t>
      </w:r>
      <w:r>
        <w:rPr/>
        <w:t>а) в рублях</w:t>
      </w:r>
    </w:p>
    <w:p>
      <w:pPr>
        <w:pStyle w:val="Normal"/>
        <w:rPr/>
      </w:pPr>
      <w:r>
        <w:rPr/>
        <w:t xml:space="preserve"> </w:t>
      </w:r>
      <w:r>
        <w:rPr/>
        <w:t xml:space="preserve">Д-т сч.45204 </w:t>
      </w:r>
    </w:p>
    <w:p>
      <w:pPr>
        <w:pStyle w:val="Normal"/>
        <w:rPr/>
      </w:pPr>
      <w:r>
        <w:rPr/>
        <w:t xml:space="preserve"> </w:t>
      </w:r>
      <w:r>
        <w:rPr/>
        <w:t>К-т сч.52303</w:t>
      </w:r>
    </w:p>
    <w:p>
      <w:pPr>
        <w:pStyle w:val="Normal"/>
        <w:rPr/>
      </w:pPr>
      <w:r>
        <w:rPr/>
        <w:t xml:space="preserve"> </w:t>
      </w:r>
      <w:r>
        <w:rPr/>
        <w:t>2. Погашение собственных банковских векселей, посредством которых банк выдал ссуду</w:t>
      </w:r>
    </w:p>
    <w:p>
      <w:pPr>
        <w:pStyle w:val="Normal"/>
        <w:rPr/>
      </w:pPr>
      <w:r>
        <w:rPr/>
        <w:t xml:space="preserve"> </w:t>
      </w:r>
      <w:r>
        <w:rPr/>
        <w:t>а) с номиналом в рублях</w:t>
      </w:r>
    </w:p>
    <w:p>
      <w:pPr>
        <w:pStyle w:val="Normal"/>
        <w:rPr/>
      </w:pPr>
      <w:r>
        <w:rPr/>
        <w:t xml:space="preserve"> </w:t>
      </w:r>
      <w:r>
        <w:rPr/>
        <w:t xml:space="preserve">Д-т сч.52303 </w:t>
      </w:r>
    </w:p>
    <w:p>
      <w:pPr>
        <w:pStyle w:val="Normal"/>
        <w:rPr/>
      </w:pPr>
      <w:r>
        <w:rPr/>
        <w:t xml:space="preserve"> </w:t>
      </w:r>
      <w:r>
        <w:rPr/>
        <w:t>К-т сч.20202</w:t>
      </w:r>
    </w:p>
    <w:p>
      <w:pPr>
        <w:pStyle w:val="Normal"/>
        <w:rPr/>
      </w:pPr>
      <w:r>
        <w:rPr/>
        <w:t xml:space="preserve"> </w:t>
      </w:r>
      <w:r>
        <w:rPr/>
        <w:t>30102</w:t>
      </w:r>
    </w:p>
    <w:p>
      <w:pPr>
        <w:pStyle w:val="Normal"/>
        <w:rPr/>
      </w:pPr>
      <w:r>
        <w:rPr/>
        <w:t xml:space="preserve"> </w:t>
      </w:r>
      <w:r>
        <w:rPr/>
        <w:t>40702</w:t>
      </w:r>
    </w:p>
    <w:p>
      <w:pPr>
        <w:pStyle w:val="Normal"/>
        <w:rPr/>
      </w:pPr>
      <w:r>
        <w:rPr>
          <w:sz w:val="20"/>
        </w:rPr>
        <w:t>3. В случае принятия банком векселя от клиента в залог для обеспечения предоставленных кредитов, они учитываются по номиналу на внебалансовом счете № 91304 –приход</w:t>
      </w:r>
    </w:p>
    <w:p>
      <w:pPr>
        <w:pStyle w:val="Normal"/>
        <w:rPr/>
      </w:pPr>
      <w:r>
        <w:rPr/>
        <w:t>4. Погашение выданных ссуд оформляется в обычном порядке</w:t>
      </w:r>
    </w:p>
    <w:p>
      <w:pPr>
        <w:pStyle w:val="Normal"/>
        <w:rPr/>
      </w:pPr>
      <w:r>
        <w:rPr/>
        <w:t xml:space="preserve"> </w:t>
      </w:r>
      <w:r>
        <w:rPr/>
        <w:t>Д-т сч.40702 30102</w:t>
      </w:r>
    </w:p>
    <w:p>
      <w:pPr>
        <w:pStyle w:val="Normal"/>
        <w:rPr/>
      </w:pPr>
      <w:r>
        <w:rPr/>
        <w:t xml:space="preserve"> </w:t>
      </w:r>
      <w:r>
        <w:rPr/>
        <w:t>К-т сч.441 – 457</w:t>
      </w:r>
    </w:p>
    <w:p>
      <w:pPr>
        <w:pStyle w:val="Heading2"/>
        <w:ind w:left="1134" w:right="1134" w:hanging="0"/>
        <w:rPr/>
      </w:pPr>
      <w:bookmarkStart w:id="23" w:name="__RefHeading___Toc516673078"/>
      <w:bookmarkEnd w:id="23"/>
      <w:r>
        <w:rPr/>
        <w:t>2.8. Восстановление прав по утраченным векселям</w:t>
      </w:r>
    </w:p>
    <w:p>
      <w:pPr>
        <w:pStyle w:val="Normal"/>
        <w:rPr/>
      </w:pPr>
      <w:r>
        <w:rPr/>
        <w:t>Обо всех, ставших известными Банку, случаях утраты или хищения векселей Банка последний незамедлительно информирует Территориальное учреждение Банка России по месту своего нахождения.</w:t>
      </w:r>
    </w:p>
    <w:p>
      <w:pPr>
        <w:pStyle w:val="Normal"/>
        <w:rPr/>
      </w:pPr>
      <w:r>
        <w:rPr/>
        <w:t>Права по утраченному векселю восстанавливаются заинтересованным лицом в судебном порядке в соответствии с действующим законодательством РФ.</w:t>
      </w:r>
    </w:p>
    <w:p>
      <w:pPr>
        <w:pStyle w:val="Normal"/>
        <w:rPr/>
      </w:pPr>
      <w:r>
        <w:rPr/>
        <w:t>О предъявлении к платежу утраченного или похищенного векселя в Банк, последний незамедлительно информирует Территориальное учреждение Банка России по месту своего нахождения.</w:t>
      </w:r>
    </w:p>
    <w:p>
      <w:pPr>
        <w:pStyle w:val="Normal"/>
        <w:rPr/>
      </w:pPr>
      <w:r>
        <w:rPr/>
        <w:t xml:space="preserve">В случае повреждения непогашенного векселя Банка, когда такое повреждение делает невозможным дальнейшее его обращение, восстановление Векселедержателем векселя и прав по нему осуществляется в соответствии с действующим законодательством. </w:t>
      </w:r>
    </w:p>
    <w:p>
      <w:pPr>
        <w:pStyle w:val="Normal"/>
        <w:rPr/>
      </w:pPr>
      <w:r>
        <w:rPr/>
        <w:t>Претензии по восстановлению прав на утраченный или похищенный вексель, выдаче нового векселя взамен утраченного, похищенного или поврежденного, совершению по ним платежей Банком не принимаются и не рассматриваются.</w:t>
      </w:r>
    </w:p>
    <w:p>
      <w:pPr>
        <w:pStyle w:val="Heading2"/>
        <w:ind w:left="1134" w:right="1134" w:hanging="0"/>
        <w:rPr/>
      </w:pPr>
      <w:bookmarkStart w:id="24" w:name="__RefHeading___Toc516673079"/>
      <w:bookmarkEnd w:id="24"/>
      <w:r>
        <w:rPr/>
        <w:t>2.9. Изъятие из обращения и уничтожение векселей, содержащих дефекты</w:t>
      </w:r>
    </w:p>
    <w:p>
      <w:pPr>
        <w:pStyle w:val="Normal"/>
        <w:rPr/>
      </w:pPr>
      <w:r>
        <w:rPr/>
        <w:t>В случае внесения сотрудником Банка (соответствующим подразделением филиала) в вексель при его заполнении ошибочных сведений такой вексель подлежит изъятию как содержащий дефекты с последующим его уничтожением.</w:t>
      </w:r>
    </w:p>
    <w:p>
      <w:pPr>
        <w:pStyle w:val="Normal"/>
        <w:rPr/>
      </w:pPr>
      <w:r>
        <w:rPr/>
        <w:t>Изъятие векселя, содержащего дефекты, и его уничтожение производится путем составления об этом акта комиссии, создаваемой по приказу Председателя Правления Банка и состоящей не менее чем из трех человек.</w:t>
      </w:r>
    </w:p>
    <w:p>
      <w:pPr>
        <w:pStyle w:val="Heading2"/>
        <w:ind w:left="1134" w:right="1134" w:hanging="0"/>
        <w:rPr/>
      </w:pPr>
      <w:bookmarkStart w:id="25" w:name="__RefHeading___Toc516673080"/>
      <w:bookmarkStart w:id="26" w:name="_Ref458933572"/>
      <w:bookmarkEnd w:id="25"/>
      <w:r>
        <w:rPr/>
        <w:t>2.10. Налогообложение доходов по векселям</w:t>
      </w:r>
      <w:bookmarkEnd w:id="26"/>
    </w:p>
    <w:p>
      <w:pPr>
        <w:pStyle w:val="Normal"/>
        <w:rPr/>
      </w:pPr>
      <w:r>
        <w:rPr/>
        <w:t>При выплате доходов по векселю банки удерживает налоги со следующих лиц:</w:t>
      </w:r>
    </w:p>
    <w:p>
      <w:pPr>
        <w:pStyle w:val="Normal"/>
        <w:rPr/>
      </w:pPr>
      <w:r>
        <w:rPr/>
        <w:t>Налог на доходы - с иностранных юридических лиц, не поставленных на учет в налоговом органе РФ и, соответственно, не имеющих идентификационного номера налогоплательщика (ИНН).</w:t>
      </w:r>
    </w:p>
    <w:p>
      <w:pPr>
        <w:pStyle w:val="Normal"/>
        <w:rPr/>
      </w:pPr>
      <w:r>
        <w:rPr/>
        <w:t>Подоходный налог - с физических лиц – резидентов и нерезидентов.</w:t>
      </w:r>
    </w:p>
    <w:p>
      <w:pPr>
        <w:pStyle w:val="Normal"/>
        <w:rPr/>
      </w:pPr>
      <w:r>
        <w:rPr/>
        <w:t>С физических лиц, осуществляющих предпринимательскую деятельность без образования юридического лица или физических лиц, состоящих на налоговом учете, банк налоги не взимает.</w:t>
      </w:r>
    </w:p>
    <w:p>
      <w:pPr>
        <w:pStyle w:val="Normal"/>
        <w:rPr/>
      </w:pPr>
      <w:r>
        <w:rPr/>
        <w:t>Виды доходов, по которым удерживается налог:</w:t>
      </w:r>
    </w:p>
    <w:p>
      <w:pPr>
        <w:pStyle w:val="Normal"/>
        <w:rPr/>
      </w:pPr>
      <w:r>
        <w:rPr/>
        <w:t>Процентный доход по векселю;</w:t>
      </w:r>
    </w:p>
    <w:p>
      <w:pPr>
        <w:pStyle w:val="Normal"/>
        <w:rPr/>
      </w:pPr>
      <w:r>
        <w:rPr/>
        <w:t>Дисконтный доход по векселю в случае досрочного выкупа векселей;</w:t>
      </w:r>
    </w:p>
    <w:p>
      <w:pPr>
        <w:pStyle w:val="Normal"/>
        <w:rPr/>
      </w:pPr>
      <w:r>
        <w:rPr/>
        <w:t>Номинал векселя в случае погашения векселя в срок (только у Юридических лиц без ИНН).</w:t>
      </w:r>
    </w:p>
    <w:p>
      <w:pPr>
        <w:pStyle w:val="Normal"/>
        <w:rPr/>
      </w:pPr>
      <w:r>
        <w:rPr/>
        <w:t>Ставки налогообложения с доходов по векселям:</w:t>
      </w:r>
    </w:p>
    <w:p>
      <w:pPr>
        <w:pStyle w:val="Normal"/>
        <w:rPr/>
      </w:pPr>
      <w:r>
        <w:rPr/>
        <w:t>С физических лиц - резидентов РФ – налог взимается по ставкам, установленным Российским законодательством;</w:t>
      </w:r>
    </w:p>
    <w:p>
      <w:pPr>
        <w:pStyle w:val="Normal"/>
        <w:rPr/>
      </w:pPr>
      <w:r>
        <w:rPr/>
        <w:t>С физических лиц - нерезидентов РФ - по ставке 20% (в том числе: по ставке 3 процента в федеральный бюджет и по ставке 17 процентов в бюджеты субъектов Российской Федерации), если иное не предусмотрено международными договорами Российской Федерации или бывшего СССР и решениями, принимаемыми на основе принципа взаимности (об избежании двойного налогообложения).</w:t>
      </w:r>
    </w:p>
    <w:p>
      <w:pPr>
        <w:pStyle w:val="Normal"/>
        <w:rPr/>
      </w:pPr>
      <w:r>
        <w:rPr/>
        <w:t>С Юридических лиц без ИНН - по ставке 20% в федеральный бюджет, если иное не предусмотрено международными договорами Российской Федерации или бывшего СССР и решениями, принимаемыми на основе принципа взаимности (об избежании двойного налогообложения).</w:t>
      </w:r>
    </w:p>
    <w:p>
      <w:pPr>
        <w:pStyle w:val="Normal"/>
        <w:rPr/>
      </w:pPr>
      <w:r>
        <w:rPr/>
        <w:t>Налог с доходов по векселям филиал взимает с Юридических лиц без ИНН в момент оплаты векселя за счет средств, выплаченных этим лицам.</w:t>
      </w:r>
    </w:p>
    <w:p>
      <w:pPr>
        <w:pStyle w:val="Normal"/>
        <w:rPr/>
      </w:pPr>
      <w:r>
        <w:rPr/>
        <w:t>Доходом по векселю является разница между суммой, подлежащей выплате по векселю (включая проценты по векселю) и ценой приобретения векселя (с учетом оплаты услуг по приобретению и оплате векселя). В случае отсутствия документов, подтверждающих фактические расходы, доходом является сумма, подлежащая выплате по векселю.</w:t>
      </w:r>
    </w:p>
    <w:p>
      <w:pPr>
        <w:pStyle w:val="Normal"/>
        <w:rPr/>
      </w:pPr>
      <w:r>
        <w:rPr/>
        <w:t xml:space="preserve">Подоходный налог с векселедержателей - физических лиц банк взимает за счет средств, выплаченных физическим лицам, в момент оплаты векселя: </w:t>
      </w:r>
    </w:p>
    <w:p>
      <w:pPr>
        <w:pStyle w:val="Normal"/>
        <w:rPr/>
      </w:pPr>
      <w:r>
        <w:rPr/>
        <w:t>с процентного дохода по векселю;</w:t>
      </w:r>
    </w:p>
    <w:p>
      <w:pPr>
        <w:pStyle w:val="Normal"/>
        <w:rPr/>
      </w:pPr>
      <w:r>
        <w:rPr/>
        <w:t>с дисконтного дохода по векселю при досрочном выкупе филиалом векселей.</w:t>
      </w:r>
    </w:p>
    <w:p>
      <w:pPr>
        <w:pStyle w:val="Normal"/>
        <w:rPr/>
      </w:pPr>
      <w:bookmarkStart w:id="27" w:name="_Ref458497787"/>
      <w:r>
        <w:rPr/>
        <w:t xml:space="preserve">При выплате номинала векселя (в случае погашения векселя в срок) удержание подоходного налога с физических лиц не производится. </w:t>
      </w:r>
      <w:bookmarkEnd w:id="27"/>
    </w:p>
    <w:p>
      <w:pPr>
        <w:pStyle w:val="Normal"/>
        <w:rPr/>
      </w:pPr>
      <w:r>
        <w:rPr/>
        <w:t>Процентный доход рассчитывается как сумма процентов, начисленных по процентному векселю, за фактическое количество дней обращения векселя по ставке, указанной в тексте векселя.</w:t>
      </w:r>
    </w:p>
    <w:p>
      <w:pPr>
        <w:pStyle w:val="Normal"/>
        <w:rPr/>
      </w:pPr>
      <w:r>
        <w:rPr/>
        <w:t xml:space="preserve">Дисконтным доходом является вексельная сумма за вычетом дисконта за досрочное получение этой вексельной суммы. </w:t>
      </w:r>
    </w:p>
    <w:p>
      <w:pPr>
        <w:pStyle w:val="Normal"/>
        <w:rPr/>
      </w:pPr>
      <w:r>
        <w:rPr/>
        <w:t>При расчете подоходного налога с дисконтных доходов, получаемых физическими лицами-резидентами, филиал может применять льготы, предусмотренные подпунктом «т» пункта 1 статьи 3 Закона РФ «О подоходном налоге с физических лиц» в части, не превышающей тысячекратного установленного законом размера минимальной месячной оплаты труда.</w:t>
      </w:r>
    </w:p>
    <w:p>
      <w:pPr>
        <w:pStyle w:val="Normal"/>
        <w:rPr/>
      </w:pPr>
      <w:r>
        <w:rPr/>
        <w:t>Или по желанию физического лица такой вычет может быть заменен вычетом фактически произведенных и документально подтвержденных расходов, связанных с получением указанных доходов (платежные поручения, кассовые и мемориальные ордера на сумму покупки векселя, выписка со счета, оригинал или нотариально заверенная копия договора купли-продажи векселя и иные документы, подтверждающие факт уплаты физическим лицом указанных сумм расходов).</w:t>
      </w:r>
    </w:p>
    <w:p>
      <w:pPr>
        <w:pStyle w:val="Normal"/>
        <w:rPr/>
      </w:pPr>
      <w:r>
        <w:rPr/>
        <w:t>В случае неоднократного получения физическим лицом-резидентом доходов в филиале, исчисление подоходного дохода производится по совокупному доходу с учетом ранее удержанного налога.</w:t>
      </w:r>
    </w:p>
    <w:p>
      <w:pPr>
        <w:pStyle w:val="Normal"/>
        <w:rPr/>
      </w:pPr>
      <w:r>
        <w:rPr/>
        <w:t>Банк ежеквартально, представляет информацию в ГНИ по месту налогового учета о суммах выплаченных доходов и удержанных налогов по векселям по:</w:t>
      </w:r>
    </w:p>
    <w:p>
      <w:pPr>
        <w:pStyle w:val="Normal"/>
        <w:numPr>
          <w:ilvl w:val="0"/>
          <w:numId w:val="3"/>
        </w:numPr>
        <w:tabs>
          <w:tab w:val="clear" w:pos="720"/>
          <w:tab w:val="left" w:pos="1080" w:leader="none"/>
        </w:tabs>
        <w:ind w:left="1080" w:hanging="360"/>
        <w:rPr/>
      </w:pPr>
      <w:r>
        <w:rPr/>
        <w:t>иностранным юридическим лицам;</w:t>
      </w:r>
    </w:p>
    <w:p>
      <w:pPr>
        <w:pStyle w:val="Normal"/>
        <w:numPr>
          <w:ilvl w:val="0"/>
          <w:numId w:val="3"/>
        </w:numPr>
        <w:tabs>
          <w:tab w:val="clear" w:pos="720"/>
          <w:tab w:val="left" w:pos="1080" w:leader="none"/>
        </w:tabs>
        <w:ind w:left="1080" w:hanging="360"/>
        <w:rPr/>
      </w:pPr>
      <w:r>
        <w:rPr/>
        <w:t>физическим лицам-резидентам и нерезидентам;</w:t>
      </w:r>
    </w:p>
    <w:p>
      <w:pPr>
        <w:pStyle w:val="Normal"/>
        <w:numPr>
          <w:ilvl w:val="0"/>
          <w:numId w:val="3"/>
        </w:numPr>
        <w:tabs>
          <w:tab w:val="clear" w:pos="720"/>
          <w:tab w:val="left" w:pos="1080" w:leader="none"/>
        </w:tabs>
        <w:ind w:left="1080" w:hanging="360"/>
        <w:rPr/>
      </w:pPr>
      <w:r>
        <w:rPr/>
        <w:t>физическим лицам, осуществляющим предпринимательскую деятельность без образования юридического лица.</w:t>
      </w:r>
    </w:p>
    <w:p>
      <w:pPr>
        <w:pStyle w:val="Heading1"/>
        <w:ind w:left="284" w:right="284" w:hanging="0"/>
        <w:rPr/>
      </w:pPr>
      <w:bookmarkStart w:id="28" w:name="__RefHeading___Toc516673081"/>
      <w:bookmarkEnd w:id="28"/>
      <w:r>
        <w:rPr/>
        <w:t>3. Практика использования векселей</w:t>
      </w:r>
    </w:p>
    <w:p>
      <w:pPr>
        <w:pStyle w:val="Heading2"/>
        <w:ind w:left="1134" w:right="1134" w:hanging="0"/>
        <w:rPr/>
      </w:pPr>
      <w:bookmarkStart w:id="29" w:name="__RefHeading___Toc516673082"/>
      <w:bookmarkEnd w:id="29"/>
      <w:r>
        <w:rPr/>
        <w:t>3.1. Практика использования векселей</w:t>
      </w:r>
    </w:p>
    <w:p>
      <w:pPr>
        <w:pStyle w:val="Normal"/>
        <w:rPr/>
      </w:pPr>
      <w:r>
        <w:rPr/>
        <w:t>Постепенное осознание выгод использования векселя как финансового инструмента, позволяющего быстро и эффективно перемещать ресурсы, привело к лавинообразному предложению вексельных программ. Векселя эмитируются правительством, банками, финансовыми компаниями, промышленными предприятиями и др.</w:t>
      </w:r>
    </w:p>
    <w:p>
      <w:pPr>
        <w:pStyle w:val="Normal"/>
        <w:rPr/>
      </w:pPr>
      <w:r>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rPr/>
      </w:pPr>
      <w:r>
        <w:rPr/>
        <w:t>Основное назначение банка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ынка имеют два существенных признака, отличающие их от всех других субъектов.</w:t>
      </w:r>
    </w:p>
    <w:p>
      <w:pPr>
        <w:pStyle w:val="Normal"/>
        <w:rPr/>
      </w:pPr>
      <w:r>
        <w:rPr/>
        <w:t>Во-первых,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таким образом средства размещают в долговые обязательства и ценные бумаги, выпущенные другими. Это отличает банки от финансовых брокеров и дилеров, которые не выпускают своих собственных долговых обязательств.</w:t>
      </w:r>
    </w:p>
    <w:p>
      <w:pPr>
        <w:pStyle w:val="Normal"/>
        <w:rPr/>
      </w:pPr>
      <w:r>
        <w:rPr/>
        <w:t>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ее активов и пассивов, распределяет среди своих акционеров.</w:t>
      </w:r>
    </w:p>
    <w:p>
      <w:pPr>
        <w:pStyle w:val="Normal"/>
        <w:rPr/>
      </w:pPr>
      <w:r>
        <w:rPr/>
        <w:t>Важнейшей задачей коммерческих банков является получение прибыли. Для этой цели банки используют различные возможности, в том числе - расширение кредитных операций, увеличение объема услуг, оказываемых населению. Вместе с тем весьма важно для каждого банка поддержание ликвидности, под которой обычно понимается способность банка своевременно и полностью погашать свои обязательства перед клиентурой, другими банками и т.д.</w:t>
      </w:r>
    </w:p>
    <w:p>
      <w:pPr>
        <w:pStyle w:val="Normal"/>
        <w:rPr/>
      </w:pPr>
      <w:r>
        <w:rPr/>
        <w:t>Сочетание стремлений - к увеличению прибыли и поддержанию ликвидности - должно служить важным ориентиром в деятельности банков. Однако в действительности не всегда последовательно соблюдается.</w:t>
      </w:r>
    </w:p>
    <w:p>
      <w:pPr>
        <w:pStyle w:val="Normal"/>
        <w:rPr/>
      </w:pPr>
      <w:r>
        <w:rPr/>
        <w:t>Границы использования векселей в расчетах определяются на основе анализа структуры себестоимости продукции предприятия. Вексель целесообразно применять для оплаты части услуг контрагентов, а также за электроэнергию, тепло, воду и газ. Размещая векселя среди потенциальных потребителей, предприятие таким образом получает оборотные средства. Расчеты с векселедержателями происходят после реализации продукции деньгами или готовой продукцией либо, наоборот, предприятие расплачивается векселями со своими кредиторами-смежниками за материалы, энергию, железнодорожные перевозки. По экспертным оценкам, вексель в расчетах предприятий позволяет снизить их потребность в «живых» денежных средствах в среднем до 30% , что существенно облегчает решение острейших экономических и социальных проблем, включая своевременность выплаты заработной платы и взносов в бюджет. Приблизительно такую схему одна из первых применила Юго-Восточная железная дорога в конце февраля 1994 года. Вексель Северо-Кавказской железной дороги имел порядка 25 индоссаментов и отвлек в процессе зачетов от денежной массы на 1 рубль номинала 25 рублей. Всего в 1994-1996гг. векселя использовались только в качестве средства, заменяющего взаимозачет. Начиная со второй половины 1995 года векселя появились на финансовом рынке как доходные ценные бумаги. РАО «ЕЭС России» за второе полугодие 1994 года с помощью вексельных взаиморасчетов возвращено долгов в сумме 200 млрд. руб. В среднем векселя промышленных предприятий на каждый рубль снижают 6 рублей задолженности по зачетам. Обычно сумма обязательств, погашаемых с помощью векселя, больше номинала во столько раз, сколько было на нем индоссаментов.</w:t>
      </w:r>
    </w:p>
    <w:p>
      <w:pPr>
        <w:pStyle w:val="Normal"/>
        <w:rPr/>
      </w:pPr>
      <w:r>
        <w:rPr/>
        <w:t>Активно включились в эмиссию векселей банки. Одним из первых (в начале 1992 г.) стал Инкомбанк, затем Эмиссионный синдикат, образованный в августе того же года АвтоВАЗбанком, Инкомбанком, Конверсбанком, Российским брокерским домом «С.А @ Co Ltd», Промстройбанком, Сбербанком РФ, Российским национальным коммерческим банком и др. виды векселей банков - самые разнообразные: процентные и дисконтные, валютные и золотые (ЛЛД-банка). Инкомбанк, а затем и Российский кредит стали инициаторами расчетов по вексельным книжкам, совмещающим свойства векселей и чековых книжек, позволяющим дробить вексельную сумму и тем самым упрощающим оплату товаров и услуг. Ряд банков (Российский кредит, Уникомбанк) создал вексельные центры для эмиссии собственных бумаг и обслуживания вексельного обращения. Многие банки также преследуют цель – развязку платежей, выдавая кредиты эмитируемыми векселями предприятиям, конструирующим, в свою очередь, замкнутую цепочку взаиморасчетов. В данном случае срабатывает идеальный вариант, когда последний векселедержатель рассчитывается с предприятием за услуги тем же векселем, который оно получило в банке.</w:t>
      </w:r>
    </w:p>
    <w:p>
      <w:pPr>
        <w:pStyle w:val="Normal"/>
        <w:rPr/>
      </w:pPr>
      <w:r>
        <w:rPr/>
        <w:t>Поскольку банки предоставляют вексельный кредит путем выдачи своих долговых обязательств (векселей), им не требуется для этого предварительное привлечение ресурсов, а значит создаются возможности для существенного снижения процентных ставок за кредит и стимулирования таких операций. В российской практике процент по вексельным ссудам в 1993-1994 гг. был в 3-4 раза ниже, чем по обычным кредитам. Залогом при их получении могут быть акции предприятия или бумаги государственных займов. Получив векселя предприятий с дисконтом, предприятие расплачивается ими с поставщиками по номиналу, после чего банковский вексельный центр погашает бумаги деньгами.</w:t>
      </w:r>
    </w:p>
    <w:p>
      <w:pPr>
        <w:pStyle w:val="Normal"/>
        <w:rPr/>
      </w:pPr>
      <w:r>
        <w:rPr/>
        <w:t>Номинал и сроки векселей, которые могут быть как бездоходными, так и процентными, приспособлены к различным платежам, к «расшивке» длинных и коротких цепочек платежей. К концу 1996 года доходность вексельного обращения во взаиморасчетах составила 6-10 % от оборота в месяц. Решение проблемы неплатежей при помощи вексельного обращения не столько зависит эмитента векселя, сколько от организации вексельной программы, четкости договорной базы и добросовестности участников. Банком Российский кредит разработанные вексельные схемы объединены в банк схем, учитывающих специфику деятельности конкретных предприятий.</w:t>
      </w:r>
    </w:p>
    <w:p>
      <w:pPr>
        <w:pStyle w:val="Normal"/>
        <w:rPr/>
      </w:pPr>
      <w:r>
        <w:rPr/>
        <w:t>Схемы взаиморасчетов с применением векселей по существу представляют собой более или менее сложные взаиморасчеты, так как во многих из них используются «дружеские» векселя как средство юридического оформления операций списания взаимных задолженностей и обращения на основе дополнительных соглашений. По сути, этот инструмент близок к варранту (складной расписке), потому что представляет только право на отгрузку продукции у векселедателя. И все же векселя позволили реализовать такие преимущества вексельного обращения, как ускорение расчетов, расшивка цепочек неплатежей, экономия денежных средств в результате взаиморасчетов, а значит, сдерживание инфляции. На предприятиях повысилась ответственность за состояние финансовой дисциплины, укрепился контроль за движением финансовых ресурсов. В середине 90-х гг. самые ликвидные векселя выпускались управлениями железных дорог, нефтяным комплексом, энергосистемами.</w:t>
      </w:r>
    </w:p>
    <w:p>
      <w:pPr>
        <w:pStyle w:val="Normal"/>
        <w:rPr/>
      </w:pPr>
      <w:r>
        <w:rPr/>
        <w:t>Отраслевые вексельные схемы использовали нижегородские предприятия РАО «ЕЭС России» и банк Нижегородский банкирский дом, финансовая компания Лукойл и Инкомбанк. При участии в вексельных расчетах банков, вексельных контор, акцептных домов ими осуществляются реестровый учет и контроль, фиксирующий каждый этап движения векселей, передаточные надписи, сроки погашения. Большую роль здесь играют техническое и программное обеспечение реестрового контроля, современные средства связи и информационные технологии. Это позволяет при необходимости выявить факты недобросовестного использования векселя. К тому же наглядно предстает картина хозяйственных связей, включенных в вексельный оборот.</w:t>
      </w:r>
    </w:p>
    <w:p>
      <w:pPr>
        <w:pStyle w:val="Normal"/>
        <w:rPr/>
      </w:pPr>
      <w:r>
        <w:rPr/>
        <w:t>Преимущества вексельного обращения использовались и для решения проблем бюджета на всех его уровнях – сокращения недоимок и финансирования дефицита. В отличие от векселей предприятий (товарных) и банковских (финансовых) векселя местных администраций получили название налоговых.</w:t>
      </w:r>
    </w:p>
    <w:p>
      <w:pPr>
        <w:pStyle w:val="Normal"/>
        <w:rPr/>
      </w:pPr>
      <w:r>
        <w:rPr/>
        <w:t xml:space="preserve">В 1995- 1996 гг. расширилось применение банковских векселей для погашения задолженности перед федеральным и региональным бюджетами, финансирования инвестиционных программ местных администраций, кредитования федеральных программ под гарантии Министерства финансов. </w:t>
      </w:r>
    </w:p>
    <w:p>
      <w:pPr>
        <w:pStyle w:val="Normal"/>
        <w:rPr/>
      </w:pPr>
      <w:r>
        <w:rPr/>
        <w:t>В 1996 банковские векселя стали использоваться для расчетов предприятий –должников с Пенсионным фондом РФ. Крупнейшими кредиторами фонда (после федерального бюджета) в 1996 г. стали Автобанк, Возрождение, ОНЭКСИМбанк, Межкомбанк. Например, вексельная схема Автобанка давала возможность предприятиям льготно погашать задолженность перед Пенсионным фондом. Предприятие приобретало в банке или его филиалах со скидкой дисконтный рублевый вексель со сроком обращения от 14 до 91 дня. Данный вексель может быть предъявлен в любое отделение Пенсионного фонда в качестве средства платежа по просроченной задолженности, по невзысканной пене и по очередным платежам в него. Вексель Автобанка, купленный со скидкой от номинальной стоимости, принимался Пенсионным фондом и засчитывался по номинальной стоимости в любой день обращения векселя. Таким образом, предприятие получало дополнительный доход в виде дисконта, с которым покупался вексель. С момента предъявления предприятием векселя Автобанка Пенсионному фонду или его региональным отделениям останавливалось начисление пени, а невзысканная сумма пени, начисленная по ставке 360% годовых, пересчитывалась по ставке 160%. Одновременно предприятие получало отсрочку по уплате пени в Пенсионный фонд сроком на 3 месяца и уплачивало сумму невзысканной пени в 2,25 раза меньше.</w:t>
      </w:r>
    </w:p>
    <w:p>
      <w:pPr>
        <w:pStyle w:val="Normal"/>
        <w:rPr/>
      </w:pPr>
      <w:r>
        <w:rPr/>
        <w:t>И все же, несмотря на привлекательность применения векселей для развязки неплатежей, к концу 1995 года было «завекселировано» около 0,5-1% задолженности предприятий друг другу. Отсутствие конкуренции банковскому кредиту со стороны коммерческого служит одной из причин высоких процентных ставок и мощным фактором инфляции. Банковские векселя, как наиболее распространенный вид векселя в первой половине 90-х годов, в силу ряда преимуществ этого инструмента (налоговых, упрощенного порядка выпуска, доходности) применялись в основном в качестве относительно дешевого источника заемных средств, позволяющего клиентам эффективно инвестировать свои временно свободные средства. По существу векселя банков, выпускаемые в массовом порядке, имеют облигационную природу, относятся к числу коммерческих бумаг, широко эмитируемых в США. Зато они используются как платежный инструмент в отличие от облигации. По мнению специалистов, сила банковского векселя – в его стопроцентном обеспечении, слабость – в его природе.</w:t>
      </w:r>
    </w:p>
    <w:p>
      <w:pPr>
        <w:pStyle w:val="Normal"/>
        <w:rPr/>
      </w:pPr>
      <w:r>
        <w:rPr/>
        <w:t xml:space="preserve">Известно, что основу классического вексельного обращения составляют коммерческие векселя, как признак насыщенного товарами рынка, механизм их учета, переучета и торговли. В России этот вид векселей встречается реже, а главное они менее надежны; в силу массовой неплатежеспособности российских предприятий их векселя низколиквидны. Вместе с тем банковские векселя подготовили рынок к возрождению коммерческих векселей, дали начальный толчок к пониманию векселя как платежного инструмента. К середине 90-х годов на некоторых предприятиях ежемесячный вексельный оборот стал составлять от 15 до 20%, а ряде случаев – 50% от основного. </w:t>
      </w:r>
    </w:p>
    <w:p>
      <w:pPr>
        <w:pStyle w:val="Normal"/>
        <w:rPr/>
      </w:pPr>
      <w:r>
        <w:rPr/>
        <w:t xml:space="preserve">В России преимущественно используются простые векселя, оплачиваемые теми же организациями, которые их выписали. Между тем более совершенной и надежной формой является переводной вексель (ибо подкреплен не только акцептом плательщика, но и векселедателем), широко применяемый за рубежом. Ведь у всякого преуспевающего предпринимателя всегда есть должники, на которых он сможет выставить переводной вексель, назначив этих должников плательщиками. Выдача простого векселя может быть воспринята в деловом мире как ухудшение дел вплоть до банкротства векселедателя и заставит сторонится всех его контрагентов. К тому же простые векселя до момента учета платежа менее поддаются контролю и не гарантируют реальность их основания. </w:t>
      </w:r>
    </w:p>
    <w:p>
      <w:pPr>
        <w:pStyle w:val="Normal"/>
        <w:rPr/>
      </w:pPr>
      <w:r>
        <w:rPr/>
        <w:t>Особенности вексельного обращения в России и за рубежом сведены в таблицу:</w:t>
      </w:r>
    </w:p>
    <w:tbl>
      <w:tblPr>
        <w:tblW w:w="10280" w:type="dxa"/>
        <w:jc w:val="left"/>
        <w:tblInd w:w="-113" w:type="dxa"/>
        <w:tblLayout w:type="fixed"/>
        <w:tblCellMar>
          <w:top w:w="0" w:type="dxa"/>
          <w:left w:w="108" w:type="dxa"/>
          <w:bottom w:w="0" w:type="dxa"/>
          <w:right w:w="108" w:type="dxa"/>
        </w:tblCellMar>
      </w:tblPr>
      <w:tblGrid>
        <w:gridCol w:w="5140"/>
        <w:gridCol w:w="5140"/>
      </w:tblGrid>
      <w:tr>
        <w:trPr/>
        <w:tc>
          <w:tcPr>
            <w:tcW w:w="5140" w:type="dxa"/>
            <w:tcBorders>
              <w:top w:val="single" w:sz="4" w:space="0" w:color="000000"/>
              <w:left w:val="single" w:sz="4" w:space="0" w:color="000000"/>
              <w:bottom w:val="single" w:sz="4" w:space="0" w:color="000000"/>
              <w:right w:val="single" w:sz="4" w:space="0" w:color="000000"/>
            </w:tcBorders>
          </w:tcPr>
          <w:p>
            <w:pPr>
              <w:pStyle w:val="Style11"/>
              <w:rPr/>
            </w:pPr>
            <w:r>
              <w:rPr/>
              <w:t>За рубежом</w:t>
            </w:r>
          </w:p>
        </w:tc>
        <w:tc>
          <w:tcPr>
            <w:tcW w:w="5140" w:type="dxa"/>
            <w:tcBorders>
              <w:top w:val="single" w:sz="4" w:space="0" w:color="000000"/>
              <w:left w:val="single" w:sz="4" w:space="0" w:color="000000"/>
              <w:bottom w:val="single" w:sz="4" w:space="0" w:color="000000"/>
              <w:right w:val="single" w:sz="4" w:space="0" w:color="000000"/>
            </w:tcBorders>
          </w:tcPr>
          <w:p>
            <w:pPr>
              <w:pStyle w:val="Style11"/>
              <w:rPr/>
            </w:pPr>
            <w:r>
              <w:rPr/>
              <w:t>В России</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Товарный переводной вексель</w:t>
            </w:r>
          </w:p>
        </w:tc>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Банковский простой вексель при слабом развитии других видов</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Вексель- средство обеспечения и оформления коммерческого кредита</w:t>
            </w:r>
          </w:p>
        </w:tc>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Вексель- средство для привлечения банками денежных ресурсов и кредитования клиентов</w:t>
            </w:r>
          </w:p>
        </w:tc>
      </w:tr>
      <w:tr>
        <w:trPr/>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Вексельное обращение лежит в основе денежного оборота.</w:t>
            </w:r>
          </w:p>
          <w:p>
            <w:pPr>
              <w:pStyle w:val="Style11"/>
              <w:jc w:val="left"/>
              <w:rPr/>
            </w:pPr>
            <w:r>
              <w:rPr/>
              <w:t>Банкноты, в которые превращаются товарные векселя, поступают в оборот лишь после их погашения. Горизонтальные связи между предприятиями контролируются акцептом товарных векселей, а государство обеспечивает безусловность векселя как долгового обязательства.</w:t>
            </w:r>
          </w:p>
        </w:tc>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Наличие двух экономически независимых систем:</w:t>
            </w:r>
          </w:p>
          <w:p>
            <w:pPr>
              <w:pStyle w:val="Style11"/>
              <w:jc w:val="left"/>
              <w:rPr/>
            </w:pPr>
            <w:r>
              <w:rPr/>
              <w:t>Предприятий госсектора;</w:t>
            </w:r>
          </w:p>
          <w:p>
            <w:pPr>
              <w:pStyle w:val="Style11"/>
              <w:jc w:val="left"/>
              <w:rPr/>
            </w:pPr>
            <w:r>
              <w:rPr/>
              <w:t xml:space="preserve">Коммерческих структур и связанных с ними банков. </w:t>
            </w:r>
          </w:p>
          <w:p>
            <w:pPr>
              <w:pStyle w:val="Style11"/>
              <w:jc w:val="left"/>
              <w:rPr/>
            </w:pPr>
            <w:r>
              <w:rPr/>
              <w:t>Взаимообмен денежными потоками между этими группами затруднен.</w:t>
            </w:r>
          </w:p>
          <w:p>
            <w:pPr>
              <w:pStyle w:val="Style11"/>
              <w:jc w:val="left"/>
              <w:rPr/>
            </w:pPr>
            <w:r>
              <w:rPr/>
            </w:r>
          </w:p>
        </w:tc>
      </w:tr>
      <w:tr>
        <w:trPr/>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Неплатежи по векселям – казус.</w:t>
            </w:r>
          </w:p>
        </w:tc>
        <w:tc>
          <w:tcPr>
            <w:tcW w:w="5140" w:type="dxa"/>
            <w:tcBorders>
              <w:top w:val="single" w:sz="4" w:space="0" w:color="000000"/>
              <w:left w:val="single" w:sz="4" w:space="0" w:color="000000"/>
              <w:bottom w:val="single" w:sz="4" w:space="0" w:color="000000"/>
              <w:right w:val="single" w:sz="4" w:space="0" w:color="000000"/>
            </w:tcBorders>
          </w:tcPr>
          <w:p>
            <w:pPr>
              <w:pStyle w:val="Style11"/>
              <w:jc w:val="left"/>
              <w:rPr/>
            </w:pPr>
            <w:r>
              <w:rPr/>
              <w:t>Неплатежи по векселям – широко распространенное явление.</w:t>
            </w:r>
          </w:p>
        </w:tc>
      </w:tr>
    </w:tbl>
    <w:p>
      <w:pPr>
        <w:pStyle w:val="Normal"/>
        <w:rPr/>
      </w:pPr>
      <w:r>
        <w:rPr/>
        <w:t>(Березина .безналичные расчеты)</w:t>
      </w:r>
    </w:p>
    <w:p>
      <w:pPr>
        <w:pStyle w:val="Heading2"/>
        <w:ind w:left="1134" w:right="1134" w:hanging="0"/>
        <w:rPr/>
      </w:pPr>
      <w:bookmarkStart w:id="30" w:name="__RefHeading___Toc516673083"/>
      <w:bookmarkEnd w:id="30"/>
      <w:r>
        <w:rPr/>
        <w:t>3.2. Доля векселей в кредитном портфеле Собинбанка.</w:t>
      </w:r>
    </w:p>
    <w:p>
      <w:pPr>
        <w:pStyle w:val="Normal"/>
        <w:rPr/>
      </w:pPr>
      <w:r>
        <w:rPr/>
        <w:t>Коммерческие банки размещают собственные векселя на различные сроки, учитывая их на различных балансовых счетах второго порядка в зависимости от срока размещения:</w:t>
      </w:r>
    </w:p>
    <w:p>
      <w:pPr>
        <w:pStyle w:val="Normal"/>
        <w:rPr/>
      </w:pPr>
      <w:r>
        <w:rPr/>
        <w:t>52301 «Собственные векселя сроком до востребования»</w:t>
      </w:r>
    </w:p>
    <w:p>
      <w:pPr>
        <w:pStyle w:val="Normal"/>
        <w:rPr/>
      </w:pPr>
      <w:r>
        <w:rPr/>
        <w:t>52302 «Собственные векселя сроком погашения до 30 дней»</w:t>
      </w:r>
    </w:p>
    <w:p>
      <w:pPr>
        <w:pStyle w:val="Normal"/>
        <w:rPr/>
      </w:pPr>
      <w:r>
        <w:rPr/>
        <w:t>52303 «Собственные векселя сроком погашения от 31 до 90 дней»</w:t>
      </w:r>
    </w:p>
    <w:p>
      <w:pPr>
        <w:pStyle w:val="Normal"/>
        <w:rPr/>
      </w:pPr>
      <w:r>
        <w:rPr/>
        <w:t>52304 «Собственные векселя сроком погашения от 91 до 180 дней»</w:t>
      </w:r>
    </w:p>
    <w:p>
      <w:pPr>
        <w:pStyle w:val="Normal"/>
        <w:rPr/>
      </w:pPr>
      <w:r>
        <w:rPr/>
        <w:t>52305 «Собственные векселя сроком погашения от 181 дня до 1 года»</w:t>
      </w:r>
    </w:p>
    <w:p>
      <w:pPr>
        <w:pStyle w:val="Normal"/>
        <w:rPr/>
      </w:pPr>
      <w:r>
        <w:rPr/>
        <w:t>52306 «Собственные векселя сроком погашения от 1 года до 3 лет».</w:t>
      </w:r>
    </w:p>
    <w:p>
      <w:pPr>
        <w:pStyle w:val="Normal"/>
        <w:rPr/>
      </w:pPr>
      <w:r>
        <w:rPr/>
        <w:t>Выпуская векселя, банк привлекает деньги, которые может разместить на соответствующие сроки. Следовательно, чем больше срок размещения векселя, тем выше должна быть процентная ставка (если процентный вексель) либо дисконт (если дисконтный). Доход банка в данном случае будет составлять маржа, т.е. разница между процентом, уплаченным по выпущенным векселям и процентам, полученным от размещенных средств.</w:t>
      </w:r>
    </w:p>
    <w:p>
      <w:pPr>
        <w:pStyle w:val="Normal"/>
        <w:rPr/>
      </w:pPr>
      <w:r>
        <w:rPr/>
        <w:t>Однако, как уже говорилось выше, для проведения определенных взаиморасчетов банки выпускают векселя без дисконта и без процента (т.е. размещая и погашая их по цене номинала).</w:t>
      </w:r>
    </w:p>
    <w:p>
      <w:pPr>
        <w:pStyle w:val="Normal"/>
        <w:rPr/>
      </w:pPr>
      <w:r>
        <w:rPr/>
        <w:t>Для примера рассмотрим  структуру вексельного портфеля КБ «Собинбанк» по состоянию на 31.01.2001г.  Основанием  для проведения анализа  примем аналитический регистр, форма которого разработана самостоятельно аналитическими службами банка (так как не предусмотрена какими – либо нормативными требованиями) и содержит все необходимые для рассмотрения структуры портфеля банка данные (см. Приложение ____).</w:t>
      </w:r>
    </w:p>
    <w:p>
      <w:pPr>
        <w:pStyle w:val="Normal"/>
        <w:rPr/>
      </w:pPr>
      <w:r>
        <w:rPr/>
        <w:t xml:space="preserve">Остаток  размещенных векселей КБ «Собинбанк» по состоянию на 31.01.2001г. составил 42 821 тыс. руб., причем векселя размещены на разные сроки: </w:t>
      </w:r>
    </w:p>
    <w:p>
      <w:pPr>
        <w:pStyle w:val="Normal"/>
        <w:numPr>
          <w:ilvl w:val="0"/>
          <w:numId w:val="5"/>
        </w:numPr>
        <w:tabs>
          <w:tab w:val="clear" w:pos="720"/>
          <w:tab w:val="left" w:pos="1080" w:leader="none"/>
        </w:tabs>
        <w:ind w:left="1080" w:hanging="360"/>
        <w:rPr/>
      </w:pPr>
      <w:r>
        <w:rPr/>
        <w:t xml:space="preserve">до востребования на сумму 1581 тыс. руб.; </w:t>
      </w:r>
    </w:p>
    <w:p>
      <w:pPr>
        <w:pStyle w:val="Normal"/>
        <w:numPr>
          <w:ilvl w:val="0"/>
          <w:numId w:val="5"/>
        </w:numPr>
        <w:tabs>
          <w:tab w:val="clear" w:pos="720"/>
          <w:tab w:val="left" w:pos="1080" w:leader="none"/>
        </w:tabs>
        <w:ind w:left="1080" w:hanging="360"/>
        <w:rPr/>
      </w:pPr>
      <w:r>
        <w:rPr/>
        <w:t xml:space="preserve">сроком погашения от 181 дня до 1 года – на сумму 40000 тыс. руб. </w:t>
      </w:r>
    </w:p>
    <w:p>
      <w:pPr>
        <w:pStyle w:val="Normal"/>
        <w:rPr/>
      </w:pPr>
      <w:r>
        <w:rPr/>
        <w:t>Как видно из таблицы, некоторые векселя учтены по балансовому счету второго порядка 52406 «Предстоящие выплаты по собственным долговым обязательствам и купонам » на сумму 1240 тыс. руб. Согласно требованиям бухгалтерского учета, на счете 52406 учитываются срочные векселя, срок погашения которых наступил, поэтому справедливо будет отнести их к векселям сроком погашения «до востребования». Но в целях наличия  разнообразия при рассмотрении структуры, будем считать их отдельным видом (все – таки они были «срочными», но не ясно на какой срок были выпущены). Схематично, по отношению к общему остатку размещенных векселей, структура по состоянию на 31.01.2001г.  будет выглядеть следующим образом (см. Диаграмму 1.):</w:t>
      </w:r>
    </w:p>
    <w:p>
      <w:pPr>
        <w:pStyle w:val="Normal"/>
        <w:ind w:hanging="0"/>
        <w:jc w:val="center"/>
        <w:rPr>
          <w:sz w:val="20"/>
        </w:rPr>
      </w:pPr>
      <w:r>
        <w:rPr>
          <w:sz w:val="20"/>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257.25pt" filled="f" o:ole="">
            <v:imagedata r:id="rId3" o:title=""/>
          </v:shape>
          <o:OLEObject Type="Embed" ProgID="Excel.Sheet.12" ShapeID="ole_rId2" DrawAspect="Content" ObjectID="_1626737843" r:id="rId2"/>
        </w:object>
      </w:r>
    </w:p>
    <w:p>
      <w:pPr>
        <w:pStyle w:val="Normal"/>
        <w:rPr/>
      </w:pPr>
      <w:r>
        <w:rPr/>
        <w:t xml:space="preserve">Как  видно, основную долю в портфеле занимают векселя с долгосрочным характером привлечения средств (до 1 года) – 93% от общего остатка, а векселя сроком до востребования и имеющие большую вероятность быть предъявленными к погашению – 7 %. </w:t>
      </w:r>
    </w:p>
    <w:p>
      <w:pPr>
        <w:pStyle w:val="Normal"/>
        <w:rPr/>
      </w:pPr>
      <w:r>
        <w:rPr/>
        <w:t xml:space="preserve">Согласно аналитической таблице, принятой за основу при проведении анализа, все векселя являются бездисконтными и безпроцентными и выпущены по  цене 100% от номинала. Анализируя деятельность банка в рассматриваемом направлении за 2000 год, а также по данным, приведенным в рассматриваемой таблице, можно увидеть, что погашение векселей производится в большинстве случаев также по номиналу без применения дисконтов или процентных ставок. </w:t>
      </w:r>
    </w:p>
    <w:p>
      <w:pPr>
        <w:pStyle w:val="Normal"/>
        <w:rPr/>
      </w:pPr>
      <w:r>
        <w:rPr/>
        <w:t>В данном случае можно предположить варианты:</w:t>
      </w:r>
    </w:p>
    <w:p>
      <w:pPr>
        <w:pStyle w:val="Normal"/>
        <w:rPr/>
      </w:pPr>
      <w:r>
        <w:rPr/>
        <w:t>1. первые векселедержатели имеют свободные денежные средства, которые желают разместить в векселя КБ «Собинбанк» и при этом его совсем не интересует доход, который он может на этом заработать (что не похоже на реальность);</w:t>
      </w:r>
    </w:p>
    <w:p>
      <w:pPr>
        <w:pStyle w:val="Normal"/>
        <w:rPr/>
      </w:pPr>
      <w:r>
        <w:rPr/>
        <w:t>2. перед нами разворачивается схема вексельного безпроцентного кредитования (что тоже не совсем похоже на правду, учитывая объемы);</w:t>
      </w:r>
    </w:p>
    <w:p>
      <w:pPr>
        <w:pStyle w:val="Normal"/>
        <w:rPr/>
      </w:pPr>
      <w:r>
        <w:rPr/>
        <w:t>3. покупатели векселей являются постоянными «клиентами» и участниками какой – либо схемы расчетов, или, проще говоря, «отмывают» деньги, обеспечивая банк при этом ресурсами на некоторый срок.</w:t>
      </w:r>
    </w:p>
    <w:p>
      <w:pPr>
        <w:pStyle w:val="Normal"/>
        <w:rPr/>
      </w:pPr>
      <w:r>
        <w:rPr/>
        <w:t>Третий вариант выглядит более правдоподобно, попытаемся доказать это предположение исходя из имеющихся данных.</w:t>
      </w:r>
    </w:p>
    <w:p>
      <w:pPr>
        <w:pStyle w:val="Normal"/>
        <w:rPr/>
      </w:pPr>
      <w:r>
        <w:rPr/>
        <w:t>Говоря об объемах, проанализируем данные за 2000 год и январь 2001 года. Так, например, за указанный период всего было привлечено путем выпуска собственных векселей  средств на общую сумму 627114 тыс. руб. из них в разрезе сроков привлечения (см. Диаграмму 2.):</w:t>
      </w:r>
    </w:p>
    <w:p>
      <w:pPr>
        <w:pStyle w:val="Normal"/>
        <w:ind w:hanging="0"/>
        <w:jc w:val="center"/>
        <w:rPr>
          <w:sz w:val="20"/>
        </w:rPr>
      </w:pPr>
      <w:r>
        <w:rPr>
          <w:sz w:val="20"/>
        </w:rPr>
        <w:object w:dxaOrig="8961" w:dyaOrig="6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5pt;height:321pt" filled="f" o:ole="">
            <v:imagedata r:id="rId5" o:title=""/>
          </v:shape>
          <o:OLEObject Type="Embed" ProgID="Excel.Sheet.12" ShapeID="ole_rId4" DrawAspect="Content" ObjectID="_1266488586" r:id="rId4"/>
        </w:object>
      </w:r>
    </w:p>
    <w:p>
      <w:pPr>
        <w:pStyle w:val="Normal"/>
        <w:rPr/>
      </w:pPr>
      <w:r>
        <w:rPr/>
        <w:t xml:space="preserve">Сумма выплаченных средств по предъявленным к погашению векселям за аналогичный период (без учета векселей числящихся в остатке на 31.01.2001г. в сумме 42821 тыс. руб.) составила 583471 тыс. руб. </w:t>
      </w:r>
    </w:p>
    <w:p>
      <w:pPr>
        <w:pStyle w:val="Normal"/>
        <w:rPr/>
      </w:pPr>
      <w:r>
        <w:rPr/>
        <w:t>Таким образом, за 13 месяцев рассматриваемого периода банком выплачен дисконт по размещенным векселям в сумме  822 тыс. руб., или 0,13% от суммы привлеченных средств. Приведенные данные наглядно показывают, что получение дохода от размещения векселей не являлось основной целью КБ «Собинбанк».</w:t>
      </w:r>
    </w:p>
    <w:p>
      <w:pPr>
        <w:pStyle w:val="Normal"/>
        <w:rPr/>
      </w:pPr>
      <w:r>
        <w:rPr/>
        <w:t>Рассмотрим структуру портфеля выпущенных векселей с точки зрения статуса векселедержателей. Учитывая, что нам не известны формы собственности юридических лиц, разделим векселедержателей на две категории: физические и юридические лица. Картина по состоянию на 31.01.2001г.  выглядит следующим образом (см. Диаграмму3.):</w:t>
      </w:r>
    </w:p>
    <w:p>
      <w:pPr>
        <w:pStyle w:val="Normal"/>
        <w:ind w:hanging="0"/>
        <w:jc w:val="center"/>
        <w:rPr>
          <w:sz w:val="20"/>
        </w:rPr>
      </w:pPr>
      <w:r>
        <w:rPr>
          <w:sz w:val="20"/>
        </w:rPr>
        <w:object w:dxaOrig="896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308.25pt" filled="f" o:ole="">
            <v:imagedata r:id="rId7" o:title=""/>
          </v:shape>
          <o:OLEObject Type="Embed" ProgID="Excel.Sheet.12" ShapeID="ole_rId6" DrawAspect="Content" ObjectID="_117935673" r:id="rId6"/>
        </w:object>
      </w:r>
    </w:p>
    <w:p>
      <w:pPr>
        <w:pStyle w:val="Normal"/>
        <w:rPr/>
      </w:pPr>
      <w:r>
        <w:rPr/>
        <w:t>Основная часть – 42583 тыс. руб. или 99% от имеющегося на 31.01.2001г. остатка, размещена среди юридических лиц, которые, возможно, использовали векселя как средство платежа во взаимозачетных схемах, замыкающихся на банке.</w:t>
      </w:r>
    </w:p>
    <w:p>
      <w:pPr>
        <w:pStyle w:val="Normal"/>
        <w:rPr/>
      </w:pPr>
      <w:r>
        <w:rPr/>
        <w:t xml:space="preserve">Рассмотрим ситуацию еще с одной точки зрения. По аналитическим данным за 2000 год, валюта размещаемых векселей неоднородна: рубли и американские доллары (см. Диаграмму 4.). </w:t>
      </w:r>
    </w:p>
    <w:p>
      <w:pPr>
        <w:pStyle w:val="Normal"/>
        <w:rPr/>
      </w:pPr>
      <w:r>
        <w:rPr/>
        <w:t>Необходимо отметить, что векселя номиналом в иностранной валюте были размещены среди физических лиц, причем погашены они были также по номиналу. Подобные схемы коммерческими банками используются, в основном, при исполнении кредитных схем, целью которых, как предполагается исходя из практики, является выполнение валюто – обменных операций  с минимальным налогообложением. Средства юридических лиц привлекались только под рублевые векселя, так как валютное законодательство России не допускает расчетов в иностранной валюте на территории Российской Федерации.</w:t>
      </w:r>
    </w:p>
    <w:p>
      <w:pPr>
        <w:pStyle w:val="Normal"/>
        <w:ind w:hanging="0"/>
        <w:jc w:val="center"/>
        <w:rPr>
          <w:sz w:val="20"/>
        </w:rPr>
      </w:pPr>
      <w:r>
        <w:rPr>
          <w:sz w:val="20"/>
        </w:rPr>
        <w:object w:dxaOrig="896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297.75pt" filled="f" o:ole="">
            <v:imagedata r:id="rId9" o:title=""/>
          </v:shape>
          <o:OLEObject Type="Embed" ProgID="Excel.Sheet.12" ShapeID="ole_rId8" DrawAspect="Content" ObjectID="_1533192183" r:id="rId8"/>
        </w:object>
      </w:r>
    </w:p>
    <w:p>
      <w:pPr>
        <w:pStyle w:val="Normal"/>
        <w:rPr/>
      </w:pPr>
      <w:r>
        <w:rPr/>
        <w:t>Итак, рассмотрев на реальных данных структуру вексельного портфеля реального коммерческого банка, мы убедились, что выпуск собственных  векселей не всегда производится с целью получения доходов. Чаще всего, векселя используются приобретателями как средство платежа в разработанных схемах, где начинающим и замыкающим звеном является кредитная организация.</w:t>
      </w:r>
    </w:p>
    <w:p>
      <w:pPr>
        <w:pStyle w:val="Heading2"/>
        <w:ind w:left="1134" w:right="1134" w:hanging="0"/>
        <w:rPr/>
      </w:pPr>
      <w:bookmarkStart w:id="31" w:name="__RefHeading___Toc516673084"/>
      <w:bookmarkEnd w:id="31"/>
      <w:r>
        <w:rPr/>
        <w:t>3.3. Проблемы вексельного обращения в России.</w:t>
      </w:r>
    </w:p>
    <w:p>
      <w:pPr>
        <w:pStyle w:val="Normal"/>
        <w:rPr/>
      </w:pPr>
      <w:r>
        <w:rPr/>
        <w:t>Быстрое развитие вексельного обращения, расширение числа участников вексельных расчетов способствовали накоплению опыта и его обобщению.</w:t>
      </w:r>
    </w:p>
    <w:p>
      <w:pPr>
        <w:pStyle w:val="Normal"/>
        <w:rPr/>
      </w:pPr>
      <w:r>
        <w:rPr/>
        <w:t>Основные взаимосвязанные проблемы вексельного обращения в России, кроме изложенных выше, следующие:</w:t>
      </w:r>
    </w:p>
    <w:p>
      <w:pPr>
        <w:pStyle w:val="Normal"/>
        <w:rPr/>
      </w:pPr>
      <w:r>
        <w:rPr/>
        <w:t xml:space="preserve">1. Для второй половины 90-х годов характерен бурно развивающийся по сфере применения и географии распространения рынок векселей. По расчетным оценкам, если к середине 1994 года общий объем эмиссии векселей составил несколько десятков миллиардов рублей, то в 1996 г. – примерно 30 трлн. рублей. По данным Министерства экономики , в 1995 году российские предприятия осуществили между собой платежи векселями на сумму 1400 трлн. руб. Обследования ЦБ РФ на 1 июля 1996 года показали, что совокупный объем обязательств банков, оформленных векселями, составил 20,2 трлн. руб., или пятую часть от наличных денег в обращении на ту же дату. К концу 1995 года крупнейшими российскими банками - векселедержателями были ОНЭКСИМбанк (1734,6 млрд. руб), Сбербанк России (1368,3 млрд. руб), Взрождение (1275 млрд. руб), Менатеп (1114,4 млрд.руб), Промстройбанк России (754,3 млрд.руб). </w:t>
      </w:r>
    </w:p>
    <w:p>
      <w:pPr>
        <w:pStyle w:val="Normal"/>
        <w:rPr/>
      </w:pPr>
      <w:r>
        <w:rPr/>
        <w:t>Общий объем векселей, учтенных коммерческими банками, составил 12,2 трлн. руб., из которых на векселя предприятий и организаций приходилось 7,3 трлн.руб, на векселя коммерческих банков – 2,5 трлн.руб.</w:t>
      </w:r>
    </w:p>
    <w:p>
      <w:pPr>
        <w:pStyle w:val="Normal"/>
        <w:rPr/>
      </w:pPr>
      <w:r>
        <w:rPr/>
        <w:t xml:space="preserve">Нарастающий «вексельный бум» привел к тому, что, как оценивали специалисты крупнейших банковских вексельных площадок, у многих предприятий по денежным расчетам проходило только 5-7 % товарооборота, а 40-50% осуществлялось под векселя, остальное отпускалось либо по бартеру, либо вообще не оплачивалось. </w:t>
      </w:r>
    </w:p>
    <w:p>
      <w:pPr>
        <w:pStyle w:val="Normal"/>
        <w:rPr/>
      </w:pPr>
      <w:r>
        <w:rPr/>
        <w:t>Данное обстоятельство, а также отсутствие законодательного закрепления и поддержки принципов материальной и процессуальной вексельной строгости обусловили проблему регулирования стихийно формируемого вексельного рынка. Огромные потоки капитала на основе обращения векселей не могут быть отданы на волю случая. У банков ограничителями вексельных эмиссий являются норматив обязательных резервов, учитывающий их вексельные обязательства, а также нормативы ликвидности. Причем сроки погашения векселей банками обычно строго контролируются. К тому же в августе 1996 года Банком России введен вексельный норматив Н13 – норматив риска собственных вексельных обязательств, как отношение суммы выпущенных банками векселей и банковских акцептов в рублях и валюте плюс сумма забалансовых обязательств банка из индоссамента векселей, авалей и вексельного посредничества к собственным средствам (капиталу) банка. Максимально допустимое значение Н13 установлено с 1 октября 1996 г. – 200%, с 1 марта 1997 г. – 100%.</w:t>
      </w:r>
    </w:p>
    <w:p>
      <w:pPr>
        <w:pStyle w:val="Normal"/>
        <w:rPr/>
      </w:pPr>
      <w:r>
        <w:rPr/>
        <w:t>Характерно, что даже просроченные векселя обанкротившихся банков являются предметом активной купли-продажи вексельных центров и пользуются спросом на рынке, особенно должников этих банков. Набрав необходимое количество таких векселей по цене 30-40 % от номинала, должник производит ими зачет по кредиту с банком по номиналу. И все же во всем мире признано, что финансовые векселя (выпускаемые для мобилизации денежных средств) усложняют проведение денежно-кредитной политики и могут использоваться для сомнительных дел.</w:t>
      </w:r>
    </w:p>
    <w:p>
      <w:pPr>
        <w:pStyle w:val="Normal"/>
        <w:rPr/>
      </w:pPr>
      <w:r>
        <w:rPr/>
        <w:t>При эмиссии векселей предприятиями определенным параметром может быть стоимость произведенной продукции. Но нередки случаи, когда предприятия, пользуясь отсутствием регистрации эмиссии, эмитировали векселя на заведомо неоплатную сумму, не соизмеримую с этой стоимостью, что превращало безусловное вексельное обязательство в фикцию – в «бронзовый» вексель. Разумеется, объемы выпусков при этом не соответствовали реальным финансовым возможностям векселедателей вовремя выполнить обязательства, а обеспечением векселя являлись неплатежи – просроченные долги предприятий друг другу. Статистическая информация по объемам выпуска отсутствовала.</w:t>
      </w:r>
    </w:p>
    <w:p>
      <w:pPr>
        <w:pStyle w:val="Normal"/>
        <w:rPr/>
      </w:pPr>
      <w:r>
        <w:rPr/>
        <w:t>В свою очередь, по указанной причине корпоративные векселя практически никогда не погашались деньгами, что существенно снижало их ликвидность и являлось нарушением действующего законодательства. Плательщик (векселедатель простого векселя, акцепт переводного) не имеет права ограничить возможность держателя векселя получить платеж. Однако реально векселя использовались для взаимной конвертации, продавались на открытом рынке (хотя весьма редко из-за ненадежности и низкой ликвидности векселей, а также отсутствия объективной информации об эмитенте) либо гасились поставками продукции. Выстраивание вексельных цепочек приводило к длительным, по оценкам экспертов, до двух лет, срокам обращения векселей.</w:t>
      </w:r>
    </w:p>
    <w:p>
      <w:pPr>
        <w:pStyle w:val="Normal"/>
        <w:rPr/>
      </w:pPr>
      <w:r>
        <w:rPr/>
        <w:t>Многие промышленные предприятия – практически банкроты, котировки их векселей завышены, по некоторым оценкам, примерно в 2 раза. В середине 90-х годов векселя железных дорог продавались по цене 60-70% , векселя энергосистем 50-60% от номинала. Продажа векселей по цене ниже номинала организацией приводила к «плохим» убыткам, не уменьшающим налогооблагаемую базу. Получить за них реальные деньги было довольно трудно, ибо потенциальные клиенты пытались использовать вексель для какого-либо товарообмена. Желающих платить за бумаги деньги, когда не хватает средств на зарплату, немного. Использование вексельных схем имеет количественный предел: ограниченную платежеспособность предприятий. По оценкам акцептного дома «ЕЭС», только 13-15% промышленных предприятий имеют средства для покупки векселей, а вексельный кредит предусматривает либо ликвидный залог, который, как правило, отсутствует, либо правительственные и региональные гарантии, не предусмотренные действующим бюджетом. Абсолютное большинство предприятий может выпускать только собственные промышленные векселя под будущую продукцию, покупателей которых еще нужно найти среди тех потребителей, которые не в состоянии приобрести продукцию эмитента за деньги.</w:t>
      </w:r>
    </w:p>
    <w:p>
      <w:pPr>
        <w:pStyle w:val="Normal"/>
        <w:rPr/>
      </w:pPr>
      <w:r>
        <w:rPr/>
        <w:t>Нередко предприятия, едва получив вексель, ищут возможность учесть его как можно скорее. Банкам досрочный выкуп собственных векселей приносит солидный доход благодаря большому дисконту, но и создает проблему поддержания текущей ликвидности. К тому же, если появляется желающий погасить вексель и получить деньги, вся вексельная стратегия рушится. Вместе с тем, иногда и предприятие, выписавшее вексель, отказывается принимать его от своих неплатежеспособных партнеров в оплату собственной продукции, предпочитая получить деньги. Участились подделки, кражи векселей в качестве неучтенного наличного средства расчетов.</w:t>
      </w:r>
    </w:p>
    <w:p>
      <w:pPr>
        <w:pStyle w:val="Normal"/>
        <w:rPr/>
      </w:pPr>
      <w:r>
        <w:rPr/>
        <w:t>Возникли разногласия и по поводу вексельной дееспособности органов государственной власти и местного самоуправления. Существующий косвенный запрет на публичное размещение векселей местных администраций (согласно постановлению Правительства РФ от 26 сентября 1994г. № 1094) на деле не соблюдался. К началу 1996 года из 89 субъектов РФ около половины выпускали собственные векселя (а по сути муниципальные облигации). Например, в результате безудержного выпуска векселей администрацией Кемеровской области ее ценные бумаги стали неликвидны и котировались в 1996 году на уровне 30-35 %, тогда как другие администрации поддерживали котировки своих векселей не ниже 80% от номинала. Федеральным Законом «О простом и переводном векселе» (ст.2) предусмотрено: Российская Федерация, субъекты Российской Федерации, городские, сельские поселения и другие муниципальные образования имеют право обязываться по простому и переводному векселю только в случаях, специально предусмотренных федеральным законом.</w:t>
      </w:r>
    </w:p>
    <w:p>
      <w:pPr>
        <w:pStyle w:val="Normal"/>
        <w:rPr/>
      </w:pPr>
      <w:r>
        <w:rPr/>
        <w:t>Поиск ограничителей бесконтрольных и безразмерных по суммам вексельных эмиссий неизменно наталкивается на прямое или косвенное нарушение Россией международных конвенций, что недопустимо. В этих условиях предлагается ограничивать массовый выпуск векселей путем введения порядка обязательного предварительного депонирования средств эмитентом векселей в оплату вексельной задолженности (хотя бы в какой-то части) с одновременным применением прогрессивной шкалы ставок гербового сбора по векселям.</w:t>
      </w:r>
    </w:p>
    <w:p>
      <w:pPr>
        <w:pStyle w:val="Normal"/>
        <w:rPr/>
      </w:pPr>
      <w:r>
        <w:rPr/>
        <w:t>С развитием вексельного обращения остро встала проблема создания необходимой инфраструктуры для котировки (сбора, структурирования информации и формирования листинга котировок векселей в едином формате), транспортировки и инкассации векселей, координации действий участников рынка. Возник определенный дисбаланс между первичным и вторичным рынками в российской экономике. Это нашло выражение в заметном преобладании институтов вторичного фондового рынка, посредников в движении платежных средств – банков, финансовых компаний, фирм – операторов на вексельном рынке. Представители первичного товарного рынка, прежде всего промышленные предприятия, оказались менее организованными.</w:t>
      </w:r>
    </w:p>
    <w:p>
      <w:pPr>
        <w:pStyle w:val="Normal"/>
        <w:rPr/>
      </w:pPr>
      <w:r>
        <w:rPr/>
        <w:t>Проблема усугубляется огромными расстояниями, масштабностью вексельного рынка, наличием огромного числа посредников, сложными межрегиональными отношениями и развитой внутри региональной экономической жизнью, трудностями получения информации</w:t>
      </w:r>
    </w:p>
    <w:p>
      <w:pPr>
        <w:pStyle w:val="Normal"/>
        <w:rPr/>
      </w:pPr>
      <w:r>
        <w:rPr/>
        <w:t xml:space="preserve"> </w:t>
      </w:r>
      <w:r>
        <w:rPr/>
        <w:t>Таким образом, необходимо формирование, с одной стороны, единого информационного пространства, единых правил совершения вексельных операций, введения единого листинга, реестрового финансового и государственного контроля, с другой – вексельных центров по обслуживанию корпоративных долговых обязательств, своего рода аналогов крупнейших западных домов или банков наличности. Первые шаги в решении этих задач предприняты. В середине 1996 года Банк России стал инициатором создания Ассоциации участников вексельных расчетов (АУВЕР). Учредительные документы были подписаны 113 организациями: банками и финансовыми компаниями – в основном посредниками и держателями векселей. Основная сфера деятельности АУВЕР: выработка стандартов для работы на вексельном рынке; создание инфраструктуры последнего – депозитарной, торговой и расчетной систем и т.д.; разрешение вексельных споров через институт третейского суда ; создание информационной базы (составление листингов, «черных» списков недобросовестных участников рынка). Федеральная комиссия по рынку ценных бумаг в конце 1996 года приступила к формированию вексельной информационной системы (ВИС), которая позволит расширить операции участников рынка векселей.</w:t>
      </w:r>
    </w:p>
    <w:p>
      <w:pPr>
        <w:pStyle w:val="Normal"/>
        <w:rPr/>
      </w:pPr>
      <w:r>
        <w:rPr/>
        <w:t>Возникли и финансовые институты – прообразы ученых домов, например акцептный дом «ЕЭС», Российский брокерский дом и др., успешно осуществляющие вексельные программы и являющиеся их инициаторами.</w:t>
      </w:r>
    </w:p>
    <w:p>
      <w:pPr>
        <w:pStyle w:val="Normal"/>
        <w:rPr/>
      </w:pPr>
      <w:r>
        <w:rPr/>
        <w:t xml:space="preserve">3. В российской практике вексельного обращения существует также множество проблем связанных с несогласованностью решений, принимаемых различными министерствами и ведомствами. К проблемам такого рода можно отнести: </w:t>
      </w:r>
    </w:p>
    <w:p>
      <w:pPr>
        <w:pStyle w:val="Normal"/>
        <w:rPr/>
      </w:pPr>
      <w:r>
        <w:rPr/>
        <w:t>Проблему векселедателей физических лиц. Она сводится к тому, что вексель является ценной бумагой, а по постановлению правительства ценные бумаги должны быть выпущены на защищенных бланках, типографиями, имеющими лицензию Министерства финансов и т.д. Получается, что по нашему законодательству, вексель выпускать на простом листе нельзя, а по Женевской конвенции – можно.</w:t>
      </w:r>
    </w:p>
    <w:p>
      <w:pPr>
        <w:pStyle w:val="Normal"/>
        <w:rPr/>
      </w:pPr>
      <w:r>
        <w:rPr/>
        <w:t>Если действовать соответственно Положению о простом и переводном векселе, то возникает необходимость заплатить по векселю немедленно, если вексель нам предъявлен в месте платежа, в срок платежа, в подлиннике или лицом, которое надлежащим образом легитимировало себя как кредитор, то есть доказало, что является надлежащим кредитором по векселю. Между тем немедленно заплатить по векселю при наличии ограничений расчетов наличными деньгами между юридическими лицами практически невозможно. Даже невозможно заплатить в один день с предъявлением векселя к платежу в срок платежа.</w:t>
      </w:r>
    </w:p>
    <w:p>
      <w:pPr>
        <w:pStyle w:val="Normal"/>
        <w:rPr/>
      </w:pPr>
      <w:r>
        <w:rPr/>
        <w:t>После вынесения судебного решения о взыскании по векселям арбитражный суд выдает векселедержателю исполнительный лист, по которому он может получить платеж. Сами векселя остаются в деле во избежание злоупотребления – возможного дальнейшего трассирования. Но должник может отказаться платить, поскольку у вас нет с собой подлинника векселя. С одной стороны, прав должник – он не может платить без векселя. С другой стороны, прав суд – он не может отдать вексель, чтобы пресечь злоупотребления. Правильный способ решения этой проблемы зависит от того, какая юридическая сила стоит за исполнительным листом. Если исполнительный лист представляет собой самостоятельное основание для взыскания, оторванное от того основания, на котором он был выдан, то в этом случае ничего страшного в том, что нет векселя, нет. Должник должен будет платить уже не по векселю, а по исполнительному листу. Однако в законе закрепления такой юридической силы за исполнительным листом нет. Возникает практически неразрешимая юридическая ситуация.</w:t>
      </w:r>
    </w:p>
    <w:p>
      <w:pPr>
        <w:pStyle w:val="Normal"/>
        <w:rPr/>
      </w:pPr>
      <w:r>
        <w:rPr/>
        <w:t xml:space="preserve">Также к разряду административно-правовых проблем можно отнести информационную закрытость вексельного рынка, о чем говорилось выше. Центробанк обращался в Минюст с просьбой, чтобы нотариусы предоставляли в Банк России через Минюст информацию о предприятиях, допустивших неплатежи и факты протеста векселей. Но Минюст ответил категорическим отказом, мотивируя это тем, что </w:t>
      </w:r>
      <w:r>
        <w:rPr>
          <w:i/>
        </w:rPr>
        <w:t>статья 5 Закона «О нотариате»</w:t>
      </w:r>
      <w:r>
        <w:rPr/>
        <w:t xml:space="preserve"> направленная на сохранение тайны нотариальных действий, гласит, что нотариус может разглашать тайну нотариальных действий только определенным органам, в перечень которых ЦБ не входит. Получается что протест векселя – публичный акт, необходимый элемент вексельной дисциплины, не учтен в основах законодательства РФ о нотариате.</w:t>
      </w:r>
    </w:p>
    <w:p>
      <w:pPr>
        <w:pStyle w:val="Normal"/>
        <w:rPr/>
      </w:pPr>
      <w:r>
        <w:rPr/>
        <w:t>Положение Минюста позволяет нотариусу совершать протест векселя путем выписки формы 60 – акта совершения протеста векселя в неплатеже. Но нотариусы часто забывают, что также необходимо делать отметки на самом подлиннике векселя. Это может привести, с учетом достаточно жестких сроков на совершение протеста (полтора дня), к тому, что протест может быть не признан судом.</w:t>
      </w:r>
    </w:p>
    <w:p>
      <w:pPr>
        <w:pStyle w:val="Normal"/>
        <w:rPr/>
      </w:pPr>
      <w:r>
        <w:rPr/>
        <w:t>Также серьезную проблему составляет порядок рассмотрения вексельных споров в арбитражных судах. На рассмотрение дела по одному векселю в суде уходит порой до месяца. С учетом того огромного количества векселей, находящихся сейчас в обороте, эта цифра выглядит чудовищной.</w:t>
      </w:r>
    </w:p>
    <w:p>
      <w:pPr>
        <w:pStyle w:val="Normal"/>
        <w:rPr/>
      </w:pPr>
      <w:r>
        <w:rPr/>
        <w:t>Существует проблема подделки векселей. Проблема крайне болезненная. Проблема, которую нельзя разрешить по двум причинам. Во-первых, это огромные финансовые затраты на проведение подобных экспертиз. Во-вторых, наши надзорные органы просто не способны проводить подобные экспертизы. При проверке целого пакета векселей экспертиза должна проводится не выборочно, а буквально по каждому документу. Для выполнения этой работы нужно большое количество высококвалифицированных экспертов. Такого количества экспертов просто нет в надзорных органах.</w:t>
      </w:r>
    </w:p>
    <w:p>
      <w:pPr>
        <w:pStyle w:val="Normal"/>
        <w:rPr/>
      </w:pPr>
      <w:r>
        <w:rPr/>
        <w:t>4</w:t>
      </w:r>
      <w:r>
        <w:rPr>
          <w:lang w:eastAsia="ru-RU"/>
        </w:rPr>
        <w:t xml:space="preserve">. </w:t>
      </w:r>
      <w:r>
        <w:rPr/>
        <w:t>Много споров развернулось вокруг проблемы введения векселя в бездокументарной форме. Доля «электронных» ценных бумаг (выпущенных в безбумажной форме) составляет около 90% от общего количества всех выпущенных ценных бумаг. Возник вопрос об использовании такой формы для векселя и проведения расчетов на электронной основе. Сторонниками этой формы выдвинуты возражения. По их мнению, удобство векселя в немалой степени связано как раз с его бумажной формой, которая притом, а это главное, предусмотрена Женевской вексельной конвенцией. Организовать выпуск и обращение векселей в безбумажной форме не позволяют технический уровень развития инфраструктуры ценных бумаг в России, отсутствие стандартов операций с бездокументарными ценными бумагами. Тем не менее, бездокументарные векселя стали применяться и в практике. 21 марта 1996 года ФКЦБ утвердила: Положение об обращении бездокументарных простых векселей на основе учета прав их держателей, Положение о сертификации операторов системы обращения бездокументарных простых векселей, Стандарт деятельности участников системы обращения бездокументарных простых векселей. В августе 1996 года Федеральной комиссией по рынку ценных бумаг выдан Первый государственный сертификат новосибирскому ЗАО «Сибирский оператор бездокументарного вексельного обращения». Первая эмиссия 6-месячных бездокументарных векселей была запланирована в сумме 10 млрд. руб., а первым клиентом АО стала Новосибирская областная администрация. Кроме нее соглашение об участии в программе бездокументарного вексельного обращения подписали Кемеровская, Омская, Тюменская области и др. Лицензию №2 и статус оператора такого обращения получила Объединенная депозитарная компания, образованная Столичным банком сбережений. Банк России телеграммой от 5 июля 1996 года № 99-96 запретил кредитным организациям обязываться по бездокументарным векселям, как противоречащим положениям ЕВЗ и Женевской вексельной конференции 1930г., регулирующим вексельное обращение на территории РФ. Разрешение проблемы дано в Федеральном законе «О переводном и простом векселе», согласно которому (ст.4) переводный и простой вексель должен быть составлен только на бумаге.</w:t>
      </w:r>
    </w:p>
    <w:p>
      <w:pPr>
        <w:pStyle w:val="Normal"/>
        <w:rPr/>
      </w:pPr>
      <w:r>
        <w:rPr/>
        <w:t>Создание цивилизованного вексельного оборота невозможно без широкого обучения специалистов навыкам работы с векселями. Вексельное право, возрождаемое с начала 90-х годов, является одним из самых сложных институтов гражданского права в России. Поэтому к середине 90-х годов еще не были достигнуты полная компетентность участников вексельных расчетов, четкое понимание истинного назначения векселя как многообразного финансового инструмента. С одной стороны, с его помощью можно создать условия для предотвращения банкротства в производственном секторе экономики, а с другой – беспрепятственно сменить владельца хозяйственного субъекта, скупив через векселя его долги.</w:t>
      </w:r>
    </w:p>
    <w:p>
      <w:pPr>
        <w:pStyle w:val="Normal"/>
        <w:rPr/>
      </w:pPr>
      <w:r>
        <w:rPr/>
        <w:t>Практика эмиссий векселей, в том числе коммерческими банками, располагающими квалифицированными кадрами, изобилует многочисленными ошибками. Учитывая строгость вексельного права, почти каждая из них может повлечь за собой недействительность векселя, а значит, невозможность осуществления прав держателя по векселю. Как показал анализ (БИЗНЕС И БАНКИ) , чаще всего встречаются такие ошибки: отклонение от норм законодательства в вопросе об определении вексельной правоспособности – как круга потенциальных векселедержателей (только юридическими или только физическими лицами), так и обязанных по векселю; ограничение векселедержателей в выборе филиала банка-эмитента для платежа по векселю; подмена понятия «срок платежа» понятием «срок погашения»; неточность в терминологии, создающая неопределенность в ряде юридических обстоятельств; оговорка о возможности досрочного погашения векселя, хотя это юридический абсурд, ибо согласно ЕВЗ плательщик, который платит до наступления срока, делает это на свой страх и риск; декларирование возможности «частичного погашения» векселей, что также проблематично с позиции ЕВЗ, как и предыдущее; указание процентной оговорки в векселях с твердо установленными сроками платежа (на определенную дату и во столько-то времени от составления), что может повлечь риск неполучения процентов, так как условие о начислении процентов, включенное в такие векселя, считается ненаписанным; указание срока платежа способами, не предусмотренными законодательством.</w:t>
      </w:r>
    </w:p>
    <w:p>
      <w:pPr>
        <w:pStyle w:val="Normal"/>
        <w:rPr/>
      </w:pPr>
      <w:r>
        <w:rPr/>
        <w:t>Нередко в практике помещенная в векселе оговорка «не приказу» трактуется как запрет передачи векселя иному лицу. Между тем она делает вексель именно ценной бумагой, передаваемой в соответствии с общегражданской уступкой прав – цессией.</w:t>
      </w:r>
    </w:p>
    <w:p>
      <w:pPr>
        <w:pStyle w:val="Heading1"/>
        <w:ind w:left="284" w:right="284" w:hanging="0"/>
        <w:rPr/>
      </w:pPr>
      <w:bookmarkStart w:id="32" w:name="__RefHeading___Toc516673085"/>
      <w:bookmarkEnd w:id="32"/>
      <w:r>
        <w:rPr/>
        <w:t>ЗАКЛЮЧЕНИЕ</w:t>
      </w:r>
    </w:p>
    <w:p>
      <w:pPr>
        <w:pStyle w:val="Normal"/>
        <w:rPr/>
      </w:pPr>
      <w:r>
        <w:rPr/>
        <w:t xml:space="preserve">Рассматривая сегодняшний рынок банковских векселей, всех векселедателей можно условно разделить на две группы. С одной стороны многие банки выпускают финансовые векселя, используя их как аналог депозитного займа. С другой стороны, существует уже сложившийся круг банков и финансовых организаций, которые используют векселя для совершения разнообразных торгово-финансовых операций. </w:t>
      </w:r>
    </w:p>
    <w:p>
      <w:pPr>
        <w:pStyle w:val="Normal"/>
        <w:rPr/>
      </w:pPr>
      <w:r>
        <w:rPr/>
        <w:t>Для нормального функционирования рынка векселей нужна альтернатива, обеспечивающая перелив капитала из одного финансового рынка в другой, возможность хеджировать риски. Сегодня привлекательны только краткосрочные вложения в векселя, так как нет альтернативы и возможности прогнозировать курс доллара на продолжительный срок.</w:t>
      </w:r>
    </w:p>
    <w:p>
      <w:pPr>
        <w:pStyle w:val="Normal"/>
        <w:rPr/>
      </w:pPr>
      <w:r>
        <w:rPr/>
        <w:t>Финансовый кризис повлиял на объемы торговли на рынке банковских и корпоративных векселей. До кризиса доля и объем банковских векселей были гораздо существенней, чем корпоративных. Финансовые компании управляли портфелями клиентов, включавшими разные инструменты, в том числе банковские векселя. После кризиса банковская система резко изменилась, После кризиса доли инвестиционных, банковских и корпоративных векселей уравнялись, а в последнее время доля корпоративных векселей растет.</w:t>
      </w:r>
    </w:p>
    <w:p>
      <w:pPr>
        <w:pStyle w:val="Normal"/>
        <w:rPr/>
      </w:pPr>
      <w:r>
        <w:rPr/>
        <w:t>Изменился и состав участников рынка векселей. Вместе с тем часть традиционных участников вексельного рынка по-прежнему участвуют в торговле и даже расширили свое влияние. Количество потенциальных покупателей векселей стало гораздо больше. Стали активнее работать с векселями и некоторые брокерские конторы.</w:t>
      </w:r>
    </w:p>
    <w:p>
      <w:pPr>
        <w:pStyle w:val="Normal"/>
        <w:rPr/>
      </w:pPr>
      <w:r>
        <w:rPr/>
        <w:t>После финансового кризиса в торговом обороте финансового рынка значительно повысилась роль банковского рынка векселей. Он не имеет жесткой инфраструктуры, отличается гибкостью подходов участников и в наибольшей степени привязан к потребностям реального сектора экономики. Поэтому, векселя банков являются вполне привлекательными.</w:t>
      </w:r>
    </w:p>
    <w:p>
      <w:pPr>
        <w:pStyle w:val="Heading1"/>
        <w:ind w:left="284" w:right="284" w:hanging="0"/>
        <w:rPr/>
      </w:pPr>
      <w:bookmarkStart w:id="33" w:name="__RefHeading___Toc516673086"/>
      <w:bookmarkEnd w:id="33"/>
      <w:r>
        <w:rPr/>
        <w:t>Список литературы</w:t>
      </w:r>
    </w:p>
    <w:p>
      <w:pPr>
        <w:pStyle w:val="Normal"/>
        <w:numPr>
          <w:ilvl w:val="0"/>
          <w:numId w:val="7"/>
        </w:numPr>
        <w:tabs>
          <w:tab w:val="clear" w:pos="720"/>
          <w:tab w:val="left" w:pos="1080" w:leader="none"/>
        </w:tabs>
        <w:ind w:left="1080" w:hanging="360"/>
        <w:rPr/>
      </w:pPr>
      <w:r>
        <w:rPr/>
        <w:t xml:space="preserve">Конституция Российской Федерации: принята 12 декабря 1993г. \\ Закон .- 2000. - №3. </w:t>
      </w:r>
    </w:p>
    <w:p>
      <w:pPr>
        <w:pStyle w:val="Normal"/>
        <w:numPr>
          <w:ilvl w:val="0"/>
          <w:numId w:val="7"/>
        </w:numPr>
        <w:tabs>
          <w:tab w:val="clear" w:pos="720"/>
          <w:tab w:val="left" w:pos="1080" w:leader="none"/>
        </w:tabs>
        <w:ind w:left="1080" w:hanging="360"/>
        <w:rPr/>
      </w:pPr>
      <w:r>
        <w:rPr/>
        <w:t>Гражданский кодекс Российской Федерации. Часть первая и вторая.</w:t>
      </w:r>
    </w:p>
    <w:p>
      <w:pPr>
        <w:pStyle w:val="Normal"/>
        <w:numPr>
          <w:ilvl w:val="0"/>
          <w:numId w:val="7"/>
        </w:numPr>
        <w:tabs>
          <w:tab w:val="clear" w:pos="720"/>
          <w:tab w:val="left" w:pos="1080" w:leader="none"/>
        </w:tabs>
        <w:ind w:left="1080" w:hanging="360"/>
        <w:rPr/>
      </w:pPr>
      <w:r>
        <w:rPr/>
        <w:t>Конвенция, устанавливающая единообразный закон о переводных и простых векселях // Закон. – 1997. -№ 7.</w:t>
      </w:r>
    </w:p>
    <w:p>
      <w:pPr>
        <w:pStyle w:val="Normal"/>
        <w:numPr>
          <w:ilvl w:val="0"/>
          <w:numId w:val="7"/>
        </w:numPr>
        <w:tabs>
          <w:tab w:val="clear" w:pos="720"/>
          <w:tab w:val="left" w:pos="1080" w:leader="none"/>
        </w:tabs>
        <w:ind w:left="1080" w:hanging="360"/>
        <w:rPr/>
      </w:pPr>
      <w:r>
        <w:rPr/>
        <w:t>Конвенция, имеющая целью разрешение некоторых коллизий законов о переводных и простых векселях // Закон. – 2997. - № 7.</w:t>
      </w:r>
    </w:p>
    <w:p>
      <w:pPr>
        <w:pStyle w:val="Normal"/>
        <w:numPr>
          <w:ilvl w:val="0"/>
          <w:numId w:val="7"/>
        </w:numPr>
        <w:tabs>
          <w:tab w:val="clear" w:pos="720"/>
          <w:tab w:val="left" w:pos="1080" w:leader="none"/>
        </w:tabs>
        <w:ind w:left="1080" w:hanging="360"/>
        <w:rPr/>
      </w:pPr>
      <w:r>
        <w:rPr/>
        <w:t xml:space="preserve">О банках и банковской деятельности: Закон РФ от 3 февраля 1996 г. № 17-ФЗ // Собрание законодательства РФ.- 1996. -№ 6. </w:t>
      </w:r>
    </w:p>
    <w:p>
      <w:pPr>
        <w:pStyle w:val="Normal"/>
        <w:numPr>
          <w:ilvl w:val="0"/>
          <w:numId w:val="7"/>
        </w:numPr>
        <w:tabs>
          <w:tab w:val="clear" w:pos="720"/>
          <w:tab w:val="left" w:pos="1080" w:leader="none"/>
        </w:tabs>
        <w:ind w:left="1080" w:hanging="360"/>
        <w:rPr/>
      </w:pPr>
      <w:r>
        <w:rPr/>
        <w:t>О переводном и простом векселе: Федеральный закон от 21 февраля 1997 г № 48-ФЗ // Закон. – 2000. - № 3.</w:t>
      </w:r>
    </w:p>
    <w:p>
      <w:pPr>
        <w:pStyle w:val="Normal"/>
        <w:numPr>
          <w:ilvl w:val="0"/>
          <w:numId w:val="7"/>
        </w:numPr>
        <w:tabs>
          <w:tab w:val="clear" w:pos="720"/>
          <w:tab w:val="left" w:pos="1080" w:leader="none"/>
        </w:tabs>
        <w:ind w:left="1080" w:hanging="360"/>
        <w:rPr/>
      </w:pPr>
      <w:r>
        <w:rPr/>
        <w:t>О рынке ценных бумаг: закон Российской Федерации от 11 марта 1997г № 48-ФЗ.</w:t>
      </w:r>
    </w:p>
    <w:p>
      <w:pPr>
        <w:pStyle w:val="Normal"/>
        <w:numPr>
          <w:ilvl w:val="0"/>
          <w:numId w:val="7"/>
        </w:numPr>
        <w:tabs>
          <w:tab w:val="clear" w:pos="720"/>
          <w:tab w:val="left" w:pos="1080" w:leader="none"/>
        </w:tabs>
        <w:ind w:left="1080" w:hanging="360"/>
        <w:rPr/>
      </w:pPr>
      <w:r>
        <w:rPr/>
        <w:t>Положение о простом и переводном векселе: от 7 августа 1937г // Закон. – 2000. - № 7.</w:t>
      </w:r>
    </w:p>
    <w:p>
      <w:pPr>
        <w:pStyle w:val="Normal"/>
        <w:numPr>
          <w:ilvl w:val="0"/>
          <w:numId w:val="7"/>
        </w:numPr>
        <w:tabs>
          <w:tab w:val="clear" w:pos="720"/>
          <w:tab w:val="left" w:pos="1080" w:leader="none"/>
        </w:tabs>
        <w:ind w:left="1080" w:hanging="360"/>
        <w:rPr/>
      </w:pPr>
      <w:r>
        <w:rPr/>
        <w:t>Положение о порядке ведения кассовых операций в кредитных организациях на территории Российской Федерации: от 25 марта 1997г. № 02-101. // Закон. – 1997. -№ 7.</w:t>
      </w:r>
    </w:p>
    <w:p>
      <w:pPr>
        <w:pStyle w:val="Normal"/>
        <w:numPr>
          <w:ilvl w:val="0"/>
          <w:numId w:val="7"/>
        </w:numPr>
        <w:tabs>
          <w:tab w:val="clear" w:pos="720"/>
          <w:tab w:val="left" w:pos="1080" w:leader="none"/>
        </w:tabs>
        <w:ind w:left="1080" w:hanging="360"/>
        <w:rPr/>
      </w:pPr>
      <w:r>
        <w:rPr/>
        <w:t>Об улучшении расчетов в хозяйстве и повышении ответственности за их своевременное поведение: Указ Президента РФ // Закон. – 1997. -№ 7</w:t>
      </w:r>
    </w:p>
    <w:p>
      <w:pPr>
        <w:pStyle w:val="Normal"/>
        <w:numPr>
          <w:ilvl w:val="0"/>
          <w:numId w:val="7"/>
        </w:numPr>
        <w:tabs>
          <w:tab w:val="clear" w:pos="720"/>
          <w:tab w:val="left" w:pos="1080" w:leader="none"/>
        </w:tabs>
        <w:ind w:left="1080" w:hanging="360"/>
        <w:rPr/>
      </w:pPr>
      <w:r>
        <w:rPr/>
        <w:t>Об оформлении взаимной задолженности предприятий и организаций векселями единого образца и развитии вексельного обращения : постановление Правительства РФ от 26 сентября 1994г. №1094 // Закон. –2000. -№7.</w:t>
      </w:r>
    </w:p>
    <w:p>
      <w:pPr>
        <w:pStyle w:val="Normal"/>
        <w:numPr>
          <w:ilvl w:val="0"/>
          <w:numId w:val="7"/>
        </w:numPr>
        <w:tabs>
          <w:tab w:val="clear" w:pos="720"/>
          <w:tab w:val="left" w:pos="1080" w:leader="none"/>
        </w:tabs>
        <w:ind w:left="1080" w:hanging="360"/>
        <w:rPr/>
      </w:pPr>
      <w:r>
        <w:rPr/>
        <w:t>О банковских операциях с векселями : письмо ЦБ РФ. // Закон. –1997. - №7.</w:t>
      </w:r>
    </w:p>
    <w:p>
      <w:pPr>
        <w:pStyle w:val="Normal"/>
        <w:numPr>
          <w:ilvl w:val="0"/>
          <w:numId w:val="7"/>
        </w:numPr>
        <w:tabs>
          <w:tab w:val="clear" w:pos="720"/>
          <w:tab w:val="left" w:pos="1080" w:leader="none"/>
        </w:tabs>
        <w:ind w:left="1080" w:hanging="360"/>
        <w:rPr/>
      </w:pPr>
      <w:r>
        <w:rPr/>
        <w:t>Об операциях коммерческих банков с векселями и изменениях в порядке бухгалтерского учета банковских операций с векселями: инструкция ЦБ РФ // Закон. –1997. - №7.</w:t>
      </w:r>
    </w:p>
    <w:p>
      <w:pPr>
        <w:pStyle w:val="Normal"/>
        <w:numPr>
          <w:ilvl w:val="0"/>
          <w:numId w:val="7"/>
        </w:numPr>
        <w:tabs>
          <w:tab w:val="clear" w:pos="720"/>
          <w:tab w:val="left" w:pos="1080" w:leader="none"/>
        </w:tabs>
        <w:ind w:left="1080" w:hanging="360"/>
        <w:rPr/>
      </w:pPr>
      <w:r>
        <w:rPr/>
        <w:t>А. Андросов. Финансовая отчетность банка. – М.: МЕНАТЕП-ИНФОРМ, 1996.</w:t>
      </w:r>
    </w:p>
    <w:p>
      <w:pPr>
        <w:pStyle w:val="Normal"/>
        <w:numPr>
          <w:ilvl w:val="0"/>
          <w:numId w:val="7"/>
        </w:numPr>
        <w:tabs>
          <w:tab w:val="clear" w:pos="720"/>
          <w:tab w:val="left" w:pos="1080" w:leader="none"/>
        </w:tabs>
        <w:ind w:left="1080" w:hanging="360"/>
        <w:rPr/>
      </w:pPr>
      <w:r>
        <w:rPr/>
        <w:t>Антонов Н.Г., Пессель М.А. Денежное обращение, кредит и банки. – М.: Финстатинформ, 1995. – 272с.</w:t>
      </w:r>
    </w:p>
    <w:p>
      <w:pPr>
        <w:pStyle w:val="Normal"/>
        <w:numPr>
          <w:ilvl w:val="0"/>
          <w:numId w:val="7"/>
        </w:numPr>
        <w:tabs>
          <w:tab w:val="clear" w:pos="720"/>
          <w:tab w:val="left" w:pos="1080" w:leader="none"/>
        </w:tabs>
        <w:ind w:left="1080" w:hanging="360"/>
        <w:rPr/>
      </w:pPr>
      <w:r>
        <w:rPr/>
        <w:t>Банковский портфель: Промстройбанк России, Ассоциация Экономических ВУЗов, Московский международный университет Бизнеса и информационных технологий. – М.: «СОМИНТЭК» ,1994.</w:t>
      </w:r>
    </w:p>
    <w:p>
      <w:pPr>
        <w:pStyle w:val="Normal"/>
        <w:numPr>
          <w:ilvl w:val="0"/>
          <w:numId w:val="7"/>
        </w:numPr>
        <w:tabs>
          <w:tab w:val="clear" w:pos="720"/>
          <w:tab w:val="left" w:pos="1080" w:leader="none"/>
        </w:tabs>
        <w:ind w:left="1080" w:hanging="360"/>
        <w:rPr/>
      </w:pPr>
      <w:r>
        <w:rPr/>
        <w:t>Березина М.П. Безналичные расчеты в экономике России: анализ практики. – М.: изд-во АО «Консалтбанкир», 1997. – 296с.</w:t>
      </w:r>
    </w:p>
    <w:p>
      <w:pPr>
        <w:pStyle w:val="Normal"/>
        <w:numPr>
          <w:ilvl w:val="0"/>
          <w:numId w:val="7"/>
        </w:numPr>
        <w:tabs>
          <w:tab w:val="clear" w:pos="720"/>
          <w:tab w:val="left" w:pos="1080" w:leader="none"/>
        </w:tabs>
        <w:ind w:left="1080" w:hanging="360"/>
        <w:rPr/>
      </w:pPr>
      <w:r>
        <w:rPr/>
        <w:t>Буренин А.Н. Рынок ценных бумаг и производных финансовых инструментов: уч. пособ. –М.: 1 федеративная книготорговая компания, 1998. – 352 с.</w:t>
      </w:r>
    </w:p>
    <w:p>
      <w:pPr>
        <w:pStyle w:val="Normal"/>
        <w:numPr>
          <w:ilvl w:val="0"/>
          <w:numId w:val="7"/>
        </w:numPr>
        <w:tabs>
          <w:tab w:val="clear" w:pos="720"/>
          <w:tab w:val="left" w:pos="1080" w:leader="none"/>
        </w:tabs>
        <w:ind w:left="1080" w:hanging="360"/>
        <w:rPr/>
      </w:pPr>
      <w:r>
        <w:rPr/>
        <w:t>Едронова В.Н., МизиковскийЕ.А. Регулирование и учет операций с векселями. – М.: Финансы и статистика, 1996. – 128с.</w:t>
      </w:r>
    </w:p>
    <w:p>
      <w:pPr>
        <w:pStyle w:val="Normal"/>
        <w:numPr>
          <w:ilvl w:val="0"/>
          <w:numId w:val="7"/>
        </w:numPr>
        <w:tabs>
          <w:tab w:val="clear" w:pos="720"/>
          <w:tab w:val="left" w:pos="1080" w:leader="none"/>
        </w:tabs>
        <w:ind w:left="1080" w:hanging="360"/>
        <w:rPr/>
      </w:pPr>
      <w:r>
        <w:rPr/>
        <w:t>Малое предприятие «Виконт»:Учебное пособие для коммерческих банков. - М.: МП Виконт ,1991.19. Инструкция Банка России от 01.10.97 №1 «О порядке регулирования деятельности банков»</w:t>
      </w:r>
    </w:p>
    <w:p>
      <w:pPr>
        <w:pStyle w:val="Normal"/>
        <w:numPr>
          <w:ilvl w:val="0"/>
          <w:numId w:val="7"/>
        </w:numPr>
        <w:tabs>
          <w:tab w:val="clear" w:pos="720"/>
          <w:tab w:val="left" w:pos="1080" w:leader="none"/>
        </w:tabs>
        <w:ind w:left="1080" w:hanging="360"/>
        <w:rPr/>
      </w:pPr>
      <w:r>
        <w:rPr/>
        <w:t>Рынок ценных бумаг: учебник / под ред. Галанова В.А., Басова А.И. – М.: Финансы и статистика, 1996. – 352с.</w:t>
      </w:r>
    </w:p>
    <w:p>
      <w:pPr>
        <w:pStyle w:val="Normal"/>
        <w:numPr>
          <w:ilvl w:val="0"/>
          <w:numId w:val="7"/>
        </w:numPr>
        <w:tabs>
          <w:tab w:val="clear" w:pos="720"/>
          <w:tab w:val="left" w:pos="1080" w:leader="none"/>
        </w:tabs>
        <w:ind w:left="1080" w:hanging="360"/>
        <w:rPr/>
      </w:pPr>
      <w:r>
        <w:rPr/>
        <w:t>Рябова Р.И. Операции в банке с ценными бумагами. – М., 1995.</w:t>
      </w:r>
    </w:p>
    <w:p>
      <w:pPr>
        <w:pStyle w:val="Normal"/>
        <w:numPr>
          <w:ilvl w:val="0"/>
          <w:numId w:val="7"/>
        </w:numPr>
        <w:tabs>
          <w:tab w:val="clear" w:pos="720"/>
          <w:tab w:val="left" w:pos="1080" w:leader="none"/>
        </w:tabs>
        <w:ind w:left="1080" w:hanging="360"/>
        <w:rPr/>
      </w:pPr>
      <w:r>
        <w:rPr/>
        <w:t>Фельдман А.А. Вексельное обращение. Российская и международная практика. – М.: ИНФРА-М, 1995. – 240с.</w:t>
      </w:r>
    </w:p>
    <w:p>
      <w:pPr>
        <w:pStyle w:val="Normal"/>
        <w:numPr>
          <w:ilvl w:val="0"/>
          <w:numId w:val="7"/>
        </w:numPr>
        <w:tabs>
          <w:tab w:val="clear" w:pos="720"/>
          <w:tab w:val="left" w:pos="1080" w:leader="none"/>
        </w:tabs>
        <w:ind w:left="1080" w:hanging="360"/>
        <w:rPr/>
      </w:pPr>
      <w:r>
        <w:rPr/>
        <w:t>Фельдман А.А. Государственные ценные бумаги. – М.: ИНФРА-М, 1995. – 240с.</w:t>
      </w:r>
    </w:p>
    <w:p>
      <w:pPr>
        <w:pStyle w:val="Normal"/>
        <w:numPr>
          <w:ilvl w:val="0"/>
          <w:numId w:val="7"/>
        </w:numPr>
        <w:tabs>
          <w:tab w:val="clear" w:pos="720"/>
          <w:tab w:val="left" w:pos="1080" w:leader="none"/>
        </w:tabs>
        <w:ind w:left="1080" w:hanging="360"/>
        <w:rPr/>
      </w:pPr>
      <w:r>
        <w:rPr/>
        <w:t>Иванов Д.О. практика предотвращения ошибок при осуществлении операций с векселями // Бизнес и банки. – 2000. - № 7. – с.4-5.</w:t>
      </w:r>
    </w:p>
    <w:p>
      <w:pPr>
        <w:pStyle w:val="Normal"/>
        <w:numPr>
          <w:ilvl w:val="0"/>
          <w:numId w:val="7"/>
        </w:numPr>
        <w:tabs>
          <w:tab w:val="clear" w:pos="720"/>
          <w:tab w:val="left" w:pos="1080" w:leader="none"/>
        </w:tabs>
        <w:ind w:left="1080" w:hanging="360"/>
        <w:rPr/>
      </w:pPr>
      <w:r>
        <w:rPr/>
        <w:t>Крылов И. Вексель. // Закон – 1997. - № 7. – с.79.</w:t>
      </w:r>
    </w:p>
    <w:p>
      <w:pPr>
        <w:pStyle w:val="Normal"/>
        <w:numPr>
          <w:ilvl w:val="0"/>
          <w:numId w:val="7"/>
        </w:numPr>
        <w:tabs>
          <w:tab w:val="clear" w:pos="720"/>
          <w:tab w:val="left" w:pos="1080" w:leader="none"/>
        </w:tabs>
        <w:ind w:left="1080" w:hanging="360"/>
        <w:rPr/>
      </w:pPr>
      <w:r>
        <w:rPr/>
        <w:t>Лившиц Б. Ценные бумаги: векселя, акции.// Закон. – 1997. -№ 7. – С.119.</w:t>
      </w:r>
    </w:p>
    <w:p>
      <w:pPr>
        <w:pStyle w:val="Normal"/>
        <w:numPr>
          <w:ilvl w:val="0"/>
          <w:numId w:val="7"/>
        </w:numPr>
        <w:tabs>
          <w:tab w:val="clear" w:pos="720"/>
          <w:tab w:val="left" w:pos="1080" w:leader="none"/>
        </w:tabs>
        <w:ind w:left="1080" w:hanging="360"/>
        <w:rPr/>
      </w:pPr>
      <w:r>
        <w:rPr/>
        <w:t>Хабарова Л.П. Учет и налогообложение операций с векселями // Бухгалтерский бюллетень. – 1997. – 1997. - № 7.</w:t>
      </w:r>
    </w:p>
    <w:p>
      <w:pPr>
        <w:pStyle w:val="Normal"/>
        <w:numPr>
          <w:ilvl w:val="0"/>
          <w:numId w:val="7"/>
        </w:numPr>
        <w:tabs>
          <w:tab w:val="clear" w:pos="720"/>
          <w:tab w:val="left" w:pos="1080" w:leader="none"/>
        </w:tabs>
        <w:ind w:left="1080" w:hanging="360"/>
        <w:rPr/>
      </w:pPr>
      <w:r>
        <w:rPr/>
        <w:t>З.Е. Шиманова. Вексель. Сто вопросов и ответов. – М.: «МЕНАТЕП- ИНФОРМ», 1995.</w:t>
      </w:r>
    </w:p>
    <w:p>
      <w:pPr>
        <w:pStyle w:val="Normal"/>
        <w:rPr/>
      </w:pPr>
      <w:r>
        <w:rPr/>
      </w:r>
    </w:p>
    <w:p>
      <w:pPr>
        <w:pStyle w:val="Normal"/>
        <w:rPr/>
      </w:pPr>
      <w:r>
        <w:rPr/>
      </w:r>
    </w:p>
    <w:p>
      <w:pPr>
        <w:pStyle w:val="Heading1"/>
        <w:ind w:left="284" w:right="284" w:hanging="0"/>
        <w:rPr/>
      </w:pPr>
      <w:bookmarkStart w:id="34" w:name="__RefHeading___Toc516673087"/>
      <w:bookmarkEnd w:id="34"/>
      <w:r>
        <w:rPr/>
        <w:t>Приложения</w:t>
      </w:r>
    </w:p>
    <w:p>
      <w:pPr>
        <w:pStyle w:val="Normal"/>
        <w:rPr/>
      </w:pPr>
      <w:r>
        <w:rPr/>
      </w:r>
    </w:p>
    <w:sectPr>
      <w:footerReference w:type="default" r:id="rId10"/>
      <w:footerReference w:type="first" r:id="rId11"/>
      <w:type w:val="nextPage"/>
      <w:pgSz w:w="11906" w:h="16838"/>
      <w:pgMar w:left="1134" w:right="707" w:gutter="0" w:header="0" w:top="1418" w:footer="720" w:bottom="12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al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4"/>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907"/>
        </w:tabs>
        <w:ind w:left="907" w:hanging="907"/>
      </w:pPr>
    </w:lvl>
    <w:lvl w:ilvl="4">
      <w:start w:val="1"/>
      <w:numFmt w:val="decimal"/>
      <w:lvlText w:val="%1.%2.%3.%4.%5."/>
      <w:lvlJc w:val="left"/>
      <w:pPr>
        <w:tabs>
          <w:tab w:val="num" w:pos="1134"/>
        </w:tabs>
        <w:ind w:left="1134" w:hanging="1134"/>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240" w:before="120" w:after="240"/>
      <w:ind w:left="284" w:right="284" w:hanging="0"/>
      <w:jc w:val="center"/>
      <w:outlineLvl w:val="0"/>
    </w:pPr>
    <w:rPr>
      <w:b/>
      <w:spacing w:val="20"/>
      <w:kern w:val="2"/>
      <w:sz w:val="32"/>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1134" w:right="1134" w:hanging="0"/>
      <w:jc w:val="left"/>
      <w:outlineLvl w:val="1"/>
    </w:pPr>
    <w:rPr>
      <w:b/>
    </w:rPr>
  </w:style>
  <w:style w:type="paragraph" w:styleId="Heading3">
    <w:name w:val="Heading 3"/>
    <w:basedOn w:val="Normal"/>
    <w:next w:val="Normal"/>
    <w:qFormat/>
    <w:pPr>
      <w:keepNext w:val="true"/>
      <w:keepLines/>
      <w:numPr>
        <w:ilvl w:val="2"/>
        <w:numId w:val="1"/>
      </w:numPr>
      <w:suppressAutoHyphens w:val="true"/>
      <w:spacing w:lineRule="auto" w:line="240" w:before="120" w:after="120"/>
      <w:ind w:left="1134" w:righ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paragraph" w:styleId="Heading6">
    <w:name w:val="Heading 6"/>
    <w:basedOn w:val="Normal"/>
    <w:next w:val="Normal"/>
    <w:qFormat/>
    <w:pPr>
      <w:keepNext w:val="true"/>
      <w:numPr>
        <w:ilvl w:val="5"/>
        <w:numId w:val="1"/>
      </w:numPr>
      <w:spacing w:lineRule="auto" w:line="240"/>
      <w:ind w:firstLine="567"/>
      <w:jc w:val="center"/>
      <w:outlineLvl w:val="5"/>
    </w:pPr>
    <w:rPr>
      <w:b/>
    </w:rPr>
  </w:style>
  <w:style w:type="paragraph" w:styleId="Heading9">
    <w:name w:val="Heading 9"/>
    <w:basedOn w:val="Normal"/>
    <w:next w:val="Normal"/>
    <w:qFormat/>
    <w:pPr>
      <w:keepNext w:val="true"/>
      <w:numPr>
        <w:ilvl w:val="8"/>
        <w:numId w:val="1"/>
      </w:numPr>
      <w:ind w:left="360" w:hanging="360"/>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19z1">
    <w:name w:val="WW8Num19z1"/>
    <w:qFormat/>
    <w:rPr>
      <w:b w:val="false"/>
      <w:i w:val="false"/>
    </w:rPr>
  </w:style>
  <w:style w:type="character" w:styleId="WW8Num19z3">
    <w:name w:val="WW8Num19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9z4">
    <w:name w:val="WW8Num19z4"/>
    <w:qFormat/>
    <w:rPr>
      <w:b/>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sz w:val="24"/>
    </w:rPr>
  </w:style>
  <w:style w:type="character" w:styleId="WW8Num51z1">
    <w:name w:val="WW8Num51z1"/>
    <w:qFormat/>
    <w:rPr>
      <w:b/>
      <w:i w:val="false"/>
    </w:rPr>
  </w:style>
  <w:style w:type="character" w:styleId="WW8Num51z2">
    <w:name w:val="WW8Num51z2"/>
    <w:qFormat/>
    <w:rPr>
      <w:b w:val="false"/>
      <w:i w:val="false"/>
    </w:rPr>
  </w:style>
  <w:style w:type="character" w:styleId="WW8Num51z3">
    <w:name w:val="WW8Num51z3"/>
    <w:qFormat/>
    <w:rPr>
      <w:b/>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cap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Wingdings" w:hAnsi="Wingdings" w:cs="Wingdings"/>
    </w:rPr>
  </w:style>
  <w:style w:type="character" w:styleId="WW8Num84z1">
    <w:name w:val="WW8Num84z1"/>
    <w:qFormat/>
    <w:rPr>
      <w:b w:val="false"/>
      <w:i w:val="false"/>
    </w:rPr>
  </w:style>
  <w:style w:type="character" w:styleId="WW8Num84z3">
    <w:name w:val="WW8Num84z3"/>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9z0">
    <w:name w:val="WW8Num99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cs=""/>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b/>
      <w:i w:val="false"/>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caps/>
    </w:rPr>
  </w:style>
  <w:style w:type="character" w:styleId="WW8Num152z0">
    <w:name w:val="WW8Num152z0"/>
    <w:qFormat/>
    <w:rPr/>
  </w:style>
  <w:style w:type="character" w:styleId="WW8Num153z0">
    <w:name w:val="WW8Num153z0"/>
    <w:qFormat/>
    <w:rPr/>
  </w:style>
  <w:style w:type="character" w:styleId="WW8Num154z0">
    <w:name w:val="WW8Num154z0"/>
    <w:qFormat/>
    <w:rPr>
      <w:caps/>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cap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4z0">
    <w:name w:val="WW8Num164z0"/>
    <w:qFormat/>
    <w:rPr>
      <w:rFonts w:ascii="Symbol" w:hAnsi="Symbol" w:cs="Symbol"/>
      <w:sz w:val="24"/>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caps/>
    </w:rPr>
  </w:style>
  <w:style w:type="character" w:styleId="WW8Num173z0">
    <w:name w:val="WW8Num173z0"/>
    <w:qFormat/>
    <w:rPr/>
  </w:style>
  <w:style w:type="character" w:styleId="WW8Num174z0">
    <w:name w:val="WW8Num174z0"/>
    <w:qFormat/>
    <w:rPr/>
  </w:style>
  <w:style w:type="character" w:styleId="WW8Num175z0">
    <w:name w:val="WW8Num175z0"/>
    <w:qFormat/>
    <w:rPr>
      <w:rFonts w:cs=""/>
    </w:rPr>
  </w:style>
  <w:style w:type="character" w:styleId="WW8Num176z0">
    <w:name w:val="WW8Num176z0"/>
    <w:qFormat/>
    <w:rPr>
      <w:rFonts w:ascii="Symbol" w:hAnsi="Symbol" w:cs="Symbol"/>
    </w:rPr>
  </w:style>
  <w:style w:type="character" w:styleId="WW8Num178z0">
    <w:name w:val="WW8Num178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b w:val="false"/>
      <w:i w:val="false"/>
      <w:sz w:val="28"/>
      <w:u w:val="none"/>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rFonts w:ascii="Times New Roman" w:hAnsi="Times New Roman" w:cs="Times New Roman"/>
      <w:strike w:val="false"/>
      <w:dstrike w:val="false"/>
      <w:color w:val="auto"/>
      <w:sz w:val="24"/>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аблица"/>
    <w:basedOn w:val="Normal"/>
    <w:qFormat/>
    <w:pPr>
      <w:widowControl w:val="false"/>
      <w:spacing w:lineRule="auto" w:line="240"/>
      <w:ind w:hanging="0"/>
      <w:jc w:val="center"/>
    </w:pPr>
    <w:rPr/>
  </w:style>
  <w:style w:type="paragraph" w:styleId="Style9">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Footnote">
    <w:name w:val="Footnote Text"/>
    <w:basedOn w:val="Normal"/>
    <w:pPr>
      <w:keepLines/>
      <w:widowControl w:val="false"/>
      <w:spacing w:lineRule="auto" w:line="240"/>
      <w:ind w:hanging="0"/>
    </w:pPr>
    <w:rPr>
      <w:sz w:val="20"/>
    </w:rPr>
  </w:style>
  <w:style w:type="paragraph" w:styleId="Style10">
    <w:name w:val="стих"/>
    <w:basedOn w:val="Normal"/>
    <w:qFormat/>
    <w:pPr>
      <w:spacing w:lineRule="auto" w:line="300"/>
      <w:ind w:left="2835" w:hanging="0"/>
    </w:pPr>
    <w:rPr>
      <w:i/>
    </w:rPr>
  </w:style>
  <w:style w:type="paragraph" w:styleId="Style11">
    <w:name w:val="табличный"/>
    <w:basedOn w:val="Normal"/>
    <w:qFormat/>
    <w:pPr>
      <w:widowControl w:val="false"/>
      <w:spacing w:lineRule="auto" w:line="240"/>
      <w:ind w:hanging="0"/>
      <w:jc w:val="center"/>
    </w:pPr>
    <w:rPr>
      <w:sz w:val="24"/>
    </w:rPr>
  </w:style>
  <w:style w:type="paragraph" w:styleId="TextBodyIndent">
    <w:name w:val="Body Text Indent"/>
    <w:basedOn w:val="Normal"/>
    <w:pPr>
      <w:spacing w:lineRule="auto" w:line="240" w:before="120" w:after="0"/>
      <w:ind w:firstLine="709"/>
    </w:pPr>
    <w:rPr>
      <w:sz w:val="24"/>
    </w:rPr>
  </w:style>
  <w:style w:type="paragraph" w:styleId="3">
    <w:name w:val="Основной текст 3"/>
    <w:basedOn w:val="Normal"/>
    <w:qFormat/>
    <w:pPr>
      <w:spacing w:lineRule="auto" w:line="240" w:before="120" w:after="0"/>
      <w:ind w:hanging="0"/>
    </w:pPr>
    <w:rPr/>
  </w:style>
  <w:style w:type="paragraph" w:styleId="2">
    <w:name w:val="Основной текст с отступом 2"/>
    <w:basedOn w:val="Normal"/>
    <w:qFormat/>
    <w:pPr>
      <w:numPr>
        <w:ilvl w:val="0"/>
        <w:numId w:val="0"/>
      </w:numPr>
      <w:ind w:firstLine="709"/>
      <w:jc w:val="left"/>
    </w:pPr>
    <w:rPr>
      <w:sz w:val="24"/>
    </w:rPr>
  </w:style>
  <w:style w:type="paragraph" w:styleId="21">
    <w:name w:val="Стил2"/>
    <w:basedOn w:val="Normal"/>
    <w:qFormat/>
    <w:pPr>
      <w:numPr>
        <w:ilvl w:val="0"/>
        <w:numId w:val="6"/>
      </w:numPr>
      <w:spacing w:lineRule="auto" w:line="240"/>
    </w:pPr>
    <w:rPr>
      <w:sz w:val="24"/>
    </w:rPr>
  </w:style>
  <w:style w:type="paragraph" w:styleId="31">
    <w:name w:val="Основной текст с отступом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ind w:hanging="0"/>
      <w:jc w:val="left"/>
    </w:pPr>
    <w:rPr/>
  </w:style>
  <w:style w:type="paragraph" w:styleId="22">
    <w:name w:val="Список 2"/>
    <w:basedOn w:val="Normal"/>
    <w:qFormat/>
    <w:pPr>
      <w:spacing w:lineRule="auto" w:line="240"/>
      <w:ind w:left="720" w:hanging="360"/>
      <w:jc w:val="left"/>
    </w:pPr>
    <w:rPr>
      <w:rFonts w:ascii="Baltica;Arial" w:hAnsi="Baltica;Arial" w:cs="Baltica;Arial"/>
      <w:sz w:val="24"/>
    </w:rPr>
  </w:style>
  <w:style w:type="paragraph" w:styleId="Style12">
    <w:name w:val="Схема документа"/>
    <w:basedOn w:val="Normal"/>
    <w:qFormat/>
    <w:pPr>
      <w:shd w:fill="000080" w:val="clear"/>
    </w:pPr>
    <w:rPr>
      <w:rFonts w:ascii="Tahoma" w:hAnsi="Tahoma" w:cs="Tahoma"/>
    </w:rPr>
  </w:style>
  <w:style w:type="paragraph" w:styleId="BodyText2">
    <w:name w:val="Body Text 2"/>
    <w:basedOn w:val="Normal"/>
    <w:qFormat/>
    <w:pPr>
      <w:ind w:firstLine="708"/>
      <w:jc w:val="left"/>
    </w:pPr>
    <w:rPr>
      <w:sz w:val="28"/>
      <w:lang w:eastAsia="ru-RU"/>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7:49:00Z</dcterms:created>
  <dc:creator>Кеменов </dc:creator>
  <dc:description/>
  <dc:language>en-US</dc:language>
  <cp:lastModifiedBy>Кеменов </cp:lastModifiedBy>
  <dcterms:modified xsi:type="dcterms:W3CDTF">2001-06-10T06:49:00Z</dcterms:modified>
  <cp:revision>21</cp:revision>
  <dc:subject/>
  <dc:title>Оглавление </dc:title>
</cp:coreProperties>
</file>