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939895517"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1242664583"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804592314"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328658767"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168523077"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2047370387"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1979633150"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722063036"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1442538575"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47123071"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682754037"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060869233"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1132982284"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296092323"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1554600355"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070011033"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299110545"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985032188"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785908930"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1187684793"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1354607965"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375015123"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1309170231"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1056615642"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983794038"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