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1196202785"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410846166"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778334341"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748934931"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1597756566"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773336120"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237844548"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1167677794"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2076306757"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304903796"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970279146"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2091186503"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1389895442"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1974963364"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605238760"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1927753063"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1276184534"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389677135"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1626358780"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1397831814"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419155168"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1532482285"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163709884"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280722432"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80709821"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1427256838"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1978599944"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551934759"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2137213893"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779760390"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2090208442"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392423016"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90867735"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1953158533"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1807947541"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178103959"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963841718"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1241242363"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411713689"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270782378"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1368830787"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1173435593"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1642742797"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1295769902"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332133785"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1488391470"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1992805902"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386902215"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1907592727"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341553800"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755523592"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178474372"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1980175912"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296823794"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833796977"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1656810962"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561203735"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2035864484"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1127759729"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249555204"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927863423"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1493716988"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2474254"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300607201"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2043903103"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397459419"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1131189783"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259658199"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319421695"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1032330461"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423638396"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562854824"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679236100"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1709149614"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826542553"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429369555"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1745415698"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1473546681"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242402944"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1100674445"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166867761"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1803111365"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1910820620"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946856071"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670542399"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1693146535"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351680378"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1775870024"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586751488"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151738233"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1407697841"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1815371913"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1588016158"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391874982"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1213882728"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1196546489"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1701518408"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1547864745"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446521937"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1799665104"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2142665347"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950257142"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467243065"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2014734070"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719936346"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