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 w:before="240" w:after="60"/>
        <w:ind w:hanging="0"/>
        <w:jc w:val="center"/>
        <w:rPr>
          <w:rFonts w:ascii="Arial Narrow" w:hAnsi="Arial Narrow" w:cs="Arial Narrow"/>
          <w:sz w:val="70"/>
        </w:rPr>
      </w:pPr>
      <w:r>
        <w:rPr>
          <w:rFonts w:cs="Arial Narrow" w:ascii="Arial Narrow" w:hAnsi="Arial Narrow"/>
          <w:sz w:val="70"/>
        </w:rPr>
        <w:t>Меры поощрения и воздействия</w:t>
      </w:r>
    </w:p>
    <w:p>
      <w:pPr>
        <w:pStyle w:val="Heading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ры поощр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министрация поощряет работника за старательное и примерное выполнение им своих обязанностей на работе, за продолжительную и безупречную работу в ДОУ и другие успехи в рабо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танавливаются следующие виды поощрения: благодарность, награждение почетной грамотой, значком "Отличник народного просвещения", денежная премия из надтарифного фон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ощрения производятся заведующим ДОУ по согласованию с профкомом. Поощрения объявляются приказом и заносятся в трудовые книжки.</w:t>
      </w:r>
    </w:p>
    <w:p>
      <w:pPr>
        <w:pStyle w:val="Heading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ры воздействия в случае нарушения дисципл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ушение трудовой дисциплины влечет за собой следующие дисциплинарные взыскания, налагаемые заведующим ДОУ или управлением образования: замечание, постановка на вид, выговор, строгий выговор, перевод на ниже оплачиваемую работу на срок до 3 месяцев или смещение на низшую должность на тот же ср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прогул без уважительной причины, совершенный работником ДОУ примен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сциплинарные взыскания, перечисленные выш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вольнение с работы с указанием в трудовой книжке о том, что работник уволен за прогул без уважительной причины в течение всего рабочего д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вным образом считаются прогульщиками работники, оказавшиеся на работе в нетрезвом ви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зыскания налагаются администрацией непосредственно за обнаружением проступка, до наложения взыскания должны быть затребованы объяснения от нарушителя трудовой дисциплины, не допускается наложение взыскания администрацией по истечении 1 месяца со дня обнаружения проступ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каждое нарушение трудовой дисциплины может быть применено только одно дисциплинарное взыск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ждое взыскание объявляется в приказе и сообщается работнику под распис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в течение года со дня наложения взыскания работник не будет подвергнут новому дисциплинарному взысканию, то он рассматривается как не подвергавшийся дисциплинарному взыск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работник не допустил новое нарушение трудовой дисциплины и притом проявил себя как хороший и добросовестный работник, заведующий ДОУ может издать приказ о снятии наложенного взыскания, не ожидая истечения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6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нанесение материального ущерба ДОУ по вине работника он может быть привлечен к материальной ответственности в соответствии с действующим законодательством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5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6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7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7:46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8-02T05:47:00Z</dcterms:modified>
  <cp:revision>5</cp:revision>
  <dc:subject/>
  <dc:title>Меры поощрения и воздействия</dc:title>
</cp:coreProperties>
</file>