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морская государственная сельскохозяйственная академ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Институт земледелия и природообустройств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афедра мелиорации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и в/х строительства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Курсовая работа по гидравлик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«Гидравлический расчёт узла гидротехнических сооружений»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                                                  </w:t>
      </w:r>
      <w:r>
        <w:rPr>
          <w:sz w:val="32"/>
        </w:rPr>
        <w:t>Выполнил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</w:t>
      </w:r>
      <w:r>
        <w:rPr>
          <w:sz w:val="32"/>
        </w:rPr>
        <w:t>студент 732 групп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32"/>
        </w:rPr>
        <w:t>Омельченко А.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</w:t>
      </w:r>
      <w:r>
        <w:rPr>
          <w:sz w:val="32"/>
        </w:rPr>
        <w:t>Проверил: преподавател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</w:t>
      </w:r>
      <w:r>
        <w:rPr>
          <w:sz w:val="32"/>
        </w:rPr>
        <w:t>Милосердова Т.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Уссурийск 200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2:31:00Z</dcterms:created>
  <dc:creator>Омельченко А.Н</dc:creator>
  <dc:description/>
  <dc:language>en-US</dc:language>
  <cp:lastModifiedBy>Alex</cp:lastModifiedBy>
  <cp:lastPrinted>2001-12-14T20:21:00Z</cp:lastPrinted>
  <dcterms:modified xsi:type="dcterms:W3CDTF">2001-12-14T10:22:00Z</dcterms:modified>
  <cp:revision>5</cp:revision>
  <dc:subject/>
  <dc:title>Приморская государственная сельскохозяйственная академия</dc:title>
</cp:coreProperties>
</file>