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2"/>
        <w:gridCol w:w="1308"/>
        <w:gridCol w:w="1870"/>
        <w:gridCol w:w="375"/>
        <w:gridCol w:w="375"/>
        <w:gridCol w:w="378"/>
        <w:gridCol w:w="373"/>
        <w:gridCol w:w="1683"/>
        <w:gridCol w:w="1683"/>
        <w:gridCol w:w="1496"/>
        <w:gridCol w:w="935"/>
        <w:gridCol w:w="748"/>
        <w:gridCol w:w="1122"/>
      </w:tblGrid>
      <w:tr>
        <w:trPr>
          <w:trHeight w:val="5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94996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00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74.75pt,2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Хар-к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п А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АК-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 xml:space="preserve">АЕ-2000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-31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А-3700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Э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 47-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Э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 47-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 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ВА 5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А 75-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FAE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S-190</w:t>
            </w:r>
          </w:p>
        </w:tc>
      </w:tr>
      <w:tr>
        <w:trPr>
          <w:trHeight w:val="10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На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ля откл-я  эл. машин при 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перем. и 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к.з., а также нечастых до 6р/ч  откл. и вк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ля защиты от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.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для защиты о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.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.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Для защиты о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кз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пер и защиты эл.цепей при снижении напряжен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я защиты от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.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равление и защита от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.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</w:t>
            </w:r>
            <w:r>
              <w:rPr>
                <w:sz w:val="20"/>
              </w:rPr>
              <w:t xml:space="preserve"> 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з.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.</w:t>
            </w:r>
            <w:r>
              <w:rPr>
                <w:sz w:val="16"/>
              </w:rPr>
              <w:t>снижение напряжения, а также для нечастых откл. и вкл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кз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перег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 нечастых О-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ерег.</w:t>
            </w:r>
          </w:p>
        </w:tc>
      </w:tr>
      <w:tr>
        <w:trPr>
          <w:trHeight w:val="5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 400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 320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~ 660 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= 220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~ 500 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 220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 660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= 440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/400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/400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~ 66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= 440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  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~ 660</w:t>
            </w:r>
            <w:r>
              <w:rPr>
                <w:sz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= 440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30</w:t>
            </w:r>
            <w:r>
              <w:rPr>
                <w:sz w:val="20"/>
                <w:lang w:val="en-US"/>
              </w:rPr>
              <w:t>V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лю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и 3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и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и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и 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н,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…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…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…6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7"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…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…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 400 и 6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…63</w:t>
            </w:r>
          </w:p>
        </w:tc>
      </w:tr>
      <w:tr>
        <w:trPr>
          <w:trHeight w:val="8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икаци-онная   износостойк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0 </w:t>
            </w:r>
            <w:r>
              <w:rPr>
                <w:sz w:val="20"/>
              </w:rPr>
              <w:t>операций</w:t>
            </w:r>
            <w:r>
              <w:rPr/>
              <w:t xml:space="preserve"> о</w:t>
            </w:r>
            <w:r>
              <w:rPr>
                <w:sz w:val="20"/>
              </w:rPr>
              <w:t>тключения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00 операций отключения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0000 для токоограничива-ющих/5000 для АВ с выдержкой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,с и не А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0</w:t>
            </w:r>
          </w:p>
        </w:tc>
      </w:tr>
      <w:tr>
        <w:trPr>
          <w:trHeight w:val="67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ческая износостойк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00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9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расцепи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.магнитный с гидравлическим замедлителем и без н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.магнитный, тепловой, комбиниро-ван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 АВ; тепловой, электромагнитный, комбинированный 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/п и эл.магнитным расцепител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бинирова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бинирова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эл.магнит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комбинированны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бинирован-ный с п/п расцепителе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7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мутацион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пособность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6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51460</wp:posOffset>
                      </wp:positionV>
                      <wp:extent cx="707390" cy="19443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400" cy="1944360"/>
                                <a:chOff x="0" y="0"/>
                                <a:chExt cx="707400" cy="194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0" y="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144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19.8pt;width:55.65pt;height:153.1pt" coordorigin="274,396" coordsize="1113,3062">
                      <v:line id="shape_0" from="648,396" to="648,3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,396" to="274,3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396" to="1022,34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8,399" to="1388,34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50-420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…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-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</w:tr>
      <w:tr>
        <w:trPr>
          <w:trHeight w:val="15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едел регулировк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н п/п расцепителей 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теплового расцепител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>(0,9…1,15)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5-   15-     15-  120-  250-</w:t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</w:rPr>
              <w:t>-50     -100  -100   -200 -600</w:t>
            </w:r>
            <w:r>
              <w:rPr/>
              <w:br/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80-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60-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-2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4" w:hanging="0"/>
              <w:rPr>
                <w:sz w:val="20"/>
              </w:rPr>
            </w:pPr>
            <w:r>
              <w:rPr>
                <w:sz w:val="20"/>
              </w:rPr>
              <w:t>250-</w:t>
            </w:r>
          </w:p>
          <w:p>
            <w:pPr>
              <w:pStyle w:val="Normal"/>
              <w:ind w:left="-108" w:right="-10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4" w:hanging="0"/>
              <w:rPr/>
            </w:pPr>
            <w:r>
              <w:rPr>
                <w:sz w:val="20"/>
              </w:rPr>
              <w:t>-4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2" w:right="-108" w:hanging="0"/>
              <w:rPr>
                <w:sz w:val="20"/>
              </w:rPr>
            </w:pPr>
            <w:r>
              <w:rPr>
                <w:sz w:val="20"/>
              </w:rPr>
              <w:t>400-</w:t>
            </w:r>
          </w:p>
          <w:p>
            <w:pPr>
              <w:pStyle w:val="Normal"/>
              <w:ind w:left="-112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2" w:right="-108" w:hanging="0"/>
              <w:rPr>
                <w:sz w:val="20"/>
              </w:rPr>
            </w:pPr>
            <w:r>
              <w:rPr>
                <w:sz w:val="20"/>
              </w:rPr>
              <w:t>-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3…63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0,63; 0,8;1)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</w:tr>
      <w:tr>
        <w:trPr>
          <w:trHeight w:val="14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инальная уставка по ток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магнит-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цепителя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  <w:t>3,5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н </w:t>
            </w:r>
            <w:r>
              <w:rPr/>
              <w:t>и 12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150-   150-  430-  840- 1750-</w:t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 xml:space="preserve">-500  -1000 -800 -1400-4200  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 xml:space="preserve">1600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4" w:hanging="0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12" w:right="-108" w:hanging="0"/>
              <w:rPr>
                <w:sz w:val="18"/>
              </w:rPr>
            </w:pPr>
            <w:r>
              <w:rPr>
                <w:sz w:val="18"/>
              </w:rPr>
              <w:t>6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3, 7,10, 12)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; 3; 5; 7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ст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2; 4; 6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 xml:space="preserve">перем.  (2; 3; 5)  </w:t>
            </w:r>
          </w:p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 xml:space="preserve">пост.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2; 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8" w:right="56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35:00Z</dcterms:created>
  <dc:creator>6</dc:creator>
  <dc:description/>
  <dc:language>en-US</dc:language>
  <cp:lastModifiedBy>Maxx</cp:lastModifiedBy>
  <dcterms:modified xsi:type="dcterms:W3CDTF">2001-05-18T07:08:00Z</dcterms:modified>
  <cp:revision>4</cp:revision>
  <dc:subject/>
  <dc:title>Хар-ки</dc:title>
</cp:coreProperties>
</file>