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Ãëàâà 4. ÏÎÍßÒÈÅ È ÂÈÄÛ ÐÛÍÊÎÂ ÖÅÍÍÛÕ ÁÓÌÀÃ</w:t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3670" w:type="dxa"/>
        <w:jc w:val="left"/>
        <w:tblInd w:w="3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</w:tblGrid>
      <w:tr>
        <w:trPr/>
        <w:tc>
          <w:tcPr>
            <w:tcW w:w="36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êîòëå ñ êèïÿùåé âîäîé íåò õîëîäíîãî ìåñò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          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àðèííîå ÷àíüñêîå èçðå÷åíèå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4.1. Ïîíÿòèå ðûíêà öåííûõ áóìàã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.Êîòëåð îïðåäåëèë ðûíîê êàê 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ôåðó ïîòåíöèàëüíûõ îáìåí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id="2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, Ê.Ð.Ìàêêîííåëë è Ñ.Ë.Áðþ êàê 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íñòèòóò èëè ìåõàíèçì, ñâîäÿùèé âìåñòå ïîêóïàòåëåé (ïðåäúÿâèòåëåé ñïðîñà) è ïðîäàâöîâ (ïîñòàâùèêîâ) îòäåëüíûõ òîâàðîâ è óñëóã"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id="3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Â íàøåì ñëó÷àå ýòîò ðûíîê îòëè÷àåòñÿ îò âñåõ äðóãèõ ïðåæäå âñåãî ò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âàðîì, êîòîðûé íà íåì îáðàùàåòñÿ - öåííûìè áóìàãàìè. Â ñâîþ î÷åðåä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ýòî îïðåäåëÿåò ñîñòàâ ó÷àñòíèêîâ ðûíêà, åãî ìåñòîïîëîæåíèå, ïîðÿäîê ôóíêöèîíèðîâàíèÿ è ïðàâèëà ðåãóëèðîâàíèÿ è ò.ï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îîòíîøåíèå ðûíêà öåííûõ áóìàã è äðóãèõ âèäîâ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ûíêà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àãëÿäíî ýòî ñîîòíîøåíèå ïðåäñòàâëåíî íà ñõåìå 4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ê óæå óêàçûâàëîñü â ãëàâå 3, ïî÷òè êàæäûé èç óêàçàííûõ âûøå ðûíêîâ íàõîäèò îòðàæåíèå â èíñòðóìåíòàõ ðûíêà öåííûõ áóìàã. Íàïðèìåð, (1) - êîíîñàìåíòû, òîâàðíûå ôüþ÷åðñû è îïöèîíû, êîììåð÷åñêèå âåêñåëÿ, (3) - çàêëàäíûå ëèñòû, àêöèè, îáëèãàöèè, îáåñïå÷åíèåì êîòîðûõ ñëóæàò çåìåëüíûå ðåñóðñû, çåìåëüíûå ïðèâàòèçàöèîííûå ÷åêè (ââåäåíèå êîòîðûõ ïðåäëàãàëîñü â Ðîññèè); (4) - àêöèè, îáëèãàöèè, ãîñóäàðñòâåííûå êàçíàé÷åñêèå îáÿçàòåëüñòâà, äåïîçèòíûå ñåðòèôèêàòû, ôèíàíñîâûå âåêñåëÿ, ÷åêè, áàíêîâñêèå àêöåïòû è ò.ä.; (5) - ôèíàíñîâûå ôüþ÷åðñû, îïöèîíû, ïîäïèñíûå ïðàâà è ò.ä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4</w:t>
      </w:r>
    </w:p>
    <w:p>
      <w:pPr>
        <w:pStyle w:val="Normal"/>
        <w:bidi w:val="0"/>
        <w:spacing w:before="0" w:after="0"/>
        <w:ind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Î÷åíü âàæíî ïðàâèëüíî ñîîòíîñèòü ðûíîê öåííûõ áóìàã ñ òàêèìè âèäàìè ðûíêîâ, êàê ðûíîê êàïèòàëîâ, äåíåæíûé ðûíîê, ôèíàíñîâûé ðûíîê è ò.ä. Ïðåæäå âñåãî, òðàäèöèîííî íà ýòèõ ðûíêàõ ïðåäñòàâëåíî äâèæå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åíåæíûõ ðåñóðñ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ïðèíÿòîé â îòå÷åñòâåííîé è ìåæäóíàðîäíîé ïðàêòèêå òåðìèíîëîãèè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spacing w:before="0" w:after="0"/>
        <w:ind w:firstLine="567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èíàíñîâûé ðûíîê = äåíåæíûé ðûíîê + ðûíîê êàïèòàëîâ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4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à äåíåæíîì ðûíêå îñóùåñòâëÿåòñÿ äâèæåíèå êðàòêîñðî÷íûõ (äî 1 ãîäà) íàêîïëåíèé, íà ðûíêå êàïèòàëîâ - ñðåäíå- è äîëãîñðî÷íûõ íàêîïëåíèé (ñâûøå 1 ãîäà)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ûíîê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ÿâëÿåòñÿ ñåãìåíòîì êàê äåíåæíîãî ðûíêà, òàê è ðûíêà êàïèòàëîâ, êîòîðûå òàêæå âêëþ÷àþò äâèæåíèå ïðÿìûõ áàíêîâñêèõ êðåäèòîâ, ïåðåðàñïðåäåëåíèå äåíåæíûõ ðåñóðñîâ ÷åðåç ñòðàõîâóþ îòðàñëü, âíóòðèôèðìåííûå êðåäèòû è ò.ä. (ñì. ñõåìó 5)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îíÿòè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îíäîâîãî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ûíêà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îâïàäàþò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5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4.2. Ðûíîê öåííûõ áóìàã ñ ïîçèöèé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îðãàíèçàöèè ïåðåðàñïðåäåëåíèÿ äåíåæíûõ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íàêîïëåíèé â ðûíî÷íîé ýêîíîìèêå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îçíèêíîâåíèå ñâîáîäíûõ äåíåæíûõ êàïèòàëîâ è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òðåáíîñòåé â äîïîëíèòåëüíûõ äåíåæíûõ ðåñóðñàõ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ëþáîé ýêîíîìèêå (ðûíî÷íîé, äèðåêòèâíîé) íà îäíîì ïîëþñå âîçíèêàåò èçëèøåê äåíåæíûõ íàêîïëåíèé, íà äðóãîì - ñóùåñòâóåò ïîòðåáíîñòü ïðèâëå÷åíèÿ äîïîëíèòåëüíûõ äåíåæíûõ ñðåäñòâ äëÿ èíâåñòèðîâàíèÿ. Ìåõàíèçì ýòîãî ÿâëåíèÿ îáùåèçâåñòåí. Íàïðèìåð, ñåçîííûå èçëèøêè (èëè íåäîñòàòîê äåíåæíûõ ñðåäñòâ) âîçíèêàþò â ñåëüñêîì õîçÿéñòâå, ëåñîçàãîòîâêàõ, ïåðåðàáàòûâàþùåé ïðîìûøëåí-íîñòè, èñïîëüçóþùåé ñåëüñêîõîçÿéñòâåííîå ñûðüå. Äåíåæíûå íàêîïëåíèÿ âîçíèêàþò ó íàñåëåíèÿ (êàê ðåçåðâíàÿ íàëè÷íîñòü, êàê ñáåðåæåíèÿ íà ïîêóïêó òîâàðîâ äëèòåëüíîãî ïîëüçîâàíèÿ è ò.ï.). Ïðåäïðèÿòèÿ íàêàïëèâàþò ñðåäñòâà àìîðòèçàöèè è ÷àñòè ïðèáûëè íà èíâåñòèöèîííûå ïðîåêòû. È, íàîáîðîò, ÷àñòü ïðåäïðèíèìàòåëüñêèõ ñòðóêòóð ïîñòîÿííî èñïûòûâàåò ïîòðåáíîñòü â ïðèâëå÷åíèè äåíåæíûõ ñðåäñòâ äëÿ ðàñøèðåíèÿ ñâîåé äåÿòåëüíîñòè (íàðàùèâàíèÿ óñòàâíûõ êàïèòàëîâ, ïîêóïêè îáîðóäîâàíèÿ, ðåàëèçàöèè ñòðîèòåëüíûõ ïðîãðàìì è ò.ï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áùåèçâåñòíî òàêæå è òî, ÷òî âîçíèêíîâåíèå äåíåæíûõ èçëèøêîâ èëè, íàîáîðîò, ôîðìèðîâàíèå ïîòðåáíîñòè â äîïîëíèòåëüíîì ôèíàíñèðîâàíèè ïðîèñõîäèò â òðåõ ñåêòîðàõ ìàêðîýêîíîìèêè: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õîçÿéñòâ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ïðåäïðèÿòèÿ è îðãàíèçàöèè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 ãîñóäàðñòâ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áþäæåò è âíåáþäæåòíûå ôîíäû)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 íàñåëåíèÿ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ðè÷åì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àñåëå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öåëîì âûñòóïàåò, êàê ïðàâèëî, ÷èñòûì èíâåñòîðîì, èìåþùèì è â ðûíî÷íîé è â äèðåêòèâíîé ýêîíîìèêå ñîâîêóïíûé èçëèøåê ñáåðåæåíèé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îñóäàðñòâî è õîçÿéñòâî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íàîáîðîò, âûñòóïàþò ÷èñòûìè ïîòðåáèòåëÿìè êàïèòàëà, õîòÿ, êîíå÷íî, îòäåëüíûå ïðåäïðèÿòèÿ, áþäæåòû è ï. ìîãóò èìåòü èçëèøêè äåíåæíûõ íàêîïëåíèé. Â êà÷åñòâå ïðèìåðà â òàáëèöå 18 ïðèâåäåíà îöåíî÷íàÿ õàðàêòåðèñòèêà èíâåñòèöèîííûõ âçàèìîîòíîøåíèé ýòèõ ñåêòîðîâ â Ðîññèè (ñäåëàíà íà îñíîâå îïóáëèêîâàííîãî â 1993ã. áàëàíñà Öåíòðàëüíîãî áàíêà ÐÔ, à òàêæå ñòàòèñòè÷åñêèõ äàííûõ î ðàçâèòèè íàðîäíîãî õîçÿéñòâà Ðîññèè â 1992ã.)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à 18</w:t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â òðëí. ðóá.</w:t>
      </w:r>
    </w:p>
    <w:tbl>
      <w:tblPr>
        <w:tblW w:w="7197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829"/>
        <w:gridCol w:w="813"/>
        <w:gridCol w:w="1985"/>
        <w:gridCol w:w="769"/>
        <w:gridCol w:w="798"/>
      </w:tblGrid>
      <w:tr>
        <w:trPr/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òðåáèòåëè êàïèòàëà (ôîðìû äåíåæíûõ èíâåñòèöèé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íà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.01.92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íà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.01.93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ñòàâùèêè êàïèòàëà (ôîðìû äåíåæíûõ íàêîïëåíèé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íà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.01.92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íà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.01.93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îçÿéñòâî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Ïðÿìûå áàíêîâñêèå êðåäèòû õîçÿéñòâó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,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,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îçÿéñòâî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ñòàòêè ñðåäñòâ íà áàíêîâñêèõ ñ÷åòàõ õîçÿéñòâ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,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ñåëåíèå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ÿìûå áàíêîâñêèå êðåäèòû íàñåëåíèþ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,0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,0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ñåëåíèå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áåðåæåíèÿ íàñåëå-íèÿ â áåçíàëè÷íîé ôîðìå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ëè÷íîäåíåæíûå íàêîïëå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,3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,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,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,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þäæåò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èíàíñèðîâàíèå äå-ôèöèòà áþäæåòà çà ñ÷åò ïðÿìîãî êðåäèòà è âëîæåíèé Öåíò-ðàëüíîãî áàíêà ÐÔ â öåííûå áóìàãè ïðà-âèòåëüñòâà (çà âû÷å-òîì îñòàòêîâ ñðåäñòâ íà ñ÷åòàõ áþäæåòà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,2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,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þäæåò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òòî - ïîñòîÿííûå ïðåâûøåíèÿ äîõîäîâ íàä ðàñõîäàìè áþä-æåòà, êîòîðûå ìîãëè áû ñòàòü èñòî÷íèêîì, îòñóòñòâóþò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îñóäàðñòâà - áûâøèå ðåñïóáëèêè ÑÑÑÐ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ðåäèòû â ðóáëÿõ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îñóäàðñòâà - áûâøèå ðåñïóáëèêè ÑÑÑÐ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ñòàòêè ñðåäñòâ íà ñ÷åòàõ ïî ðàñ÷åòàì ñ ðåñïóáëèêàìè, â ðóáëÿõ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ê âèäíî èç òàáëèöû 18, â òå÷åíèå 1992ã. õîçÿéñòâî Ðîññèè ÿâëÿëîñü íåòòî-ïîòðåáèòåëåì äåíåæíûõ íàêîïëåíèé â îáúåìå îêîëî 0,1 òðëí. ðóá., áþäæåò - íà ñóììó áîëåå 0,2 òðëí. ðóá., à íàñåëåíèå ïðèìåðíî â òîì æå îáúåìå ïîñòàâëÿåò ðåñóðñû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 íà÷àëó 1993ã. ñèòóàöèÿ èçìåíèëäàñü. Íå òîëüêî íàñåëåíèå, íî è õîçÿéñòâî ñòàëî íåòòî-èíâåñòîðîì ("êðåäèòîðîì" ïðåäïðèÿòèé, íàõîäÿùèõñÿ â íîâûõ íåçàâèñèìûõ ãîñóäàðñòâàõ - áûâøèõ ðåñïóáëèêàõ ÑÑÑÐ). Ê ýòîìó ïåðèîäó áþäæåò áûë íåòòî-ïîòðåáèòåëåì äåíåæíûõ ðåñóðñîâ íà ñóììó 2,5 òðëí. ðóáëåé (â îñíîâíîì, ðåñóðñû íàñåëåíèÿ), íîâûå íåçàâèñèìûå ãîñóäàðñòâà - íà ñóììó 2,3 òðëí. ðóáëåé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×åòâåðòûì ñåêòîðîì ìàêðîýêîíîìèêè, îáëàäàþùèì çíà÷èòåëüíûì çàïàñîì äåíåæíûõ ðåñóðñîâ, ÿâëÿ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íåøíåýêîíîìè÷åñêèé ñåêòî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Â äàííîé êíèãå âîïðîñû èíîñòðàííûõ èíâåñòèöèé è ôîðìèðîâàíèÿ ñîîòâåòñòâóþùåãî ñåãìåíòà ðûíêà öåííûõ áóìàã â èíîñòðàííîé âàëþòå íå ðàññìàòðèâàþòñÿ. Îäíàêî, ïðèìåð â òàáëèöå 18 ïîêàçûâàåò, ÷òî â ñâÿçè ñ íåðàçäåëåííîñòüþ ÷àñòè àêòèâîâ è îáÿçàòåëüñòâ áûâøåãî ÑÑÑÐ, ñîõðàíÿâøèìñÿ â 1992 - íà÷àëå 1993ã. îòíîñèòåëüíûì åäèíñòâîì ðóáëåâîé çîíû, âîïðîñû âëèÿíèÿ ðóáëåâûõ äåíåæíûõ íàêîïëåíèé ãîñóäàðñòâ ÑÍÃ è Áàëòèè, ðàñïðåäåëåíèÿ ìåæäó íèìè èíâåñòèöèîííîãî ñàëüäî èìåþò äëÿ ýêîíîìèêè Ðîññèè âàæíåéøåå çíà÷åíèå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îáõîäèìîñòü ôèíàíñîâîãî ïîñðåäíè÷åñòâà è ïåðåðàñïðåäåëåíèÿ. Åãî îðãàíèçàöèÿ â äèðåêòèâíîé ýêîíîìèêå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âÿçè ñ íàëè÷èåì íà îäíîì ïîëþñå äåíåæíûõ ðåñóðñîâ, à íà äðóãîì - ïîòðåáíîñòüþ â íèõ, âîçíèêàåò íåîáõîäèìîñòü ïåðåðàñïðåäåëèòåëüíîãî ìåõàíèçìà, ôèíàíñîâîãî ïîñðåäíè÷åñòâà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äèðåêòèâíîé ýêîíîìèê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ñíîâíóþ òÿæåñòü òàêîãî ïåðåðàñïðåäåëåíèÿ íåñ áþäæåò ãîñóäàðñòâà. Îí áðàë íà ñåáÿ ôèíàíñèðîâàíèå áîëüøåé ÷àñòè äîëãîñðî÷íûõ ïîòðåáíîñòåé õîçÿéñòâà, à òàêæå ðàñõîäîâ, íå ñâÿçàííûõ ñ ïðîèçâîäñòâîì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Çàòðàòû õîçÿéñòâà òåêóùåãî õàðàêòåðà îáñëóæèâàëèñü áàíêîâñêèì êðåäèòîì, êîòîðûé â äèðåêòèâíîé ýêîíîìèêå ïðåâðàùàåòñÿ â ïîäîáèå áþäæåòíîãî ôèíàíñèðîâàíèÿ. Êðåäèòíûå âëîæåíèÿ ôîðìèðîâàëèñü îäíîóðîâíåâîé áàíêîâñêîé ñèñòåìîé, íå íåñóùåé êîíå÷íîé êîììåð÷åñêîé îòâåòñòâåííîñòè çà ñâîè äåéñòâèÿ è íàõîäÿùåéñÿ â ñèëüíîé çàâèñèìîñòè îò ïðàâèòåëüñòâà. Ññóäû ïðåäîñòàâëÿëèñü ïî öåíòðàëèçîâàííîìó êðåäèòíîìó ïëàíó, â ïðåäåëàõ âûäåëåííûõ ëèìèòîâ. Ïîïûòêè âûñâîáîæäåíèÿ ññóä èç îáîðîòà íåïëàòåæåñïîñîáíûõ çàåìùèêîâ - ãîñóäàðñòâåííûõ ïðåäïðèÿòèé, êàê ïðàâèëî, íå èìåëè óñïåõà, ïîñêîëüêó ñòàâèëè ïîä óãðîçó âûïîëíåíèå èìè ãîñóäàðñòâåííîãî ïëàíà. Â òå÷åíèå ïðèìåðíî ñîðîêà ëåò óäåëüíûé âåñ ïðÿìîãî áàíêîâñêîãî êðåäèòà â èñòî÷íèêàõ îáîðîòíûõ ñðåäñòâ õîçÿéñòâà ïîñòîÿííî óâåëè÷èâàëñÿ è ê ñåðåäèíå 80-õ ã.ã ïðåâûñèë 50%, âûòåñíÿÿ ïðè ýòîì áþäæåòíîå ôèíàíñèðîâàíèå è òåðÿÿ ñâîþ âîçâðàòíîñòü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íñòèòóöèîíàëüíûå èíâåñòîðû (ñòðàõîâûå îðãàíèçàöèè, ôîíä ñîöèàëüíîãî ñòðàõîâàíèÿ è ò.ä.) íàõîäèëèñü ïîä çíà÷èòåëüíûì âëèÿíèåì èëè â ñîáñòâåííîñòè ãîñóäàðñòâà, íàêîïëåííûé èìè èçëèøåê äåíåæíûõ ðåñóðñîâ èñïîëüçîâàëñÿ äëÿ ïîêðûòèÿ áþäæåòíûõ ðàñõîäîâ. Îáðàùåíèå öåííûõ áóìàã îãðàíè÷èâàëîñü ðàñïðîñòðàíåíèåì ãîñóäàðñòâåííûõ äîëãîâûõ îáÿçàòåëüñòâ (îáëèãàöèé çàéìîâ) ñðåäè íàñåëåíèÿ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åðåðàñïðåäåëèòåëüíûé ìåõàíèçì, äåéñòâîâàâøèé â äèðåêòèâíîé ýêîíîìèêå, ïðåäñòàâëåí íà ñõåìå 6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6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åîáëàäàíèå ãîñóäàðñòâåííîé ñîáñòâåííîñòè óíè÷òîæèëî ðûíîê àêöèé. Ðûíîê öåííûõ áóìàã ïðåêðàòèë ñóùåñòâîâàíèå. Ôîíäîâûå öåííîñòè îñòàëèñü ëèøü â âèäå ãîñóäàðñòâåííûõ, íåîáðàùàþùèõñÿ îáëèãàöèîííûõ çàéìîâ (äëÿ ïðÿìîãî çàèìñòâîâàíèÿ ÷àñòè ñðåäñòâ íàñåëåíèÿ íà íóæäû áþäæåòà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ñëó÷àéíî îäíèì èç ïåðâûõ øàãîâ ñîâåòñêîãî ãîñóäàðñòâà â 1917-1918 ã.ã. áûëî ïðåêðàùåíèå ðûíêà öåííûõ áóìàã (ñì. âñòàâêó 6). Îãîñóäàðñòâëåííàÿ, äèðåêòèâíàÿ ýêîíîìèêà, êîòîðàÿ íà÷àëà âîçíèêàòü èç îáëîìêîâ ðîññèéñêîãî ðûíî÷íîãî õîçÿéñòâà, äèêòîâàëà èìåííî ýòîò ïîäõîä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òàâêà 6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ßçûêîì äîêóìåíòîâ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Îá àííóëèðîâàíèè ãîñóäàðñòâåííûõ çàéìîâ", Äåêðåò ÂÖÈÊ îò 21 ÿíâàðÿ 1918ã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Èçâëå÷åíèå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1. Âñå ãîñóäàðñòâåííûå çàéìû, çàêëþ÷åííûå ïðàâèòåëüñòâàìè ðîññèéñêèõ ïîìåùèêîâ è ðîññèéñêîé áóðæóàçèè... àííóëèðóþòñÿ (óíè÷òîæàþòñÿ) ñ 1 äåêàáðÿ 1917ã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. Áåçóñëîâíî è áåç âñÿêèõ èñêëþ÷åíèé àííóëèðóþòñÿ âñå èíîñòðàííûå çàéìû."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Î êîíôèñêàöèè àêöèîíåðíûõ êàïèòàëîâ áûâøèõ ÷àñòíûõ áàíêîâ". Äåêðåò ÖÈÊ îò 23 ÿíâàðÿ 1918 ã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Èçâëå÷åíèå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. Àêöèîíåðíûå êàïèòàëû áûâøèõ ÷àñòíûõ áàíêîâ (îñíîâíûå, ðåçåðâíûå è ñïåöèàëüíûå) ïåðåõîäÿò ê Íàðîäíîìó áàíêó Ðîññèéñêîé Ðåñïóáëèêè íà îñíîâàõ ïîëíîé êîíôèñêàöèè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. Âñå áàíêîâñêèå àêöèè àííóëèðóþòñÿ è âñÿêàÿ âûïëàòà äèâèäåíäîâ ïî íèì áåçóñëîâíî ïðåêðàùàåòñÿ. "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Î ïðåêðàùåíèè ïëàòåæåé ïî êóïîíàì è äèâèäåíäàì". Äåêðåò ÑÍÊ îò 29 äåêàáðÿ 1917 ã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Èçâëå÷åíèå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Âñå ñäåëêè ñ öåííûìè áóìàãàìè âîñïðåùàþòñÿ (âèíîâíûå â ñîâåðøåíèè òàêèõ ñäåëîê ïîäëåæàò ñóäó è êîíôèñêàöèè âñåãî èõ èìóùåñòâà)"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èíöèïèàëüíûå èçìåíåíèÿ â îðãàíèçàöèè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åðåðàñïðåäåëåíèÿ äåíåæíûõ íàêîïëåíèé,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îèñõîäÿùèå ïðè ïåðåõîäå ê ðûíî÷íîé ìîäåëè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ýêîíîìèêè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ðûíî÷íîé ýêîíîìèêå ñîçäàåòñÿ íîâûé ìåõàíèçì ïåðåðàñïðåäåëåíèÿ äåíåæíûõ íàêîïëåíèé - ÷åðåç ðûíîê öåííûõ áóìàã. Ôàêòîðû, âûçûâàþùèå åãî ïîÿâëåíèå ïðè ïåðåõîäå îò äèðåêòèâíûõ ê ðûíî÷íûì îñíîâàì âåäåíèÿ õîçÿéñòâà, îáîáùåíû â òàáëèöå 19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Òàáëèöà 19</w:t>
      </w:r>
    </w:p>
    <w:tbl>
      <w:tblPr>
        <w:tblW w:w="719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Äèâåðñèôèêàöèÿ ôîðì ñîáñòâåííîñò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âîáîäà ôèíàíñèðîâàíèÿ çà ñ÷åò âûïóñêà îáðàùàþùèõñÿ äîëãîâûõ îáÿçàòåëüñòâ â çàìåùåíèå áþäæåòíîãî ôèíàíñèðîâàíèÿ è ïðÿìîãî áàíêîâñêîãî êðåäèò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Ìàñøòàáíàÿ ïðèâàòèçàöèÿ íà îñíîâå èñïîëüçîâàíèÿ àêöèîíåðíîé ôîðìû ñîáñòâåííîñò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Âûïóñê îáëèãàöèîííûõ çàéìîâ â êà÷åñòâå èñòî÷íèêà ôèíàíñèðîâàíèÿ ïðåäïðèÿò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Îáúåäèíåíèå êàïèòàëîâ â ôîðìå àêöèîíèðîâàíèÿ äëÿ ñîçäàíèÿ íîâûõ ðûíî÷íûõ ñòðóêòóð (áèðæ, áðîêåðñêèõ êîìïàíèé, òîðãîâûõ äîìîâ, êîììåð÷åñêèõ áàíêîâ è ò.ä.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Âûïóñê ãîñóäàðñòâåííûõ öåííûõ áóìàã â çàìåùåíèå ïðÿìîãî áàíêîâñêîãî êðåäèòîâàíèÿ äåôèöèòà áþäæåò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Âîçðîæäåíèå êîììåð÷åñêîãî êðåäèòà è áàçèðóþùåãîñÿ íà íåì âåêñåëüíîãî îáðàùåíè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 Âûïóñê öåííûõ áóìàã - îáðàùàþùèõñÿ ïëàòåæíûõ èíñòðóìåíòîâ - â ñâÿçè ñ îñëàáëåíèåì â ðûíî÷íîé ýêîíîìèêå ñòåïåíè öåíòðàëèçàöèè ñèñòåìû ðàñ÷åòîâ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èòîãå, ôîðìèðîâàíèå ðûíêà öåííûõ áóìàã ñîçäàåò - âìåñòî äèðåêòèâíîãî - ðûíî÷íûé  ìåõàíèçì ñâîáîäíîãî (õîòÿ è ðåãóëèðóåìîãî) ïåðåëèâà êàïèòàëîâ â íàèáîëåå ýôôåêòèâíûå îòðàñëè õîçÿéñòâîâàíèÿ. Â ðÿäó íîâûõ òîâàðîâ - íåäâèæèìîñòè, çåìëè, ïðàâ ïîëüçîâàíèÿ, èíòåëëåêòóàëüíîé ñîáñòâåííîñòè è ò.ä. - ïîÿâëÿþòñÿ â êà÷åñòâå òîâàðà öåííûå áóìàã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åðåðàñïðåäåëèòåëüíûé ìåõàíèçì, äåéñòâóþùèé â ðûíî÷íîé ýêîíîìèêå, ïðåäñòàâëåí íà ñõåìå 7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7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ê òîëüêî â 1987-1988ã.ã â ÑÑÑÐ íà÷àëèñü ïåðâûå ðûíî÷íûå ïðåîáðàçîâàíèÿ, ïîÿâèëàñü èäåÿ âîññîçäàíèÿ ðûíêà êàïèòàëîâ. Ñ êîíöà 1988ã. ïðåäïðèÿòèÿ ïîëó÷èëè ïðàâî âûïóñêàòü öåííûå áóìàã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4.3. Èçìåíåíèÿ ôèíàíñîâûõ è êðåäèòíûõ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ìàêðîïðîïîðöèé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îçìîæíûå èçìåíå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Âîçíèêíîâåíèå ðûíêà öåííûõ áóìàã ïðè ïåðåõîäå ê ðûíî÷íîé ýêîíîìèêå âåäåò ê ñèëüíåéøèì èçìåíåíèÿì ôèíàíñîâûõ è êðåäèòíûõ ïîòîêîâ è ïðîïîðöèé, ñëîæèâøèõñÿ äî íà÷àëà   90-õ ã.ã â òå÷åíèå ñåìèäåñÿòè ëåò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å÷ü èäåò î ñëåäóþùèõ òåíäåíöèÿõ:</w:t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íèæåíèå äîëè áþäæåòà è ïðÿìîãî áàíêîâñêîãî êðåäè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ôèíàíñèðîâàíèè ïîòðåáíîñòåé õîçÿéñòâà â èíâåñòèöèÿõ è îáîðîòíûõ ñðåäñòâàõ. Ñîîòâåòñòâåííî, ðîñò äåíåæíûõ ðåñóðñîâ, ïðèâëåêàåìûõ çà ñ÷åò ôîðìèðîâàíèÿ õîçÿéñòâîì àêöèîíåðíûõ êàïèòàëîâ â îáúåìàõ, ïðåâûøàþùèõ óñòàâíûå ôîíäû â äèðåêòèâíîé ýêîíîìèêå, à òàêæå çà ñ÷åò âûïóñêà äîëãîâûõ öåííûõ áóìàã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íèæåíèå äîëè ïðÿìîãî áàíêîâñêîãî êðåäè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ïîêðûòèè äåôèöèòîâ ðåñïóáëèêàíñêîãî è ìåñòíûõ áþäæåòîâ, çàìåùåíèå åãî ãîñóäàðñòâåííûìè äîëãîâûìè îáÿçàòåëüñòâàìè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áðàùåíèå âñå áîëüøåé ÷àñòè äåíåæíûõ íàêîïëåíèé íàñåëåíèÿ è èíñòèòóöèîíàëüíûõ èíâåñòîð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ñòðàõîâûõ êîìïàíèé, ïåíñèîííûõ ôîíäîâ, áëàãîòâîðèòåëüíûõ è îáùåñòâåííûõ ôîíäîâ è ò.ï.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à âëîæåíèÿ â öåííûå áóìàã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îçäàíèå èíñòèòóòîâ ñîâìåñòíîãî èíâåñòèðîâàíèÿ - èíâåñòèöèîííûõ ôîíäîâ. Ñîîòâåòñòâåííî, ñîêðàùåíèå (ïðè ïðî÷èõ ðàâíûõ) äåïîçèòíîé áàçû áàíêîâ, áûâøèõ, íàðÿäó ñ áþäæåòîì, ãëàâíûìè ôèíàíñîâûìè ïîñðåäíèêàìè â äèðåêòèâíîé ýêîíîìèêå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ëëþñòðàöèÿ òåíäåíöèé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ëÿ èëëþñòðàöèè ýòèõ òåíäåíöèé ñðàâíèì ñòðóêòóðó èñòî÷íèêîâ îáîðîòíûõ ñðåäñòâ ïî áàëàíñó îäíîãî è òîãî æå ïðîìûøëåííîãî ïðåäïðèÿòèÿ, ðàáîòàþùåãî â óñëîâèÿõ äèðåêòèâíîé (1985ã.) è ðûíî÷íîé ýêîíîìèêè (ñõåìà 8).</w:t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Ñõåìà 8</w:t>
      </w:r>
    </w:p>
    <w:tbl>
      <w:tblPr>
        <w:tblW w:w="7084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135"/>
        <w:gridCol w:w="618"/>
        <w:gridCol w:w="610"/>
        <w:gridCol w:w="1507"/>
        <w:gridCol w:w="1478"/>
      </w:tblGrid>
      <w:tr>
        <w:trPr/>
        <w:tc>
          <w:tcPr>
            <w:tcW w:w="17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0%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óñòàâíîé ôîíä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0-50% àêöèîíåð-íûé êàïèòàë è íåðàñïðåäåëåííàÿ ïðèáûëü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-20% îáëèãà-öèîííûå çàéìû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öåíêà ñäåëàíà ïî ñðåäíèì äàííûì ïî ïðîìûøëåííîñòè â öåëîì çà 1985 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0%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ïðÿìîé êðåäèò áàíê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Óñëîâíàÿ ñòðóêòóðà ê êîíöó 90-õ ã.ã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footnoteReference w:customMarkFollows="1" w:id="5"/>
              <w:t>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0-30% ïðÿìîé êðåäèò áàíê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%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ñàëüäî-íåòòî êðåäèòî-ðñêîé çà-äîëæåí-íîñò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-30% ñàëüäî íåòòî - êðåäèòî-ðñêîé çàäîëæåí-íîñò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äåìîíñòðèðóåì ñäâèãè â èñòî÷íèêàõ ôèíàíñèðîâàíèÿ ïðè ïåðåõîäå ê ðûíêó íà ïðèìåðå îáðàáàòûâàþùåé ïðîìûøëåííîñòè ÑØÀ (âñòàâêà 7). Âìåñòå ñ òåì íóæíî ïîìíèòü, ÷òî ýòî òîëüêî èëëþñòðàöèÿ ñòðóêòóðíûõ ñäâèãîâ è ÷òî êîíêðåòíûå ñîîòíîøåíèÿ ìåæäó àêöèîíåðíûì êàïèòàëîì, âûïóñêîì äîëãîâûõ öåííûõ áóìàã è ïðÿìûìè êðåäèòàìè áàíêà â ðàçëè÷íûõ ðûíî÷íûõ ýêîíîìèêàõ âåñüìà íåîäèíàêîâû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òàâêà 7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right="233" w:firstLine="567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à íà÷àëî 1991 ã. äîëÿ àêöèîíåðíîãî êàïèòàëà è íåðàñïðåäåëåííîé ïðèáûëè (ÿâëÿþùåéñÿ ñîáñòâåííîñòüþ àêöèîíåðîâ) ñîñòàâëÿëà â áàëàíñàõ êîðïîðàöèé îáðàáàòûâàþùåé ïðîìûøëåííîñòè ÑØÀ - 47,4%, äîëÿ äîëãîâûõ öåííûõ áóìàã (îöåíêà) - ïðèìåðíî 24%, ïðÿìûõ êðåäèòîâ áàíêà - 11%, íåòòî-êðåäèòîðñêîé çàäîëæåííîñòè - 17%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right="233"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ññ÷èòàíî ïî: R.T.Teweles, E.S.Bradley, T.M.Teweles. The Stock Market. - New York, John Wiley &amp; Sons, Inc. - 1992.- p.17-1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äîáíûå èçìåíåíèÿ ïðîèçîéäóò è â ñôåðå ôèíàíñèðîâàíèÿ íàêîïëåííîãî äåôèöèòà áþäæåòà - âíóòðåííåãî ãîñóäàðñòâåííîãî äîëãà Ðîññèè (ñõåìà 9)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9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§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íêóðåíö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Î÷åâèäíî (ñì. ñõåìó 7), ÷òî áþäæåò, êðåäèòíûé ðûíîê è ðûíîê öåííûõ áóìàã íå òîëüêî äîïîëíÿþò äðóã äðóãà, íî è êîíêóðèðóþò ìåæäó ñîáîé, íàõîäÿòñÿ â òåñíåéøåé çàâèñèìîñòè. Èõ äèíàìèêà ïðîòèâîïîëîæíà ïî íàïðàâëåíèþ. Íàïðèìåð, ðàñøèðåíèå áþäæåòà, óâåëè÷åíèå íàëîãîâ íåèçáåæíî, ïðè ïðî÷èõ ðàâíûõ óñëîâèÿõ, ïðèâåäóò ê ñîêðàùåíèþ ñâîáîäíûõ äåíåæíûõ ðåñóðñîâ, îñòàþùèõñÿ ó õîçÿéñòâà è íàñåëåíèÿ, è, ñëåäîâàòåëüíî, ê ñóæåíèþ ðûíêîâ áàíêîâñêîãî êðåäèòà è öåííûõ áóìàã (åñëè íå áóäåò îñóùåñòâëåíà öåíòðàëüíûì áàíêîì äîïîëíèòåëüíàÿ êðåäèòíàÿ ýìèññèÿ äåíåæíûõ ñðåäñòâ â îáîðîò). Èìåííî ýòà ñèòóàöèÿ (íàðÿäó ñ èíôëÿöèîííîé íåõâàòêîé äåíåæíîé ìàññû) áûëà õàðàêòåðíà äëÿ 1 ïîëóãîäèÿ 1992 ã. Â ýòî âðåìÿ ðûíîê öåííûõ áóìàã áûë çàìîðîæåí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ïðàâåäëèâî è îáðàòíîå óòâåðæäåíèå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ðóãîé ïðèìåð. Àêòèâíàÿ êðåäèòíàÿ ýêñïàíñèÿ íåèçáåæíî ñóçèò ïîòðåáíîñòè â ôèíàíñèðîâàíèè íàðîäíîãî õîçÿéñòâà çà ñ÷åò ýìèññèè öåííûõ áóìàã è íàîáîðîò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Çíà÷åíèå àíàëèçà íà ìàêðîóðîâí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÷åâèäíî, ÷òî àíàëèç èçìåíåíèÿ ìàêðîïðîïîðöèé â îáëàñòè ôèíàíñîâ è êðåäèòà - íå ÿâëÿåòñÿ àáñòðàêòíûì, íå èìåþùèì ïðàêòè÷åñêîé ïîëüçû äëÿ ñïåöèàëèñòîâ, ðàáîòàþùèõ íà óðîâíå ìèêðîýêîíîìèêè - â êîììåð÷åñêèõ áàíêàõ, ó ôèíàíñîâûõ áðîêåðîâ è ò.ï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÷åíü ÷àñòî çà ñóæåíèåì êðåäèòíîãî ðûíêà è, íàîáîðîò, ðàñøèðåíèåì îïåðàöèé ôîíäîâîãî îòäåëà, çà äðóãèìè ðåçêèìè èçìåíåíèÿìè â åæåäíåâíîì áèçíåñå ñòîÿò èçìåíåíèÿ â ìàêðîïðîïîðöèÿõ è â ìàêðîïîëèòèêå. Ýòî "íåâèäèìàÿ ðóêà", êîòîðàÿ ïðèâîäèò ïðåäïðèíèìàòåëÿ ê óñïåõó èëè íåóñïåõó â ñèþìèíóòíûõ îïåðàöèÿõ. Ñóæåíèå êðåäèòà è ðîñò ðûíêà öåííûõ áóìàã íåèçáåæíî ñâÿçàíû ñ îáîñòðåíèåì êîíêóðåíöèè ìåæäó áàíêàìè è äðóãèìè ôèíàíñîâûìè èíñòèòóòàìè íà ðûíêàõ; ïðèâîäèò ê ñîïåðíè÷åñòâó êðåäèòíîãî è ôîíäîâîãî äåïàðòàìåíòîâ âíóòðè áàíêîâ è ò.ï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îëåå ïîäðîáíî ýòà êîíêóðåíöèÿ áóäåò ðàññìîòðåíà íèæå (ñì. ãëàâó 17).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4.4. Ìåæäóíàðîäíûé, íàöèîíàëüíûå è 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ðåãèîíàëüíûå ðûíêè öåííûõ áóìàã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åæäóíàðîäíûå ðûíêè öåííûõ áóìàã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Îñíîâíûå ïîíÿòèÿ. Ìåæäóíàðîäíûå ðûíêè öåííûõ áóìàã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îáùåïðèíÿòîãî îïðåäåëåíèÿ ìåæäóíàðîäíûõ ðûíêîâ íåò, îáû÷íî ïðè èõ àíàëèçå ðàññìàòðèâàåòñÿ òîðãîâëÿ öåííûìè áóìàãàìè ìåæäó íåðåçèäåíòàìè, à òàêæå ôîíäîâûìè öåííîñòÿìè ñ íîìèíàëàìè, âûðàæåííûìè â èíûõ, ÷åì íàöèîíàëüíàÿ, âàëþòàõ. Â áîëåå îáùåì ñìûñëå êðèòåðèé "ìåæäóíàðîäíîñòè" ðûíêà â òîì, ïðîèñõîäèò ëè ïåðåëèâ êàïèòàëà èç ñòðàíû â ñòðàíó, "ïåðåñåêàþò" ëè èíâåñòèöèîííûå ðåñóðñû íàöèîíàëüíûå ãðàíèöû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îîòâåòñòâèè ñ ýòèì êðèòåðèåì è îòìå÷åíû â òàáëèöå 20 òå ðûíêè, êîòîðûå ìîãóò áûòü ïðèçíàíû ìåæäóíàðîäíûìè.</w:t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Òàáëèöà 20</w:t>
      </w:r>
    </w:p>
    <w:tbl>
      <w:tblPr>
        <w:tblW w:w="6912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50"/>
        <w:gridCol w:w="850"/>
        <w:gridCol w:w="851"/>
        <w:gridCol w:w="851"/>
        <w:gridCol w:w="850"/>
        <w:gridCol w:w="850"/>
      </w:tblGrid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Õàðàêòåðèñòèêà ýìèòåíòà öåííîé áóìàã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åçèäåíò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ðåçèäåíò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åæäó êåì ñîâåðøàþòñÿ ñäåëêè íà ðûíêå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åæäó ðåçèäåí-òàì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åæäó ðåçèäåí-òàìè è íåðå-çèäåí-òàì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åæäó íåðåçè-äåíòàì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åæäó ðåçèäåí-òàì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åæäó ðåçèäåí-òàìè è íåðåçè-äåíòàì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åæäó íåðåçè-äåíòàì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îìèíàë öåííîé áóìàãè âûðàæåí â íàöèîíàëüíîé âàëþòå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îìèíàë öåííîé áóìàãè âûðàæåí â èíîñòðàííîé âàëþòå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ìåðû ìåæäóíàðîäíûõ ðûíêîâ íà Çàïàä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ûíêè åâðîîáëèãàöèé, åâðîêîììåð÷åñêèõ áóìàã, åâðîàêöèé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Öåíòðû ìåæäóíàðîäíûõ ðûíêîâ öåííûõ áóìàã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Íüþ-Éîðê, Ëîíäîí, Òîêèî, Ïàðèæ è äð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Ðîññèéñêèå ýìèòåíòû íà ìåæäóíàðîäíûõ ðûíêàõ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àïðèìåð, çà 1988-1989 ã.ã Âíåøýêîíîìáàíê ÑÑÑÐ ðàçìåñòèë 7 îáëèãàöèîííûõ çàéìîâ: â Øâåéöàðèè - íà 100 ìëðä. øâåéöàðñêèõ ôðàíêîâ, â ÔÐÃ - òðè çàéìà íà 1,75 ìëðä. çàïàäíîãåðìàíñêèõ ìàðîê, â Àâñòðèè - íà 1 ìëðä. àâñòðèéñêèõ øèëëèíãîâ, â Íèäåðäàíäàõ - íà 250 ìëí. ãîëëàíäñêèõ ãóëüäåíîâ, â Èòàëèè - íà 7,5 ìëðä. èòàëüÿíñêèõ ëèð (ïî äàííûì Ñ.Ï.Ãðÿçíûõ, îïóáëèêîâàííûì â 1991 ã. â æóðíàëå "Äåíüãè è êðåäèò"). Â íàñòîÿùåå âðåìÿ ìåæäóíàðîäíûå êîòèðîâêè èìåþò îáëèãàöèè ãîñóäàðñòâåííîãî âàëþòíîãî çàéìà 1993ã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åêò ñîçäàíèÿ ìåæäóíàðîäíîãî ðûíêà öåííûõ áóìàã ñòðàí - áûâøèõ ðåñïóáëèê ÑÑÑÐ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ðîåêò ðàçðàáàòûâàëñÿ â 1991 ã. (èíèöèàòîð - Ãîñáàíê ÑÑÑÐ), ïðåäïîëàãàë ôîðìèðîâàíèå ñòðàíàìè-ó÷àñòíèöàìè îáùèõ îðãàíîâ ðåãóëèðîâàíèÿ ýòîãî ðûíêà (Êîìèññèÿ ïî öåííûì áóìàãàì è ôîíäîâûì ðûíêàì), îñîáûé ñòàòóñ öåííûõ áóìàã, îáðàùàþùèõñÿ íà äàííîì ðûíêå, ïîðÿäîê èõ ýìèññèè è äîïóñêà íà ðûíîê; óñòàíàâëèâàë ñòàòóñ ïðîôåññèîíàëüíûõ ó÷àñòíèêîâ ðûíêà è ò.ï. Â 1992-93 ã.ã ãëàâû ãîñóäàðñòâ ÑÍÃ íåîäíîêðàòíî îáðàùàëèñü ê èäåå ñâîáîäíîãî äâèæåíèÿ êàïèòàëîâ ìåæäó ýòèìè ñòðàíàìè è çàêëþ÷åíèþ ñîîòâåòñòâóþùåãî ñîãëàøåíèÿ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áúåìû è ñòðóêòóðà ìåæäóíàðîäíûõ ðûí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Â 1990 ã. âûïóñê íà ìåæäóíàðîäíûé ðûíîê îáëèãàöèé - íà 230 ìëðä. äîëë., àêöèé - íà 19 ìëðä. äîëë. Èòàê, îáúåì ïåðâè÷íîãî îáëèãàöèîííîãî ðûíêà áîëåå ÷åì â 10 ðàç ïðåâûøàåò ðàçìåðû ðûíêà ýìèññèé àêöèé. Áîëåå 50% çàèìñòâîâàíèé íà ðûíêå îáëèãàöèé ïðèõîäèòñÿ íà èíäóñòðèàëüíûå ñòðàíû. Ïî äàííûì çà 1990-91 ã.ã áîëåå 30% îáëèãàöèîííûõ çàéìîâ âûïóñêàþòñÿ â äîëëàðàõ ÑØÀ, ïðèìåðíî 13% - â ÿïîíñêèõ èåíàõ, 8% - â ãåðìàíñêèõ ìàðêàõ, 10% - â øâåéöàðñêèõ ôðàíêàõ, 8% - â ÝÊÞ è ïðèìåðíî ÷åòâåðòü âñåõ çàéìîâ - â äðóãèõ äåíåæíûõ åäèíèöàõ. Ñòðàíîâîå ðàñïðåäåëåíèå ìåæäóíàðîäíûõ ïîòîêîâ êàïèòàëà ïðèâåäåì íà ïðèìåðå ðûíêà àêöèé (òàáëèöà 21)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Òàáëèöà 21</w:t>
      </w:r>
    </w:p>
    <w:tbl>
      <w:tblPr>
        <w:tblW w:w="6912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43"/>
        <w:gridCol w:w="1842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990 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ðàíû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êóïêè àêöèé íà ìåæäóíàðîäíûõ ðûíêàõ, ìëðä. äîëë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äàæè àêöèé íà ìåæäóíàðîäíûõ ðûíêàõ, ìëðä. äîëë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àëüäî (èíâåñòè-ðîâàíèå èëè ïîò-ðåáëåíèå êàïèòàëà), ìëðä. äîëë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Ø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97,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60,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èñòûé ïîòðåáèòåëü êàïèòàëà - 63,5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ßïî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7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68,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èñòûé ïîòðåáèòåëü êàïèòàëà - 121,3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ëèêîáðèòà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33,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51,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èñòûé èíâåñòîð + 182,2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íòèíåíòà-ëüíàÿ Åâðîï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32,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25,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èñòûé ïîòðåáèòåëü êàïèòàëà - 92,8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ò.÷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åðìà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8,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58,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èñòûé ïîòðåáèòåëü êàïèòàëà - 109,5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ñòàëüíîé ìèð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30,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34,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èñòûé èíâåñòîð + 95,5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òîãî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41,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41,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--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ëîáàëèçàöèÿ ðûíêîâ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ïðîöåññ ñòèðàíèÿ ãðàíèö ìåæäó íàöèîíàëüíûìè ðûíêàìè, èíòåãðàöèÿ ôèíàíñîâûõ èíñòðóìåíòîâ, ó÷àñòíèêîâ ðûíêà, îðãàíîâ ðåãóëèðîâàíèÿ, ìåõàíèçìîâ òîðãîâëè öåííûìè áóìàãàìè è ò.ï. Ïî ìíåíèþ çàïàäíûõ ïðîôåññèîíàëîâ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ëîáàëèçàö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ÿâëÿåòñÿ îäíîé èç êëþ÷åâûõ òåíäåíöèé ðàçâèòèÿ ðûíêîâ öåííûõ áóìàã â 80-õ-90-õ ã.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àöèîíàëüíûå è ðåãèîíàëüíûå ðûíêè öåííûõ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óìàã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ñíîâíûå ïîíÿòèÿ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íÿò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íàöèîíàëüíîãî ðûíê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õîðîøî õàðàêòåðèçóåòñÿ òàáëèöåé 20 (íåïîìå÷åííûå êâàäðàòû). Ýòè ðûíêè îõâàòûâàþò òîðãîâëþ ðåçèäåíòîâ ìåæäó ñîáîé (öåííûìè áóìàãàìè, âûïóùåííûìè êàê ðåçèäåíòàìè, òàê è íåðåçèäåíòàìè, ñ íîìèíàëàìè, âûðàæåííûìè êàê â èíîñòðàííîé, òàê è â íàöèîíàëüíîé âàëþòå). Äâèæåíèÿ êàïèòàëîâ ìåæäó ñòðàíàìè íà íàöèîíàëüíûõ ðûíêàõ íå ïðîèñõîäèò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Í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åãèîíàëüíûõ ðûíêà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îçíèêàåò îòíîñèòåëüíî çàìêíóòûé îáîðîò ïî ïîñòàâêå è ïîòðåáëåíèþ äåíåæíûõ êàïèòàëîâ ïðåäïðèÿòèÿìè è íàñåëåíèåì âíóòðè ðåãèîí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åãèîíàëèç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ðèñóù ïðåæäå âñåãî íåðàçâèòûì ðûíêàì öåííûõ áóìàã, ñ ïëîõèìè êîììóíèêàöèÿìè, ñ îòñóòñòâèåì ïðèçíàííûõ ñòðàíîâûõ öåíòðîâ òîðãîâëè öåííûìè áóìàãàìè. Íàïðèìåð, â Ðîññèè îòíîñèòåëüíî îáîñîáëåííûìè ÿâëÿþòñÿ öåíòðàëüíûé, óðàëüñêèé, ïîâîëæñêèé, ñåâåðíûé, ñèáèðñêèé è äàëüíåâîñòî÷íûé ðûíêè öåííûõ áóìàã, âûäåëÿåòñÿ ñåâåðîêàâêàçñêèé ðûíîê è ò.ï. Ïî êîñâåííûì äàííûì â Ðîññè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-å ìåñòî (íàèâûñøèé ðåéòèíã) ìîæíî ïðèñâîèòü ôîíäîâîìó ðûíêó Öåíòðàëüíîãî ýêîíîìè÷åñêîãî ðàéîíà, 2-å ìåñòî - Óðàëüñêîãî, 3-å ìåñòî - Ñåâåðíîãî, 4-å ìåñòî - Ïîâîëæñêîãî, 5-å ìåñòî - Äàëüíåâîñòî÷íîãî ýêîíîìè÷åñêîãî ðàéîí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àçâèòûå è âîçíèêàþùèå ðûíêè öåííûõ áóìà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Äëÿ õàðàêòåðèñòèêè íàöèîíàëüíûõ ðûíêîâ ñ òî÷êè çðåíèÿ ñòåïåíè èõ ðàçâèòèÿ âîñïîëüçóåìñÿ êëàññèôèêàöèåé Ìåæäóíàðîäíîé ôèíàíñîâîé êîðïîðàöèè (âõîäèò â ôèíàíñîâóþ ãðóïïó Ìèðîâîãî áàíêà, ñì. òàáëèöû 22,23)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6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à 22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àçâèòûå ðûíêè öåííûõ áóìàã (23 ñòðàíû, 1993ã.):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6912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560"/>
        <w:gridCol w:w="1275"/>
        <w:gridCol w:w="1134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Åâðîï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çèÿ, Àâñòðàëèÿ è Íîâàÿ Çåëàíä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åâåðíàÿ Àìåðèê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Ëàòèíñêàÿ Àìåðèê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ôðèêà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*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âñòð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åëüã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ëèêîáðèòà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åðìà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à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ñïà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òàë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Ëþêñåìáóð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èäåðëàíäû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îðâåã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èíëÿíä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ðàíö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Øâåéöàð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Øâåö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âñòðàë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îíêîí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çðàèëü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óâåéò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îâàÿ Çåëàíä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èíãàïóð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ßïî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àíàä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Ø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î 1993ã. âõîäèëà ÞÀÐ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îçíèêàþùèå (ôîðìèðóþùèåñÿ) ðûíêè öåííûõ áóìàã (45 ñòðàí, ïî ñîñòîÿíèþ íà 1993ã.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: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Òàáëèöà 23</w:t>
      </w:r>
    </w:p>
    <w:tbl>
      <w:tblPr>
        <w:tblW w:w="715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134"/>
        <w:gridCol w:w="1418"/>
        <w:gridCol w:w="1373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Åâðîï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ç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åâåðíàÿ Àìåðèê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Ëàòèíñêàÿ Àìåðèê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ôðèê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íãð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ðåö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èïð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ëüø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ðòóãàë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àíãëàäåø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Åãèïåò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ä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äîíåçè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îðäàíè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ðàí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èòàé (è Òàéâàíü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ðå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àëàéçè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ìàí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àêèñòàí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àèëàíä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óðöè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èëèïïèíû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Øðè-Ëàíê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ðãåíòèí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àðáàäîñ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ðàçèë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íåñóýë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ëóìá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ñòà-Ðèê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åêñèê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àíàì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åðó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ðèíèäàä è Òîáàãî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Óðóãâàé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èë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Ýêâàäîð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ßìàéê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îòñâàí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èìáàáâå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åíè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ò-ä'Èâóàð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àðîêêî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ìèáè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èãåðè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âàçèëåíä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óíèñ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Þæíî-Àôðèêàíñêàÿ Ðåñïóáëèê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Çà 3 ãîäà (ñ 1990ã.) êîëè÷åñòâî ñòðàí ñ ôîðìèðóþùèìèñÿ ðûíêàìè óâåëè÷èëîñü áîëåå ÷åì íà 10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1991-92ã.ã. â ñòðàíû ñ ôîðìèðóþùèìèñÿ ðûíêàìè öåííûõ áóìàã  âêëþ÷åíû òàêæå âîñòî÷íîåâðîïåéñêèå ãîñóäàðñòâà, Ðîññèÿ è íîâûå íåçàâèñèìûå ãîñóäàðñòâà, âõîäèâøèå ðàíåå â ñîñòàâ ÑÍÃ (âñòàâêà 8). Îáúåìû ôîíäîâîãî ðûíêà, êîòîðûå ïðè ýòîì äîëæíà íàáðàòü ðîññèéñêàÿ ýêîíîìèêà, óêàçûâàëèñü â ãëàâå 1 (ï. 1.4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òàâêà 8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Õðîíèêà âîññòàíîâëåíèÿ âîñòî÷íîåâðîïåéñêèõ ðûíêîâ öåííûõ áóìàã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7"/>
        <w:t>1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åíãðèÿ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: 1987 ã. - íà÷àëî ðàáîò ïî âîññîçäàíèþ ðûíêà öåííûõ áóìàã; 1990-õ ã., - ïðèíÿòèå Àêòà î öåííûõ áóìàãàõ è âîññòàíîâëåíèå Áóäàïåøòñêîé ôîíäîâîé áèðæè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ëüø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: íà÷àëî 1991 ã. - âíîâü îòêðûòà Âàðøàâñêàÿ ôîíäîâàÿ áèðæà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×åõèÿ è Ñëîâàêèÿ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: 1992 ã. - ñòàðò Ïðàæñêîé è Áðàòèñëàâñêîé ôîíäîâûõ áèðæ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ðóïíåéøèå íàöèîíàëüíûå ðûíêè ìè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Ñïðàâî÷íûå äàííûå ïî êðóïíåéøèì ðûíêàì ïðèâåäåíû â òàáëèöå 24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ê âèäíî èç òàáëèöû 24, îáúåìû ðûíêîâ àêöèé â ñðàâíåíèè ñî ñòîèìîñòüþ âàëîâîãî âíóòðåííåãî ïðîäóêòà çíà÷èòåëüíî êîëåáëþòñÿ - îò 14% (Èòàëèÿ) ê 66,5% (ÑØÀ) è 98,5% (Âåëèêîáðèòàíèÿ). Òàêîé ðàçáðîñ ïîêàçàòåëåé ñâÿçàí íå òîëüêî ñ ìàñøòàáàìè ôîíäîâûõ ðûíêîâ â òîé èëè èíîé ñòðàíå, íî è ñ òåì, ÷òî â ðÿäå ñòðàí îáëèãàöèîííûå ðûíêè äîìèíèðóþò íàä àêöèÿìè, ïðèíèìàþò íà ñåáÿ çíà÷èòåëüíî áîëüøèé îáúåì îïåðàöèé.Ýòà ñìåùåííîñòü ïðîïîðöèé â òàáëèöå íèêàê íå ó÷òåí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Î÷åâèäåí çíà÷èòåëüíûé îòðûâ ðûíêîâ ÑØÀ è ßïîíèè îò îñòàëüíûõ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ðèìåðí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% êîìïàíèé, âõîäÿùèõ â ëèñòèíã, îêîëî 63% êàïèòàëèçàöèè ðûíêà àêöèé, áîëåå 53% ñòîèìîñòè ñäåëîê ñ àêöèÿ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ðèõîäèòñÿ íà ýòè ñòðàíû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Ãðóïïà ëèäåðîâ âêëþ÷àåò â ñåáÿ òàêæå äðóã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ðàíû "áîëüøîé ñåìåðêè", Øâåéöàðèþ (ñòàðèííûé ìåæäóíàðîäíûé ôèíàíñîâûé öåíòð) è Àâñòðàëè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Íà íèõ ïðèõîäèòñÿ áîëå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6% êàïèòàëèçàöèè ðûíêà è 81% ñòîèì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àêöèé, ïî êîòîðûì áûëè ñîâåðøåíû òîðãîâûå ñäåëêè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êëàä äðóãèõ ñòðàí ñ ðàçâèòûìè ðûíêàìè öåííûõ áóìàã (14 ñòðàí) îòíîñèòåëüíî íåâåëèê (ýòî íåáîëüøèå èíäóñòðèàëüíûå ñòðàíû (íàïðèìåð, Ôèíëÿíäèÿ, Øâåöèÿ, Àâñòðèÿ) èëè íîâûå ìèðîâûå òîðãîâî-ôèíàíñîâûå öåíòðû - Ãîíêîíã, Ñèíãàïóð)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Ôîðìèðóþùèåñÿ ðûíêè öåííûõ áóìàã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32 ñòðàíû), îõâàòûâàÿ áîëåå 38% êîìïàíèé, âõîäÿùèõ â ëèñòèíã, èìåþò òîëüêî îêîëî 5% êàïèòàëèçàöèè ðûíêà è áîëåå 14% ñòîèìîñòè àêöèé, ïî êîòîðûì áûëè ñîâåðøåíû ñäåëê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àííûé àíàëèç óêàçûâàåò íà òå ñòðàíû è ðûíêè öåííûõ áóìàã, îïûò êîòîðûõ áóäåò èñïîëüçîâàí â ïåðâóþ î÷åðåäü äëÿ àíàëèçà â ýòîé êíèãå ìåòîäîâ è ïðàêòèêè îðãàíèçàöèè ôîíäîâîãî äåëà. Âìåñòå ñ òåì àâòîð áóäåò ñòðåìèòüñÿ äàòü íåîáõîäèìóþ èíôîðìàöèþ î íåáîëüøèõ (ðàçâèòûõ) èëè ôîðìèðóþùèõñÿ ðûíêàõ öåííûõ áóìàã â òîé ìåðå, íàñêîëüêî îíè èíòåðåñíû äëÿ ðîññèéñêîãî ÷èòàòåëÿ (íàïðèìåð, ñ ïîçèöèé òðàäèöèîííûõ ñâÿçåé Ðîññèè, åå îêðóæåíèÿ è ò.ä.).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4.5. Ïåðâè÷íûé è âòîðè÷íûé ðûíêè öåííûõ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áóìàã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åðâè÷íûé ðûíîê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ýòî ðûíîê ïåðâûõ è ïîâòîðíûõ ýìèññèé (âûïóñêîâ) öåííûõ áóìàã, íà êîòîðîì îñóùåñòâëÿåòñÿ èõ íà÷àëüíîå ðàçìåùåíèå ñðåäè èíâåñòîðîâ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òîðè÷íûé ðûíî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ýòî ðûíîê, íà êîòîðîì îáðàùàþòñÿ ðàíåå ýìèòèðîâàííûå íà ïåðâè÷íîì ðûíêå öåííûå áóìàãè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Îñîáåííîñòüþ îòå÷åñòâåííîé ïðàêòèêè ÿâëÿåòñÿ òî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÷òî ïåðâè÷íûé ðûíîê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êà ïðåîáëàäàåò (ïðèâàòèçàöèÿ, âçðûâ ñîçäàíèÿ íîâûõ àêöèîíåðíûõ îáùåñòâ, ïåðâûå øàãè ïî ôèíàíñèðîâàíèþ ãîñóäàðñòâåííîãî äîëãà ÷åðåç âûïóñê öåííûõ áóìàã, ïåðåîôîðìëåíèå ÷åðåç ôîíäîâûé ðûíîê âàëþòíîãî äîëãà ãîñóäàðñòâà, ïðîäàæè êàçåííîãî çàïàñà çîëîòà è ò.ï.)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ñíîâó âòîðè÷íîãî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îñòàâëÿþò îïåðàöèè, îôîðìëÿþùèå ïåðåðàñïðåäåëåíèå ñôåð âëèÿíèÿ âëîæåíèÿ èíîñòðàííûõ èíâåñòîðîâ, à òàêæå îòäåëüíûå ñïåêóëÿòèâíûå îïåðàöèè (íàïðèìåð, ïåðåïðîäàòü ïî ðûíî÷íîé îöåíêå îäíó èç ÷åòûðåõ êóïëåííûõ ïî íîìèíàëó àêöèé, ÷òîáû âîçìåñòèòü çàòðàòû íà èõ ïðèîáðåòåíèå). Â êîíöå 1992 - íà÷àëå 1993 ã.ã ñôîðìèðîâàëñÿ îáøèðíûé âòîðè÷íûé ðûíî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îñóäàðñòâåííûõ ïðèâàòèçàöèîííûõ ÷å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Âàó÷åðû, ïîêóïàåìûå çà íàëè÷íûå, ïåðåïðîäàâàëèñü ïàðòèÿìè çà áåçíàëè÷íûé ðàñ÷åò (ïî áîëåå âûñîêîé öåíå) îïòîâûì ïîêóïàòåëÿì (ñ ðåíòàáåëüíîñòüþ äî 50% íà êàæäîì ÷åêå). Â íà÷àëå 1993 ã. Öåíòðàëüíûé áàíê ÐÔ è Ìîñêîâñêàÿ ìåæáàíêîâñêàÿ âàëþòíàÿ áèðæà ñòèìóëèðîâàëè òàêæå ñîçäàíèå âòîðè÷íîãî (íà êîìïüþòåðíîé îñíîâå) ðûíê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ãîñóäàðñòâåííûõ êðàòêîñðî÷íûõ îáëèãàöèé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1994ã. ñóùåñòâîâàë îáøèðíûé íàëè÷íûé ðûíîê ïðåäúÿâèòåëüñêèõ öåííûõ áóìàã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ìèðîâîé ïðàêòèêå (ñòàáèëüíûõ ðûíî÷íûõ ýêîíîìèêàõ) ñîîòíîøåíèå ìåæäó ïåðâè÷íûì è âòîðè÷íûì ðûíêàìè, ïî îöåíêå, êîëåáëåòñÿ â ïðåäåëàõ 5-10% îáúåìà âòîðè÷íîãî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Ñîîòíîøåíèå ìåæäó äîõîäàìè îò îáñëóæèâàíèÿ ïåðâè÷íîãî ðàçìåùåíèÿ öåííûõ áóìàã è êîìèññèîííûìè îò ðàáîòû íà âòîðè÷íûõ ðûíêàõ ó èíâåñòèöèîííûõ èíñòèòóòîâ ÑØÀ ñîñòàâëÿåò ïðèìåðíî 4:10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8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.</w:t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2211" w:right="2381" w:gutter="0" w:header="0" w:top="2064" w:footer="720" w:bottom="3686"/>
          <w:pgNumType w:start="98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à 24</w:t>
      </w:r>
    </w:p>
    <w:p>
      <w:pPr>
        <w:pStyle w:val="Normal"/>
        <w:bidi w:val="0"/>
        <w:spacing w:before="0" w:after="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ðóïíåéøèå ôîíäîâûå ðûíêè ìèðà</w:t>
      </w: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9"/>
        <w:t>1</w:t>
      </w:r>
      <w:r>
        <w:rPr/>
        <w:t xml:space="preserve"> </w:t>
      </w:r>
    </w:p>
    <w:tbl>
      <w:tblPr>
        <w:tblW w:w="1153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01"/>
        <w:gridCol w:w="1504"/>
        <w:gridCol w:w="820"/>
        <w:gridCol w:w="1169"/>
        <w:gridCol w:w="20"/>
        <w:gridCol w:w="933"/>
        <w:gridCol w:w="1224"/>
        <w:gridCol w:w="9"/>
        <w:gridCol w:w="1014"/>
        <w:gridCol w:w="1170"/>
        <w:gridCol w:w="5"/>
      </w:tblGrid>
      <w:tr>
        <w:trPr/>
        <w:tc>
          <w:tcPr>
            <w:tcW w:w="22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ûíêè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Ìåñòî â ìèð. êëàññèôèêàöèè ðûíêîâ íà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Ðûíî÷íàÿ ñòîè-ìîñòü àêöèé â % ê íîìèíàëüíîìó îáúåìó âàëîâîãî íàö. ïðîäóêòà íà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ïàíèè, âõîäÿùèå â ëèñòèíã, íà íà÷àëî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994 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àïèòàëèçàöèÿ ðûíêà,</w:t>
            </w:r>
            <w:r>
              <w:rPr>
                <w:rStyle w:val="FootnoteAnchor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10"/>
              <w:t>2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íà íà÷àëî 1994 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îèìîñòü àêöèé, ïî êîòîðûì ñîâåðøåíû òîðãîâûå ñäåëêè, íà íà÷àëî 1994 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÷àëî 1992 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÷. 1994ã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ë-âî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% ê èòîãó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ìëðä.$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% ê èòîãó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ìëðä. $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% ê èòîãó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Ø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6,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60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3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22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7,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50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7,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ßïî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8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15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,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0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1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5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,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ëèêîáðèòà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0,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64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,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5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,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2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,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åðìà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,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2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6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0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,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ðàíö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7,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7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,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5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7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,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àíàä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2,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2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,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2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,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Øâåéöàð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8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1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,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7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,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6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,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òàë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,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,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,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,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âñòðàë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5,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7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,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0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,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,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òîãî ïî êðóïíåéøèì ðûíêàì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92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6,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23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9,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80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9,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ñåãî ïî ðàçâèòûì ðûíêàì öåííûõ áóìàã (êðîìå óêàçàííûõ âûøå, åùå 14 ñòðàí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779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4,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46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8,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27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5,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îðìèðóþùèåñÿ ðûíêè öåííûõ áóìàã (32 ñòðàíû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74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5,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63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,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6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,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ñåãî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253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10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34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orient="landscape" w:w="16838" w:h="11906"/>
          <w:pgMar w:left="3686" w:right="2064" w:gutter="0" w:header="0" w:top="2211" w:footer="720" w:bottom="2381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  <w:r>
        <w:br w:type="page"/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àæíåéøèå ñâîéñòâà ïåðâè÷íîãî è âòîðè÷íîãî ðûí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Ê ñîæàëåíèþ, ó íàñ óòâåðäèëñÿ íåïðàâèëüíûé âçãëÿä íà ðûíîê öåííûõ áóìàã, êàê íà íåêîå ñðåäîòî÷èå ñïåêóëÿòèâíîé èãðû. Îäíàêî, íà äåëå ñïåêóëÿöèÿ ïðîèçâîäíà. Îñíîâíîå íàçíà÷åíèå ýòîãî ðûíêà - ñâåñòè ïðîäàâöîâ è ïîêóïàòåëåé ñïåöèôè÷åñêîãî òîâàðà - öåííûõ áóìàã, îáåñïå÷èòü, ñîîòâåòñòâåííî, ñâîáîäíûé è áûñòðûé ïåðåëèâ êàïèòàëîâ â íàèáîëåå ýôôåêòèâíûå ñôåðû äåÿòåëüíîñòè. Èòàê, ñòåðæåíü ðûíêà öåííûõ áóìàã - íå ñïåêóëÿöèÿ, à òîðãîâëÿ, ïðîäâèæåíèå è ðåàëèçàöèÿ òîâàðà "öåííûå áóìàãè"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Ñîîòâåòñòâåííî, âàæíåéøàÿ ÷åðò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åðâè÷íîãî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ýò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ëíîå ðàñêðûòèå èíôîðìà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äëÿ èíâåñòîðîâ, ïîçâîëÿþùåå ñäåëàòü îáîñíîâàííûé âûáîð öåííîé áóìàãè äëÿ âëîæåíèÿ äåíåæíûõ ñðåäñòâ. Ðàñêðûòèþ èíôîðìàöèè ïîä÷èíåíî âñå, ÷òî ïðîèñõîäèò íà ïåðâè÷íîì ðûíêå: ïîäãîòîâêà ïðîñïåêòà ýìèññèè, åãî ðåãèñòðàöèÿ è êîíòðîëü ãîñóäàðñòâåííûìè îðãàíàìè ñ ïîçèöèé ïîëíîòû ïðåäñòàâëåííûõ äàííûõ, ïóáëèêàöèÿ ïðîñïåêòà è èòîãîâ ïîäïèñêè è ò.ä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àæíåéøàÿ ÷åðò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òîðè÷íîãî ðûíê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- ýòî åã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ëèêâèäíîñò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Ëèêâèäíîñòü ðûíêà - ýò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çìîæíîñòü óñïåøíîé è îáøèðíîé òîðãîâëè, ñïîñîáíîñòü ïîãëîùàòü çíà÷èòåëüíûå îáúåìû öåííûõ áóìàã â êîðîòêîå âðåìÿ, ïðè íåáîëüøèõ êîëåáàíèÿõ êóðñîâ è ïðè íèçêèõ èçäåðæêàõ íà ðåàëèçàöèþ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àì ìåõàíèçì òîðãîâëè íà âòîðè÷íîì ðûíêå (ìû ýòî óâèäèì â äàëüíåéøåì) íàñòðîåí íà ïîääåðæàíèå ñòàáèëüíîãî ðûíêà, íà îãðàíè÷åíèå ñïåêóëÿöèè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îðìû ïåðâè÷íîãî ðûíêà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àññìîòðåíû 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å 2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Ñîîòíîøåíèå ìåæäó ïóáëè÷íûì ïðåäëîæåíèåì è ÷àñòíûì ðàçìåùåíèåì âñå âðåìÿ ìåíÿåòñÿ è çàâèñèò îò òèïà ôèíàíñèðîâàíèÿ, êîòîðûé èçáèðàþò ïðåäïðèÿòèÿ â òîé èëè èíîé ýêîíîìèêå, îò ñòðóêòóðíûõ ïðåîáðàçîâàíèé, êîòîðûå ïðîâîäèò ïðàâèòåëüñòâî è ò.ä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ßïîíèÿ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ýòîé ñòðàíå, íàïðèìåð, â ñåðåäèíå 70-õ ã.ã ïóáëè÷íîå ïðåäëîæåíèå ñîñòàâëÿëî òîëüêî îêîëî 30% ïåðâè÷íîãî ðûíêà àêöèé, â êîíöå 80-õ ã.ã - óæå áîëåå 80%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îññ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: Â 1990 - ñåðåäèíå 1992ã. àáñîëþòíî (äî 90%) ïðåîáëàäàëî ÷àñòíîå ðàçìåùåíèå àêöèé (ñîçäàíèå çàêðûòûõ àêöèîíåðíûõ îáùåñòâ). Îñíîâíàÿ ÷àñòü ïóáëè÷íîãî ïðåäëîæåíèÿ àêöèé ïðèõîäèòñÿ íà áàíêè, áèðæè è ñòðóêòóðû, íàçûâàþùèå ñåáÿ èíâåñòèöèîííûìè êîìïàíèÿìè. Ñ íà÷àëîì ìàñøòàáíîãî ïðîöåññà ïðèâàòèçàöèè â êîíöå 1992ã., ñ öåíòðàëèçîâàííûì (ïî ðåøåíèþ ïðàâèòåëüñòâà) ïðåîáðàçîâàíèåì ìíîãèõ ãîñóäàðñòâåííûõ ïðåäïðèÿòèé â àêöèîíåðíûå îáùåñòâà àêöèîíåðíîãî òèïà äîëÿ ïóáëè÷íîãî ïðåäëîæåíèÿ àêöèé ðåçêî óâåëè÷èëàñü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Òàáëèöà 25</w:t>
      </w:r>
    </w:p>
    <w:tbl>
      <w:tblPr>
        <w:tblW w:w="6912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551"/>
        <w:gridCol w:w="2551"/>
      </w:tblGrid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îðìû ïåðâè÷íîãî ðûíêà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àñòíîå ðàçìåùåíè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óáëè÷íîå ïðåäëîæåíè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ïðåäåëå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îäàæà (îáìåí) öåííûõ áóìàã îãðàíè÷åííîìó êîëè÷åñòâó çàðàíåå èçâåñòíûõ èíâåñòîðîâ áåç ïóáëè÷íîãî ïðåäëîæåíèÿ è ïðîäàæè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àçìåùåíèå öåííûõ áóìàã ïðè èõ ïåðâè÷íîé ýìèññèè ïóòåì ïóáëè÷íûõ îáúÿâëåíèÿ è ïðîäàæè íåîãðàíè÷åííîìó êîëè÷åñòâó èíâåñòîðîâ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Ø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Ëþáîé âûïóñê öåííûõ áóìàã, ïðåäíàçíà÷åííûõ äëÿ îáìåíà íà óæå ñóùåñòâóþùèå öåííûå áóìàãè â ðàìêàõ èçâåñòíîé ãðóïïû äåðæàòåëåé (íàïðèìåð, îáìåí àêöèé êðóïíîãî íîìèíàëà íà ìåëêîíîìèíàëüíûå - ñïëèò àêöèé);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Öåííûå áóìàãè, íå îòíîñÿùèåñÿ ê óêàçàííûì â ñîñòàâå ÷àñòíîãî ðàçìåùå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 Ïðåäëîæåíèå öåííûõ áóìàã íå áîëåå ÷åì 35 èíâåñòîðàì íà ñóììó íå áîëåå 5 ìëí. äîëëàðîâ;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 ëþáûå öåííûå áóìàãè ïðè èõ âûïóñêå íà ñóììó íå áîëåå 1,5 ìëí. äîëëàðîâ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footnoteReference w:customMarkFollows="1" w:id="11"/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ßïî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îíÿòèå ÷àñòíîãî ðàçìåùåíèÿ íå èñïîëüçóåòñÿ. Âìåñòå ñ òåì âûäåëÿþòñÿ ñëåäóþùèå ôîðìû ïåðâè÷íîé ýìèññèè, íå îòíîñÿùèåñÿ ê ïóáëè÷íîìó ïðåäëîæåíèþ: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 ïðåäëîæåíèå öåííûõ áóìàã îòîáðàííûì ëèöàì (êîíòðàãåíòàì, äèðåêòîðàòó, ìåíåäæìåíòó ñðåäíåãî óðîâíÿ, ðàáîòíèêàì êîìïàíèè è ò.ä.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 ïðåäëîæåíèå ïîäïèñíûõ ïðàâ íà íîâûå àêöèè óæå èìåþùèìñÿ àêöèîíåðàì êîìïàíè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 ñïëèò àêöèé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4"/>
                <w:szCs w:val="14"/>
              </w:rPr>
              <w:footnoteReference w:customMarkFollows="1" w:id="12"/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óáëè÷íîå ïðåäëîæåíèå öåííûõ áóìàã áåç ïðåäîñòàâëåíèÿ ïîäïèñíûõ ïðàâ çàðàíåå èçâåñòíûì èíâåñòîðàì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îññ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àçìåùåíèå öåííûõ áóìàã: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 áåç ïóáëè÷íîãî îáúÿâëå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 áåç ïðîâåäåíèÿ ðåêëàìíîé êîìïàíè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 áåç ïóáëèêàöèè è ðåãèñòðàöèè ïðîñïåêòà ýìèññè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 ñðåäè çàðàíåå èçâåñòíîãî ÷èñëà èíâåñòîðîâ (äî 100 âêëþ÷èòåëüíî) âî âñå âðåìåíà îáðàùåíèÿ öåííîé áóìàãè èëè íà ñóììó áîëåå 50 ìëí. ðóáëåé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àçìåùåíèå öåííûõ áóìàã: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 ïóòåì îòêðûòîé ïðîäàæ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- ñ ïóáëèêàöèåé è ðåãèñòðàöèåé ïðîñïåêòà ýìèññèè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 ñðåäè ïîòåíöèàëüíî íå îãðàíè÷åííîãî ÷èñëà èíâåñòîðîâ èëè íà ñóììó áîëåå 50 ìëí. ðóáëåé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4.6. Áèðæåâîé è âíåáèðæåâîé ("óëè÷íûé")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ðûíêè öåííûõ áóìàã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tbl>
      <w:tblPr>
        <w:tblW w:w="4581" w:type="dxa"/>
        <w:jc w:val="left"/>
        <w:tblInd w:w="2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</w:tblGrid>
      <w:tr>
        <w:trPr/>
        <w:tc>
          <w:tcPr>
            <w:tcW w:w="4581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". . . Îí îïÿòü ìå÷òàë îñíîâàòü öàðñòâî çîëîòà â ýòîì îõâà÷åííîì ñòðàñòüþ êâàðòàëå, ïîñðåäè êîòîðîãî îò ÷àñó äî òðåõ áüåòñÿ, êàê îãðîìíîå ñåðäöå, áèðæà. . 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í ïîâåðíóë çà óãîë íàïðàâî, â òåíü äåðåâüåâ ïðîòèâ Áàíêîâñêîé óëèöû, è ñåé÷àñ æå î÷óòèëñÿ íà "ìàëîé" áèðæå îáåñöåíåííûõ àêöèé, ñðåäè "ìîêðîíîãèõ", êàê ñ ïðåçðèòåëüíîé èðîíèåé íàçûâàþò ýòèõ ñïåêóëÿíòîâ áèðæåâûì õëàìîì, òîðãóþùèõ íà âåòðó, ïîä äîæäåì è â ãðÿçè àêöèÿìè ïðîãîðåâøèõ ïðåäïðèÿòèé."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                                      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Ýìèëü Çîëÿ. "Äåíüãè"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èðæåâîé ðûíî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ñ÷åðïûâàåòñÿ ïîíÿòèåì ôîíäîâîé áèðæè, êà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ñîáîãî, èíñòèòóöèîíàëüíî îðãàíèçîâàííîãî ðûíêà, íà êîòîðîì îáðàùàþòñÿ öåííûå áóìàãè íàèáîëåå âûñîêîãî êà÷åñòâà è îïåðàöèè íà êîòîðîì ñîâåðøàþò ïðîôåññèîíàëüíûå ó÷àñòíèêè ðûíêà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Ôîíäîâàÿ áèðæà äîëæíà îáåñïå÷è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ñòîÿíñòâî, ëèêâèäíîñòü è ðåãóëèðîâàíèå ðûíêà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ïðåäåëåíèå öåí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ó÷åò ðûíî÷íîé êîíúþíêòóðû. Â êîíå÷íîì èòîãå, ôîíäîâàÿ áèðæà âûñòóïàåò â êà÷åñòâ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îðãîâîãî, ïðîôåññèîíàëüíîãî, íîðìàòèâíîãî è òåõíîëîãè÷åñêîãî ÿäðà ðûíêà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Ýòî ðûíîê, êîòîðûé ñîçäàþò ñàìè äëÿ ñåáÿ ïðîôåññèîíàëüíûå ó÷àñòíèêè ðûíêà öåííûõ áóìàã (èëè æå ñîçäàåò äëÿ íèõ ãîñóäàðñòâî, åñëè áèðæà ÿâëÿåòñÿ ãîñóäàðñòâåííûì èíñòèòóòîì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ìåñòå ñ òåì ôîíäîâàÿ áèðæà - ýòî íå òîëüêî ðûíîê, íî è ïðåäïðèÿòèå ñ îñîáûì (è ðàçëè÷íûì â ðàçíûõ ñòðàíàõ) îðãàíèçàöèîííî-ïðàâîâûì ñòàòóñîì. Îðãàíèçàöèÿ äåÿòåëüíîñòè ôîíäîâîé áèðæè êàê ïðåäïðèÿòèÿ áóäåò ðàññìîòðåíà íèæå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ìèðå ñóùåñòâóåò áîëåå 140 ôîíäîâûõ áèðæ (áåç ó÷åòà ðåñïóáëèê áûâøåãî ÑÑÑÐ). Êîëè÷åñòâî áèðæ â ðàçëè÷íûõ ñòðàíàõ (áåç ôüþ÷åðñíûõ è îïöèîííûõ ôîíäîâûõ ðûíêîâ) õàðàêòåðèçóåòñÿ â òàáëèöå 26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Òàáëèöà 26</w:t>
      </w:r>
    </w:p>
    <w:tbl>
      <w:tblPr>
        <w:tblW w:w="6912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ëè÷åñòâî ôîíäîâûõ áèðæ â ñòðàí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ðàíû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âñòðàëèÿ, Àâñòðèÿ, Âåíãðèÿ, Ãîíêîíã, Ãðåöèÿ, Äàíèÿ, Èçðàèëü, Èðëàíäèÿ, Êîðåÿ, Ëþêñåìáóðã, Ìàëàéçèÿ, Ìåêñèêà, Íèäåðëàíäû, Íîâàÿ Çåëàíäèÿ, Íîðâåãèÿ, Ñèíãàïóð, Ñëîâàêèÿ, Òàéâàíü, Òàèëàíä, Òóðöèÿ, Ôèíëÿíäèÿ, ×åõèÿ, Øâåöèÿ, ÞÀÐ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íåñóýëà, Èíäîíåçèÿ, Åãèïåò, Êèòàé, Ïàêèñòàí, Ïîðòóãàë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åëüãèÿ, Êîëóìáèÿ, Ôèëèïïèíû, ×èëè, Øâåéöàð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ñïà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ðãåíòèíà, Êàíàä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ëèêîáðèòà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ØÀ (áåç ÍÀÑÄÀÊ), Ôðàíöèÿ (åäèíàÿ ñèñòåìà áèðæ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åðìàíèÿ, ßïî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ðàçèë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òàë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îëüøå 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äèÿ (19 áèðæ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×òî êàñàåòñÿ Ðîññèè, òî åùå â ïåðâóþ âîëíó áèðæåâîãî äâèæåíèÿ (íà÷àëî ëåòà 1991ã.) îêîëî 200 áèðæåâûõ ñòðóêòóð çàÿâëÿëè î ñâîèõ íàìåðåíèÿõ âåñòè îïåðàöèè ñ öåííûìè áóìàãàìè. Â íàñòîÿùåå âðåìÿ (íà÷àëî 1993ã.) òîëüêî â Ìîñêâå  12 áèðæåâûõ îáðàçîâàíèé, ðàáîòàþùèõ íà ôîíäîâîì ðûíêå (Ìîñêîâñêàÿ ìåæäóíàðîäíàÿ ôîíäîâàÿ áèðæà, Ìîñêîâñêàÿ öåíòðàëüíàÿ ôîíäîâàÿ áèðæà, ôîíäîâûé îòäåë ÐÒÑÁ, Ìîñêîâñêàÿ ìåæáàíêîâñêàÿ âàëþòíàÿ áèðæà, Ðîññèéñêàÿ ìåæäóíàðîäíàÿ âàëþòíî-ôîíäîâàÿ áèðæà è ò.ä.). Âñåãî â Ðîññèè ê êîíöó 1994ã. îôèöèàëüíî áûëè ïðèçíàíû áîëåå 60 ôîíäîâûõ è òîâàðíî-ôîíäîâûõ áèðæ. Ñåòü ôîíäîâûõ áèðæ â ñòðàíàõ ñ íàèáîëåå âûñîêèì ðåéòèíãîì ðûíêà öåííûõ áóìàã ðàññìîòðåíà â òàáëèöå 27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13"/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right"/>
        <w:rPr/>
      </w:pPr>
      <w:r>
        <w:rPr/>
        <w:t>Òàáëèöà 27</w:t>
      </w:r>
    </w:p>
    <w:tbl>
      <w:tblPr>
        <w:tblW w:w="7082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311"/>
        <w:gridCol w:w="1656"/>
        <w:gridCol w:w="2956"/>
      </w:tblGrid>
      <w:tr>
        <w:trPr/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ûíêè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åñòî â ìèðî-âîé êëàññèôè-êàöèè ðûíê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ëè÷åñòâî áèðæ (êðîìå ôüþ÷åðñíûõ è îïöèîííûõ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ñïîëîæåíèå áèðæ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Ø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 + 1 (ÍÀÑÄÀÊ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üþ-Éîðê (2 áèðæè), Áîñòîí, ×èêàãî, Ñàí-Ôðàíöèñêî, Öèíöèííàòè, Ôèëàäåëüôèÿ, Âàøèíãòîí (ÍÀÑÄÀÊ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ßïî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îêèî, Îñàêà, Íàãîÿ, Êèîòî, Õèðî-ñèìà, Ôóêóîêà, Íèèãàòà, Ñàïïîðî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ëèêîáðè-òà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Ëîíäîí, Ãëàçãî, Ìàí÷åñòåð, Ëèäå, Áåëôàñò, Áèðìèíãåì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åðìà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ðàíêôóðò, Äþññåëüäîðô, Ìþíõåí, Ãàìáóðã, Áåðëèí, Øòóòòãàðò, Ãàííîâåð, Áðåìåí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ðàíö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 (åäèíàÿ ñèñòåìà áèðæ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àðèæ, Áîðäî, Ëèëëü, Ëèîí, Ìàðñåëü, Íàíñè, Íàíò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àíàä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îíðåàëü, Òîðîíòî, Âàíêóâåð, Êàëãàðè, Âèííèïå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Øâåéöàð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Öþðèõ, Æåíåâà, Áàçåëü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òàë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èëàí, Ðèì, Òóðèí, Ãåíóÿ, Áîëîíüÿ, Ôëîðåíöèÿ, Íåàïîëü, Ïàëåðìî, Òðèåñò, Âåíåö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âñòðàë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 + 6 ôèëèàëîâ íà ïðàâàõ äî÷åðíèõ êîìïàíèé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èäíåé, Àäåëàèäà, Áðèñòåí, Ìåëüáóðí, Ïåðò, Õîáàðò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íåáèðæåâûå ðûí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Âíåáèðæåâîé ðûíî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õâàòûâàåò ðûíîê îïåðàöèé ñ öåííûìè áóìàãàìè, ñîâåðøàåìûõ âíå ôîíäîâîé áèðæ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Â çàïàäíîé ïðàêòèêå ÷åðåç ýòîò ðûíîê ïðîèñõîäèò à) áîëüøèíñòâî ïåðâè÷íûõ ðàçìåùåíèé, à òàêæå á) òîðãîâëÿ áóìàãàìè õóäøåãî êà÷åñòâà (â ñðàâíåíèè ñ çàðåãèñòðèðîâàííûìè íà áèðæå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ìåñòå ñ òåì ïðèâåäåííàÿ õàðàêòåðèñòèêà áèðæåâîãî è âíåáèðæåâîãî ðûíêîâ òî÷íà òîëüêî â ïåðâîì ïðèáëèæåíèè. Ñóùåñòâóþ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åðåõîäíûå ôîðì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ïðèáèðæåâûå ðûíêè), êîòîðûå "ñìàçûâàþò" ÷åòêî î÷åð÷åííóþ ãðàíèöó ìåæäó óêàçàííûìè ðûíêàìè. Íàïðèìåð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âòîðûå" è "òðåòüè", "ïàðàëëåëüíûå" ðûíêè, ñîçäàâàåìûå ôîíäîâûìè áèðæàìè è íàõîäÿùèåñÿ ïîä èõ ðåãóëèðóþùèì âîçäåéñòâèåì, ôóíêöèîíèðóþò ñ 80-õ ã.ã â âàæíåéøèõ åâðîïåéñêèõ öåíòðàõ òîðãîâëè öåííûìè áóìàã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Êàê ïðàâèëî, ýòè ðûíêè èìåþò áîëåå íèçêèå òðåáîâàíèÿ ê êà÷åñòâó öåííûõ áóìàã, âêëþ÷àþò â ñåáÿ àêöèè ìàëûõ è ñðåäíèõ êîìïàíèé è ïîääåðæèâàÿ ïðè ýòîì ðåãóëÿðíîñòü òîðãîâëè, êîòèðîâêè, åäèíñòâî ïðàâèë è ò.ä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Èõ âîçíèêíîâåíèå áûëî îáóñëîâëåíî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òðåìëåíèåì ôîíäîâûõ áèðæ ðàñøèðèòü ñâîé ðûíîê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æåëàíèåì ñîçäàòü óïîðÿäî÷åííûé "ðåãóëèðóåìûé" ðûíîê öåííûõ áóìàã äëÿ ôèíàíñèðîâàíèÿ íåáîëüøèõ è ñðåäíèõ êîìïàíèé, ÿâëÿþùèõñÿ íîcèòåëÿìè íàèáîëåå ñîâðåìåííûõ òåõíîëîãèé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Ñ äðóãîé ñòîðîíû, èç ÷èñòî âíåáèðæåâîãî îáîðîòà âîçíèêàþ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ðãàíèçîâàííûå ñèñòåìû òîðãîâëè öåííûìè áóìàãàìè, èìåþùèå êîìïüþòåðíóþ îñíîâó è ïîäîáíûå òåððèòîðèàëüíî ðàñïðåäåëåííîé ýëåêòðîííî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áèðæå. Îíè èìåþò ñâîè ïðàâèëà äîïóñêà öåííûõ áóìàã íà ðûíîê, îòáîðà ó÷àñòíèêîâ, ïðàâèëà òîðãîâëè è ò.ï. Ìåíÿåòñÿ ñàìà îñíîâà ðàáîòû âíåáèðæåâîãî áðîêåðà. Âìåñòî ìíîãî÷èñëåííûõ òåëåôîííûõ çâîíêîâ, êàê îñíîâû ñáîðà äàííûõ î êîòèðîâêàõ - ýêðàí êîìïüþòåðà ñ âûâîäîì èíôîðìàöèè î âñåõ öåíîâûõ çàïðîñàõ è ïðåäëîæåíèÿõ ïî ëþáîé öåííîé áóìàãå, îáðàùàþùåéñÿ íà ýòîì ðûíêå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 êà÷åñòâå ïðèìåðà âîçìîæíî ïðèâåñòè âíåáèðæåâûå ñèñòåìû Íàöèîíàëüíîé àññîöèàöèè èíâåñòèöèîííûõ äèëåðîâ (ÑØÀ). Ýòî - 1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ASDA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"National Association of Securities Dealers Automated Quotations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2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NM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"National Market Security"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Â ðóññêîì ïåðåâîäå - 1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èñòåìà àâòîìàòè÷åñêîé êîòèðîâêè Íàöèîíàëüíîé àññîöèàöèè èíâåñòèöèîííûõ äèëåð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â ðóññêèõ òåêñòàõ - ÍÀÑÄÀÊ), 2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Öåííûå áóìàãè íàöèîíàëüíîãî ðûíê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ÍÌÑ). Èõ áîëåå ïîäðîáíàÿ õàðàêòåðèñòèêà áóäåò äàíà â ðàçäåëàõ êíèãè, ïîñâÿùåííûõ âíåáèðæåâûì òåõíîëîãèÿì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Äðóãèì ïðèìåðîì ÿâëÿ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íàäñêàÿ ñèñòåìà âíåáèðæåâîé àâòîìàòè÷åñêîé òîðãîâë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AT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Canadian Over-the-counter Automated Trading System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èñòåìà àâòîìàòè÷åñêîé êîòèðîâêè è äèëèíãà ïðè Ñèíãàïóðñêîé ôîíäîâîé áèðæ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SDA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Singapore Stock Exchange Dealing And Automated Quotation System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çëîæåííûé ìàòåðèàë äàåò âîçìîæíîñòü áîëåå íàãëÿäíî ïðåäñòàâèòü êëàññèôèêàöèþ ðûíêîâ ñ ïîçèöèè èõ îòíîøåíèÿ ê ôîíäîâîé áèðæå (ñì. ñõåìó 10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Ñõåìà 10</w:t>
      </w:r>
    </w:p>
    <w:tbl>
      <w:tblPr>
        <w:tblW w:w="7174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275"/>
        <w:gridCol w:w="3260"/>
      </w:tblGrid>
      <w:tr>
        <w:trPr/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ûíêè, ñîçäàâàåìûå ïðîôåññèîíàëüíûìè ó÷àñòíèêàìè ðûíêà öåííûõ áóìàã äëÿ òîðãîâëè ìåæäó ñîáî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ïðîôåññèîíàëüíûå ðûíêè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îíäîâàÿ áèðæ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îðãàíèçîâàííûå âíåáèðæåâûå ðûíêè, í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êîòîðûõ äåéñòâóþò è êëèåíòû,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èáèðæåâûå ðûíê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è èíâåñòèöèîííûå èíñòèòóòû -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ôåññèîíàëüíûå ó÷àñòíèê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ðãàíèçîâàííûå (êîìïüþòåðíûå) ðûíêè âíåáèðæåâîé òîðãîâë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ëàññè÷åñêèå ñëàáîðåãóëèðóåìûå âíåáèðæåâûå ðûíêè, ñîçäàâàåìûå ïðîôåññèîíàëüíûìè ó÷àñòíèêàìè (íàïðèìåð, "òåëåôîííûé" ðûíîê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Åùå ðàç î ðàçëè÷èÿõ ìåæäó áèðæåâûìè, âíåáèðæåâûìè è äðóãèìè ðûíê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Íàèáîëåå ÿñíî ýòè ðàçëè÷èÿ ñôîðìóëèðîâàíû â îäíîì èç îáçîðîâ ÿïîíñêîãî ðûíêà öåííûõ áóìàã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14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ñì. òàáëèöó 28, çíà÷èòåëüíûå äîïîëíåíèÿ âíåñåíû àâòîðîì)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Òàáëèöà 28</w:t>
      </w:r>
    </w:p>
    <w:tbl>
      <w:tblPr>
        <w:tblW w:w="6912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5"/>
        <w:gridCol w:w="1133"/>
        <w:gridCol w:w="1135"/>
        <w:gridCol w:w="1133"/>
        <w:gridCol w:w="1127"/>
        <w:gridCol w:w="7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ðèòåðèè ñðàâíå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ûíêè, íà êîòîðûõ äåéñòâóþò òîëüêî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îôåññèîíàëüíûå ó÷àñòíèê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ûíêè, íà êîòîðûõ äåéñòâóþò è ïðîôåññèî-íàëüíûå è íåïðîôåññèî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îíäîâàÿ áèðæ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èáèðæå-âûå ðûíê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ðãàíèçî-âàííûå (êîìïüþ-òåðíûå) ðûíêè âíå-áèðæåâîé òîðãîâë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ëàáîðåãó-ëèðóåìûå ðûíêè âíå-áèðæåâîé òîðãîâë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àëüíûå ó÷àñòíèêè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îðãàíè-çîâàííûå âíåáèðæåâûå ðûíê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òåïåíü öåíòðàëèçàö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Öåíòðàëèçî-âàííûé ðûíîê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Öåíòðàëèçî-âàííûé ðûíîê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 çíà÷èòåëüíîé ìåðå öåíòðàëèçî-âàííûé ðûíîê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 çíà÷èòåëüíîé ìåðå äåöåíòðàëè-çîâàííûé ðûíîê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åöåíòðàëè-çîâàííûé ðûíîê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åñòîïîëîæå-íèå ðûíê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èêñèðîâàí-íîå ìåñòî òîðãîâë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èêñèðîâàí-íîå ìåñòî òîðãîâë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àñïðåäåëåí-íàÿ ïî òåððèòîðèè ñòðàíû, ðåãèîíà âû÷èñëè-òåëüíàÿ ñåòü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åñòîïîëî-æåíèå íå ôèêñèðîâàíî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åñòîïîëî-æåíèå íå ôèêñèðîâàíî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óùåñòâîâà-íèå ïðîöåäóðû ëèñòèíãà (îòáîðà öåííûõ áóìàã ïî îïðåäåëåí-íûì êðèòåðèÿì äëÿ äîïóñêà íà ðûíîê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Äà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îáû÷íî áóìàãè õóäøåãî êà÷åñòâà, ÷åì íà ôîíäîâîé áèðæå, â ÷àñòíîñòè âûïóñêè íåáîëüøèõ è ñðåäíèõ êîìïàíèé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îáû÷íî áóìàãè õóäøåãî êà÷åñòâà, ÷åì íà ôîíäîâîé áèðæå, â ÷àñòíîñòè âûïóñêè íåáîëüøèõ è ñðåäíèõ êîìïàíèé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Íåò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Íåò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óùåñòâîâà-íèå ïðîöåäóðû îòáîðà ëó÷øèõ ó÷àñòíèêîâ èç ÷èñëà èíâåñòèöèîí-íûõ èíñòèòóòîâ ïî îïðåäåëåííûì èìóùåñòâåí-íûì è êâàëèôèêàöè-îííûì êðèòåðèÿì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Äà </w:t>
              <w:br/>
              <w:t>(óðîâåíü òðåáîâàòåëü-íîñòè ê ó÷àñòíèêàì íèæå, ÷åì äëÿ ôîíäîâîé áèðæè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  <w:br/>
              <w:t xml:space="preserve"> (óðîâåíü òðåáîâàòåëü-íîñòè ê ó÷àñòíèêàì íèæå, ÷åì äëÿ ôîíäîâîé áèðæè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Íåò </w:t>
              <w:br/>
              <w:t>(ïðè ñîîòâåòñòâèè îáùèì òðåáîâàíèÿì, ïðåäúÿâëÿå-ìûì ãîñóäàðñòâîì ê ïðîôåññèî-íàëüíûì ó÷àñòíèêàì ðûíêà öåííûõ áóìàã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ðãàíèçàöèÿ ðàáîòû ðûíêà è âðåìåííûå ïàðàìåòðû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Åæåäíåâíûå òîðãîâûå ñåññèè, ïóáëè÷íûé àóêöèîí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Åæåäíåâíûå òîðãè ïî óñòàíîâ-ëåííîìó âðåìåííîìó ðåãëàìåíòó, ïóáëè÷íûé àóêöèîí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Åæåäíåâíûå òîðãè ïî óñòàíîâëåí-íîìó âðåìåííîìó ðåãëàìåíòó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ðåìåííîé ðåãëàìåíò íå óñòàíîâëåí, ïóáëè÷íûå òîðãè íå ïðîâîäÿòñ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ðåìåííîé ðåãëàìåíò íå óñòàíîâëåí, ïóáëè÷íûå òîðãè íå ïðîâîäÿòñ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àëè÷èå êîòèðîâîê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Åæåäíåâíî óñòàíàâëèâà-þòñÿ êîòèðîâêè, äåéñòâóþùèå äëÿ âñåãî ðûíê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Åæåäíåâíî óñòàíàâëèâà-þòñÿ êîòèðîâêè, äåéñòâóþùèå äëÿ âñåãî ðûíê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Åæåäíåâíî óñòàíàâëèâà-þòñÿ êîòèðîâêè, äåéñòâóþùèå äëÿ âñåãî ðûíê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òñóòñòâóåò åæåäíåâíîå óñòàíîâëåíèå êîòèðîâîê äëÿ âñåãî ðûíêà, êîòèðîâêè ôîðìèðóþ-òñÿ äëÿ êàæäîé ñäåëêè â îòäåëüíîñòè è íîñÿò èçîëèðîâà-ííûé õàðàêòåð. Áîëüøàÿ âàðèàöèÿ êîòèðîâîê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òñóòñòâóåò åæåäíåâíîå óñòàíîâëåíèå êîòèðîâîê äëÿ âñåãî ðûíêà, êîòèðîâêè ôîðìèðóþ-òñÿ äëÿ êàæäîé ñäåëêè â îòäåëüíîñòè è íîñÿò èçîëèðîâà-ííûé õàðàêòåð. Áîëüøàÿ âàðèàöèÿ êîòèðîâîê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òåïåíü öåíòðàëèçàöèè ðàñ÷åò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áÿçàòåëüíî íàëè÷èå öåíòðàëèçî-âàííîé êëèðèíãîâîé è äåïîçèòàðíîé ñèñòåìû ïî ðàñ÷åòàì çà öåííûå áóìàã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áÿçàòåëüíî íàëè÷èå öåíòðàëèçî-âàííîé êëèðèíãîâîé è äåïîçèòàðíîé ñèñòåìû ïî ðàñ÷åòàì çà öåííûå áóìàã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Öåíòðàëèçî-âàííàÿ èëè ðàñïðåäåëåí-íàÿ êëèðèíãîâàÿ è äåïîçèòàðíàÿ ñèñòåìà ïî ðàñ÷åòàì çà öåííûå áóìàã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òñóòñòâèå ñïåöèàëüíîé êëèðèíãîâîé èëè äåïîçèòàðíîé ñèñòåìû äëÿ äàííîãî ðûíê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òñóòñòâèå ñïåöèàëüíîé êëèðèíãîâîé èëè äåïîçèòàðíîé ñèñòåìû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îíòðîëü, âëèÿíèå è íàäçîð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îíäîâàÿ áèðæà è ãîñóäàðñò-âåííûé îðãàí, ðåãóëèðóþ-ùèé ðûíîê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îíäîâàÿ áèðæà è ãîñóäàðñòâåííûé îðãàí, ðåãóëèðóþ-ùèé ðûíîê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àöèîíàëü-íàÿ àññîöèàöèÿ áðîêåðîâ/ äèëåðîâ è ãîñóäàðñò-âåííûé îðãàí, ðåãóëèðóþ-ùèé ðûíîê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àöèîíà-ëüíàÿ àññîöèàöèÿ áðîêåðîâ/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èëåðîâ è ãîñóäàðñò-âåííûé îðãàí, ðåãóëèðóþ-ùèé ðûíîê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Ãîñóäàðñò-âåííûé îðãàí, ðåãóëèðóþ-ùèé ðûíîê öåííûõ áóìàã. Ëèáî ðûíîê íàõîäèòñÿ âíå ðåãóëèðîâà-íèÿ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ïûò îðãàíèçàöèè âíåáèðæåâîé òîðãîâëè â ìèðîâîé ïðàêòèê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Êîìïüþòåðèçîâàííûå ðûíêè â ýòîé îáëàñòè (òèïà NASDAQ) ñóùåñòâóþò ñ íà÷àëà 70-õ ã.ã Â 80-õ ã.ã ïðîêàòèëàñü âîëíà ñîçäàíèÿ ïðèáèðæåâûõ ðûíêîâ äëÿ ñðåäíèõ è ìàëûõ êîìïàíèé. Çàäà÷è èõ ïðèìåðíî îäèíàêîâû, õîòÿ ñòîëêíóòüñÿ ìîæíî ñ ñàìûìè ðàçëè÷íûìè íàçâàíèÿìè ýòèõ ðûíêîâ: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âòîðîé" è "òðåòèé" ðûíêè, ðûíîê "öåííûõ áóìàã, íå âêëþ÷åííûõ â ëèñòèíã" (Àâñòðàëèÿ, Áåëüãèÿ, Âåëèêîáðèòàíèÿ, Èñïàíèÿ, Èòàëèÿ, Ïîðòóãàëèÿ, Ôðàíöèÿ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ïàðàëëåëüíûé" ðûíîê (Ãðåöèÿ, Èíäîíåçèÿ, Íèäåðëàíäû, Øâåöèÿ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îêîëîîôèöèàëüíûé" è íåîôèöèàëüíûé ðûíîê (Øâåéöàðèÿ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ïîëóîôèöèàëüíûé" è "íåðåãóëèðóåìûé" ðûíîê (Àâñòðèÿ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ðûíîê ìåëêèõ êîìïàíèé" (Èðëàíäèÿ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âòîðàÿ ñåêöèÿ ôîíäîâûõ áèðæ" (ßïîíèÿ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ðûíîê íåñòàíäàðòíîãî ëèñòèíãà" (Íîâàÿ Çåëàíäèÿ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ðûíîê ðàçâèâàþùåãîñÿ êàïèòàëà" è "ðûíîê âåí÷óðíîãî êàïèòàëà" (Þæíàÿ Àôðèêà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îëåå ïîäðîáíî ïðè- è âíåáèðæåâûå ðûíêè ñòðàí ñ íàèáîëåå âûñîêèì ðåéòèíãîì â ìèðå öåííûõ áóìàã ðàññìîòðåíû â òàáëèöå 29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Òàáëèöà 29</w:t>
      </w:r>
    </w:p>
    <w:tbl>
      <w:tblPr>
        <w:tblW w:w="6912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275"/>
        <w:gridCol w:w="425"/>
        <w:gridCol w:w="851"/>
        <w:gridCol w:w="851"/>
        <w:gridCol w:w="425"/>
        <w:gridCol w:w="1275"/>
      </w:tblGrid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òðàí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10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èäû ïðèáèðæåâûõ è âíåáèðæåâûõ ðûíê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ØÀ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NASDAQ -ðûíîê, ñîçäàâàåìûé Ñèñòåìîé àâòîìàòè÷åñ-êîé êîòèðîâêè Íàöèîíàëüíîé àññîöèàöèè èíâåñòèöèîí-íûõ äèëåðîâ (ÍÀÑÄÀÊ)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NMS (ÍÌÑ) -ðûíîê, ñîçäàâàåìûé Ñèñòåìîé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àöèîíàëüíîãî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ðûíêà, ñôîðìèðî-âàííîé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àöèî-íàëüíîé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àññîöèàöèåé èíâåñòèöèî-ííûõ äèëåðîâ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Òðåòèé ðûíîê (âíåáèðæåâûå ñäåëêè ñ àêöèÿìè, êîòèðó-þùèìèñÿ íà Íüþ-Éîðêñêîé ôîíäîâîé áèðæå)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×åòâåðòûé ðûíîê (âíåáèðæåâûå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äåëê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ìåæäó èíñòèòó-öèîíàëüíûìè èíâåñòîðàìè (ñòðàõîâûå êîìïàíèè, ïåíñèîííûå ôîíäû, òðàñòîâûå êîìïàíèè) áåç ïîñðåäíè-÷åñòâà ôèíàíñîâûõ áðîêåðîâ)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ßïî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òîðûå ñåêöèè  ôîíäîâûõ áèðæ â Òîêèî, Îñàêå, Íàãî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Japan Over-the-Counter Securities Co., Ltd. - ðûíîê, ñîçäàâàåìûé ßïîíñêîé êîìïàíèåé âíåáèðæåâûõ öåííûõ áóìàã, ðåãóëèðóåòñÿ Àññîöèàöèåé èíâåñòèöèîííûõ äèëåðîâ ßïîí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åëèêîáðèòàíèÿ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USM - Ðûíîê öåííûõ áóìàã, íå âõîäÿùèõ â ëèñòèíã. Ðåãóëèðóåòñÿ Ëîíäîíñêîé ôîíäîâîé áèðæåé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ûíîê öåííûõ áóìàã "òðåòüåãî óðîâíÿ". Ïðåäíàçíà÷åí äëÿ áóìàã, êîòîðûå íå ìîãóò áûòü âêëþ÷åíû â êîòèðîâêè íà ôîíäîâîé áèðæå è USM. Ðåãóëèðóåòñÿ ôîíäîâîé áèðæåé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íåáèðæåâîé ðûíîê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ûíîê "çîëî-òîîáðåçíûõ" öåííûõ áóìàã (âûïóùåííûõ èëè ãàðàíòèðî-âàííûõ ïðàâèòåëü-ñòâîì)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Ãåðìà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"Âòîðîé ðûíîê", ñîçäàííûé ôîíäîâûìè áèðæàìè, îáëåã÷åííûìè ïðàâèëàìè âêëþ÷åíèÿ öåííûõ áóìàã â ëèñòèíã (ò.í. "ðåãóëèðóåìûé" ðûíîê) äëÿ íåáîëüøèõ è ìàëåíüêèõ êîìïàíèé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"Òðåòèé" ðûíîê, ñîçäàííûé ôîíäîâûìè áèðæàìè ñî ñâîáîäíûì äîïóñêîì ëþáûõ öåííûõ áóìàã íà ðûíîê (ò.í. "ñâîáîäíûé" ðûíîê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íåáèðæåâîé ðûíîê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ðàíö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"Âòîðîé" ðûíîê, ðåãóëèðóåìûé ôîíäîâûìè áèðæàìè, ñîçäàí äëÿ öåííûõ áóìàã ñðåäíèõ è íåáîëüøèõ êîìïàíèé, íå âõîäÿùèõ â ëèñòèíã (ïîäîáíî USM â Âåëèêîáðèòàíèè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"Òðåòèé" (âíåáèðæåâîé) ðûíîê, äëÿ î÷åíü ìàëåíüêèõ êîìïàíèé (äëÿ öåííûõ áóìàã, íå êîòèðóåìûõ íà îñíîâíîì è "âòîðîì" ðûíêå). Ðûíîê ôóíêöèîíèðóåò ïî ïðàâèëàì, óñòàíîâëåííûì Àññîöèàöèåé ôðàíöóçñêèõ áèðæ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àíàä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10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COATS - ðûíîê, ñîçäàâàåìûé Êàíàäñêîé ñèñòåìîé âíåáèðæåâîé àâòîìàòè÷åñêîé òîðãîâëè (ÊÎÀÒÑ), îïåðàöèîííàÿ è ðåãóëèðóþùàÿ äåÿòåëüíîñòü ïîä êîíòðîëåì Òîðîíòñêîé ôîíäîâîé áèðæ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Øâåéöàð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êîëîîôèöèàëüíûé ðûíîê (ïðèáèðæåâîé) - òîðãîâëÿ íà ôîíäîâûõ áèðæàõ öåííûìè áóìàãàìè, íå âõîäÿùèìè â ëèñòèíã, ãîòîâÿùèìèñÿ ê äîïóñêó íà îôèöèàëüíûé áèðæåâîé ðûíîê. Ðûíîê ðàáîòàåò â òå÷åíèå îòäåëüíûõ áèðæåâûõ ñåññèé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îôèöèàëüíûé âíåáèðæåâîé ðûíîê (òîðãîâëÿ öåííûìè áóìàãàìè êàê âõîäÿùèìè, òàê è íå âõîäÿùèìè â ëèñòèíã ôîíäîâûõ áèðæ.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Èòàë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ôèöèàëüíûé "âòîðîé" ðûíîê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îôèöèàëüíûé "òðåòèé" ðûíîê, íå ïîäëåæèò êîíòðîëþ. Îáðàùàþòñÿ öåííûå áóìàãè, íå ïðîøåäøèå åùå ëèñòèíãà íà áèðæåâîì è "âòîðîì" ðûíêàõ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Àâñòðàë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"Âòîðîé" ðûíîê äëÿ íåáîëüøèõ è ñðåäíèõ êîìïàíèé (äî ñåðåäèíû 1992ã.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îòíîøåíèå áèðæåâîãî è âíå-, ïðèáèðæåâûõ ðûíêîâ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Ôîíäîâûå áèðæè - ýòî â îñíîâíîì ðûíêè àêöèé è ïðîèçâîäíûõ öåííûõ áóìàã (îïöèîíîâ, ôüþ÷åðñîâ è ò.ä., îá îðãàíèçàöèè òîðãîâëè èìè ìû åùå áóäåì ãîâîðèòü íèæå). Ïåðâè÷íûå ðàçìåùåíèÿ, âòîðè÷íûå îáëèãàöèîííûå ðûíêè, îáðàùåíèå äðóãèõ äîëãîâûõ èíñòðóìåíòîâ, à òàêæå àêöèé êîìïàíèé, íå óäîâëåòâîðÿþùèõ òðåáîâàíèÿì ëèñòèíãà ôîíäîâûõ áèðæ, - âñå ýòî â áîëüøîé ìåðå âõîäèò â ñôåðó âíåáèðæåâîãî îáîðîòà (îñîáåííî íà ðûíêå ÑØÀ, íà äðóãèõ ðûíêàõ ýòà ãðàíèöà áîëåå ðàçìûòà)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Ñîîòíîøå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áúåìîâ áèðæåâîé è âíåáèðæåâîé òîðãîâëè ïî àêöèÿ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õàðàêòåðèçóåòñÿ ñëåäóþùèìè äàííûìè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 ÑØ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3:1 (â ò.÷., Íüþ-Éîðêñêàÿ ôîíäîâàÿ áèðæà ê îáúåìó ÍÀÑÄÀÊ â 1990ã. - 3:1, âìåñòå ÍÉÔÁ è ÍÀÑÄÀÊ ïîêðûâàëè áîëåå 95% îáúåìà ôîíäîâîãî ðûíêà ÑØÀ)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15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á) ßïîíè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ðàçìåð ñäåëîê ñ àêöèÿìè  íà âíåáèðæåâîì ðûíêå ñîñòàâëÿë â 1990ã. íå áîëåå  1% îáúåìà ñäåëîê ïî ñòðàíå (Òîêèéñêàÿ ôîíäîâàÿ áèðæà - áîëåå 94%)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16"/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; 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) Àâñòð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åìêîñòü âíåáèðæåâîãî ðûíêà ñîñòàâëÿåò áîëåå 30% îò ðûíêà àêöèé â öåëîì ïî ñòðàíå (îêîëî 70% - Âåíñêàÿ ôîíäîâàÿ áèðæà)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) Êàíàä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âíåáèðæåâîé ðûíîê ïî àêöèÿì ñîñòàâëÿåò íå áîëåå 3% îáîðîòîâ â òîðãîâëå àêöèÿìè (Òîðîíòñêàÿ ôîíäîâàÿ áèðæà - áîëåå 70%)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Ôðàíöèÿ - âíåáèðæåâîé îáîðîò - íå áîëåå 3-4%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7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ê ìû âèäèì, äîëÿ âíåáèðæåâîãî îáîðîòà êîëåáëåòñÿ îò íåñêîëüêèõ ïðîöåíòîâ äî 25-30% (ðûíîê àêöèé); íà îáëèãàöèîííîì ðûíêå ýòà äîëÿ ìîæåò áûòü âûøå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òàâêà 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íåáèðæåâîé ðûíîê öåííûõ áóìàã - ýòî ñòàðèííûé èíñòèòóò. Â Âåëèêîáðèòàíèè, íàïðèìåð,  ïîâåäåò ñâîþ èñòîðèþ îò ìîìåíòà ñîçäàíèÿ ïåðâûõ àêöèîíåðíûõ êîìïàíèé â 50-õ-60-õ ã.ã XVI â. Òàê, îäíà èç ïåðâûõ âíåáèðæåâûõ ñäåëîê çàðåãèñòðèðîâàíà â 1568 ã., êîãäà âëàäåëåö àêöèé ãîðíîðóäíîé êîìïàíèè ïðîäàë ÷àñòü ñâîåãî ïîðòôåëÿ, ÷òîáû ïîãàñèòü íåîïëà÷åííóþ ÷àñòü äðóãèõ àêöèé, îñòàâøèõñÿ â åãî ðóêàõ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Â 90-õ ã.ã XVII â. ýòîò ðûíîê ïðèîáðåë óæå î÷åíü ñëîæíûé õàðàêòåð, ñ çàêëþ÷åíèåì ñðî÷íûõ ñäåëîê, òîðãîâëåé îïöèîíàìè, êàê ìû óâèäèì íèæå, è ò.ä. Íà íåì îáðàùàëèñü áóìàãè áîëåå 100 àêöèîíåðíûõ îáùåñòâ è ìíîãî÷èñëåííûå ãîñóäàðñòâåííûå îáÿçàòåëüñòâà. Ïîÿâèëàñü ïðîôåññèÿ - áðîêåð ïî öåííûì áóìàãàì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÷åâèäåö îïèñûâàåò åãî ðàáîòó ñëåäóþùèì îáðàçîì (1694 ã.): "Ñïîñîá âåäåíèÿ òîðãîâëè ñëåäóþùèé: ÷åëîâåê ñ äåíüãàìè îáõîäèò áðîêåðîâ (îíè îáû÷íî ðàñïîëàãàþòñÿ íà Áèðæå èëè â êîôåéíå Äæîíàòàíà; èíîãäà ... â äðóãèõ êîôåéíÿõ) è ñïðàøèâàåò, êàê èäóò àêöèè? îñíîâûâàÿñü íà ïîëó÷åííûõ ñâåäåíèÿõ, ïðåäëàãàåò áðîêåðó êóïèòü èëè ïðîäàòü òàêèå-òî ïàðòèè òàêèõ-òî è òàêèõ-òî àêöèé è, åñëè îí ìîæåò, ïî òàêîé-òî è òàêîé öåíå. Çàòåì îí ñòàðàåòñÿ ÷òî-íèáóäü ñäåëàòü ñðåäè òåõ, ó êîãî åñòü àêöèè èëè ïîëíîìî÷èÿ ïðîäàâàòü èõ è, åñëè ïîëó÷èòñÿ, îí ñîâåðøàåò ñäåëêó... Â äðóãîå âðåìÿ îí ñïðàøèâàåò èõ (áðîêåðîâ - àâò.), ÷òî îíè õîòÿò èìåòü çà îòêàç îò òàêîãî-òî êîëè÷åñòâà àêöèé. Ýòî çíà÷èò, ñêîëüêî ãèíåé çà àêöèþ îí äîëæåí äàòü çà ñâîáîäó êóïèòü èëè îòêàçàòüñÿ îò ïîêóïêè èì äàííûõ àêöèé ïî äàííîé öåíå, â ëþáîå âðåìÿ âíóòðè 6 ìåñÿöåâ, èëè â äðóãîå âðåìÿ, ñîãëàñîâàííîå ñ íèìè"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ñå ýòî ïî ñóùåñòâó íå ñëèøêîì îòëè÷àåòñÿ îò òîãî, ÷òî äåëàåò ñîâðåìåííûé áðîêåð ïî îïåðàöèÿì ñ öåííûìè áóìàãàìè (åñëè íå îáðàùàòü âíèìàíèÿ íà ñëîæíîñòü åãî òåõíè÷åñêîãî îñíàùåíèÿ, îáúåìû òîðãîâëè, ìíîãî÷èñëåííîñòü ôèíàíñîâûõ èíñòðóìåíòîâ, è ò.ï.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òî÷íèê: E.V.Morgan, W.A.Thomas. The Stock Exchange, Its History and Functions. - London, Elek Books Ltd. - 1969. - pp. 11-2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4.7. Âíåáèðæåâîé ðûíîê â Ðîññè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÷åíü ñëîæíî îöåíèòü ñîîòíîøåíèå áèðæåâûõ è âíåáèðæåâûõ "óëè÷íûõ" ðûíêîâ â Ðîññèè. È òå, è äðóãèå íàõîäÿòñÿ â íà÷àëüíîé ñòàäèè ôîðìèðîâàíèÿ. Âìåñòå ñ òåì, ìîæíî ïðåäïîëîæèòü, ÷òî îáúåìû âíåáèðæåâîãî ðûíêà çíà÷èòåëüíî ïðåâîñõîäÿò ðàçìåðû ñäåëîê, ñîâåðøàåìûõ íà ôîíäîâûõ áèðæàõ (áåç ó÷åòà ðûíêà ãîñóäàðñòâåííûõ êðàòêîñðî÷íûõ îáëèãàöèé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íàñòîÿùåå âðåìÿ (îñåíü 1994ã.) âíåáèðæåâîé ôîíäîâûé ðûíîê ñîñòîèò èç ñëåäóþùèõ ñåãìåíòîâ: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Ãîñóäàðñòâåííûå öåííûå áóìàãè 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èñòåìà òîðãîâëè äîëãîñðî÷íûìè ãîñóäàðñòâåííûìè îáëèãàöèÿìè äëÿ þðèäè÷åñêèõ ëèö, ñîçäàííàÿ Öåíòðàëüíûì áàíêîì Ðîññ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â êà÷åñòâå äèëåðñêîé/áðîêåðñêîé ñåòè âûñòóïàþò Ãëàâíûå òåððèòîðèàëüíûå óïðàâëåíèÿ ÖÁÐ, åæåíåäåëüíûå îáúåìû ïðîäàæ - íåñêîëüêî äåñÿòêîâ ìëí.ðóáëåé);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ñèñòåìà òîðãîâëè ãîñóäàðñòâåííûìè êðàòêîñðî÷íûìè îáëèãàöèÿì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ýëåêòðîííûé ìåæáàíêîâñêèé ðûíîê, ñîçäàííûé ÖÁÐ ñîâìåñòíî ñ Ìîñêîâñêîé ìåæáàíêîâñêîé âàëþòíîé áèðæåé, çàïóùåí ñ ìàÿ 1993 ã.; âîçìîæíûé íåòòî-îáúåì âûïóñêà îáëèãàöèé ïî ïðîãíîçàì ìîæåò äîñòè÷ü 40 òðëí. ðóá. â 1995ã.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îðãîâàÿ ñåòü Ñáåðåãàòåëüíîãî áàíêà ïî îïåðàöèÿì ñ ìåëêîíîìèíàëüíûìè ãîñóäàðñòâåííûìè îáëèãàöèÿ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 äðóãèìè äîëãîâûìè îáÿçàòåëüñòâàìè ãîñóäàðñòâà äëÿ ôèçè÷åñêèõ ëèö (â êà÷åñòâå áðîêåðñêîé ñåòè âûñòóïàþò îòäåëåíèÿ Ñáåðåãàòåëüíîãî áàíêà è èõ ôèëèàëû, íà íà÷àëî 1992 ã. íàñåëåíèå èìåëî íà ðóêàõ îáëèãàöèè ñâîáîäíî îáðàùàþùåãîñÿ çàéìà íà ñóììó îêîëî 9 ìëðä. ðóá., êàçíà÷åéñêèõ îáÿçàòåëüñòâ - 0,6 ìëðä.ðóáëåé, îáëèãàöèé öåëåâîãî áåñïðîöåíòíîãî çàéìà 1990 ã. - 2,7 ìëðä.ðóáëåé)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18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óêöèîííàÿ ñåòü (öåíòðû ïðèâàòèçàöèè è ò.ï.) Ãîñóäàðñòâåííîãî êîìèòåòà ïî èìóùåñòâó Ð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òîðãîâëÿ àêöèÿìè ïðèâàòèçèðóåìûõ ïðåäïðèÿòèé, îáìåí àêöèé íà âàó÷åðû, ðûíîê ïðèâàòèçàöèîííûõ ñäåëîê, ñîâåðøàåìûõ ïðè àêöèîíèðîâàíèè ïðåäïðèÿòèé, íà îñíîâå ðåãèîíàëüíîé ñåòè Ãîñêîìèìóùåñòâà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òåëåôîííûå" âíåáèðæåâûå ðûí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àëþòíûõ îáëèãàöèé, çîëîòûõ ñåðòèôèêàòîâ (äî îñåíè 1994ã.), êàçíà÷åéñêèõ âåêñåëåé è ò.ä.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Öåííûå áóìàãè ÷àñòíûõ ýìèòåíòîâ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íåáèðæåâîå ïåðâè÷íîå ðàçìåùåíèå àêöèé âíîâü ñîçäàííûõ àêöèîíåðíûõ îáùåñòâ, äîëãîâûõ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ñòàòèñòè÷åñêàÿ îöåíêà äàííîãî ðûíêà, ê ñîæàëåíèþ, íå âåäåòñÿ; îöåíêà îáùåãî îáúåìà åãî äàíà â ãëàâå 1, äîëãîâûõ îáÿçàòåëüñòâ íà ôîíäîâîì ðûíêå Ðîññèè ïðàêòè÷åñêè íåò, çà èñêëþ÷åíèåì âûïóñêîâ  âåêñåëåé è íåñêîëüêèõ äåñÿòêîâ îáëèãàöèîííûõ çàéìîâ);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íåáèðæåâîé âòîðè÷íûé ðûíîê öåííûõ áóìàã êîììåð÷åñêèõ áàí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äåïîçèòíûõ è ñáåðåãàòåëüíûõ ñåðòèôèêàòîâ, ôèíàíñîâûõ âåêñåëåé;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èõèéíûå âíåáèðæåâûå ðûíêè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îáîðîò ïî öåííûì áóìàãàì êàê ìåæäó ïðåäïðèÿòèÿìè, òàê è ìåæäó ôèçè÷åñêèìè ëèöàìè; ñòàòèñòè÷åñêèõ îöåíîê ýòîãî ðûíêà íå ñóùåñòâóåò, çà èñêëþ÷åíèåì ñâåäåíèé îá îáîðîòå íåñêîëüêèõ áðîêåðñêèõ êîìïàíèé - ïðîôåññèîíàëüíûõ ó÷àñòíèêîâ ðûíêà öåííûõ áóìàã). Âìåñòå ñ òåì, ïî íåêîòîðûì îöåíêàì, ìîæíî ñ÷èòàòü, ÷òî âíåáèðæåâîé îáîðîò ïî öåííûì áóìàãàì ïðåâîñõîäèò áèðæåâûå îáúåìû, êàê 100 è áîëåå ê 1 (áåç ó÷åòà ÃÊÎ);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ëåêòðîííûå âíåáèðæåâûå ðûí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èìåþùèå îðãàíèçîâàííûå ñèñòåìû òîðãîâëè (ýëåêòðîííûé ðûíîê ÅLÌ (àêöèè íà íåì êîòèðóþòñÿ íàðÿäó ñ ïðîäîâîëüñòâèåì, õèìè÷åñêîé ïðîäóêöèåé è ò.ï.), ïðîåêòû êîðïîðàöèè "ÀÑÒ", "Íàöèîíàëüíîé òîðãîâî-áàíêîâñêîé ñèñòåìû" è äð. Ýëåêòðîííûå ôîíäîâûå ðûíêè íàõîäÿòñÿ â çàðîäûøåâîì ñîñòîÿíèè;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èõèéíûé ðûíîê ñóððîãàòîâ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êîììåð÷åñêèå ñåðòèôèêàòû, êðåäèòíûå îïöèîíû, ñòàíäàðòèçèðîâàííûå ñòðàõîâûå ïîëèñû, îáðàùàþùèåñÿ òîâàðíûå êîíòðàêòû, "áèëåòû", ñâèäåòåëüñòâà î äåïîíèðîâàíèè è ò.ï.)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åêñò ó÷åáíèêà íå ìîæåò ïåðåäàòü âñåé ÷àñòîòû ïóëüñà, ýíåðãèè, êîòîðûå ïðèîáðåë âíåáèðæåâîé ðûíîê öåííûõ áóìàã ñ íà÷àëîì ìàñøòàáíîé ïðèâàòèçàöèè â êîíöå 1992 ã. - íà÷àëå 1993 ã. Òåì áîëåå, ÷òî íåóðåãóëèðîâàííûé ôîíäîâûé ðûíîê 1991-1993 ã.ã ðîæäàë ñàìûå ãîðÿ÷å÷íûå ôèíàíñîâûå ôàíòàçèè, ñîçäàâàë øèðîêèå âîçìîæíîñòè äëÿ êðóïíûõ àôåð è ñïåêóëÿöèé. Ê êîíöó 1993ã. - âíà÷àëå 1994ã. ýòîò ðûíîê ïðèîáðåë ÿðêî âûðàæåííûé îïòîâûé õàðàêòåð (òîðãîâëÿ êðóïíûìè ïàðòèÿìè âàó÷åðîâ, êðóïíûìè ïàðòèÿìè àêöèé äëÿ óñòàíîâëåíèÿ êîíòðîëèðóþùåãî âëèÿíèÿ, íà÷àëî êîìïàíèè ïî âûïóñêó ïðåäúÿâèòåëüñêèõ öåííûõ áóìàã è ò.ï.)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4.8. Êëàññèôèêàöèÿ ðûíêîâ öåííûõ áóìàã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ïî âèäàì ïðèìåíÿåìûõ òåõíîëîãèé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òîðãîâëè</w:t>
      </w:r>
      <w:r>
        <w:rPr>
          <w:rStyle w:val="FootnoteAnchor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19"/>
        <w:t>1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2"/>
          <w:szCs w:val="32"/>
        </w:rPr>
        <w:t xml:space="preserve"> 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êàçàííàÿ êëàññèôèêàöèÿ ðûíêîâ ñîäåðæèòñÿ â ïðèâåäåííîé íèæå ñõåìå 11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èõèéíûé ðûíî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ïðàâèëà çàêëþ÷åíèÿ ñäåëîê, òðåáîâàíèÿ ê öåííûì áóìàãàì - òîâàðàì, ê ó÷àñòíèêàì è ò.ä. íå óñòàíîâëåíû, òîðãîâëÿ îñóùåñòâëÿåòñÿ ïðîèçâîëüíî, â ÷àñòíîì êîíòàêòå ïðîäàâöà è ïîêóïàòåëÿ. Ñèñòåìû ðàñïðîñòðàíåíèÿ èíôîðìàöèè î ñîâåðøåííûõ ñäåëêàõ íå ñóùåñòâóåò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èõèéíûé ðûíîê íàøåë ñâîå ðàçâèòèå â ðîññèéñêîé ïðàêòèêå. Èçâåñòíà òîðãîâëÿ ñ ðóê ôîíäîâûìè öåííîñòÿìè. Îáðàçîâàëèñü "òîëêó÷êè". Íà óëèöàõ Ìîñêâû, íàïðèìåð, âåñíîé 1992ã. ìîæíî áûëî âñòðåòèòü ÷àñòíûå îáúÿâëåíèÿ ñ ïðåäëîæåíèÿìè ñîâåðøèòü ñäåëêó ñ ãîñóäàðñòâåííûìè öåííûìè áóìàãàìè (â ñâÿçè ñ çàìîðàæèâàíèåì âûïëàò äî êîíöà 1992ã.). Íà÷àë ðàçâèâàòüñÿ ñòèõèéíûé ðûíîê îáëèãàöèé ãîñóäàðñòâåííûõ âíóòðåííèõ çàéìîâ äëÿ íàñåëåíèÿ (ðåàëèçóåìûõ â ÷àñòíîì ïîðÿäêå ñ áîëüøèì äèñêîíòîì). Áóðíîå ðàçâèòèå ïîëó÷èë â êîíöå 1992ã. - íà÷àëå 1993ã. ðûíîê âàó÷åðîâ (ïðèâàòèçàöèîííûõ ÷åêîâ). Â Ìîñêâå âåçäå - íà óëèöàõ, â ìåòðî - ñòîÿëè ëþäè ñ êàðòîííûìè ïëàêàòàìè - "Ïîêóïàþ âàó÷åðû". Îãðîìíûé ñòèõèéíûé ðûíîê ñëîæèëñÿ âîêðóã Ðîññèéñêîé òîâàðíî-ñûðüåâîé áèðæè, ãäå çà îïðåäåëåííóþ ïëàòó êàæäûé æåëàþùèé ìîã ïîëó÷èòü ïðàâî òîðãîâàòü âàó÷åðàìè â îòâåäåííîì äëÿ ýòîãî ìåñòå. Èçâåñòåí óëè÷íûé ðûíîê öåííûõ áóìàã "Ãåðìåñà". Íàêîíåö, 1994ã. - ýòî ãîä ñòèõèéíîãî ðûíêà âîêðóã Öåíòðàëüíîé ðåñïóáëèêàíñêîé óíèâåðñàëüíîé áèðæè (âàó÷åðû, ïðåäúÿâèòåëüñêèå öåííûå áóìàãè)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óêöèîííûå ðûíêè (ïðîñòîé àóêöèîí, ãîëëàíäñêèé àóêöèîí, äâîéíûå àóêöèîííûå ðûíêè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Àóêöèîííûå ðûíêè õàðàêòåðèçóþòñÿ: à) ïóáëè÷íûìè ãëàñíûìè òîðãàìè, á) îòêðûòûì ñîðåâíîâàíèåì ïîêóïàòåëåé è ïðîäàâöîâ â íàçíà÷åíèè öåíîâûõ è äðóãèõ óñëîâèé ñäåëîê ïî öåííûì áóìàãàì, â) íàëè÷èåì ìåõàíèçìà ñîïîñòàâëåíèÿ çàÿâîê è ïðåäëîæåíèé î ïðîäàæå è óñòàíîâëåíèÿ òàêèõ çàÿâîê è ïðåäëîæåíèé, êîòîðûå âçàèìíî óäîâëåòâîðÿþò äðóã äðóãó è ìîãóò ñëóæèòü îñíîâàíèåì äëÿ çàêëþ÷åíèÿ ñäåëîê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ñòîé àóêöèîííûé ðûíî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Îí õîðîøî âñåì çíàêîì ïî ñàìîìó "ðûíî÷íîìó" èç ðîìàíîâ ñîâåòñêîé ýïîõè - "Äâåíàäöàòè ñòóëüÿì" È.Èëüôà è Å.Ïåòðîâà. Åñëè ãîâîðèòü ñåðüåçíî, òî ïðè ïðîñòîì àóêöèîíå ñîñòÿçàþòñÿ òîëüêî ïîêóïàòåëè. Ïðÿìàÿ êîíêóðåíöèÿ ïðîäàâöîâ îòñóòñòâóåò. Ïåðåä íà÷àëîì òîðãîâ ïðîèñõîäèò ïðåäâàðèòåëüíûé ñáîð çàÿâîê íà ïîêóïêó è ïðîäàæó, ñîñòàâëÿåòñÿ ñâîäíûé êîòèðîâî÷íûé ëèñò. Àóêöèîí ïðîèñõîäèò ïóòåì ïóáëè÷íîãî ïîñëåäîâàòåëüíîãî îãëàøåíèÿ ñïèñêà ïðåäëîæåíèé, ïî êàæäîìó èç íèõ ïðîâîäèòñÿ ãëàñíîå ñîñòÿçàíèå ïîêóïàòåëåé ïóòåì íàçíà÷åíèÿ íîâûõ öåí. Â êà÷åñòâå èñõîäíîé îñíîâû ïðèíèìàåòñÿ íà÷àëüíûé öåíîâîé çàïðîñ ïðîäàâöà. Êîíå÷íàÿ öåíà ïóáëè÷íî ïðåäëàãàåòñÿ ïîêóïàòåëåì íà ñòîëü âûñîêîì óðîâíå, êîòîðûé ïîçâîëèë áû îòñå÷ü äðóãèõ ïðåòåíäåíòîâ (ïðè íàçíà÷åíèè òàêîé öåíû è îòñóòñòâèè íîâûõ öåíîâûõ ïðåäëîæåíèé ñî ñòîðîíû äðóãèõ ïîêóïàòåëåé, àóêöèîí ïðåêðàùàåòñÿ, ñäåëêà ñ÷èòàåòñÿ ñîâåðøåííîé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11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ñòîé àóêöèîí ïî÷òè íà 100% ëåæèò â îñíîâå äåÿòåëüíîñòè ðîññèéñêèõ ôîíäîâûõ áèðæ è ôîíäîâûõ îòäåëîâ òîâàðíûõ áèðæ. Òîëüêî âî âòîðîé ïîëîâèíå 1992ã. - íà÷àëå 1993ã. íà ðîññèéñêîì ðûíêå ðåàëüíî ïîÿâèëèñü ñèñòåìû äâîéíîãî àóêöèîíà öåííûõ áóìàã (êîìüþòåðíàÿ ñèñòåìà Ìîñêîâñêîé ìåæáàíêîâñêîé âàëþòíîé áèðæè, ñîçäàííàÿ äëÿ òîðãîâëè ãîñóäàðñòâåííûìè êðàòêîñðî÷íûìè îáëèãàöèÿìè). Èìåííî ïðîñòîé àóêöèîí èñïîëüçóåòñÿ äëÿ îðãàíèçàöèè âíåáèðæåâûõ àóêöèîíîâ öåííûõ áóìàã (âðåìÿ îò âðåìåíè ïðîâîäÿùèõñÿ ðîññèéñêèìè èíâåñòèöèîííûìè èíñòèòóòàìè). Áåçóñëîâíî, îí î÷åíü ïîäõîäèò äëÿ ïðèìèòèâíîãî, íàõîäÿùåãîñÿ â íà÷àëüíîé ñòàäèè ðàçâèòèÿ ðûíêà öåííûõ áóìàã, ïóñòîãî è íåëèêâèäíîãî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îëëàíäñêèé àóêöèî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Ïðè ãîëëàíäñêîì àóêöèîíå ïðîèñõîäèò ïðåäâàðèòåëüíîå íàêîïëåíèå çàÿâîê ïîêóïàòåëåé, îíè çàî÷íî ðàññìàòðèâàþòñÿ ýìèòåíòîì èëè ïîñðåäíèêîì, ðàáîòàþùèì â åãî èíòåðåñàõ. Óñòàíàâëèâàåòñÿ åäèíàÿ îôèöèàëüíàÿ öåíà, êîòîðàÿ ðàâíà ñàìîé íèæíåé öåíå (ò.í. öåíå îòñå÷åíèÿ) â çàÿâêàõ íà ïîêóïêó, ïîçâîëÿþùåé ïðîäàòü âåñü âûïóñê (ò.å. ñóììà çàÿâîê ïî ýòîé öåíå è âûøå ïîêðûâàåò âåñü âûïóñê). Âñå çàÿâêè íà ïîêóïêó, ïðåäñòàâëåííûå ïî öåíàì âûøå îôèöèàëüíûõ, óäîâëåòâîðÿþòñÿ ïî îôèöèàëüíîé öåíå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20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Òàêèì îáðàçîì, ðàñêóïàåòñÿ âåñü âûïóñê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î äàííîé ñõåìå ïðîâîäÿòñÿ àóêöèîíû êàçíà÷åéñêèõ âåêñåëåé â ÑØÀ ("êëàññè÷åñêèé" ãîëëàíäñêèé àóêöèîí). Â Ðîññèè îíà èñïîëüçîâàëàñü â êîíöå 1991 - âåñíîé 1992ã. ïðè ïðîâåäåíèè âíåáèðæåâûõ àóêöèîíîâ ïî ïåðâè÷íîìó ðàçìåùåíèþ äîëãîñðî÷íûõ ãîñóäàðñòâåííûõ îáëèãàöèé äëÿ þðèäè÷åñêèõ ëèö, à òàêæå â 1993-1994ã.ã. - äëÿ ðàçìåùåíèÿ ÃÊÎ (ãîñóäàðñòâåííûõ êðàòêîñðî÷íûõ îáëèãàöèé). Ìåõàíèçì åãî çàêëþ÷àëñÿ â ñëåäóþùåì: à) ñáîð Áàíêîì Ðîññèè öåíîâûõ çàÿâîê ó ïîêóïàòåëåé, á) ñîñòàâëåíèå ñïèñêà çàÿâîê è ïðåäñòàâëåíèå åãî Ìèíèñòåðñòâó ôèíàíñîâ, â) çàî÷íîå ñîñòÿçàíèå ïîêóïàòåëåé, ïðîâîäèìîå Ìèíôèíîì - óñòàíîâëåíèå íèæíåé ãðàíèöû öåíû (òàêèì îáðàçîì îòñåêàëèñü âñå ïîêóïàòåëè, ÷üè öåíîâûå çàÿâêè áûëè õóæå ãðàíè÷íûõ öåíîâûõ óñëîâèé),   </w:t>
        <w:br/>
        <w:t>ã) óäîâëåòâîðåíèå çàÿâîê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âîéíûå àóêöèîííûå ðûí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Ïðè äâîéíîì àóêöèîíå êîíêóðèðóþò ìåæäó ñîáîé íå òîëüêî ïîêóïàòåëè, íî è ïðîäàâöû. Ýòîò âèä àóêöèîííîãî ðûíêà, â ñâîþ î÷åðåäü, âêëþ÷àåò: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îíêîëüíûå ðûí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íåïðåðûâíûå àóêöèîííûå ðûí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à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íêîëüíûå ðûí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Äî íà÷àëà òîðãîâ ïðîèñõîäèò íàêîïëåíèå çàÿâîê î ïîêóïêå è ïðåäëîæåíèé íà ïðîäàæó, êîòîðûå çàòåì ðàíæèðóþòñÿ ïî öåíîâûì ïðåäëîæåíèÿì, ïîñëåäîâàòåëüíîñòè ïîñòóïëåíèÿ è êîëè÷åñòâó. Â ýòîé î÷åðåäíîñòè îíè è óäîâëåòâîðÿþòñÿ. Ñîâïàäàþùèå çàÿâêè è ïðåäëîæåíèÿ ñðàâíèâàþòñÿ. Ïî îïðåäåëåííûì ïðàâèëàì óñòàíàâëèâàåòñÿ îôèöèàëüíûé êóðñ, ïî êîòîðîìó ìîæíî óäîâëåòâîðèòü íàèáîëüøåå êîëè÷åñòâî çàÿâîê è ïðåäëîæåíèé. Ïîñëå èõ óäîâëåòâîðåíèÿ, îñòàâøèåñÿ ïîçèöèè ôîðìèðóþò ñïèñîê íåðåàëèçîâàííûõ çàÿâîê è ïðåäëîæåíèé. Â äàëüíåéøåì, ìåõàíèçì ïðîâåäåíèÿ ïîäîáíûõ àóêöèîíîâ áóäåò ðàññìîòðåí äåòàëüíî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êèå ðûíêè øèðîêî èñïîëüçóþòñÿ íà Çàïàäå, íàïðèìåð, äëÿ îðãàíèçàöèè äâîéíîãî ðåæèìà ðàáîòû ôîíäîâûõ áèðæ: äî íà÷àëà áèðæåâûõ òîðãîâ è íà ìîìåíò îòêðûòèÿ ïðîèçâîäèòñÿ íàêîïëåíèå è óäîâëåòâîðåíèå çàÿâîê ïî ñèñòåìå îíêîëüíîãî ðûíêà, à çàòåì - â äåéñòâèå âñòóïàåò íåïðåðûâíûé àóêöèîííûé ðûíîê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äîáíûå ðûíêè íà÷àëè ôóíêöèîíèðîâàòü â Ðîññèè, íàïðèìåð, â äåÿòåëüíîñòè âàëþòíîé áèðæ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á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ïðåðûâíûå àóêöèîííûå ðûí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Èìåííî îíè èñïîëüçóþòñÿ äëÿ îðãàíèçàöèè ôîíäîâûõ áèðæ Çàïàäà ñ îãðîìíûìè ìàñøòàáàìè òîðãîâëè. Â ïåðèîä òîðãîâ íà òàêîì ðûíêå âîçíèêàåò íåïðåðûâíûé ïîòîê çàÿâîê íà ïîêóïêó è ïðåäëîæåíèé î ïðîäàæå, êîòîðûå ðåãèñòðèðóþòñÿ ñïåöèàëüíî óïîëíîìî÷åííûìè íà òî ëèöàìè, ñâîäÿùèìè ìåæäó ñîáîé âñå ïîðó÷åíèÿ ïðîäàâöîâ è ïîêóïàòåëåé (íàïðèìåð, íà Íüþ-Éîðêñêîé ôîíäîâîé áèðæå ýòî - "ñïåöèàëèñòû"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íîâü ïîñòóïàþùèå çàÿâêè ñðàâíèâàþòñÿ ñ çàðåãèñòðèðîâàííûìè ðàíåå è, åñëè îíè ñîâïàäàþò, òî óäîâëåòâîðÿþòñÿ â ïîðÿäêå ïîñòóïëåíèÿ, à ïðè îäíîâðåìåííîñòè ïîñëåäíåãî - âûïîëíÿþòñÿ íàèáîëüøèå ïî ñóììå ïîðó÷åíèÿ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Åñëè ïîñòóïèâøåå ïîðó÷åíèå íåâîçìîæíî óäîâëåòâîðèòü, òî ëèöî, âûñòóïèâøåå ñ íèì, ëèáî èçìåíÿåò öåíîâûå óñëîâèÿ è ñíîâà ïðåäëàãàåò åãî ê âûïîëíåíèþ, ëèáî ðåãèñòðèðóåò åãî, êàê íåèñïîëíåííîå, ó óïîëíîìî÷åííîãî è, òàêèì îáðàçîì, ñòàâèò åãî â î÷åðåäü íåèñïîëíåííûõ ïîðó÷åíèé. Ìåõàíèçì ðàáîòû ðûíêà íàñòðîåí òàê, ÷òî ïîêóïàòåëü öåííûõ áóìàã, èçìåíÿÿ öåíîâûå óñëîâèÿ, äâèãàåòñÿ â ñòîðîíó âñå áîëåå âûñîêèõ öåí, ïðîäàâåö - âñå áîëåå íèçêèõ äî òåõ ïîð, ïîêà öåíîâûå óñëîâèÿ ñäåëêè íå óñòðîÿò îáå ñòîðîíû. Ýòî - âñòðå÷íîå äâèæåíèå, íàïðàâëåííîå íà îáåñïå÷åíèå ìàêñèìàëüíîé óñòîé÷èâîñòè êóðñîâ öåííûõ áóìàã è ëèêâèäíîñòè ðûíê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ïðåðûâíûé àóêöèîííûé ðûíîê âîçìîæåí ëèøü ïðè çíà÷èòåëüíûõ îáúåìàõ åæåäíåâíîãî ïðåäëîæåíèÿ öåííûõ áóìàã (õîòÿ áû ñâûøå 10000 ëîòîâ åæåäíåâíî). Â ýòîé ñâÿçè ïðèìåðîâ çàïóñêà òàêîãî ðûíêà â Ðîññèè ïîêà íåò (îòñóòñòâèå ìàññîâîãî ïðåäëîæåíèÿ, êàäðîâàÿ, òåõíè÷åñêàÿ è òåõíîëîãè÷åñêàÿ íåïîäãîòîâëåííîñòü), çà èñêëþ÷åíèåì - ñ ìàÿ 1993ã. - ðûíêà ãîñóäàðñòâåííûõ êðàòêîñðî÷íûõ îáëèãàöèé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èëåðñêèå ðûí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Íà ýòèõ ðûíêàõ ïðîäàâöû ïóáëè÷íî îáúÿâëÿþò î öåíàõ ïðåäëîæåíèÿ è ïîðÿäêå äîñòóïà ê ìåñòàì ïîêóïêè öåííûõ áóìàã. Òå èç ïîêóïàòåëåé, êòî ñîãëàñåí ñ öåíîâûìè ïðåäëîæåíèÿìè è äðóãèìè óñëîâèÿìè èíâåñòèðîâàíèÿ, çàÿâëÿþò î ñâîèõ íàìåðåíèÿõ è ïðèîáðåòàþò öåííûå áóìàãè (íàïðèìåð, áåçíàëè÷íûì ïåðå÷èñëåíèåì èëè âçíîñîì íàëè÷íûìè äåíüãàìè â ïóíêòå ðàñïðîñòðàíåíèÿ öåííûõ áóìàã). Ïðîäàâöû íåñóò îáÿçàííîñòü ñîâåðøèòü ñäåëêè ñ ëþáûì ëèöîì ïî öåíàì, êîòîðûå îíè îáúÿâèëè. Ïðÿìîé îòêðûòîé êîíêóðåíöèè ìåæäó ïðîäàâöàìè èëè ìåæäó ïîêóïàòåëÿìè íå ïðîèñõîäèò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èëåðñêèå ðûíêè øèðîêî ïðèìåíÿþòñÿ ïðè à) ïåðâè÷íîì ðàçìåùåíèè öåííûõ áóìàã, á) â òåíäåðíûõ ïðåäëîæåíèÿõ (ïóáëè÷íîì ïðåäëîæåíèè êðóïíîãî èíâåñòîðà î ïîêóïêå öåííûõ áóìàã, íàïðèìåð, àêöèé ïî öåíàì âûøå ñðåäíåðûíî÷íûõ ñ öåëüþ çàõâàòèòü êîíòðîëüíîå âëèÿíèå íàä ýìèòåíòîì èëè ïðîâåñòè èíóþ ìàñøòàáíóþ ôèíàíñîâóþ îïåðàöèþ)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âîþ î÷åðåäü, äèëåðñêèå ðûíêè ìîæíî îðãàíèçîâàòü íà îñíîâå ñëåäóþùèõ âèäîâ ïðåäëîæåíèé öåííûõ áóìàã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ëîêàëèçîâàííîã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íàïðèìåð, íàçíà÷åíèå íåñêîëüêèõ ëîêàëüíûõ ìåñò ïðîäàæ çà íàëè÷íûå). Èìåííî ýòà ôîðìà èñïîëüçîâàëàñü ïðè ïåðâîì (ïîñëå 60-ëåòíåãî ïåðåðûâà) ïóáëè÷íîì ïðåäëîæåíèè àêöèé íà ðîññèéñêîì ðûíêå äëÿ ÷àñòíûõ è þðèäè÷åñêèõ ëèö (ìåæáàíêîâñêîå îáúåäèíåíèå "Ìåíàòåï", äåêàáðü 1990ã.)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àñïðåäåëåííîã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ñîçäàíèå ðàñïðåäåëèòåëüíîé ñåòè èç ðûíî÷íûõ ìåñò, ïî êàòåãîðèÿì èíâåñòîðîâ, öåííûõ áóìàã, ôîðìàì îïëàòû)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ïðîäëåííîã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íàïðèìåð, ñîçäàåòñÿ ïîñòîÿííîå ïðåäëîæåíèå ðàçëè÷íûõ âèäîâ öåííûõ áóìàã â ôèëèàëüíîé ñåòè êîììåð÷åñêîãî èëè ñáåðåãàòåëüíîãî áàíêà. Êëèåíòû îáðàùàþòñÿ â ýòó ñåòü çà ñîâñåì äðóãèìè óñëóãàìè - ïî êðåäèòîâàíèþ, ðàñ÷åòàì è ò.ï., îäíàêî, ÷àñòü èç íèõ, ñ âûñîêîé äîëåé âåðîÿòíîñòè, ïðèîáðåòàåò è öåííûå áóìàãè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ìåð òàêîãî ðûíêà â Ðîññèè ñîçäàë Ñáåðåãàòåëüíûé áàíê ÐÔ, êîòîðûé ðàçìåñòèë ïðîäëåííîå ïðåäëîæåíèå íà ïðèîáðåòåíèå âûïóùåííûõ èì àêöèé â ñâîèõ îòäåëåíèÿõ è ôèëèàëàõ (îáùåðîññèéñêàÿ ñåòü, íà÷àëî 1992ã.). Òàêèì îáðàçîì, ëþáîé ñëó÷àéíûé êëèåíò, îáðàòèâøèéñÿ â ýòîò áàíê çà ðàñ÷åòíûì, êðåäèòíûì è ò.ï. óñëóãàìè, ìîã ïîëó÷èòü èíôîðìàöèþ è áûòü çàèíòåðåñîâàí ïîêóïêîé àêöèé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åçóñëîâíî, ïðîäëåííîå äèëåðñêîå ïðåäëîæåíèå ìîæåò ñîçäàòü òîëüêî òîò ýìèòåíò èëè ïîñðåäíèê, êîòîðûé èìååò ðàçâåòâëåííóþ ôèëèàëüíóþ ñåòü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îòíîøåíèå ðàçëè÷íûõ âèäîâ ðûíêîâ â ìåæäóíàðîäíîé ïðàêòèêå (ïî âèäàì ïðèìåíÿåìûõ òåõíîëîãèé òîðãîâëè) îòðàæåíî â òàáëèöå 30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Òàáëèöà 30</w:t>
      </w:r>
    </w:p>
    <w:tbl>
      <w:tblPr>
        <w:tblW w:w="736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52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èäû ðûíê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ñíîâíûå ñôåðû ïðèìåíå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èõèéíûé ðûíî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àñòíûé îáîðîò â åãî íåóðåãóëèðîâàííîé ÷àñò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ñòîé àóêöèîí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ðàçâèòûå áèðæåâûå è âíåáèðæåâûå ôîíäîâûå ðûíê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îëëàíäñêèé àóêöèîí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óêöèîíû ïî òîðãîâëå ãîñóäàðñòâåííûìè öåííûìè áóìàãàìè (íàïðèìåð, ÑØÀ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âîéíîé îíêîëüíûé àóêöèîí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îíäîâûå áèðæ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âîéíîé íåïðåðûâíûé àóêöèîí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çâèòûå áèðæåâûå è ïðèáèðæåâûå ðûíêè öåííûõ áóìàã; êîìïüþòåðíûå âíåáèðæåâûå ðûíê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èëåðñêèé ðûíîê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åðâè÷íîå ðàçìåùåíèå öåííûõ áóìàã, íåêîìïüþòåðíûå ("òåëåôîííûå") âòîðè÷íûå âíåáèðæåâûå ðûíêè, ðûíêè òåíäåðíûõ ïðåäëîæåíè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4.9. Ðûíêè îòäåëüíûõ âèäîâ öåííûõ áóìàã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ëàññèôèêàöèÿ ðûíêîâ ïî âèäàì öåííûõ áóìàã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Íà ðèñóíêå óêàçàí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êðóïíåííîå äåëå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õîòÿ, êîíå÷íî, ìîãóò ðàññìàòðèâàòü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îëåå äåòàëüíûå ñåãìåí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; íàïðèìåð, ðûíîê ïðèâèëåãèðîâàííûõ àêöèé, ðûíîê àêöèé íîâûõ ïðåäïðèÿòèé, ðûíîê ìóíèöèïàëüíûõ îáëèãàöèé, ðûíîê äåïîçèòíûõ ñåðòèôèêàòîâ ñðîêîì äî 1 ãîäà è ò.ä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Ëþáûå êðèòåðèè êëàññèôèêàöèè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ïî ñðîêàì, ïî íîìèíàëüíîé ñòîèìîñòè, ïî èíâåñòîðàì, ïî ýìèòåíòàì, ïî ïîäâèäàì (ïðîñòûå è ïðèâèëåãèðîâàííûå àêöèè, íàïðèìåð), ïî ôîðìå îáðàùåíèÿ (íàëè÷íîé è áåçíàëè÷íîé), ïî ïðèîðèòåòíîñòè óäîâëåòâîðåíèÿ îáÿçàòåëüñòâ è ò.ï.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îãóò âûäåëÿòü ðûíêè, èìåþùèå ñâîè îñîáåííîñòè, òåõíèêè, ñâîè èíâåñòèöèîííûå èíñòèòóòû, äåéñòâóþùèå ïðåèìóùåñòâåííî íà ýòîì ðûíêå, ñâîå èíôîðìàöèîííîå îáåñïå÷åíèå è ò.ï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òäåëüíûå ðûíêè áóäóò ðàññìîòðåíû íèæå. Âìåñòå ñ òåì î÷åíü èíòåðåñíûì ÿâëÿåòñÿ âîïðîñ î ñîîòíîøåíèè ðûíêîâ ðàçëè÷íûõ âèäîâ öåííûõ áóìàã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Ðîññèè äî êîíöà 1992ã. àáñîëþòíî ïðåîáëàäàþùèì áûë ðûíîê ãîñóäàðñòâåííûõ îáëèãàöèé (áîëåå 200 ìëðä. ðóá. íà áàëàíñå öåíòðàëüíîãî (â îñíîâíîì) è êîììåð÷åñêèõ áàíêîâ, ïðèìåðíî 20 ìëðä. ðóá. îáëèãàöèé ñ ãîñóäàðñòâåííûõ êàçíà÷åéñêèõ îáÿçàòåëüñòâ íà ðóêàõ ó íàñåëåíèÿ, îáúåì ïðåäëîæåíèÿ àêöèé åäâà ëè äîñòèãàë 1-2 ìëðä. ðóá., ìóíèöèïàëüíûõ îáëèãàöèé è îáëèãàöèé ïðåäïðèÿòèé íà ðûíêå íå áûëî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êèì îáðàçîì, ñîîòíîøåíèå îáëèãàöèîííîãî ðûíêà è ðûíêà àêöèé ñîñòàâëÿëî ïðèìåðíî 99:1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 êîíöó 1994ã. äàæå ïîñëå ïðîâåäåíèÿ ìàñøòàáíîé ïðèâàòèçàöèè ýòî ñîîòíîøåíèå ñîñòàâëÿåò 10-15 : 1 (ñì. ãë.1)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ìåðû ñîîòíîøåíèé ðûíêîâ àêöèé, îáëèãàöèé è êîììåð÷åñêèõ áóìàã â ìåæäóíàðîäíîé ïðàêòèêå ïðèâåäåíû â òàáëèöå 3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Äëÿ îöåíêè èñïîëüçîâàíû äàííûå î ñîîòíîøåíèè îáúåìîâ íåòòî-ýìèññèé ýòèõ âèäîâ öåííûõ áóìàã â 1989-1991ã.</w:t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Òàáëèöà 31</w:t>
      </w:r>
    </w:p>
    <w:tbl>
      <w:tblPr>
        <w:tblW w:w="7257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700"/>
        <w:gridCol w:w="1702"/>
        <w:gridCol w:w="1700"/>
      </w:tblGrid>
      <w:tr>
        <w:trPr/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Ñòðàíû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8"/>
                <w:szCs w:val="18"/>
              </w:rPr>
              <w:t>õ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Óäåëüíûé âåñ ýìèññèè öåííûõ áóìàã (äèàïàçîí ñîîòíîøåíèé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Àêö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áëèãàö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îììåð÷åñêèå áóìàã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Ø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-3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-5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-2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ßïîíè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-4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0-6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-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åëèêîáðèòàíè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0-8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-1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-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Ãåðìàíè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8-5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-5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-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Ôðàíöè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0-6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-3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-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àíàä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-5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-4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-2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Èòàëè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7-4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2-5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õ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Ñòðàíû ðàñïîëîæåíû ïî èõ ðåéòèíãó â êëàññèôèêàöèè ðûíêîâ öåííûõ áóìàãà. Êîììåð÷åñêèå áóìàãè - êðàòêîñðî÷íûå äîëãîâûå îáÿçàòåëüñòâà, ñîäåðæàíèå è ðåæèì âûïóñêà êîòîðûõ áóäåò ðàññìîòðåí â ãëàâå. Äàííûå âçÿòû èç ñáîðíèêà International Capital Markets. - Wash.: International Monetary Fund. - 1992. - p. 60-61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Äàííàÿ òàáëèöà õîðîøî ïîêàçûâàåò, ÷òî ëþáîé èç íàöèîíàëüíûõ ðûíêîâ öåííûõ áóìàã íà òîì èëè èíîì îòðåçêå âðåìåíè ìîæåò ñäåëàòü êðåí â ñòîðîíó îáëèãàöèîííîé ìàññû èëè, íàîáîðîò, íàèáîëåå ýêñïàíñèâíî áóäåò ïðîèñõîäèòü óâåëè÷åíèå àêöèîíåðíîãî êàïèòàë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âñåìåñòíî ðàñòåò çíà÷åíèå êîììåð÷åñêè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ìåñòå ñ òåì, ðÿä ðûíêîâ ïî òðàäèöèè ñ÷èòàþòñÿ ïðåèìóùåñòâåííî îáëèãàöèîííûìè èëè, íàîáîðîò, ñ âûñîêîé äîëåé ôèíàíñèðîâàíèÿ çà ñ÷åò âûïóñêà àêö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Íàïðèìåð, ñîîòíîøåíèå îáúåìîâ îáëèãàöèé è àêöèé, îáðàùàþùèõñÿ íà ãåðìàíñêîì ðûíêå, ïðèìåðíî 10:1 (îáëèãàöèîííûé ðûíîê), íà àìåðèêàíñêîì ðûíêå - 4:3 (ðûíîê ñ âûñîêîé äîëåé àêöèé)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êèì ñòàíåò ðîññèéñêèé ðûíîê - ïîêàæåò âðåì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ðîáëåíèå íà áîëåå ìåëêèå ðûí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Â ñâîþ î÷åðåäü ðûíêè ëþáîé öåííîé áóìàãè (àêöèè, îáëèãàöèè, äåïîçèòíûå ñåðòèôèêàòû è ò.ï.) áóäóò äåëèòüñÿ íà ìíîãèå ìåëêèå ðûíêè, êàæäûé èç êîòîðûõ áóäåò èìåòü ñâîþ äèíàìèêó, îñîáåííîñòè, êëèåíòóðó è ò.ï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àïðèìåð, â ÑØÀ îáðàùåíèå çàåìíîãî êàïèòàëà âêëþ÷àåò äî 50-60 è áîëüøå ðàçíîâèäíîñòåé îáëèãàöèé, ôîðìèðóþùèõ ñâîè ðûíî÷íûå ïðîñòðàíñòâà (îò êîðïîðàòèâíûõ êîíâåðòèðóåìûõ îáëèãàöèé äî "áýáè" è "öâåòî÷íûõ" îáëèãàöèé, "êîðîòêèõ êóïîíîâ", "ÿíêè-áîíä" è ò.ï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Ðîññèè äî êîíöà 1994ã. àáñîëþòíî ïðåîáëàäàþùèìè ÿâëÿëèñü ðûíêè: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áëèãàöèé ãîñóäàðñòâåííûõ âíóòðåííèõ çàéì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äîëãîâûõ îáÿçàòåëüñòâ ïðåäïðèÿòèé â îáðàùåíèè ïî÷òè íåò, ìóíèöèïàëüíûå îáëèãàöèè òîëüêî íà÷èíàþò ïîÿâëÿòüñÿ)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êöèé êîììåð÷åñêèõ áàíêîâ è íîâûõ êîìïàíèé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ûðàñòàþùèõ èç òîðãîâî-ïîñðåäíè÷åñêèõ ñòðóêòóð. Â ñâÿçè ñ òåì, ÷òî ìàñøòàáíûå âòîðè÷íûå (ïîñëå ïðèâàòèçàöèè) ýìèññèè ïîêà íå íà÷àëèñü,èíâåñòèöèîíûé êðèçèñ åùå íå ïðåîäîëåí, ðûíîê àêöèé ïðîèçâîäñòâåííûõ ñòðóêòóð òîëüêî â íà÷àëüíîé ñòàäèè ôîðìèðîâàíèÿ (îñåíü 1994ã.)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èíàíñîâûõ âåêñåëåé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ðóãèå âèäû êëàññèôèêàöèè ðûíêîâ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ûíêè öåíûõ áóìàã ìîãóò âûäåëÿòüñÿ: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 âèäàì ñäåëî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êàññîâûé ðûíîê, ôîðâàðäíûé ðûíîê è ò.ï.)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 ýìèòåíò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ðûíîê öåííûõ áóìàã ïðåäïðèÿòèé, ðûíîê ãîñóäàðñòâåííûõ öåííûõ áóìàã è ò.ä.)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 èíâåñòîð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íàïðèìåð, ðûíîê öåííûõ áóìàã, îðèåíòèðîâàííûõ ïî óñëîâèÿì âûïóñêà íà ìîëîäåæü â êà÷åñòâå èíâåñòîðà, íà ëþäåé ïåíñèîííîãî âîçðàñòà è ò.ä.)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 ñðîê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ðûíîê êðàòêî-, ñðåäíå-, äîëãîñðî÷íûõ è áåññðî÷íûõ öåííûõ áóìàã);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 òåððèòîðèàëüíîìó, îòðàñëåâîìó è äðóãèì êðèòåðèÿ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Î÷åâèäíî, íàïðèìåð, ÷ò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ûíîê öåííûõ áóìàã, ýìèòèðîâàííûõ âíîâü ñîçäàííûìè ïðåäïðèÿòèÿ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çàíÿòûìè â ñôåðå âûñîêèõ òåõíîëîãèé, áóäåò çàìåòíî îòëè÷àòüñÿ î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ûíêà áóìàã çðåëûõ êîìïàíèé, íàõîäÿùèõñÿ â çîíå óñòîé÷èâîãî ðîñòà, èëè áóìàã â ñòàäèè óãàñàíèÿ äåÿòåëüíîñòè ôèðì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Èëè, íàïðèìåð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ûíîê öåííûõ áóìàã äëÿ ìîëîäåæ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îðèåíòèðîâàííîé â ñèëó âîçðàñòà è ñòðåìëåíèé íà áîëåå ðèñêîâàííûå âëîæåíèÿ, áóäåò â çíà÷èòåëüíîé ñòåïåíè èíûì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÷åì ðûíîê, îñíîâíûìè êëèåíòàìè êîòîðîãî áóäóò ëþäè ñòàðøåãî ïîêîëå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ïîñêîëüêó îíè îáû÷íî ïðåäïî÷èòàþò ïîíèæåííûå óðîâíè ðèñêà). Ñîâñåì èíûì áóäå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ûíîê èíñòèòóöèîíàëüíûõ èíâåñòîð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 ò.ï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êàçàííûå âèäû ðûíêîâ íóæäàþòñÿ â ñïåöèàëüíîì àíàëèçå è áóäóò ðàññìàòðèâàòüñÿ â ïîñëåäóþùèõ ãëàâàõ. Îòìåòèì çäåñü òîëüêî ïðàêòè÷åñêóþ ïîëåçíîñòü àíàëèçà âèäîâ ôîíäîâûõ ðûíêîâ äëÿ ÷èòàòåëÿ.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4.10. Ïî÷åìó òàê âàæåí àíàëèç ñòðóêòóðû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ðûíêîâ öåííûõ áóìàã (ñ ïîçèöèé âèäîâ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ðûíêîâ)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íàëèç âèäîâ ðûíêîâ öåííûõ áóìàã, ñäåëàííûé âûøå, íå ÿâëÿåòñÿ ÷èñòî àêàäåìè÷åñêèì, õîòÿ èìåííî òàê ìîæåò ïîêàçàòüñÿ ÷èòàòåëþ. Äåëî â òîì, ÷òî ñåé÷àñ íåáàíêîâñêèå èíâåñòèöèîííûå èíñòèòóòû â Ðîññèè - â ñèëó ïóñòîòû è íåëèêâèäíîñòè ýòîãî ðûíêà - ÷àñòî çàíèìàþòñÿ âñåì, ÷åì óãîäíî, ïðèòîðãîâûâàÿ òàêæå òîâàðîì, ÷òîáû âûæèòü. Î÷åíü ÷àñòî äåÿòåëüíîñòü, ñâÿçàííàÿ ñ öåííûìè áóìàãàìè, ÿâëÿåòñÿ ðàçîâîé, ïîïóòíîé, ñëóæèò ëèáî ñïåêóëÿöèè, ëèáî ïîáî÷íûì èíòåðåñàì ïî ïîëó÷åíèþ äåôèöèòíûõ òîâàðîâ è ïðàâ ïîëüçîâàíèÿ, ðàñøèðåíèþ âëèÿíèÿ è ò.ä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äíàêî, âå÷íî òàê ïðîäîëæàòüñÿ íå áóäåò. Ñ ïðåîäîëåíèåì èíâåñòèöèîííîãî êðèçèñà è íà÷àëîì ìàññîâîé ýìèññèè íà ïðîèçâîäñòâåííûå öåëè ïåðåä êàæäûì åãî ïðîôåññèîíàëüíûì ó÷àñòíèêîì âñòàíåò âîïðîñ íå òîëüêî îá óâåëè÷åíèè îáúåìîâ äåÿòåëüíîñòè, íî è î âûáîðå ñïåöèàëèçàöèè. Ìåæäóíàðîäíàÿ ïðàêòèêà ïîêàçûâàåò, ÷òî î÷åíü ÷àñòî íàèáîëåå ýôôåêòèâíûìè ÿâëÿþòñÿ íå òîëüêî èíâåñòèöèîííûå èíñòèòóòû-ãèãàíòû, óíèâåðñàëüíûå ïî ðîäó ñâîåé äåÿòåëüíîñòè, íî è óçêîñïåöèàëèçèðîâàííûå ôèðìû, íàøåäøèå ñâîþ íèøó íà ðûíêå, çàíèìàþùèåñÿ, ìîæåò áûòü, öåííûìè áóìàãàìè îäíîé îòðàñëè, èëè îäíèì îïðåäåëåííûì âèäîì öåííûõ áóìàã, èëè ðàáîòàþùèå ñ êîíêðåòíîé ãðóïïîé èíâåñòîðîâ è ò.ä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Òàêèì îáðàçîì, íå àêàäåìè÷åñêîé, à îñòðåéøåé ïðàêòè÷åñêîé çàäà÷åé, êîòîðàÿ âñòàíåò ïåðåä ïðîôåññèîíàëüíûìè ó÷àñòíèêàìè ðûíêà öåííûõ áóìàã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óäåò ñåãìåíòàöèÿ ðûíêà, âûáîð ñâîåé íèøè, àíàëèç ïîòåíöèàëüíîé åìêîñòè è ðåçóëüòàòèâíîñòè ñâîåé ñôåðû äåÿòåëü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Íàèáîëåå îáùèå êëàññèôèêàöèîííûå ðàìêè äëÿ èçó÷åíèÿ äàíû âûøå - ïðè ðàññìîòðåíèè âèäîâ ðûíêà öåííûõ áóìàã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âåäåì íàèáîëåå îáùèé ïåðå÷åíü âîïðîñîâ, íà êîòîðûå íóæíî îòâåòèòü èíâåñòèöèîííîé ôèðìå ïðè âûáîðå ñâîåé ñïåöèàëèçàöèè (ñì. òàáë. 32).</w:t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Òàáëèöà 32</w:t>
      </w:r>
    </w:p>
    <w:tbl>
      <w:tblPr>
        <w:tblW w:w="728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7"/>
      </w:tblGrid>
      <w:tr>
        <w:trPr/>
        <w:tc>
          <w:tcPr>
            <w:tcW w:w="72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Ïåðå÷åíü ïðîáëåì ïî âûáîðó òèïà äåÿòåëüíîñòè ïðîôåññèîíàëüíîãî </w:t>
              <w:br/>
              <w:t>ó÷àñòíèêà ðûíêà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72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. Áóäåò ëè èíâåñòèöèîííûé èíñòèòóò óíèâåðñàëüíûì èëè ñïåöèàëèçèðîâàííûì; êîíñåðâàòèâíûì â ñâîåì ïîâåäåíèè íà ðûíêå, óìåðåííûì èëè àãðåññèâíûì; ëîêàëüíûì, ñðåäíèì èëè çíà÷èòåëüíûì ïî îáúåìàì ñâîåé äåÿòåëüíîñòè?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72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. ×òî ÿâëÿåòñÿ îñíîâíîé ñôåðîé ïðèëîæåíèÿ ñèë - ðûíîê ýìèññèé èëè âòîðè÷íîå îáðàùåíèå?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72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. Îðèåíòàöèÿ íà âíåáèðæåâûå ðûíêè èëè òàêæå è íà áèðæåâûå?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72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. Ñ êàêèìè âèäàìè öåííûõ áóìàã ðàáîòàòü (àêöèè, îáëèãàöèè, âåêñåëÿ è ò.ä., äîëãîñðî÷íûå, ñðåäíå - èëè êðàòêîñðî÷íûå öåííûå áóìàãè)?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72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. Ñ öåííûìè áóìàãàìè êàêèõ ýìèòåíòîâ ðàáîòàòü (ïî îòðàñëåâîé, ðåãèîíàëüíîé ïðèíàäëåæíîñòè, ïî òèïó ïðåäïðèÿòèé (êîíñåðâàòèâíîå, ìîëîäàÿ àãðåññèâíàÿ ôèðìà) è ò.ä.?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72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. Â êàêèõ ðåãèîíàõ âåñòè òîðãîâûå è èíûå îïåðàöèè, ñâÿçàííûå ñ öåííûìè áóìàãàìè?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72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. Íà êàêèå âèäû ðûíî÷íûõ òåõíîëîãèé è, ñîîòâåòñòâåííî, ðûíêîâ îðèåíòèðîâàòüñÿ â ñâîåé ðàáîòå?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72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. Ñ êàêèìè ãðóïïàìè èíâåñòîðîâ ïðåäïî÷òèòåëüíî âåñòè îïåðàöèè?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àéòè îòâåòû íà ýòè âîïðîñû - çíà÷èò ïðàâèëüíî (èëè íåïðàâèëüíî) ñîáðàòü "êóáèêè", èç êîòîðûõ ñêëàäûâàåòñÿ íà ðûíêå èíäèâèäóàëüíûé îáðàç, èìèäæ èíâåñòèöèîííîé ôèðìû, îò êîòîðûõ çàâèñèò åå óñïåõ èëè íåóñïåõ. Áîëåå ïîäðîáíî âîïðîñû àíàëèçà è âûáîðà ïîëèòèêè íà ðûíêå öåííûõ áóìàã áóäóò ðàññìîòðåíû â ñïåöèàëüíûõ ðàçäåëàõ ó÷åáíèêà (áóäóò âêëþ÷åíû âî 2-å èçäàíèå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îïîëíèòåëüíûå èñòî÷íèê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Ðàçâèòèå è îðãàíèçàöèÿ ðûíêà öåííûõ áóìàã â Ðîññèè. Ôðàíêôóðò-íà-Ìàéíå: Îáùåñòâî ñîäåéñòâèÿ ðàçâèòèþ áèðæ è ôèíàíñîâûõ ðûíêîâ â Ñðåäíåé è Âîñòî÷íîé Åâðîïå - 1993. - 191 ñòð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Emerging Stock Markets Factbook. 1994.  Washington: International Finance Corporation. - 1994. - 275 p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The Guide to World Equity Markets 1992.  London: Euromoney Publications PLC. - 1992. - 647 p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. Securities Market in Japan 1992.  Tokyo: Japan Securities Research Institute. - 1992. - 276 p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. Inside Japan's Financial Markets. London: The Economist Publications. - 1987. - 273 p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ëþ÷åâûå òåðìèíû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7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3709"/>
      </w:tblGrid>
      <w:tr>
        <w:trPr/>
        <w:tc>
          <w:tcPr>
            <w:tcW w:w="40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ðûíîê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âòîðè÷íûé ðûíîê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4009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ôîíäîâûé ðûíîê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áèðæåâîé ðûíîê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4009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ôèíàíñîâûé ðûíîê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ôîíäîâàÿ áèðæà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4009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äåíåæíûé ðûíîê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ðûíîê êàïèòàëîâ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âíåáèðæåâîé ðûíîê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ïðèáèðæåâîé ðûíîê öåííûõ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4009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ôèíàíñîâîå ïîñðåäíè÷åñòâî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ìåæäóíàðîäíûé ðûíîê öåííûõ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îðãàíèçîâàííûé âíåáèðæåâîé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4009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íàöèîíàëüíûé ðûíîê öåííûõ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ðûíîê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òèõèéíûé ðûíîê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4009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ðåãèîíàëüíûé ðûíîê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ïðîñòîé àóêöèîííûé ðûíîê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4009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ðàçâèòûé ðûíîê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âîçíèêàþùèé (ôîðìèðóþùèéñÿ)</w:t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ãîëëàíäñêèé àóêöèîí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äâîéíîé àóêöèîííûé ðûíîê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4009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ðûíîê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îíêîëüíûé ðûíîê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4009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ïåðâè÷íûé ðûíîê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íåïðåðûâíûé àóêöèîííûé ðûíîê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40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äèëåðñêèé ðûíîê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2211" w:right="2381" w:gutter="0" w:header="720" w:top="2064" w:footer="720" w:bottom="3686"/>
      <w:pgNumType w:start="11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ind w:hanging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hanging="0"/>
      <w:jc w:val="center"/>
      <w:rPr/>
    </w:pPr>
    <w:r>
      <w:rPr/>
    </w:r>
  </w:p>
  <w:p>
    <w:pPr>
      <w:pStyle w:val="Normal"/>
      <w:bidi w:val="0"/>
      <w:spacing w:before="0" w:after="0"/>
      <w:ind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ind w:hanging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4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ind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bidi w:val="0"/>
        <w:spacing w:before="0" w:after="0"/>
        <w:rPr/>
      </w:pPr>
      <w:r>
        <w:rPr>
          <w:rStyle w:val="FootnoteCharacters"/>
        </w:rPr>
        <w:footnoteRef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Ô.Êîòëåð. Óïðàâëåíèå ìàðêåòèíãîì.-Ì.:Ýêîíîìèêà.-1980.-Ñ.18</w:t>
      </w:r>
    </w:p>
  </w:footnote>
  <w:footnote w:id="3">
    <w:p>
      <w:pPr>
        <w:pStyle w:val="Footer"/>
        <w:bidi w:val="0"/>
        <w:spacing w:before="0" w:after="0"/>
        <w:rPr/>
      </w:pPr>
      <w:r>
        <w:rPr>
          <w:rStyle w:val="FootnoteCharacters"/>
        </w:rPr>
        <w:footnoteRef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ýìïáåëë Ð.Ìàêêîííåëë. Ñòýíëè Ë.Áðþ. Ýêîíîìèêñ. - Ì.:Ðåñïóáëèêà. - 1992. - Ñ.61.</w:t>
      </w:r>
    </w:p>
  </w:footnote>
  <w:footnote w:id="4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orld Bank Glossary. - Washington: The World Bank. - 1991. - p. 43</w:t>
      </w:r>
    </w:p>
  </w:footnote>
  <w:footnote w:id="5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àííàÿ ñòðóêòóðà íîñèò óñëîâíûé õàðàêòåð, åå íàçíà÷åíèå - ïðîèëëþñòðèðîâàòü òåíäåíöèþ. Ìîãóò áûòü è äðóãèå âàðèàíòû ñòðóêòóðû èñòî÷íèêîâ îáîðîòíûõ ñðåäñòâ (ñì. ãë.1 - ÑØÀ, ßïîíèÿ, Ãåðìàíèÿ è äð.). Âàæíî ëèøü èìåòü â âèäó ðàñøèðÿþùóþñÿ äîëþ ôèíàíñèðîâàíèÿ çà ñ÷åò âûïóñêà öåííûõ áóìàã.</w:t>
      </w:r>
    </w:p>
  </w:footnote>
  <w:footnote w:id="6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merging Stock Markets Factbook. 1994.- Wash.: International Finance Corporation. - 1994.-275p.</w:t>
      </w:r>
    </w:p>
  </w:footnote>
  <w:footnote w:id="7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òî÷íèê: The Guide to World Equity Markets 1992 . - London: Euromoney Publications PLC. - 647 p.</w:t>
      </w:r>
    </w:p>
  </w:footnote>
  <w:footnote w:id="8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side Investment Banking. - Homewood, Illinois: Dow Jones-Irwin - 1989 - p.29</w:t>
      </w:r>
    </w:p>
  </w:footnote>
  <w:footnote w:id="9">
    <w:p>
      <w:pPr>
        <w:pStyle w:val="Footer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àáëèöà ñîñòàâëåíà ïî äàííûì: Emerging Stock Markets Factbook. 1994. - Wash., International Finance Corporation. - 1994. -  272 p.</w:t>
      </w:r>
    </w:p>
  </w:footnote>
  <w:footnote w:id="10">
    <w:p>
      <w:pPr>
        <w:pStyle w:val="Footer"/>
        <w:bidi w:val="0"/>
        <w:spacing w:before="0" w:after="0"/>
        <w:rPr/>
      </w:pPr>
      <w:r>
        <w:rPr>
          <w:rStyle w:val="FootnoteCharacters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àïèòàëèçàöèÿ ðûíêà - ýòîò ïîêàçàòåëü ðàâåí ðûíî÷íîé ñòîèìîñòè âñåõ êîìïàíèé, âõîäÿùèõ â ëèñòèíã. Â ñâîþ î÷åðåäü, ðûíî÷íàÿ ñòîèìîñòü êîìïàíèè ðàâíà ïðîèçâåäåíèþ êóðñîâîé ñòîèìîñòè åå àêöèé íà êîëè÷åñòâî îáðàùàþùèõñÿ àêöèé.</w:t>
      </w:r>
    </w:p>
  </w:footnote>
  <w:footnote w:id="11">
    <w:p>
      <w:pPr>
        <w:pStyle w:val="Footer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 Introduction to the Securities and Exchange Commission. - Plano, Texas: - Business Publications, Inc. - 1986. - p.26</w:t>
      </w:r>
    </w:p>
  </w:footnote>
  <w:footnote w:id="12">
    <w:p>
      <w:pPr>
        <w:pStyle w:val="Footer"/>
        <w:bidi w:val="0"/>
        <w:spacing w:before="0" w:after="0"/>
        <w:rPr/>
      </w:pPr>
      <w:r>
        <w:rPr>
          <w:rStyle w:val="FootnoteCharacters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curities Market in Japan 1992. - Tokyo: - Japan Securities Research Institute. - 1992. - p. 32</w:t>
      </w:r>
    </w:p>
  </w:footnote>
  <w:footnote w:id="13">
    <w:p>
      <w:pPr>
        <w:pStyle w:val="Footer"/>
        <w:bidi w:val="0"/>
        <w:spacing w:before="0" w:after="0"/>
        <w:rPr/>
      </w:pPr>
      <w:r>
        <w:rPr>
          <w:rStyle w:val="FootnoteCharacters"/>
        </w:rPr>
        <w:t>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òàáëèöàõ 18-19 èñïîëüçîâàíû ñâåäåíèÿ èç ñïðàâî÷íèêà: "The Guide to World Equity Markets. 1992. - London: Euromoney Publications Plc. - 1992. - 647 p.</w:t>
      </w:r>
    </w:p>
  </w:footnote>
  <w:footnote w:id="14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curitiesÌarket in Japan. 1992. - Tokyo: Japan Securities Research Institute. - 1992. - p. 41-42</w:t>
      </w:r>
    </w:p>
  </w:footnote>
  <w:footnote w:id="15">
    <w:p>
      <w:pPr>
        <w:pStyle w:val="Footer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S.Teweles, E.S.Bradley, T.M.Teweles. The Stock Market.-New York: Wiley &amp; Sons, Inc.- 1992.-p.5</w:t>
      </w:r>
    </w:p>
  </w:footnote>
  <w:footnote w:id="16">
    <w:p>
      <w:pPr>
        <w:pStyle w:val="Footer"/>
        <w:bidi w:val="0"/>
        <w:spacing w:before="0" w:after="0"/>
        <w:rPr/>
      </w:pPr>
      <w:r>
        <w:rPr>
          <w:rStyle w:val="FootnoteCharacters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curities Market in Japan. 1992. - Tokyo: Japan Securitites Research Institute. - 1992. - p. 40-42</w:t>
      </w:r>
    </w:p>
  </w:footnote>
  <w:footnote w:id="17">
    <w:p>
      <w:pPr>
        <w:pStyle w:val="Footer"/>
        <w:bidi w:val="0"/>
        <w:spacing w:before="0" w:after="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 äàííûì ñïðàâî÷íèêà: The Guide to World Equity Markets. 1992. - London: Euromoney Publications PLC. - 1992. - 647 p.</w:t>
      </w:r>
    </w:p>
    <w:p>
      <w:pPr>
        <w:pStyle w:val="Footnote"/>
        <w:bidi w:val="0"/>
        <w:spacing w:before="0" w:after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</w:footnote>
  <w:footnote w:id="18">
    <w:p>
      <w:pPr>
        <w:pStyle w:val="Footer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îöèàëüíî-ýêîíîìè÷åñêîå ïîëîæåíèå Ðîññèéñêîé Ôåäåðàöèè â 1991 ã. / Ýêîíîìèêà è æèçíü. - 1992. - N 4. - ñ.4</w:t>
      </w:r>
    </w:p>
  </w:footnote>
  <w:footnote w:id="19">
    <w:p>
      <w:pPr>
        <w:pStyle w:val="Normal"/>
        <w:bidi w:val="0"/>
        <w:spacing w:before="72" w:after="0"/>
        <w:ind w:firstLine="567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ïåðâûå â îòå÷åñòâåííîé ëèòåðàòóðå êëàññèôèêàöèÿ ðûíêîâ ïî âèäàì ïðèìåíÿåìûõ òåõíîëîãèé äàíà Ì.Þ.Àëåêñååâûì â ñîâìåñòíîé ñ àâòîðîì êíèãå "Òåõíîëîãèÿ îïåðàöèé ñ öåííûìè áóìàãàìè" (èçäàòåëüñòâî "Ïåðñïåêòèâà", 1992ã.). Â êíèãå èñïîëüçóåòñÿ äàííàÿ êëàññèôèêàöèÿ, â íåñêîëüêî áîëåå óãëóáëåííîì è ðàçâèòîì âèäå.</w:t>
      </w:r>
    </w:p>
    <w:p>
      <w:pPr>
        <w:pStyle w:val="Footnote"/>
        <w:bidi w:val="0"/>
        <w:spacing w:before="72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</w:footnote>
  <w:footnote w:id="20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ðóãèå âàðèàíòû: à) çàÿâêè óäîâëåòâîðÿþòñÿ ïî öåíàì, ïî êîòîðûì îíè ïîäàíû (àóêöèîí ÃÊÎ â ðîññèéñêîé ïðàêòèêå), á) âñå çàÿâêè óäîëâëåòâîðÿþòñÿ ïî ñðåäíåâçâåøåííîé öåíå (êîòîðàÿ âûøå îôèöèàëüíîé öåíû îòñå÷åíèÿ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hanging="0"/>
      <w:rPr/>
    </w:pPr>
    <w:r>
      <w:rPr/>
    </w:r>
  </w:p>
  <w:p>
    <w:pPr>
      <w:pStyle w:val="Normal"/>
      <w:bidi w:val="0"/>
      <w:spacing w:before="0" w:after="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68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05:01:00Z</cp:lastPrinted>
  <cp:revision>0</cp:revision>
  <dc:subject/>
  <dc:title/>
</cp:coreProperties>
</file>