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казатели эффективности рекламы местных СМИ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992"/>
        <w:gridCol w:w="1898"/>
        <w:gridCol w:w="1592"/>
        <w:gridCol w:w="1592"/>
        <w:gridCol w:w="1592"/>
        <w:gridCol w:w="1592"/>
        <w:gridCol w:w="15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чел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быль от проведенной камп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рекламную кампани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быль фирм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диостан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-Би-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3.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875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0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орское рад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75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5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 во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.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375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10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00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35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лекан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.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.625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5,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-Пр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.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375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70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 во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25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55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азе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во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.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6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9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льп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00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60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.7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675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75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ур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0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ой 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50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75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2:19:00Z</dcterms:created>
  <dc:creator>Юрий</dc:creator>
  <dc:description/>
  <dc:language>en-US</dc:language>
  <cp:lastModifiedBy>Юрий</cp:lastModifiedBy>
  <dcterms:modified xsi:type="dcterms:W3CDTF">2002-02-17T05:05:00Z</dcterms:modified>
  <cp:revision>3</cp:revision>
  <dc:subject/>
  <dc:title>Таблица № 9</dc:title>
</cp:coreProperties>
</file>