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иложение 1</w:t>
      </w:r>
    </w:p>
    <w:p>
      <w:pPr>
        <w:pStyle w:val="Heading2"/>
        <w:rPr/>
      </w:pPr>
      <w:r>
        <w:rPr/>
        <w:t>Сетка вещания на телевидении города Владивостока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10"/>
        <w:gridCol w:w="1510"/>
        <w:gridCol w:w="1510"/>
        <w:gridCol w:w="1511"/>
        <w:gridCol w:w="1510"/>
        <w:gridCol w:w="1510"/>
        <w:gridCol w:w="1511"/>
        <w:gridCol w:w="1510"/>
        <w:gridCol w:w="1510"/>
        <w:gridCol w:w="14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рем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программ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программ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-й кана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-й кана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-й кана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-й кана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-й кана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-й кана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-й кана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-й канал</w:t>
            </w:r>
          </w:p>
        </w:tc>
      </w:tr>
      <w:tr>
        <w:trPr>
          <w:trHeight w:val="13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6-07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--------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-------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-------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--------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-------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------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----------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-------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ости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--------</w:t>
            </w:r>
          </w:p>
        </w:tc>
      </w:tr>
      <w:tr>
        <w:trPr>
          <w:trHeight w:val="13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иал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-08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формаци-онно-разв-лекательна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ости, сериал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льтфильм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ост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зык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иал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ости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лечение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льтфиль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знаватель-ная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-09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ости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ост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иа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иа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иа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ост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лечение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иал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-10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ости, мультфильм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ебная программ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уд. фильм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зык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иал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уд. фильм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иал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иал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лечение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уд. фильм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-11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ости, сериал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ости,  худ. фильм, познаватель-ная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иал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тори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лечение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уд. фильм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-1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уд. фильм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тешеств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льтфильм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иа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иа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иал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ост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уд. фильм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-13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лекатель-ная программ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ости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ебная программа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иа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льтфильм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иал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иал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уд. филь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лечение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иалы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-14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ости,  худ. фильм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уд. фильм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ост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лечение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иа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зыка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зык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иа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иал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лечен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ост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ости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-15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иал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ости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лечение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ости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иа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льтфильм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16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лекатель-на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ости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к. фильмы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льтфильм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ост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уд. фильм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иалы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-1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ости, развлечение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иа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ост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льтфильм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иал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лечен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уд. филь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иал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-18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иал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уд. фильм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уд. фильм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иал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тори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ост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иал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ости</w:t>
            </w:r>
          </w:p>
        </w:tc>
      </w:tr>
      <w:tr>
        <w:trPr>
          <w:trHeight w:val="13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иа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лечение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-1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Большая стирка»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ости, поз-навательная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лечение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ост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уд. филь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ост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тор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тория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грамм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ТР</w:t>
            </w:r>
          </w:p>
        </w:tc>
      </w:tr>
      <w:tr>
        <w:trPr>
          <w:trHeight w:val="25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-20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ости, развлечения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льтфиль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лечение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блемы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иал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льтфиль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иал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иа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тори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ост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итик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ости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-21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иал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иал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лечен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иал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ости кра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иал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лечен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ости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иал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уд. филь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лечение</w:t>
            </w:r>
          </w:p>
        </w:tc>
      </w:tr>
      <w:tr>
        <w:trPr>
          <w:trHeight w:val="13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ости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-22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лечение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ости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лечение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уд. филь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зыка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иа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ост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уд. фильм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ост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уд. фильм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ости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уд. фильм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уд. фильм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2-2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ости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уд. фильм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иа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ости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иал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лечен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уд. фильм</w:t>
            </w:r>
          </w:p>
        </w:tc>
      </w:tr>
      <w:tr>
        <w:trPr>
          <w:trHeight w:val="13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иал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-24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уд. филь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иал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ости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тория, закон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иа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иал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ост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иал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-01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ост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уд. фильм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---------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иал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ости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тория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зыка</w:t>
            </w:r>
          </w:p>
        </w:tc>
      </w:tr>
      <w:tr>
        <w:trPr>
          <w:trHeight w:val="13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ости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-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тория, власть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иа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зыка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иа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лечение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----------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--------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------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--------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-----</w:t>
            </w:r>
          </w:p>
        </w:tc>
      </w:tr>
      <w:tr>
        <w:trPr>
          <w:trHeight w:val="13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уд. фильм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-03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--------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-------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-----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-04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-05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17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7T02:02:00Z</dcterms:created>
  <dc:creator>Юрий</dc:creator>
  <dc:description/>
  <dc:language>en-US</dc:language>
  <cp:lastModifiedBy>Юрий</cp:lastModifiedBy>
  <dcterms:modified xsi:type="dcterms:W3CDTF">2002-02-17T05:05:00Z</dcterms:modified>
  <cp:revision>3</cp:revision>
  <dc:subject/>
  <dc:title>Таблица № 6</dc:title>
</cp:coreProperties>
</file>