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509840126"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851360865"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310559197"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389083586"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