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РОВЕНЬ ФУНКЦИОНАЛЬНОЙ  ОТКРЫТОСТИ СССР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На протяжении большей части XX столетия Россия по существу выпадала из системы нормальных  внешнеэкономических связей. Уровень функциональной  открытости СССР на протяжении всей его истории оставался низким. Если экспортная квота России в 1913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составляла 10,4 %, то в 20-е годы в СССР она не превышала 3-3,5, а к 1937 г. упадало 0,5 %. В послевоенный период она вновь стала расти - главным образом по линиям торговли со странами СЭВ и экспорта военной техники в развивающиеся страны «социалистической  ориентации». К концу 80-х годов  экспортная квота достигла 5,6 %, к 1990 г. - 6,1 %.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/>
        <w:object w:dxaOrig="5445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25pt;height:126pt" filled="f" o:ole="">
            <v:imagedata r:id="rId3" o:title=""/>
          </v:shape>
          <o:OLEObject Type="Embed" ProgID="" ShapeID="ole_rId2" DrawAspect="Content" ObjectID="_413340115" r:id="rId2"/>
        </w:objec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1913    1920  1925     1937 1987   1990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/>
        <w:object w:dxaOrig="5445" w:dyaOrig="2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2.25pt;height:126pt" filled="f" o:ole="">
            <v:imagedata r:id="rId5" o:title=""/>
          </v:shape>
          <o:OLEObject Type="Embed" ProgID="" ShapeID="ole_rId4" DrawAspect="Content" ObjectID="_955700182" r:id="rId4"/>
        </w:objec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С началом реформ положение стало меняться:  после некоторого спада в 1991-1992 гг. внешнеторговая квота России начала расти, а с 1992 г. по 1997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она повысилась в 2,4 раза (см. рис. 1)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393055" cy="373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 xml:space="preserve">Рисунок 1. </w:t>
      </w:r>
      <w:r>
        <w:rPr>
          <w:sz w:val="24"/>
          <w:szCs w:val="24"/>
        </w:rPr>
        <w:t xml:space="preserve">Динамика объемов ВВП (по паритету покупательной способности доллара), внешнего  товарооборота, млрд. долл. (левая шкала) и внешнеторговой квоты России, % (правая шкала).  </w:t>
      </w:r>
    </w:p>
    <w:p>
      <w:pPr>
        <w:pStyle w:val="Normal"/>
        <w:ind w:left="-57" w:right="-57" w:firstLine="720"/>
        <w:jc w:val="both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Ю. Шишков Россия в глобализируемой системе международных хозяйственных связей // РЭЖ № 10 1998 г., с. 84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Это значит, что вовлеченность России в мирохозяйственные процессы через внешнюю торговлю более чем удвоилась. Особенно наглядно это видно на примере </w:t>
      </w:r>
      <w:r>
        <w:rPr>
          <w:i/>
          <w:iCs/>
          <w:sz w:val="24"/>
          <w:szCs w:val="24"/>
        </w:rPr>
        <w:t xml:space="preserve">экспортоориентированных отраслей. 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дексы ВВП, экспорта, внутреннего потребительского и инвестиционного спроса  в России в 1991-1997 гг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влеченность России в мирохозяйственные процессы через внешнюю торговлю более чем удвоилась. Это играет важную позитивную роль в нашей кризисной ситуации, когда внутренний потребительский спрос и инвестиции продолжают падать (рис. 2). Внешние рынки сбыта позволяют держаться  на плаву ряду отраслей российской промышленности,  получать устойчивые экспортные  доходы, пополнять бюджет и тем самым поддерживать общий тонус экономики, удерживая  ее от еще более глубокого спада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/>
        <w:drawing>
          <wp:inline distT="0" distB="0" distL="0" distR="0">
            <wp:extent cx="5478145" cy="4290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29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Рисунок 2.</w:t>
      </w:r>
      <w:r>
        <w:rPr>
          <w:sz w:val="24"/>
          <w:szCs w:val="24"/>
        </w:rPr>
        <w:t xml:space="preserve"> Индексы ВВП, экспорта, внутреннего потребительского и инвестиционного спроса  в России в 1991-1997 гг  (1990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= 100 %). </w:t>
      </w:r>
    </w:p>
    <w:p>
      <w:pPr>
        <w:pStyle w:val="Normal"/>
        <w:ind w:left="-57" w:right="-57" w:firstLine="720"/>
        <w:jc w:val="both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Ю. Шишков Россия в глобализируемой системе международных хозяйственных связей // РЭЖ № 10 1998 г., с. 85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ОСТРАННЫЕ ИНВЕСТИЦИИ В ЭКОНОМИКУ РФ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С началом реформ трансграничное движение капиталов стало двусторонним: несмотря  на продолжающийся кризис, с 1992 г. в российскую экономику сначала робко, а потом активнее потекли прямые иностранные инвестиции,  т.е. долгосрочные вложения в уставной капитал совместных либо полностью принадлежащих  нерезидентам предприятий на территории  нашей страны. В 1992 г. приток таких инвестиций составил 700 млн. долл., в 1993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900 млн., в 1994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640 млн., в 1995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2016 млн., в 1996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2479 млн., в 1997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 xml:space="preserve">- уже 6241 млн. долл. К началу 1998 года объем накопленных прямых иностранных инвестиций  в России достиг 13 млрд. долл., а общее  число совместных или чисто иностранных предприятий приблизилось к 26 тыс. </w:t>
      </w:r>
    </w:p>
    <w:tbl>
      <w:tblPr>
        <w:tblW w:w="8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1998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/>
      </w:pPr>
      <w:r>
        <w:rPr/>
        <w:object w:dxaOrig="5445" w:dyaOrig="2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5pt;height:126pt" filled="f" o:ole="">
            <v:imagedata r:id="rId9" o:title=""/>
          </v:shape>
          <o:OLEObject Type="Embed" ProgID="" ShapeID="ole_rId8" DrawAspect="Content" ObjectID="_1719037706" r:id="rId8"/>
        </w:objec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 xml:space="preserve">      1992</w:t>
        <w:tab/>
        <w:tab/>
        <w:t>1995</w:t>
        <w:tab/>
        <w:tab/>
        <w:t>Начало 1998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>
          <w:sz w:val="24"/>
          <w:szCs w:val="24"/>
        </w:rPr>
        <w:t>Источник: Лебедев В. Привлечение иностранных инвестиций: оценка ситуации // Российский экономический журнал. - 1998. - №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БЛЕМЫ АДАПТАЦИИ СТРАН СНГ К ИЗМЕНИВШИМСЯ ЭКОНОМИЧЕСКИМ УСЛОВИЯМ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96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вая группа проблем</w:t>
            </w:r>
          </w:p>
        </w:tc>
        <w:tc>
          <w:tcPr>
            <w:tcW w:w="6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ловлена сменой экономических  систем, а именно командной экономики смешанной,  т. е. преимущественно рыночной, экономикой, где наряду с рынком социально-экономические задачи решаются  государством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торая группа проблем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звана тяжелым  кризисным состоянием стран и необходимостью стабилизации экономики, обеспечения экономического подъема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тья группа проблем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ется выбором  пути развития: </w:t>
            </w:r>
          </w:p>
          <w:p>
            <w:pPr>
              <w:pStyle w:val="Normal"/>
              <w:ind w:left="-57" w:right="-5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епаратизма и автаркии;</w:t>
            </w:r>
          </w:p>
          <w:p>
            <w:pPr>
              <w:pStyle w:val="Normal"/>
              <w:ind w:left="-57" w:right="-5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) тесного сотрудничества с развитыми странами дальнего зарубежья;  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 региональной экономической интеграции на постсоветском пространстве.</w:t>
            </w:r>
          </w:p>
        </w:tc>
      </w:tr>
    </w:tbl>
    <w:p>
      <w:pPr>
        <w:pStyle w:val="Normal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проблемы тесно взаимопереплетены: решение проблем одной группы зависит от состояния  проблем другой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 xml:space="preserve">Тяжелое кризисное состояние </w:t>
      </w:r>
      <w:r>
        <w:rPr>
          <w:sz w:val="24"/>
          <w:szCs w:val="24"/>
        </w:rPr>
        <w:t xml:space="preserve">стран СНГ вызвано, кроме указанных выше, иными факторами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о-первых</w:t>
      </w:r>
      <w:r>
        <w:rPr>
          <w:sz w:val="24"/>
          <w:szCs w:val="24"/>
        </w:rPr>
        <w:t xml:space="preserve">, произошел </w:t>
      </w:r>
      <w:r>
        <w:rPr>
          <w:i/>
          <w:iCs/>
          <w:sz w:val="24"/>
          <w:szCs w:val="24"/>
        </w:rPr>
        <w:t>разрыв сложившихся многочисленных  связей</w:t>
      </w:r>
      <w:r>
        <w:rPr>
          <w:sz w:val="24"/>
          <w:szCs w:val="24"/>
        </w:rPr>
        <w:t xml:space="preserve"> с бывшими странами - членами СЭВ и с бывшими союзными республиками СССР.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о-вторых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устаревшие технологии производства</w:t>
      </w:r>
      <w:r>
        <w:rPr>
          <w:sz w:val="24"/>
          <w:szCs w:val="24"/>
        </w:rPr>
        <w:t>, кроме  некоторых отраслей, делают подавляющую часть продукции неконкурентоспособной не только на мировом, но и на внутреннем рынке.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-третьих</w:t>
      </w:r>
      <w:r>
        <w:rPr>
          <w:sz w:val="24"/>
          <w:szCs w:val="24"/>
        </w:rPr>
        <w:t xml:space="preserve">, сохраняется </w:t>
      </w:r>
      <w:r>
        <w:rPr>
          <w:i/>
          <w:iCs/>
          <w:sz w:val="24"/>
          <w:szCs w:val="24"/>
        </w:rPr>
        <w:t>устаревшая отраслевая и региональная  структура экономики</w:t>
      </w:r>
      <w:r>
        <w:rPr>
          <w:sz w:val="24"/>
          <w:szCs w:val="24"/>
        </w:rPr>
        <w:t xml:space="preserve"> республик.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b/>
          <w:bCs/>
          <w:sz w:val="24"/>
          <w:szCs w:val="24"/>
        </w:rPr>
        <w:t>В-четвертых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криминализация экономики на всех уровнях</w:t>
      </w:r>
      <w:r>
        <w:rPr>
          <w:sz w:val="24"/>
          <w:szCs w:val="24"/>
        </w:rPr>
        <w:t xml:space="preserve">  и укрепление ее теневого сектора наносят огромные убытки государству и деформируют нормальные экономические  процессы. 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77205" cy="1953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 xml:space="preserve">Резкое сокращение положительного сальдо торгового  баланса России в начале 1998 </w:t>
      </w:r>
      <w:r>
        <w:rPr>
          <w:i/>
          <w:iCs/>
          <w:sz w:val="24"/>
          <w:szCs w:val="24"/>
        </w:rPr>
        <w:t xml:space="preserve">г. </w:t>
      </w:r>
      <w:r>
        <w:rPr>
          <w:sz w:val="24"/>
          <w:szCs w:val="24"/>
        </w:rPr>
        <w:t>явилось одной из основных причин ухудшения ее валютного  положения. Соответственно возросший спрос на иностранную валюту (в первую очередь на доллары  США) привел к дестабилизации и обвалу курса рубля летом и особенно осенью 1998 г.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sz w:val="24"/>
          <w:szCs w:val="24"/>
        </w:rPr>
        <w:t>Снижение курса национальной валюты не только немедленно сказалось на российской внешней торговле, но и окажет значительное долгосрочное влияние на ее динамику и структуру.  Импорт, особенно из стран дальнего зарубежья,  имеет тенденцию к снижению (так, например,  за август-октябрь текущего года импорт  продовольствия уже сократился в шесть раз)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казатели </w:t>
      </w:r>
      <w:r>
        <w:rPr>
          <w:b/>
          <w:bCs/>
          <w:i/>
          <w:iCs/>
          <w:sz w:val="24"/>
          <w:szCs w:val="24"/>
        </w:rPr>
        <w:t xml:space="preserve">взаимовыгодной торговли между странами СНГ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большинства бывших союзных республик торговля в рамках СНГ остается основным каналом реализации экспортной продукции и импорта недостающих  товаров, причем ведущее место в этой торговле  продолжает занимать Россия. Так, в 1996 г. товарооборот  России с Украиной, например, превышал весь объем украинской торговли с дальним зарубежьем в 1,6 раза, аналогичное соотношение, для Беларуси составля</w:t>
        <w:softHyphen/>
        <w:t xml:space="preserve">ло 2,8 раза, Казахстана - 3,3 раза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8115" cy="2401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точник: С. М. Борисов Статистика свидетельствует: страна живет взаймы (заметки о платежном балансе России) // Деньги и кредит № 12 1997 г.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рговый баланс, активный в 1994 - 1995 гг., сменился  в 1996 г. пассивом, поскольку Россия получила  от стран СНГ несколько больше товаров, чем отдала взамен. Напротив, по балансу услуг, пассивному  п предыдущие годы, образовался небольшой актив, уменьшивший, хотя и не устранивший пассивный  результат по всей группе текущих операций.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внешним благополучием в виде положительного сальдо по текущим операциям и увеличением золотовалютных  резервов скрывается противоречивое сочетание таких неблагоприятных для национальной экономики  факторов, как преобладание сырьевого экспорта  и потребительского импорта; крайне нерациональная  структура баланса услуг; возобновившийся рост бремени внешних заимствований; неконтролируемая  утечка капиталов; перенасыщение внутреннего денежного оборота наличной иностранной валютой. </w:t>
      </w:r>
      <w:r>
        <w:br w:type="page"/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изводство угля в России и в Украине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каменный и бурый уголь, млн. т) 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3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3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>
          <w:i/>
          <w:i/>
          <w:iCs/>
          <w:sz w:val="24"/>
          <w:szCs w:val="24"/>
        </w:rPr>
      </w:pPr>
      <w:r>
        <w:rPr/>
        <w:object w:dxaOrig="5445" w:dyaOrig="2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2.25pt;height:126pt" filled="f" o:ole="">
            <v:imagedata r:id="rId13" o:title=""/>
          </v:shape>
          <o:OLEObject Type="Embed" ProgID="" ShapeID="ole_rId12" DrawAspect="Content" ObjectID="_2085216357" r:id="rId12"/>
        </w:object>
      </w:r>
    </w:p>
    <w:p>
      <w:pPr>
        <w:pStyle w:val="Normal"/>
        <w:spacing w:lineRule="auto" w:line="360"/>
        <w:ind w:left="-57" w:right="-57" w:firstLine="720"/>
        <w:jc w:val="both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И. Лунина Реструктуризация угольной промышленности: Европейский опыт и ситуация в Украине // Вопросы экономики 5-98 с.</w:t>
      </w:r>
      <w:r>
        <w:rPr>
          <w:i/>
          <w:iCs/>
          <w:sz w:val="24"/>
          <w:szCs w:val="24"/>
        </w:rPr>
        <w:t xml:space="preserve"> 94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57" w:right="-5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7" w:right="-57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раты на добычу угля (долл. / т)</w:t>
      </w:r>
    </w:p>
    <w:p>
      <w:pPr>
        <w:pStyle w:val="Normal"/>
        <w:spacing w:lineRule="auto" w:line="360"/>
        <w:ind w:left="-57" w:right="-57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4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о 35 - 40</w:t>
            </w:r>
          </w:p>
        </w:tc>
      </w:tr>
      <w:tr>
        <w:trPr/>
        <w:tc>
          <w:tcPr>
            <w:tcW w:w="4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о 50</w:t>
            </w:r>
          </w:p>
        </w:tc>
      </w:tr>
    </w:tbl>
    <w:p>
      <w:pPr>
        <w:pStyle w:val="Normal"/>
        <w:spacing w:lineRule="auto" w:line="360"/>
        <w:ind w:left="-57" w:right="-57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Источник: </w:t>
      </w:r>
      <w:r>
        <w:rPr>
          <w:sz w:val="24"/>
          <w:szCs w:val="24"/>
        </w:rPr>
        <w:t>И. Лунина Реструктуризация угольной промышленности: Европейский опыт и ситуация в Украине // Вопросы экономики 5-98 с.</w:t>
      </w:r>
      <w:r>
        <w:rPr>
          <w:i/>
          <w:iCs/>
          <w:sz w:val="24"/>
          <w:szCs w:val="24"/>
        </w:rPr>
        <w:t xml:space="preserve"> 94</w:t>
      </w:r>
      <w:r>
        <w:rPr>
          <w:sz w:val="24"/>
          <w:szCs w:val="24"/>
        </w:rPr>
        <w:t xml:space="preserve"> </w:t>
      </w:r>
    </w:p>
    <w:sectPr>
      <w:headerReference w:type="default" r:id="rId14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Бюллетень банковской статистики Центрального банка РФ. - 1998. - № 9, с. 1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Известия. - 1998. - 3 ноябр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header" Target="header1.xml"/><Relationship Id="rId15" Type="http://schemas.openxmlformats.org/officeDocument/2006/relationships/footnotes" Target="footnotes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здаточный материал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09:50:00Z</dcterms:created>
  <dc:creator>Alexandre Katalov</dc:creator>
  <dc:description/>
  <dc:language>en-US</dc:language>
  <cp:lastModifiedBy>Alexandre Katalov</cp:lastModifiedBy>
  <cp:lastPrinted>1999-05-17T13:49:00Z</cp:lastPrinted>
  <dcterms:modified xsi:type="dcterms:W3CDTF">1999-05-17T09:50:00Z</dcterms:modified>
  <cp:revision>2</cp:revision>
  <dc:subject/>
  <dc:title>На протяжении большей части XX столетия Россия по существу выпадала из системы нормальных  внешнеэкономических связей</dc:title>
</cp:coreProperties>
</file>