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383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КОНСТРУКТОРСКИЙ РАЗДЕ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  </w:t>
      </w:r>
    </w:p>
    <w:p>
      <w:pPr>
        <w:pStyle w:val="Normal"/>
        <w:ind w:left="21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. Разработка технических требова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способление предназначено для обрезки  перемычек полу блоков пластин АКБ. Применяется при ремонте АКБ. Годовая производственная программа100 АКБ.  Приспособление изготовить в одном  экземпля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подобных существующих конструкций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ое приспособление аналогов не име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3. Описание работы и техника безопасност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способление состоит из опоры  2 с двумя направляющими стойками  3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которым перемещается прижимная плита 7. Прижимная плита в верхнем положении  удерживается пружинами 12, а принудительно вниз перемещается рычагом 10. К основанию крепится противорежущая пластина 6, на которой шарнирно закреплен нож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произвести обрезку перемычек необходимо поднять нож в верхнее положение  и  под прижимную плиту заложить полу блок . Полу блок заж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помощи рычага и произвести обрезку ножом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ика безопасности при работе с приспособл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олу блоки обрезать только после мой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испособление должно быть надежно закреплено на сто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. Конструктивные расче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</w:rPr>
        <w:t>ре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F                                                      F</w:t>
      </w:r>
      <w:r>
        <w:rPr>
          <w:rFonts w:eastAsia="Times New Roman Cyr" w:cs="Times New Roman Cyr" w:ascii="Times New Roman Cyr" w:hAnsi="Times New Roman Cyr"/>
        </w:rPr>
        <w:t>ре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150 Н             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115мм.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15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365 мм.             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8 мм.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65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Расчет болта на проч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56"/>
          <w:szCs w:val="56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F/A  &lt;= </w:t>
      </w: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  <w:t>[</w:t>
      </w:r>
      <w:r>
        <w:rPr>
          <w:rFonts w:eastAsia="Symbol" w:cs="Symbol" w:ascii="Symbol" w:hAnsi="Symbol"/>
          <w:i/>
          <w:iCs/>
          <w:sz w:val="56"/>
          <w:szCs w:val="56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  <w:t>]                      [</w:t>
      </w:r>
      <w:r>
        <w:rPr>
          <w:rFonts w:eastAsia="Symbol" w:cs="Symbol" w:ascii="Symbol" w:hAnsi="Symbol"/>
          <w:i/>
          <w:iCs/>
          <w:sz w:val="56"/>
          <w:szCs w:val="56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  <w:t>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80 H/мм^2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=</w:t>
      </w:r>
      <w:r>
        <w:rPr>
          <w:rFonts w:eastAsia="Symbol" w:cs="Symbol" w:ascii="Symbol" w:hAnsi="Symbol"/>
          <w:i/>
          <w:iCs/>
          <w:sz w:val="40"/>
          <w:szCs w:val="40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^2/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= 3,14*8^2/4= 50,2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</w:t>
      </w:r>
      <w:r>
        <w:rPr>
          <w:rFonts w:eastAsia="Times New Roman Cyr" w:cs="Times New Roman Cyr" w:ascii="Times New Roman Cyr" w:hAnsi="Times New Roman Cyr"/>
        </w:rPr>
        <w:t>ре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F*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d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= F</w:t>
      </w:r>
      <w:r>
        <w:rPr>
          <w:rFonts w:eastAsia="Times New Roman Cyr" w:cs="Times New Roman Cyr" w:ascii="Times New Roman Cyr" w:hAnsi="Times New Roman Cyr"/>
        </w:rPr>
        <w:t>ре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l</w:t>
      </w:r>
      <w:r>
        <w:rPr>
          <w:rFonts w:eastAsia="Times New Roman Cyr" w:cs="Times New Roman Cyr" w:ascii="Times New Roman Cyr" w:hAnsi="Times New Roman Cyr"/>
          <w:sz w:val="40"/>
          <w:szCs w:val="40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d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=150*365/115=476,09 Н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56"/>
          <w:szCs w:val="56"/>
        </w:rPr>
        <w:t>t</w:t>
      </w:r>
      <w:r>
        <w:rPr>
          <w:rFonts w:eastAsia="Times New Roman Cyr" w:cs="Times New Roman Cyr" w:ascii="Times New Roman Cyr" w:hAnsi="Times New Roman Cyr"/>
        </w:rPr>
        <w:t>с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F/A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56"/>
          <w:szCs w:val="56"/>
        </w:rPr>
        <w:t>t</w:t>
      </w:r>
      <w:r>
        <w:rPr>
          <w:rFonts w:eastAsia="Times New Roman Cyr" w:cs="Times New Roman Cyr" w:ascii="Times New Roman Cyr" w:hAnsi="Times New Roman Cyr"/>
        </w:rPr>
        <w:t>с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476,09/ 50,27 =9,47 Н/мм^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Symbol" w:cs="Symbol" w:ascii="Symbol" w:hAnsi="Symbol"/>
          <w:i/>
          <w:iCs/>
          <w:sz w:val="56"/>
          <w:szCs w:val="56"/>
        </w:rPr>
        <w:t>t</w:t>
      </w:r>
      <w:r>
        <w:rPr>
          <w:rFonts w:eastAsia="Times New Roman Cyr" w:cs="Times New Roman Cyr" w:ascii="Times New Roman Cyr" w:hAnsi="Times New Roman Cyr"/>
        </w:rPr>
        <w:t>с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&lt;= </w:t>
      </w: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  <w:t>[</w:t>
      </w:r>
      <w:r>
        <w:rPr>
          <w:rFonts w:eastAsia="Symbol" w:cs="Symbol" w:ascii="Symbol" w:hAnsi="Symbol"/>
          <w:i/>
          <w:iCs/>
          <w:sz w:val="56"/>
          <w:szCs w:val="56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,47 Н/мм^2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80 Н/мм^2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Расчет отверстия ножа на смят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8мм.           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3мм.               F= 476,09 Н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56"/>
          <w:szCs w:val="56"/>
        </w:rPr>
        <w:t>s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F/A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&lt;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10 МП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= 2*</w:t>
      </w:r>
      <w:r>
        <w:rPr>
          <w:rFonts w:eastAsia="Symbol" w:cs="Symbol" w:ascii="Symbol" w:hAnsi="Symbol"/>
          <w:i/>
          <w:iCs/>
          <w:sz w:val="56"/>
          <w:szCs w:val="56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R*h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= 2*3,14*4*3= 75,4 мм^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56"/>
          <w:szCs w:val="56"/>
        </w:rPr>
        <w:t>s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476,09 / 75,4 = 6,31 МП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6,31 МП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10 МП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хнико-экономическая оценка конструкции.  </w:t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5.1. Затраты  на изготовление приспособления .                                                          </w:t>
      </w:r>
    </w:p>
    <w:p>
      <w:pPr>
        <w:pStyle w:val="Normal"/>
        <w:ind w:left="22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ind w:left="22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 Стоимость покупных дета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4.1.</w:t>
      </w:r>
    </w:p>
    <w:tbl>
      <w:tblPr>
        <w:tblW w:w="91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792"/>
        <w:gridCol w:w="1601"/>
        <w:gridCol w:w="1601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на за  е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ыс.руб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тизы ,  кг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ужина , кг.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  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 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. Стоимость материал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4.2.                 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1842"/>
        <w:gridCol w:w="1842"/>
      </w:tblGrid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ена за  ед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ыс.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уг   г/к , к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,65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голок  г/к 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ст г/к , к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,4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,1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,139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лоса    У10 , к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1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0,472 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аска  ,  к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,97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5.2. Определение заработной платы работников занятых изготовлением оригинальных деталей и сборочно-наладочными работами по укрупненной методике профессора Великано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оригинальных деталей  приспособления   30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а сложности приспособления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440"/>
        <w:gridCol w:w="1440"/>
        <w:gridCol w:w="1440"/>
        <w:gridCol w:w="1440"/>
        <w:gridCol w:w="1080"/>
        <w:gridCol w:w="36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руб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                30                 50                70                90                110              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о детал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. Заработная плата рабочих (основных и вспомогательных), административно-управленческого  персонала АУП, тыс.ру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П= ЗПн*Кр*Квсп*Кауп*Кпов / 1000                 тыс.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 - коэффициент учитывающий районную надбавку.  1,1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всп - коэффициент, учитывающий заработную плату вспомогательных  рабочих [АТП].  0,16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уп - коэффициент, учитывающий заработную плату АУП [АТП].  0,26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пов - повышающий коэффицие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Пн - зарплата по номограмм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П = 30*1,15*1,16*1,26*7000/1000 = 352,976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) Отчисления на социальные нужды, тыс. руб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ц = ЗП*Ксоц      ,    гд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соц - коэффициент соответствующий % отчислений  на социальные нужд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ц = 352,976*0,4 = 141,19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) Цеховые, хозяйственные расходы, тыс.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цех = (ЗП + Осоц)*Кцех    , гд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цех - коэффициент   соответствующий % цеховых , хозяйственных расх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цех =(352,976 + 141,191)*0,8 = 395,33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) Полная себестоимость приспособления ,  тыс.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р = Спок + Смат + ЗП + Осоц + Сце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р = 4+9,971+352,976+141,191+395,333 = 903,47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6.Определение экономического эффекта от внедрения приспособления.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4.3</w:t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1231"/>
        <w:gridCol w:w="1227"/>
        <w:gridCol w:w="1235"/>
        <w:gridCol w:w="1440"/>
      </w:tblGrid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513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казатели и расчетные формулы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лов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е об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знач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ед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л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ед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довая производственная программа  по обрезке пластин АКБ,  ед.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удоемкость единицы работы, чел.-ч.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40"/>
                <w:szCs w:val="40"/>
                <w:lang w:val="en-US"/>
              </w:rPr>
              <w:t>t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,1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асовая тарифная ставка рабочего, тыс. руб.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час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7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,7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довая трудоемкость работ по обрезке пластин      Т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*</w:t>
            </w:r>
            <w:r>
              <w:rPr>
                <w:rFonts w:eastAsia="Times New Roman" w:cs="Times New Roman" w:ascii="Times New Roman" w:hAnsi="Times New Roman"/>
                <w:i/>
                <w:iCs/>
                <w:sz w:val="40"/>
                <w:szCs w:val="4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ел.-ч.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эффициент доплат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= 280% , Кр=15%     Кд = 1+ </w:t>
            </w:r>
            <w:r>
              <w:rPr>
                <w:rFonts w:eastAsia="Symbol" w:cs="Symbol" w:ascii="Symbol" w:hAnsi="Symbol"/>
                <w:sz w:val="28"/>
                <w:szCs w:val="28"/>
              </w:rPr>
              <w:t>å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/10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,9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,9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рплата рабочих занятых обрезкой пластин 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ыс. руб.    ЗП = Т*Счас*К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ЗП 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36,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7,30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оимость приспособления , тыс. руб.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р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— 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2,9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траты на текущий ремонт приспособлени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ыс. руб.        Стр = Спр*Нтр/100 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тр - норма затрат на ТР приспособления , 8%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р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—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0,2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олжение табл. 4.3.</w:t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1231"/>
        <w:gridCol w:w="1227"/>
        <w:gridCol w:w="4"/>
        <w:gridCol w:w="1231"/>
        <w:gridCol w:w="1440"/>
      </w:tblGrid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на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казатели и расчетные формулы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слов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ые об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знач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ед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</w:t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сл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нед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числения на социальные нужды, тыс. руб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оц = ЗП*Псоц / 100        Псоц = 40%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оц</w:t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4,61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6,92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1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 эксплуатационных  затрат: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71,15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4,46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й  эффект , от внедрения приспособления, на эксплуатационных затратах , тыс.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экс = Сэкс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экс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экс = 471,156 - 174,461 = 296,69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ок окупаемости затрат , на внедрение приспособ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 = Спр / Ээк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 = 1002,93 / 296,695 = 3,38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 го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 внедрение приспособления позволяет повысить производительность труда на  25%, сократить эксплуатационные расходы на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96,695  тыс. руб. , улучшить условия труда , повысить безопасность при  обрезании пластин аккумулятора , увеличивается  срок службы  АКБ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Style13">
    <w:name w:val="Ïðîäîëæåíèå"/>
    <w:basedOn w:val="Normal"/>
    <w:qFormat/>
    <w:pPr>
      <w:spacing w:before="0" w:after="120"/>
      <w:ind w:left="283" w:hanging="0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3:18:00Z</dcterms:created>
  <dc:creator>ЧГТУ</dc:creator>
  <dc:description/>
  <dc:language>en-US</dc:language>
  <cp:lastModifiedBy>Alexandre Katalov</cp:lastModifiedBy>
  <cp:lastPrinted>1997-05-22T21:04:00Z</cp:lastPrinted>
  <dcterms:modified xsi:type="dcterms:W3CDTF">1998-07-07T07:10:00Z</dcterms:modified>
  <cp:revision>10</cp:revision>
  <dc:subject/>
  <dc:title/>
</cp:coreProperties>
</file>