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szCs w:val="36"/>
        </w:rPr>
      </w:pPr>
      <w:r>
        <w:rPr>
          <w:rFonts w:cs="Verdana" w:ascii="Verdana" w:hAnsi="Verdana"/>
          <w:b/>
          <w:i/>
          <w:sz w:val="36"/>
          <w:szCs w:val="36"/>
        </w:rPr>
        <w:t>Аннотация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szCs w:val="36"/>
        </w:rPr>
      </w:pPr>
      <w:r>
        <w:rPr>
          <w:rFonts w:cs="Verdana" w:ascii="Verdana" w:hAnsi="Verdana"/>
          <w:b/>
          <w:i/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ой курсовой работы является "Статистическая обработка экспериментальных данных". Целью курсовой работы является закрепление изученного материала по дисциплине "Метрология, стандартизация и сертификация" и приобретение практических навыков обработки экспериментальных данных различных видов измер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приведены:</w:t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разделе "Однократные измерения": порядок выполнения однократного измерения, внесены необходимые поправки и определен предел, в котором находится значение измеряемой величины;</w:t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разделе "Многократные измерения": результаты измерений, порядок выполнения многократного измерения, исключены ошибки из результатов измерений и определен результат измерений;</w:t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разделе "Обработка результатов нескольких серий измерений": серии результатов измерений, порядок их обработки и результат измерения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разделе "Косвенные измерения": функциональная зависимость между искомой величиной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измеряемыми величинам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, определены и внесены поправки и определен результат измерения;</w:t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разделе "Определение погрешностей результатов измерений методом математической статистики": результаты измерения, выстроены: гистограмма нормального рассеяния измерений и график реального рассеяния измерений в едином масштаб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держит 30 листов расчетно-пояснительной запис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08915</wp:posOffset>
              </wp:positionV>
              <wp:extent cx="6659880" cy="1025969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16.45pt;width:524.35pt;height:807.8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9930130</wp:posOffset>
              </wp:positionV>
              <wp:extent cx="6661150" cy="539750"/>
              <wp:effectExtent l="0" t="952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1080" cy="539640"/>
                        <a:chOff x="0" y="0"/>
                        <a:chExt cx="666108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964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72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108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1080" y="25200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00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36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072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61320" y="68040"/>
                          <a:ext cx="369576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9360" y="7560"/>
                          <a:ext cx="285840" cy="18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-20"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1720" y="16560"/>
                          <a:ext cx="350640" cy="19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8240" y="6480"/>
                          <a:ext cx="68400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6320" y="12240"/>
                          <a:ext cx="383400" cy="19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99440" y="17280"/>
                          <a:ext cx="383400" cy="19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-20"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10800" y="68760"/>
                          <a:ext cx="350640" cy="19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10080" y="267840"/>
                          <a:ext cx="340920" cy="26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781.9pt;width:524.55pt;height:42.45pt" coordorigin="1134,15638" coordsize="10491,849">
              <v:line id="shape_0" from="1134,15638" to="11621,1563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4,15921" to="4818,1592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820,15638" to="4820,164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4,16205" to="4818,1620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1057,15638" to="11057,164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057,16035" to="11623,160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531,15638" to="1531,164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098,15638" to="2098,164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2,15638" to="3402,164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3,15638" to="4253,164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010;top:15745;width:5819;height:614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49;top:15650;width:449;height:2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-20"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46;top:15664;width:551;height:31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02;top:15648;width:1076;height:2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22;top:15657;width:603;height:31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83;top:15665;width:603;height:31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-20"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72;top:15746;width:551;height:31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71;top:16060;width:536;height:41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B" w:hAnsi="GOST type B" w:cs="GOST type B"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ST type B" w:hAnsi="GOST type B" w:cs="GOST type B"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OST type B" w:hAnsi="GOST type B" w:cs="GOST type B"/>
      <w:i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3:27:00Z</dcterms:created>
  <dc:creator>Старина Александр Георгиевич</dc:creator>
  <dc:description/>
  <dc:language>en-US</dc:language>
  <cp:lastModifiedBy>Старина Александр Георгиевич</cp:lastModifiedBy>
  <dcterms:modified xsi:type="dcterms:W3CDTF">2002-05-21T14:39:00Z</dcterms:modified>
  <cp:revision>9</cp:revision>
  <dc:subject/>
  <dc:title> </dc:title>
</cp:coreProperties>
</file>