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ВЕДЕНИЕ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дной из  составных частей  перестройки народ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озяйства  СССР  является  радикальная   реформа  де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льности  внешнеэкономического  комплекса.  Кроме с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щественного  повышения  его  вклада в  экономическо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циальное   развитие  страны,   реформа  одновремен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усматривает  формирование  в Советском  Союзе э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мики открытого типа, что  предполагает не  только 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сную взаимосвязь с мировой экономикой,  но и  их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язательность.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онцепция  перестройки  внешнеэкономических  св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ей исходит из того,  что в  современном взаимозавис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м  мире  советская  экономика является  частью ми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й и  не может  успешно развиваться  в отрыве  от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ледней.  Поэтому  стратегия  экономического  развит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шей  страны  должна  разрабатываться  с  ориентаци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 мировой  уровень.  Это  подразумевает существенн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иление  влияния  внешнеэкономических связей  на тем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ы, пропорции и характер экономического роста  в ст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, внутреннее  ценообразование и  региональное разв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ие;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нешнеэкономические связи, таким  образом, долж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ать  самостоятельным  источником  увеличения  наци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льного дохода  Советского Союза,  постоянной соста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яющей.  при  выборе путей  решения народнохозяйств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ых задач.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концепции перестройки  внешнеэкономических св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ей  СССР  учтена  необходимость  изменения  отнош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жду  формами  собственности,  существующими   ~  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ей стране  и в  государствах Запада.  Оставаясь Соц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льными антиподами, они тем не  менее образуют  в точ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х  соприкосновения  своеобразные  гибридные  формы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де  собственности  совместных  предприятии  в СССР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вестиционных активов  советских организаций  как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раницей, так и на территории страны.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вые  формы  внешнеэкономических   связей  (сов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ное  предпринимательство  на  территории  СССР, с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дные  экономические  зоны,  зарубежное  инвестиро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е и т. д.) призваны способствовйть  усилению испо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вания  в  нашей экономике  прогрессивной зарубеж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хнологии и управленческого опыта,  развитию экспор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го  сектора  страны  и  расширению  финансовой  баз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одернизации народного хозяйства.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вою очередь,  советские капиталовложения  за р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ежом и  в свободных  экономических зонах  на терри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ии  СССР  позволяют  создать там  инфраструктуру, н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ходимую  для  увеличения советского  экспорта (преж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  всего  машинотехнического),  а  также  собственну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изводственную  базу  для стабильного  снабжения 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шей страны различными товарами.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ущественно  и то,  что новые  формы внешнеэконом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ских связей предусматривают еще и решение такой з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чи,  как  вывести  Советский Союз  на статус  уже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лько  международного  торговца,  но  и международ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 инвестора.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нципиально вам&lt;но, что курс  на создание  в ССС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крытой  экономики проводится  не только  через цен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лизованные планово-стратегические решения.  Он оп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ется  на  непосредственный  выход  на  прежний  рын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х  заинтересованных советских  предприятий, объед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ний  и  производственных  кооперативов,  превращ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ешнеэкономических  операций в  органическую соста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ую часть их хозяйственной деятельности,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лгое время у нас бытовало представление, что уч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ие  иностранного  капитала в  процессе обществен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изводства  противоречит  самой  природе   планов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озяйства. Однако в  конце 80-х  годов в  нашей стра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ыл  принят  ряд  нормативных  актов,  санкционирующ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здание совместных  предприятий с  участием капитал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ических фирм и компаний.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Это  способствовало  тому,  что в  Советском Союз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цесс их.  формирования приобрел  лавинообразный х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ктер: если к  середине 1987  г. насчитывалось   лиш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мь совместных  предприятий, то  к 'началу 1988  г.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оло 30. К концу же 1989 г. их  было уже  более 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  1990  г.,  по  данным  Министерства  финансов СССР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жемесячно  регистрируется  80  - 100  совместных пре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ятий.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акой  количественный  рост. совместных предприят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 СССР не  мог не  привести к  определенным качеств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м сдвигам,  а именно  к объединению  совместных пре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ятий  в  специальных  экономических   зонах,  подоб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ому как это происходило в ряде стран мира.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ледует, однако,  отметить, что  в нашей  стране м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вой опыт создания  свободных экономических  зон, ил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 принято называть их  в советской  экономической л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ратуре, зон совместного  предпринимательства,, при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м  лишь  частично.  Если  в  зарубежной  практике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бные  зоны  обычно  являются  небольшими  террито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льными  анклавами,  почти  не связанными  с национа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м  рынком,  то  в  СССР  они мыслятся  как органич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асть  советской  экономики,  как  средство  решения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лько  внешнеэкономических,  сколько  общехозяйств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ых задач.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от  почему, по  мнению автора,  так актуален  в 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ящее  время  анализ  практики  (в  том  числе  тру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стей  и  проблем)  создания  и  функционирования с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дных  экономических  зон  не  только в  нашей стра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 и за рубежом,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СТОРИЧЕСКИЙ АСПЕКТ ФОРМИРОВАНИЯ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ВОБОДНЫХ ЭКОНОМИЧЕСКИХ ЗОН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тремительное  увеличение  числа   свободных  эко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ческих зон - одно из наиболее характерных явл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й, получивших интенсивное развитие в мировой э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мике за истекшую четверть века.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се свободные экономические зоны (беспошлинные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моженные территории, промышленно-торговые и тех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ко-внедренческие зоны и т. п.) объединяет беспошли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й или льготный режим ввоза и вывоза товаров, оп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ленная обособленность в хозяйственном, торговом, 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лютно-финансовом отношениях от остальной террито-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ии принимающей страны, активное взаимодействие с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остранным капиталом, а также тесная связь с ми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ым рынком.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конвенции Киото (май 1973 г.) было приведено т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е определение понятия &lt;свободная экономическая з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- это часть территории  одного государства,  на 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рой  ввезенные  товары  обычно  рассматриваются  ка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вары,  находящиеся  за  пределами  таможенной тер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рии  по  отношению к  праву импорта  и соответству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щнм  налогам  и  не  подвергающиеся  обычному тамож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му кентролю.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ибольшее  распространение   свободные  экономи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ие  зоны  получили в  развивающихся странах.  Если 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981 г. в указанных государствах  было создано  96 т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их вон, то к началу 1990 г. - уже около 300.  Еще н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олько  десятков  свободных  экономических  зон нах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ится в стадии формирования.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щая  занятость  в свободных  экономических зонах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зданных  в развивающихся  странах, достигает  2 мл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ловек; Ожидается, что к середине 90-х годов этот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азатель превысит 3 млн.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ыручка  от  экспорта  из  свободных  экономичес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н в настоящее время составляет 13 - 15  млрд. долл.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 к 1995 г., по оценкам экспертов Центра ООН по тран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циональным  корпорациям,  она  может  достигнуть  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лрд долл.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вободные  экономические  зоны существуют  почти 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х  промышленно  развитых  странах. Причем  в Соед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нных  Штатах  Америки  их  численность  самая  бо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ая - около  200. Помимо  старейшей и  крупнейшей с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дной  экономической  зоны  в Нью-Йорке,  онн орган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ваны  в  Бостоне, Чикаго,  Кливленде, Сан-Франциск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иэтле и в других городах.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щий  объем   ежегодно  поступающих   в  америк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ие  свободные  экономические зоны  товаров увеличи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я со 100 млн. долл. в 70-е годы до 2 . млрд.  к конц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0-х  годов.  Стоимость ежегодно  отгружаемых товар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асть  которых  подвергалась  переработке, оценивалас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началу 1990 г. в 4 млрд. долл.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ервоначально  свободной  экономической  зоной сч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лась особая территория крупного морского  порта, ж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знодорожного  узла,  аэропорта или  примыкающего 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м  района),  выделенная  из   таможенной  терри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аны для свободного ы  беспошлинного ввоза  и выво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ностранных товаров.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акие  зоны  сохранились  и до  настоящего време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них товары хранятся.  на складах  неограниченный и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граниченный  срок,  расфасовывающая, пересортировы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ются  и  перерабатываются,  а  затем  поставляются 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внутренний  рынок  данной  страны  с   уплатой  пошли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ли вывозятся беспошлинно за границу.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спользование   подобных   экономических   зон  поз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яет  поставщикам  отложить  реализацию  товаров  до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шения  на  них спроса  и соответственно  цен, демон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ировать   продукцию   потенциальным   оптовым   покуп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лям,  дорабатывать  ее  в  целях  уплаты  в дальнейш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еньшей пошлины.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сторически   таким  зонам   предшествовало  созд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&lt;свободных  портов&gt;,  иными  словами,   территорий  бе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шлинного  складирования  товаров  на   период  по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купателей.  Первоначально  &lt;свободные   порты&gt;  созд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лись для развития местного  рынка, а  затем и  для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йствия   расширению  международной   торговли.  Напом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м, статус &lt;свободных портов&gt; имели Генуя (с  1595 г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неция (с 1661 г.), Марсель (с 1669 г.),  а в  России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десса (с  1817 г,),  Владивосток (с  1862 г.)  и Бату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с 1878 г.).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  мере  монополизации  рынка  и   усиления  протек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ионистской  политики  государств    &lt;свободные   порты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али  упраздняться,  а  на их  территориях и  .в друг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рговых  центрах  начали  создаваться  свободные эко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ческие  зоны,  где  все  большее  значение приобрет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ереработка товара.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снователями  такого  типа   свободных  экономичес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н были англичане  П. Халл  и С.  Хоув, а  также аме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нец  С.  Бутлер,  которые пришли  к выводу,  что гос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рственное  вмешательство  при  различного   рода  к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исных  ситуациях  не  в состоянии  предотвратить эко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ческий   упадок   крупных  промышленных   центров.  П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х  мнению,  не  спасали  положения  и  традиционные 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ы  экономического  и  политического воздействия  на х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яйственную деятельность этих территорий.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принимателям,   желающим    заниматься   бизнес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 районах,  находящихся  в  тяжелом  экономическом 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жении,  предоставлялся  ряд  льгот   по  налогооблож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ю,    менее  жестко  регламентировалась и  их деяте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сть. Кроме того,  бизнесмены могли  осуществлять здес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которые  операции,   которые  обычно   не  разрешаю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рмативами   местного  законодательства   (например, 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ласти банковских и страховых операций).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пределах  таких зон,  скажем, банки  могли свобо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   моделировать  с   любыми  валютами   и  поддержив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ловые  отношения  с  клиентами,  проживающими  вне з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. Следовательно, здесь не надо  было устанавлив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оль  за  валютным  обменом,  движением  капита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т; д.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 течение  длительного времени  свободным эконом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ским  зонам  была  присуща  преимущественно  комме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ская деятельность.  В экономических   зонах   това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ладировались  и  подвергались  лишь  тем  операция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орые  были  направлены на  обеспечение доброкаче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нного  хранения  или  же  на улучшение  общего ви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ли  внешнего  оформления,  что позволяло  повысить 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ачество.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 только в начале 60-х  годов была  разрешена об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тка: товаров в свободных экономических  зонах. Обыч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  при  этом осуществлялись  операции, так  или инач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величивающие прибавочную стоимость товара.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ледовательно,  из  собирающих  центров  и  пунк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ределения  свободные  экономические зоны  все чащ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ановятся местом  обработки и  трансформации това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 этом  действуют льготные  условия их  экспорта и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помянутых зон.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метим,  что  повышение прибавочной  стоимости 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ра при  отсутствии таможенных  и других  пошлин ст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ится отличительной чертой экономических  зон, ко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ые были созданы в Соединенных Штатах Америки.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ще  один  этап  развития  свободных  экономичес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н начался в  80-е годы  благодаря ряду  мер, напра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нных на.  преодоление застоя  в отдельных   отрасля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мышленности,  банковского  и  страхового  дела. Х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ктерной  чертой этого  этапа можно  считать уси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кономического  развития  отдельных  регионов, наход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щихся в кризисном состоянии.  Так, путем  создания н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ьших  экономических  зон  были выведены  из кризи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яд департаментов  Франции и  около 25  районов Вел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британии.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ругими   важными   тенденциями   указанного  эта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я свободных  экономических зон  являются льго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е  условия  деятельности  предприятий, расположе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этих зонах,  по налогообложению,  и дебюрократиза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х управления.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 практике  экономических  зон  в  настоящее врем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яется широкая  гамма льгот  и стимулов  для и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анных вкладчиков капитала.  Как правило,  они зав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ят от специфических условий каждой  экономической з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.  Обычно,  кроме  отмены  таможенных  пошлин, пред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матриваются следующие льготы: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мена  какого-либо  налогообложения  в  счет  пр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 экспорт,  освобождение  от  других  налогов, прежд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го  на  недвижимое имущество,  а также  местных (об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ластных) налогов, имеющихся в ряде стран;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мена  налогов  на  доход  иностранного  персонал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тающего в свободной экономической зоне;-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лная  или  частичная  отмена  налогов  на  прибы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нальных  предприятий  на  определенный  срок и  в з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исимости от ряда условий.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пример,  в  Южной  Корее   предприятия,  создан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вободной экономической зоне, в первые пять  лет по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стью освобождаются  от налогов,  а в  последующие т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да налоги им снижаются на 50%.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 Шри  Ланке  полная  отмена  налогообложений дли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я от  двух до  десяти лет  в зависимости  от специф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ункционирования   предприятий    экономической   зон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 этом  учитывается  число  занятых  на предприяти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ток  конвертируемой  валюты,   применяемая  технол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ия и т. д.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здание  свободных   экономических  зон   в  раз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анах  в  настоящее  время   предполагает  дости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аких целей: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еспечение  более  полной  занятости  рабочей  сил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 непосредственно в экономической зоне,  так и  за 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елами;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влечение  инвестиций,  особенно  в  свободно ко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ертируемой валюте;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рганизация  в  экономических  зонах   таких  прои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дств, продукция которых шла бы  на экспорт,  не ущем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яя  при  этом  уже  существующие  местные предприят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йствующие на внутреннем рынке.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роме  того,  многие  страны,   создающие  свобод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кономические  зоны, считают,  что они  будут способ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вать  развитию  отсталых  в  экономическом  отноше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ов,  модернизации  технологий,   получению   нов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у-хау,  обучению  собственных специалистов  и рабоч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ым  методам труда,  а также  использованию собств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х  сырьевых  ресурсов  для   производства  экспорт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дукции.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лассическим  примером  этого  может  служить &lt;во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я  гавань&gt;  Манаус в  бразильской Амазонии,  где и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анные  предприятия,  работающие  на  экспорт, обяза-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 включать в производство  оптовых изделий  по кра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й мере  часть сырьевых  ресурсов, имеющихся  в д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й местности.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стати,  с  этой первоначально  экспортной промыш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нной  зоной  произошла  интересная   трансформац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епенно она превратилась ~в чисто  импортную зо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перь  вся  продукция,  поступающая  в  &lt;вольную г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ань&gt;, поглощается бразильским рынком.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меются и другие примеры,  но несколько  менее 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икального перехода  с обработки  экспортных това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импортные, Такие тенденции характерны  для свобо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х экономических зон в  Китае, Мексике,  Барбадос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ряда других стран.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днако  в  указанной  трансформации прослеживаю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егативные моменты. Главный из  них тот,  что и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анные  компании,  действующие  в  свободных  зон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которых государств,  стремятся использовать  их д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быта некачественных товаров, которые не  имеют сп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а на рынках других стран.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аким образом,  создание свободной   экономичес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ны  в  любой  стране  предусматривает  прежде все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коренное развитие той  или иной  территории. Разв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ие  таких  зон позволяет  правительствам принимающ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ан смягчать кризисные ситуации в национальной э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мике и преодолевать трудности в государственных к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италовложениях в регионе.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ажным  моментом с  точки зрения  создания свобо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х экономических зон  является роль  различных гос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рственных  и  муниципальных  органов  управления.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ьшинстве стран, как  развитых, так  и развивавщих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я,  экономические  зоны  учреждаются  решением цен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льных  правительственных   органов,  министерств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ирования  или  финансов.  Эти органы  имеют необ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одимый опыт в  сфере управления  крупными проектам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 также весьма  компетентны в  области внешнеэконом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ских свяэей. Однако имеется достаточно много при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в, когда экономические зоны создаются  и управляю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я местными муниципальными властями.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реди &lt;классических&gt; свободных  экономических зон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иболее  распространенных  в настоящее  время, мож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метить следующие."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еспошлинные зоны,  расположенные на  основных п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крестках международных транспортных систем;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кспортные   промышленные   зоны,   ориентирован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ным образом на внешнюю торговлю;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арки  технологического развития,  которые создаю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я на  основе существующего  в принимающей  стране 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но-техиического потенциала,  но с  участием иностр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го капитала и с использованием  .прогрессивного об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дования,  ноу-хау,  а также  зарубежного управлен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кого, коммерческого или маркетингового опыта;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оны _ страховых  и банковских  услуг, способству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щие  укреплению этой  исключительно важной  сферы э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мики;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мпортно-промышленные  зоны  и  зоны  по  замещ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мпорта,   которые  призваны   обеспечить  принимающу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ану  современными товарами,  а местные  . предпри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ия - передовой технологией.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 практике в  &lt;чистом виде&gt;  перечисленные эко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ческие  зоны  встречаются  редко. Обычно  для кажд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  них присуще  сочетание характерных  тенденций ук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нных свободных экономических  зон. К  примеру, мал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роятно,  чтобы  парки  технологического  развития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ывали  таких ключевых  услуг, как  банковские оп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ции, страхование или торговля.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давляющее  большинство  предприятий  в  существ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ющих ныне  свободных экономических  зонах -  это пре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ятия  легкой  промышленности,  нуждающиеся  в от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ительно  скромных  капиталовложениях.   Они  произ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ят текстиль и  одежду, бытовую  электронику, спорти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й инвентарь, изделия  из пластмассы,  мебель, прод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льствие, напитки.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днако учредители некоторых свободных зон пош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другому пути и стали способствовать  развитию пре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ятий тяжелой промышленности. Например, в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кспортно-промышленной зоне Тринидада и Тобаго д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ладает переработка нефти и нефтехимическая п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ышленность. В Грне предприятия свободной эконом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ской зоны занимаются переработкой добываемых т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кситов в глинозем и алюминий. В экономических з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х Объединенных Арабских Эмиратов действует це-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ый ряд химических, нефтехимических и автомоби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ых компаний.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оздание предприятий тяжелой промышленности в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ободных зонах указанных стран, конечно, связано 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х  природными  ресурсами,  В  Ганв  - это  бокситы,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инидаде  и  Тобаго  -  нефть,  в  Объединенных Араб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ких Эмиратах - нефть и природный газ.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  все  же-  следует  отметить, что  политика прав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льств указанных трех стран была направлена  не сто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 на  развитие тяжелой  промышленности в  своих эко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ческих  зонах,  сколько  на создание  экспортных п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ышленных  зон  на  основе  уже  существующих предпри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ий  тяжелой  промышленности.  Это прежде.  всего от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ится к первым двум странам.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то  касается  Объединенных  Арабских  Эмиратов,  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десь   произошла   закономерная   эволюция:  поя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приятий,  связанных с  добычей и  переработкой неф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и и газа сопровождалось созданием  предприятий тяж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й  промышленности  в  несмежных  отраслях,  в част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и в машиностроении.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дна  из   характерных  черт   промышленного  разв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ия .большинства  свободных  экономических  зон  закл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ается в том,  что находящиеся  там компании,  как п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ло,  стремятся  к  минимальному  использованию  ме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ых ресурсов.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лабые  обратные  связи  этих компаний  с предпри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иями  принимающей  страны  объясняются  закрытым  х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ктером   экономических   зон,   профилем  действующ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м  предприятий  и  относительно  неразвитым потенци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м  национальных  поставщиков. И  в этом  смысле прак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ика  указанных   выше  государств   является  исклю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ием.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 то  же  время  многие иностранные  компании, де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вующие  в  развивающихся  странах, весьма  охотно и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ьзуют  местные  сырьевые  ресурсы  и  полуфабрикат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изведенные  на  их  основе (сталь,  алюминий, осно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е химикаты, резину, древесину и т. п.).  Некоторые и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х   создали   крупную   перерабатывающую   промышл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сть  на  основе  местного сырья  - хорошо  развиты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изованные  предприятия,  которые Действуют  в п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мающих странах  в течение  многих десятилетий,  т. 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 создания первых свободных экономических зон.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от  почему  такие  компании  не  испытывают потреб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ости  в  использовании  возможностей  недавно  созд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х экономических  зон. Кроме  того, сказывается  и ещ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дин  фактор:  перерабатывающие   предприятия,  испо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ующие  местное сырье,  как правило,  находятся недал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  от его  источников (будь  то шахта,  нефтяная ск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ина или гидроэлектростанция), в то время  как экспор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-промышленные    зоны   обычно    формируются   вблиз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упных  населенных   пунктов  или   промышленных  цен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ов.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мимо  того,  экономические  зоны   создаются  уч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ителями  для  быстрого  решения   проблем  промышлен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  развития  какой-либо  территории.  Отсюда  примити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е  производственные  помещения,  похожие   на  время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и,  и  незначительные  затраты  на  оборудование ино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нных инвесторов.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мпании,    занимающиеся    переработкой    сырьев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сурсов,  как  правило,  являются  относительно крупны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 и  действуют на  основе долгосрочных  договоров, пл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руя  свою  деятельность на  многие годы  вперед. Эти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ни отличаются  от обычного  завода по  сборке электро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х  изделий  или  специализированной  компании  по 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шиву одежды в свободной экономической зоне.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ычно  считается,  что  свободные  экономические з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  способствуют  прямым  иностранным   инвестициям  о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сительно   крупных   и   имеющих   хорошую   репутац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паний.  Однако,  как  свидетельствует  мировой  опы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щные  транснациональные   корпорации  не   очень  нуж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ются в привилегиях и возможностях свободных зон.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 могут  успешно  функционировать  в  обычных  у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виях  практически  любой  страны.  И если  условия к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го-либо  государства  слишком неблагоприятны,  то п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мущества,   предлагаемые    свободными   экономически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нами,  вряд  ли  заставят  эти корпорации  изменить 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атегию международного развития.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Это  одна  из  основных причин  того, что  в больши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ве  стран  инвесторами  в  свободных   зонах  являюте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 крупные,  хорошо  известные  транснационадьные  ко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рации,  а  небольшие фирмы,  которые часто  выходят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ынок иностранных инвестиций в первый раз.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пыт  таких  стран,  как  Мексика, Ямайка  или Мав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ий,   намеренно   привлекающих  в   свои  экономическ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ны  мелких  иностранных инвесторов,  подтверждает, ч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ние  или  мелкие  фирмы  промышленно   развитых  г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дарств  или  стран, недавно  вставших на  путь инду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иального развития,  с пользой  для дела  дополняют де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ьность крупных компаний.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елкие  фирмы  более  гибко  реагируют  на  быстро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яющуюся  обстановку  и  в  состоянии  удовлетворить 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щные потребности внутреннего рынка этих  стран. Уч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ывая  стремление  многих  государств  как  можно  бы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е  привлень  иностранных инвесторов,  такие компа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лись  лучшей краткосрочной    альтернативой, ч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упные  транснациональные  корпорации,  которые  де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вуют гораздо медленнее.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здание  и  функционирование; свободных экюмоии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их зон часто отклоняющихся  от первоначальных проек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в. Например,  когда в начале  60 годов  на Маври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ыло  предусмотренно создание  первой экспортно-промыш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нной зоны, то  предполагалось, что удельный  вес п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укции  предприятий  электронной  .промышленности  б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т  равен  30 предприятии текстильной промышлен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и  -  25,  металлообрабатывавших предприятий  -  15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приятий по обработке сырья - 10~4.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днако  уже к  середине  8(Н  годов  на  текстиль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приятия  и предприятия  но  пошиву  одежды  прих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илось 87 занятого в экономической  зоне населе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 предприятия  по производству  мебели и  изделий и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рева - .2,5 и  на предприятия,  выпускающие ювели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ые изделия, - 2%.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приятия  электронной   промышленности,  котор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ктивно развивались в первые годы, затем  почти исче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ли (за исключением тех, которые выпускали часы).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акая  эволюция,  присущая в  той или  иной степен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ктически  всем  свободным  экономическим  зонам, 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ногом  зависит  от характера  деятельности предприн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телей-пионеров.  Если  первые  инвесторы  были  пре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авлены  электронными  компаниями,  то  и последующ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удут принадлежать к той  же отрасли,  способствуя т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мым,  как  правило,  созданию  в  экономической з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ой монокультуры&gt;.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акая же тенденция характерна  и для  других отра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й  промышленности.  В   экспортно-промышленной  з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ри  Ланки,  например,  на долю  производства тексти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 одежды  приходится  около  90%  занятых,  в Домин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анской Республике - более 60, в Египте - 54.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чина такого  положения   объясняется  динамико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сущей развитию  .самих экономических  зон, отсут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ем  контроля со  стороны государственных  органов п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ношению  к  иностранным  инвестициям  также  сл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ым  взаимодействиям  зональных   предприятий,  наци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льных и иностранных кампаний.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процессе  развития некоторые  свободные эконом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ские  зоны  стали  специализироваться  исключитель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 банковских  и  страховых.  операциях.  Они получи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звание 6анковских. франковых зон.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 Люксембурге,  например,  активно  действуют круп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е  западногерманские  банки,  которые  благодаря  и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ющимся в этой стране льготам &lt;обходят&gt; государотв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й  закон  по созданию обязательных  денежных резе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в.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иболее  известные  банковские  франковые  зоны бы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 созданы ы Гонконге,  Сингапуре; Бахрейне  и Манил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  также  на  многочисленных  островах в  Карибском м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 (на Багамах, Бермудах и т. д.).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вокупный  объем  кредитных   операций  иностр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анков, сосредоточенных в  странах Карибского  моря, п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мым  минимальным  оценкам в  80-е годы  составлял б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е 200 млрд. далл., что  равнялоеь 13%  общей, су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ждународных  кредитных  активов  в  капиталистическ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ире.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акие  финансовые  центры,  расположенные  в  разв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ющихся странах,  часто  еще  называют &lt;оффшор-цен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ми&gt;,  а  &lt;оффшор-сделкой&gt;  -  ту  или  иную  операц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жду  иностранным  (по  отношению  к  месту  ее сове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шения) кредитором и заемщиком.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лен   совета   управляющих   Федеральной  резерв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истемы   США   Г.  Уоллик   определяет  &lt;оффшор-центр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  географическую точку,  где кредитные  средства з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мствуются  у  нерезидентов  и  предоставляются  други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резидентам через посредничество  банков или  иных ф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нсовых  институтов.  Преобладание  именно  таких оп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ций  характерно  для  банковских  франковых  зон  К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ибского региона.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ледует  отметить, что  такие центры  расположены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лько  в  развивающихся  странах,  но и  в промышлен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ых  государствах.  В  отношении  последних  такж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редко  используется  термин &lt;оффшор&gt;,  поскольку эт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анковский  бизнес  представляет  собой вненациональну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анковскую  деятельность  на  базе  валютных  кредит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сурсов  в международных  финансовых центрах,  и преж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 всего в Лондоне.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 свободных   банковских  зонах   существуют  оче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лагоприятные  условия  для  проведения кредитно-фин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ых  операций  (чрезвычайно  льготный  режим  налог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ложения банков, а в  некоторых зонах  фактически по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е  отсутствие такового),  что усиливает  их привлек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льность  для  иностранных    кредитных   институтов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ждународных  капиталов.  Именно  поэтому   их  час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зывают   &lt;налоговыми  убежищами&gt;,   или  &lt;фискальны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и оазисами&gt;..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спешная  деятельность  свободных банковских  зон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вающихся  странах  весьма  ощутимо влияет  на ф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нсовые   интересы   Соединенных  Штатов   Америки 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ругих  капиталистических  государств. Так,  по оцен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мериканских  экспертов,  служба  внутренних   дох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ША ежегодно недополучает  около 4  млрд. долл.  в 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ультате  совершения  американскими  банками  операц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е на своей территории.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щая утечка  капиталов из  США на  банковские с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а только в карибской  экономической зоне  составила 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редине 80-х годов почти 80 млрд. долл.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тремясь  укрепить финансовый  центр  в  Нью-Йорк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орый  в  70-е  годы  заметно  сдал свои  позиции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ждународном   рынке   капиталов,   правительствен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ы  США  создали  там  в  1981  г.  свою свободну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анковскую  зону. Они  разрешили, подобно  многим др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им  &lt;оффшор-центрам&gt;,  местным  и   иностранным  б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м  открывать  в  Нью-Йорке  международные банковск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реждения,  которым  предоставлены  большая  своб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 осуществлении  транснационального бизнеса  и льго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ый налоговый режим.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дна из главных целей создания  таких зон  в у разв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ых  капиталистических  странах -  переориентация меж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ународных операций своих  банков, основной  объем 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рых  совершается  через  &lt;оффшор-центры&gt;   в  друг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анах.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резвычайно    жесткие    нормативы,   регулирующ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аховые  операции,  способствовали  созданию свобо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х  страховых  зон.  Примером  может  служить лондо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ая  компания  &lt;Ллойд&gt;  по  вопросам  страхования 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ов особого типа (не входящих  в разряд  хищений,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аров, гражданской ответственности и т.  д.). Деяте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сть  компании  &lt;Ллойд&gt; по  покрытию этих  рисков, п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ществу,  содействовала  превращению  ее  в монопол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а по страхованию нетрадиционных рисков.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  прототипу  лондонской  свободной  страховой з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  в  80-х годах  подобные зоны  были созданы  в Нь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Йорке.  Правда,  там ассоциации  по контролю  в защи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требителя  ограничили  льготный режим,  допустив е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шь  для особых  типов риска  (например, анулиров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актов лизинга), а также  для тех  страховых кон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ктов,  в  которых  годовые премии  превышают 100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лл.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к  видим,  создание свободных  экономических з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ило на  Западе большое-  развитие, Во  многом 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е зависит от того, что  такая зона  может д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циональной экономике  в конкретных  условиях хозя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вования и в данной экономической ситуации.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СКАЯ КОНЦЕПЦИЯ СОЗДАНИЯ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ЭКОНОМИЧЕСКИХ ЗОН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становление Совета Министров .РСФСР &lt;О да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йшем развитии внешнеэкономической деятельности г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ударственных, кооперативных и иных общественных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приятий, объединений и организаций&gt;, принятое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рте 1989 г., явилось основой для создания в поря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е эксперимента на территории Советского Союза н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ольких свободных экономических зон (у нас они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учили название &lt;зоны совместного предпринимате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ва&gt;).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 помощи экспертов ООН была разработана сп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иальная концепция, учитывающая сложившийся в ст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подход к проблеме свободных зон, мировой опыт 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ункционирования и конъюнктуру международного ры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а.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 мнению советских специалистов, создаваемые з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 будут способствовать активизации инициативы и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анных фирм в производстве товаров, услуг, в то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вле, а также в других видах деятельности на тер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ории СССР.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таких зонах могут быть организованы производ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 и сборка различных видов продукции на  основе п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ния иностранного оборудования, технологий и м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риалов с использованием местной электроэнерги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ырья и рабочей силы.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апомним, что в зарубежной практике свободные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кономические зоны являются, как правило, небольш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 территориальными анклавами с особо благоприя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м режимом для деятельности иностранного капит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а, слабо связанные с национальным рынком и ориент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ванные на экспорт. Однако  в свете  перестройки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тской экономики такая ориентация свободных эко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ческих зон  должна быть  существенно скорректиро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, а их деятельность подчинена не столько реш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нешнеэкономических, сколько общехозяйственных з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дач страны.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разработанной советской концепции создания с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одных экономических зон они, сохраняя в целесообра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ых пределах экспортную ориентацию, призваны в 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же время &lt;работать&gt; прежде всего на внутренний ры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к СССР, способствуя насыщению его передовой тех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ологией и высококачественными товарами.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роме того, зоны совместного предприниматель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лолжны быть для страны центрами освоения и расп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ранения зарубежного управленческого опыта, полиг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ми проверки новых форм хозяйствования.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оответственно такие зоны' должны создаваться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функционировать в экономике СССР как ее неотъемл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ая составная часть, предусматривать благоприят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жим деятельности не только для иностранных вкла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чиков капитала, но и для советских предприятий.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ни могут формироватъся как в приграничных, та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 глубинных районах страны и занимать значительну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ерриторию. При этом необходимо обеспечивать пол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ические интересы  и экономическую  безопасность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етекого Союза.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ледовательно, при разработке общих целей и зада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формирования зон совместного предпринимательства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ветском Союзе исходили из того, что данная фор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нешнеэкономической деятельности должна использ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аться прежде всего в интересах развития эконом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раны и служить своеобразным &lt;шлюзом&gt; между н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 внешним рынком.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реди основных задач решение которых возмож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 помощью создания свободных экономических зон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ерритории Советского Союза, можно выделить следу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щие.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жде всего это совершенствование отраслев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уктуры  производства и  ускорение социально-эко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ческого развития территории, где расположены э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мические зоны. Последнее весьма актуально для м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лоосвоенных регионов страны.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усматривается также постепенное вклю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экономики зон совместного предпринимательства или 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дельных производств в хозяйственную структуру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ветствувщих регионов. При этом будут апробироват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я различные варианты внедрения новых  форм хозяй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вания, приспособленных к условиям мирового рын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 экономических  зонах  намечено   активно  внедря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  произ-во   отечественные  и   зарубежные  науч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хнические  разработки  и  изобретения  с  последующи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х  использованием в  других отраслях  народного хозяй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ва, а также и на внешнем рынке.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лагодаря   более   интенсивному  включению   СССР 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истему   международных   экономических   связей   буд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ваться  экспортная  база и,  значит, увеличивать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ши валютные поступления.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Хозяйственные  потребности  страны,  а  также инте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ы  самого  эксперимента  подсказывают  целесообраз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здания  в  СССР   сразу  нескольких   вариантов  та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н.  По  своим  целям  свободные  экономические  зоны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шей стране могут быть: (~~ )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омплексные (производственного назначения);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нешнеторговые  (свободные  таможенные  зоны   и 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ы, включая зоны экспортного  производства, транспор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ые зоны);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функциональные,   или   отраслевые   (технологическ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арки и технополисы, туристические,  страховые, банко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кие зоны).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еречисленные   варианты   экономических   зон  мог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ять   различные  народнохозяйственные   и  внешн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экономические функции.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  точки  зрения  решения перспективных  задач разв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ия  экономики  и  внешнеэкономических  связей   СССР 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дельных   регионов  наибольший   интерес  представляю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плексные  экономические  зоны,  в которых  будут со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ны  новые  производства,  выпускающие   продукцию  ка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 внутреннего  рынка, так  и для  экспорта, посколь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ни  будут  функционировать  на  основе  механизма, на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олее приближенного к условиям мирового рынка.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метим,  что  создание  экономических   зон  внешн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рговой  направленности  не  требует ни  крупных пер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чальных  инвестиций,   ни  длительных   сроков  форм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вания,  ни   сложного  механизма   функционирования 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  с  экономикой  нашей страны.  В больши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ве  случаев  -  это  таможенный   анклав,  позволяющ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щественно   повысить  прибыльность   внешнеторговых 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путствующих им операций.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акие  экономические  зоны  практически   не  взаим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йствуют с  предприятиями вне  ее территории,  хотя п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ктивном  развитии  здесь  экспортных  производств мож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  предусмотреть   специальные  таможенный   и  налог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й   механизмы,   -ориентирующие  эти   производства 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величение   &lt;местного   компонента  в   продукции  зо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лагодаря   интенсификации   кооперативных    связей   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скими внезональными предприятиями.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нешнеторговые   экономические   зоны    в   ровн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назначаются   для   обеспечения   дополнительных  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ютных   поступлений   за  счет   создания  консигнацио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х   (накопительных)   складов,   сдачи   помещений  Д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ставок,  перевалки  и  подработки транзитных  грузов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. П.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  вариантах   функциональных   (отраслевых)  эко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ческих  зон  предусмотрено  прежде всего  создание тех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логических    парков  и  технополисов  для  освоения 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изводства  новой  техники.  Они  будут  способствов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ктивизации   международного    сотрудничества   благод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я  разработке  новых  наукоемких    видов    продукции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ширению их экспорта.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  создании  технополисов  используется   в  перву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чередь   механизм   стимулирования   привлечения  тех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гических   ресурсов,  включая   интеллектуальные.  Де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льность  технополисов  в  основном должна  быть напра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на  на  облегчение  выхода  их  основной   продукции 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учных  идей  на  стадии   внедрения  -   на  внутрен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ынок  СССР,   а  идей,   обеспечивающих  технологическ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рывы, - и на внешний рынок.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аким  образом,  все  варианты зон  совместного пре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нимательства  в  нашей стране  служат  дополните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м  каналом связи экономики  Советского  Союза  с внеш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им рынком.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'Каким  же  видится  порядок  создания  и  статус з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местного  предпринимательства  на   территории  Сове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кого Союза?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сходить  нужно  из того,  что основные  элементы х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яйственного   механизма   свободных   экономических  з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лжны  быть  едиными  для   всей  территории   страны 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дифицироваться  в  специальном   законодательстве.  О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ко такого законодательства пока нет.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 первом  этапе  эксперимента принято  решение в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ить  индивидуальные  юридические  акты  для  каждой со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ваемой  экономической   зоны.  Только   после  приоб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ния  достаточного  опыта  целесообразно   ввести  общ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сесоюзное правовое регулирование.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  последующем   каждая    свободная   экономиче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на будет создаваться на основе специального реш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Министров СССР с учетом специфики ее дея-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ьности и региональной политики страны.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оны совместного предпринимательства в Советск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юзе создаются- и будут  создаваться по инициати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ай-, облисполкомов, союзных республик, централь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кономических органов СССР, а также зарубежных. ком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аний при их поддержке соответствующими советски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рганизациями.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едложения о создании свободных .экономичес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н вносятся в Совет Министров СССР вместе с техн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-экономическим обоснованием, предварительно про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танным с заинтересованными министерствами и в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мствами и потенциальными инвесторами. Технико-э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мические обоснования должны пройти экспертизу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плане СССР и Министерстве внешних экономичес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вязей.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ак правило, территория, выбираемая для эконом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ской зоны, должна быть достаточно обширной, обе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чена необходимой инфраструктурой, трудовыми 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рсами и местными стройматериалами. Весъма жел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льны ее всесторонние связи со многими отрасля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родного хозяйства. Создание таких зон требует по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ржки местных органов власти и местного на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Зоны совместного предпринимательства в нашей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ане являются хозяйственными, а не политически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ми, поэтому их границы определяются э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мической целесообразностью. При этом, конечно, те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итория таких зон остается частью территории ССС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вободных экономических зонах действует сою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е и соответствующее республиканское законодате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во, причем их корректировка может касаться толь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озяйственных и социальных вопросов, что и фиксир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тся в постановлении правительства о создании эко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ческой зоны. Государственную власть в зоне свобо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го предпринимательства осуществляют местные Сов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ы народных депутатов.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оны совместного предпринимательства в хозяй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енном отношении являются территориями союзного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чинения. Интересы республик или регионов, на те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итории которых они расположены, должны находить 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площение благодаря их представительству в руко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ящих органах экономических зон.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пецифика деятельности в таких зонах не позвол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ьзовать   здесь   республиканский.   хозрасчет,  поско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у  в   рамках  народного   хоз-ва  СССР   указанные  зо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йствуют как автономные хозрасчетные единиц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ношения с го. планом и бюджетом определяются дл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ономической зоны в цел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ободная экономическая зона функционирует как тер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рия, открытаядля всех  видов внешнеэкономической де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ьности , в рамках которой создан особен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лагоприятный   режим   для   совместного   предпринима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ьства и иностранных инвестиций.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латежный баланс таких зон  стремится на  основе 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ютной  самоокупаемаости.  Государства  а  также  респу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ка  или  регионы,  где  расположена  эконом. зон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язаны оказывать содействие ее функционированию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днако они не несут ответственности по ее хозяйств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ым обязательствам, и наоборот.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ледовательно, в интересах сохранения  необход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й степени независимости зон: совместного предприн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тельства от внезонального. механизма и системы уп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вления здесь применяется принцип анклавности, 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орый обеспечивается как. административными, так и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экономическими мерами.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почтение при этих отдается последим, поско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у при формировании экономических зон создаются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посылки для постепенного распространения на э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мику окружающего региона. наиболее эффективных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ментов рыночного механизма, используемых в сво-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дной. зоне. Вместе с тем создание анклава ни в ко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ре не предполагает установления юридической эксте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иториальности зоны.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здание и функционирование свободных зон треб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юг решения ряда специфических социальных вопро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о-первых, способов привлечения рабочей силы, оп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деления уровня заработной платы и той валюты, в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торой она выплачивается.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о-вторых, порядка образования фондов социаль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 развития и страхования, организации медиц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служивания и отдыха персонала.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0беспечение свободных экономических зон трудовы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 ресурсами целесообразно. осуществлять на контрак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й основе. Форму контрактов разрабатывают админи-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ация такой зоны и расположенные здесь предприя-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ия, организации и фирмы.                              </w:t>
      </w:r>
    </w:p>
    <w:p>
      <w:pPr>
        <w:pStyle w:val="Normal"/>
        <w:rPr/>
      </w:pPr>
      <w:r>
        <w:rPr>
          <w:sz w:val="48"/>
          <w:szCs w:val="48"/>
        </w:rPr>
        <w:t xml:space="preserve">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Зоны совместного предпринимательства удовлетво-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ют свои потребности в рабочей силе главным об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ом за счет привлечения местного населения, повыш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ия его квалификации и освоении новых форм тру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 это не исключает привлечения и внезональной раб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ей силы на основе контрактации из других  райо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ССР, что особенно важно при формировании таких з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районах с дефицитом рабочей силы (например, на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Дальнем Востоке).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роме того, предусмотрено направление советс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бочих и специалистов на предприятия, расположен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экономич. зоне, для стажировки и освоения нов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ехники, организации труда и форм хозяйствования. Д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этих же целей в таких зонах целесообразно организ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ывать специальные курсы и школы бизнеса. По мере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еобходимости будет также привлекаться иностран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ерсенал.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я экономической зоны самостоятель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ли через свои хозяйственные органы будет регули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ать приток рабочей силы.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вободных зонах, создаваемых в СССР, организ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ии трудовых отношений для советской части персо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а не должна противоречить законодательству стра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ногие вопросы, касающиеся трудовых отношений и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иальных условий работы, могут решаться по дого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нности между администрацией экономический зоны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ством расположенных здесь предприятий, орг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изаций н фирм.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плата труда советских рабочих и специалистов ос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ществляется в рублях, а  иностранного персонала  -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й валюте на основании трудовых согл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еиий. Очевидно, будет предусмотрено, что в свобод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кономических .зонах не будет ограничений заработ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ты советскому персоналу. Часть заработной  пла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этом целесообразно переводить на специальный сч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валютных рублях в банке экономической зоны и вы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лачивать затем в виде именных чеков.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ностранному персоналу необходимо гарантиров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вод их доходов за рубеж, в том числе конверс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асти доходов, полученных в советских рублях в с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одно конвертируемую валюту по рыночному курсу.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пециализация зоны совместно предпринимате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ва определяется при ее создании и отражается в тех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ко-экономическом обосновании. В дальнейшем 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ункционирует  по  собственным  программам  развития 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четом на расширение специализации, если это оп-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вдано, и территории.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Ориентация деятельности зоны на решение общего-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дарственных и региональных задач достигается в о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вном экономическими методами.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гласно советской концепции создания зон совме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го предпринимательства в них допускается хозяй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нная деятельность, основанная на всех совреме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дах собственности. При этом иностранные предпри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ия и их представительства являются собственностью 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ладельцев, совместные предприятия - собственность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артнеров, советские  предприятия  -  государственной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бственностью, а кооперативы  -  собственностью па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щиков.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 зонах совместного предпринимательства в СССР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удет поощряться перевод всех видов предприятий в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кционерные общества.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Главными функциями администрации экономических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он независимо от их статуса являются: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регистрация предприятий, организаций и фирм;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нтроль за соблюдением правил, установленных д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вободной зоны;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зимание платежей с иностранных национальных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кладчиков капитала;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оказание инвесторам необходимых услуг,  включая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аркетинговые.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Основной задачей администрации таких зон должно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ыть обеспечение в рамках принятого законодатель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лагоприятных условий для инвесторов и для деяте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сти всех зональных предприятий.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Деятельностью расположенных на территории таких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он советских предприятий местной промышленности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удет управлять зональная администрация. При орган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ции свободной зоны в их состав могут быть переда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акже предприятия союзного и республиканского под-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инения.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воды и фабрики, относящиеся к базовым отрасля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кономики СССР, будут курироваться союзными или ре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лубликанскими органами. Все предприятия могут быть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даны в аренду их трудовым коллективам.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сположенные в пределах экономической зоны ко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хозы с их согласия могут быть преобразованы либо в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сударственные агропромышленные предприятия мест-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го подчинения, либо сохраняют свой кооперативный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атус.  В  последнем  случае  администрация  свобод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ны  устанавливает  им  объем и  номенклатуру госуда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венных  закупок  в размере  до 50%  урожая. Осталь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воей продукцией колхозы распоряжаются сами.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дминистрация  экономической  зоны   управляет  ра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чными  объектами  инфраструктуры  -  местной  торго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й,  транспортом,  сетью связи,  объектами здравоох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ения, водоснабжения, гостиничным фондом и т. п.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ъекты  энергоснабжения,  транспорта  и  связи вн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нального значения, учебные заведения  и научно-иссл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вательские  учреждения  будут  управляться соответ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ующими   союзными   или    республиканскими   орга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ли администрацией свободной зоны по договору с ни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дминистрация   свободной   зоны   может   приним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ие  в  расширении  и  модернизации  объектов сою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го  и  республиканского подчинения,  что предполага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 соответствующей  доли  прибыли от  их хозя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венной деятельности.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 теперь остановимся на льготах,  которые предусмо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ны  советской  концепцией зон  совместного предприн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тельства  как  для  иностранных,  так  и  для мест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весторов. В принципе они мало  чем отличаются  от м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овой практики. Такими льготами являются: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свобождение  импорта  и  экспорта   свободной  зо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таможенного обложения и нетарифных ограничен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нижение  или  пересчет  таможенных  пошлин  при вы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зе  продукции  из  экономической  зоны  на внутрен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ынок СССР;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кидки с налогов и арендной платы;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еспечение  производства  фондами  централизован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 материально-технического снабжения;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озможность  гарантированного   обеспечения  рабоч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илой, упрощение ее найма и увольнения;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обеспеченность инфраструктурными услугами;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амостоятельное определение сроков амортиз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менение  цен свободного  рынка при  сбыте продук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ции внутри свободной зоны;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аво  на участие  советских и  иностранных инвес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ов в управлении экономической зоной.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днако  советская  концепция  зон  совместного пре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нимательства  предусматривает  и  льготы,  распро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няемые только на иностранных вкладчиков капиталла.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жде  всего  это освобождение  иностранных пар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ров  от  налогов  лри переводе прибылей, получе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вободной зоне,  за границу,  дополнительные гарантн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 защите  их  капиталовложений  и  меры но  охране п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ышленной собственности;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 экономических  зонах  ка  территории  СССР  буд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прощен режим допуска и поселения иностранцев,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роме  того,  иностранным  партнерам   будут  пред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авлены  гарантии  сбита-  на внутреннем  рынке Сове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ого  Союза продукции,  произведенной в  счет госуда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венных  заказов  а  также  свобода  выбора  источн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ирования своих операций  в свободной  зоне, вкл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ая привлечение средств мирового денежного рынка.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Э  целях  привлечения  зарубежных  инвесторов Сове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ое  правительство  разрешило   осуществлять  конверсн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асти  прыбыли,  не  покрываемой  валютной  самоокупа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стью, в  иностранную валюту  по рыночному  курсу б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а экономической зоны.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стественно,  что  все  эти  льготы  и стимулирующ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ры  будут  использоваться в  той или  иной комбии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 зависимости  от вида  свободной зоны.  Конкретные ж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мки  и  размер  льгот  должны определяться  на осно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хнико-экономических  расчетов  в диапазоне  между м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мальнымн   народнохазяйственными   потерями   (м  н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получения средств в бюджет, от снижения цен и  т. и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 максимальным  эффектом  от  привлечения  иностран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 капитала в данной форме.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 мировой  практике  таможенный  контроль  на внеш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х  и  внутренних  границах свободных  зон осуществл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тся государством. Такая же практика  будет и  в Сове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ком Союзе.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дукция,  поступающая  в  зону  совместного  пре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нимательства из-за  границы, в  том числе  для пе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ки,  сборки  и  последующего  реэкспорта, освобож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ется от таможенного обложения.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  поставке  предприятиям  нашей  страны  или 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ебителям готовой  продукции, произведенной  с испо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ванием  импортных  материалов  и  узлов  и  ввезе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 зону  совместного  предпринимательства  беспошлинн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лесообразно  стоимость  импортного  компонент  обл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ать пошлиной.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ля  целенаправленного  регулировании притока  в т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ие зоны тех  или иных  видов товаров,  возможно, буд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усмотрен  специальный  налог   по  дифференциров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ым ставкам.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ровень налогов, сроки освобождения от них  и пор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к  их  взымания  будут устанавливаться  Советским г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дарством  в  соответствующем  нормативном  акте,  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улирующем  деятельность  каждой  свободной  зоны.  Г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дарство  также  будет определять  порядок финансов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спекции  работы  предприятий  экономической   зоны 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х ревизии через аудиторские (независимые) служб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лючевыми  вопросами  в деятельности  зон совме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го  предпринимательства  являются  система  ценооб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ования и тесно связанный с нею валютный механизм.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частности, предполагается, что  все цены  на вну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изональную  продукцию  будут определяться  на догово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й основа. При импорте, а  также при  поставке това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  свободной  зоны на  внешний рынок  намечено испо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овать мировые цены,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ранснациональные  корпорации,  если  таковые буд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ункционировать  в  этих  зонах, очевидно,  будут при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ять внутрифирменные (трансфертные) цены.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. снятии ограничений на уровни  цен в  зонах со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тного  предпринимательства  валютный   механизм  п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четах  зональных  предприятий  с  внезональными  б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т  существенно  отличаться  от общепринятого  в наш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ане. Вместе с  тем предусматривается,  что рознич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ы  на  товары,  приобретаемые  в  свободной эконом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ской зоне на советские рубли,  должны соответствов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ценам, действующим на территории СССР.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счеты  по  сделкам  хозяйственных  резидентов с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дной  зоны  с  другими советскими  предприятиями ос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ществляются: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 рамках госзаказов  и реализации  фондов -  в руб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лях по оптовым ценам;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 хозяйственным  договорам -  в рублях  по догово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ым ценам.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ветские  хозяйственные  организации,  располага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щие средствами  на счетах  зонального банка  за поста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у  в  свободную  зону продукции,  имеют преимуществ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е  право  на  закупку  производимых здесь  товаров. 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ешения   такого   банка расчеты   по  внутрисоюзны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оздоговорным  сделкам  могут   частично  производить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иностранной валюте.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  экономическом   общении   предприятий  свобод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н  с  советскими  партнерами могут  быть использова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ровые  цены  и  конвертируемая  валюта.  Таким рас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м  способствует  полученное  советскими предприятия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 организациями    право   самостоятельного  выхода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ешние рынки. При этом, согласно концепции созд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н, расположенные там предприятия должны рассма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иваться как иностранные, а связи с ними приравн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аться к операциям по экспорту и импорту.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алютный механизм свободных зон призван обесп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ивать не только приток иностранного "капитала, но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рмальное функционирование и взаимодействие их ка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советской экономикой, так и с мировым рынком. 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ютный режим обычно определяется для каждой зоны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отдельности исходя из ее целевого назначения.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гласно советской концепции внутрихозяйствен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рот в зонах совместного предпринимательства буд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уществляться преимущественно в рублях. Однако с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дная зона может иметь и собственную валюту или 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люту единую для нескольких зон.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дея введения особого валютного рубля в качест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ного элемента денежной системы свободных эко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ческих зон обусловлена необходимостью ликвиди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ть узкие места в совместном предпринимательстве 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остранным капиталом, в частности ограничения, св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нные с требованием валютной самоокупаемости пре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ятий.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месте с тем администрация свободной зоны мож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ешать использование валюты для арендной плат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гистрационных сборов, Налогов и иных платежей в 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рес, а также платежей в отдельных звеньях торгов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ти и сферы обслуживания.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се хозяйственные резиденты свободной зоны до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ны держать свою валюту на счетах и вести расче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ней через зональный банк. В его функции входят так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е проведение операций по закупке и продаже ино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нной валюты по официальному курсу и ее аукцио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ые продажи по рыночному курсу рубля.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 аукционах могут участвовать только  предпри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ия и организации, находящиеся в экономической зо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нальный банк несет ответственность за поддерж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вновесия платежного баланса и денежного обращ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я в свободной зоне и подчиняется лишь Совету 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одных депутатов.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укционерами банка, но без контрольного  пак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кций могут быть Внешэкономбанк и другие советск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анки, а в пределах до 20~о акций  -  и иностран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анки.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труктура управления свободными экономически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нами будет определяться  их видом,  размерами тер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рии  и количеством  населения, проживающего  там. 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том  отношении  наиболее  сложной  представляется з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ча  формирования  структуры  управления  комплекс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 зонами,  размеры которых  могут совпадать  с тер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риально-административными   районами  СССР.   В 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тской  концепции зон  совместного предприниматель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 в общих чертах разработана система  управления и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 соответствии  о  этой концепцией  высшим орган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ласти в свободной зоне является местный  Совет наро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х депутатов, а  в крупных  наряду с  центральным м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ут действовать  и районные  Советы. В  случае необх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имости, при образовании  экономической .  зоны про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ится  редемаркация   существующего  административ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ления.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сполнительные  функции  управления  свободной  з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й  выполняет  администрация,  формируемая    Совет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родных депутатов и  подотчетная ему.  В   ее соста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оме  советских граждан,  могут входить   иностран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ециалисты,  в  том  числе  рекомендованные  деловы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ругами данной зоны.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язательно  участие  в  администрации представит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я республики или региона,  на территории  которых 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одится  свободная зона.   Возглавляет   администрац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енеральный  администратор  зоны,  назначаемый Совет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родных депутатов.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  администрации  создаются  Консультативный 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ет и Хозяйственный трест.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нсультативный  совет  состоит  из представите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тральных  экономических  органов  страны  и заинт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сованных  министерств  и  ведомств, а  также делов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угов  свободной  зоны. Указанный  совет представля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свое мнение по проблемам  развития с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дной зоны и содействует  ее контактам  с перечисл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ми  органами.  Этот  совет  может приглашать  в св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ппарат  профессиональных  консультантов  по  управл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ию, в том числе и зарубежных.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реди  главных  функций,   выполняемых  Хозяйств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ым трестом, отметим такие.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рест  должен принимать  на свой  баланс государ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нные  промышленные  предприятия  и   другие  объек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нального  подчинения  и  организовывать  их деяте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сть. Кроме того, он может приобретать  паи вла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акции)  в. других  предприятиях экономической  зоны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нимать участке в их управлении.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   осуществляет также   заключение  хозяйстве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говоров  от  имени юны  совместного предпринамате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ва, выкупает в  служит необходимости  часть продук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приятий, организует государственные  закупки се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хозяйственной  продукции  у  колхозов,  находящих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территории свободной зоны.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функции треста  входит и  участие в  расширении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держании  на  коммерческой основе  объектов, внез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льного подчинения, обеспечение освоения   капитал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ложений,  имеющих  важное  значение для  всей свобо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й зоны.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Хозяйственный  трест имеет  статус производствен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 объединения и  при необходимости  наделяется осно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ми  и  оборотными  средствами  из  бюджета свобод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ны  с  правом перепрофилироваться,  реорганизации и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крытия находящихся здесь предприятий.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ля  руководства  группами  однотипных  предприят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его составе могут организовываться  хозрасчетные фи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ы, создаваться хозрасчетные  внешнеэкономические объ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динения, действующие самостоятельно.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рест  для  осуществления  поставленных  перед  ни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дач имеет право  привлекать советские  и иностран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емные  средства,  выпускать  акции  и  облигации д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щения их в  СССР и  за рубежом,  вкладывать сре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ва в инвестиционные, торговые, кредитные и иные оп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ции не только в нашей стране, но и за границей.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Хозяйственный трест может создаваться как акци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рное общество, однако при этом администрация с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дной зоны должна  иметь не  менее 51%  пакета ак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спользование   для   активизации  внешнеэкономи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их связей  СССР зон  свободного предпринимательств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 существу,  означает  дифференцированное  вклю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 процессы  международного  разделения  труда отде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х  регионов  страны.   Экспортно-импортные  оп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ее &lt;открытых&gt;  территорий будут  осуществляться бы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ее, чем в среднем по стране.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  одной  стороны,  это  может привести  к усил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жрегиональных  различий  в  уровне  социально-эко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ческого  развития, И  очевидно, этого  полностью изб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жать нельзя.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  другой стороны,   неодинаковое  по интенсив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 по формам участие регионов во внешнезкономичес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вязях всегда было характерно для нашей страны.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частности, это проявляется в том, что экспорт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риентация хозяйства регионов, скажем, добывающ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ефть и таз, значительно сильнее, чем у других реги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в, прямой товарообмен более развит в пригранич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йонах, а совместные предприятия тяготеют к круп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ым городам и т. д.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Этот закономерный процесс до сих пор осуществля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я стихийно. Образование зон совместного предприн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ателъства  позволит  в  определенной  мере управля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м, способствуя постепенному формированию рацио-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льной территориальной организации внешнеэконом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ческой деятельности в пределах СССР.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тметим, что советская концепция  экономичес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он разработана на период до завершения общеэко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ческой реформы в стране и введения конвертируем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о рубля. После накопления определенного практичес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о Опыта по формированию зон совместного предприн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ательства можно будет приступить к разработке комп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лексной программы их создания, которая должна п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усматривать систематизацию этого процесса в целя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епенного распространения влияния свободных з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более крупные регионы и отрасли народного хозя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тва.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последующий период механизм действия свобо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ых экономических зон на территории СССР будет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трансформироватъся.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ЗОНЫ СОВМЕСТНОГО ПРЕДПРИНИМАТЕЛЬСТВА В СССР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  международном   семинаре   &lt;Зоны   совмест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едпринимательства в  странах с  центрально планиру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ой  экономикой&gt;,  который  проходил  в Москве  в с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ябре  1989  г.,  и  был  организован  центром  ООН п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национальным  корпорациям;  было  объявлено,  ч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 Советском  Союзе в  порядке эксперимента  начиная 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990 г, будет  формироваться несколько  свободных э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омических зон.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ервые  зоны  совместного  предпринимательства  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ечено создать в Находке,  Новгороде и  Выборге. Пре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авители еще около 60 городов  и регионов  страны 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авили  свои  предложения  в  Совет Министров  СССР 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здании  подобных  зон.  Среди  них Сахалин,  Одесса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же  один  из  городов-спутников  Москвы   (ориенти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чно Зеленоград).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о  всех  технико-зкономических  обоснованиях созд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я  экономических  зон  на территории  Советского Со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 отмечается  необходимость  на первом  этапе вводи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дивидуальные  юридические  акты  для  каждой  из эт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н  и  только  после  приобретения  достаточного опы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лесообразно  установить  всесоюзное  правовое регул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ование.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щей  точкой  зрения  специалистов  является  и т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то  планируемые  зоны  совместного  предприниматель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  не  должны  быть  ориентированы только  на экспор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  большинство свободных  вон в  мире, а  должны бы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сно связаны с  советской экономикой  и способствов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е  развитию. Лишь  в этом  случае свободные  зоны см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ут  с  привлечением иностранного   капитала  не толь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здавать  высокие  технологии,  но  и  осуществлять 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дачу  другим  отраслям  экономики,  а  также прод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у  произведенных  в таких  зонах товаров  на советск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ынке.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тратегия  развития  зон   совместного  предприним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ельства  позволяет  найти в  них самое  различное п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енение иностранного капитала, поскольку в экспе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енте предусмотрено определенное их разнообразие. Так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комплексных зонах предусмотрено создание новых вы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котехнологичных производств, выпускающих продук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цию  для внутреннего  рынка СССР  и экспорта,  что б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т способствовать ускоренному развитию регионов.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Функциональные  зоны  будут  создаваться для осво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я  новой  техники, для  хранения, перевалки  и под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тки  внешнеторговых  грузов,  а также  для туристи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их,  транзитных  и  других  нужд.  Надо  отметить, ч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здание такого типа зон позволит нашей стране  без к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их-либо  ограничений  максимально  использовать  ми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й опыт ведения хозяйства.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о-первых,  в  пределах  небольшой  территории ст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  устанавливается  особый   режим,  предусматривающ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 только  производство  конкурентоспособной   продук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ции, но и ее реализацию на мировом рынке.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о-вторых,  в  таких  зонах формируется  свой валю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й  режим,  вводятся льготные  нормы по  переводу п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ылей и Другие преференции.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се, что будет идти  на- благо  региональному разв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ию,  легко может  быть  перенесено  на  более круп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рритории и  даже на  всю экономику  Советского Союз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.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месте с тем  при создании  свободных экономическ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н  возникают  определенные  социальные  проблемы, 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астности,  для  населения,  проживающего в  них. Так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 мнению  некоторых  советских людей,  создание с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дных зон в нашей стране не  что иное,  как распрод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а территории Советского  Союза и,  следовательно,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ря суверенитета над ними. На  самом деле  речь ид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шь  о  том,  чтобы с  помощью свободных  зон реши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асть экономических проблем страны.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дним  из  важных  элементов  системы  взаимодей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я советских  предприятий, расположенных  в эконом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ской  зоне, является  возможность улучшить  свое ф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нсовое  положение  благодаря  получению дополните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й валюты  либо за  счет производства  экспортной и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мпортозамещающей  продукции  и  оказания  услуг  др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им предприятиям свободной зоны.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Характеризуя    финансовую основу  деятельности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тских предприятий  в свободных   зонах,  в концеп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сматриваются два ее варианта.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ервый  вариант  -  это использование  для расче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ой-либо  конвертируемой  валюты  (например,  аме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нского доллара). Второй вариант - это  введение о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ой советской валюты.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Хотя первый вариант  предпочтительнее с  точки з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я  упрощения  интеграции  свободных  зон  в  мирову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кономику,  тем не  менее второй  вариант обеспечива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ее  действенный  контроль за  финансовыми операци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и.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роме  того,  в  зависимости от  масштабов хозяй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нной деятельности  в экономических  зонах появляе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альная  возможность  хотя  бы  частично использов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ую  конвертируемую,  но  советскую  валюту  для ук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пления  денежного  оборота  страны за  счет размещ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ия этих денег и на внутреннем рынке.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ажное  преимущество,  которое  могут  получить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тские  предприятия,  расположенные  в  свободных з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х, это  быстрота формирования  кооперационных связ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 поставщиками,  субпоставщиками, посредниками  и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ебителями в других странах. Экономическая  зона до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на будет обеспечить для  этого все  необходимое: ком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кации, связь, транспорт, склады и т..д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Характерно, что заинтересованное отношение к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данию зон прежде всего проявили совместные предири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ия и организации. Основывается. оно на том, что их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дание будет способствовать решив тех органиэааио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-экономических проблем, которые уже длительное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ремя негативно влияют на развитие народного хозя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ва. Главные из них - это нерацнональиая структ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родного хозяйства, недостаточно высокий техниче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технологический уровень производства и качества вы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ускаемой продукции, а также неразвитость внутренн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 рынка.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роме того, представители заинтересованных сове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их предприятий рассматривают свободные экономи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кие зоны на территории СССР как необходимую хо-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яйственную школу, окончив которую они смогут акти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 действовать в сфере международного бизнеса.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и для кого не секрет, что самостоятельный вых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ских предприятий на мировой рынок требует спе-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циальных знаний и опыта, которых у советских пред-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нимателей еще недостаточно. Поэтому для них со-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дание свободных зон - один из наиболее эффектив-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ых способов быстрого проникновения на мировой ры-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к.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оветские предприятия рассчитывают на крупные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остранные инвестиции, в том числе и в виде прои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дственного капитала в совместные предприятия, созд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емые в экономических зонах. Этот капитал, по мн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ю деловых кругов СССР, должен стать основой созд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я производственных мощностей, базирующихся на вы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коэффективной технике и технологиях.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Однако, как показывает анализ функционирования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ободных экономических зон, советским предприятия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следует сразу ожидать использования иностранны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мпаниями наиболее прогрессивных технологий. Пер-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е и основное препятствие к этому, как  считают экспе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ы  ООН,  -  ограничения  КОКОМ  на   зкспорт  наукаем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й продукции. Второе препятствие - действие фак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 административного риска. Иными словами, отсут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е уверенности у западных партнеров в политике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тсиого государства в этой новой для нас сфере межд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родных экономических отношений.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от почему наиболее приемлемой в первоначальный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иод функционирования свободных экономических з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ой  для  привлечения  иностранного  капитала  пре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авляется использование.  советских научно-техничес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 технологических  разработок  как  ключевого элемен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удущих совместных предприятий.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менно  такую  цель  намечено реализовать  при созд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и  зоны  совместного предпринимательства в  районе г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да  Выборга,  где  планируется  сформировать  около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местных  предприятий,  которые  будут  выпускать  ко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курентоспособную  продукцию  на  базе   советской  тех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гии.  Й  Эту  зону  также  войдут свыше  50 совмест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приятий   уже   действующих   в   Ленинградской  об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ласти.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 Выборгской  свободной  зоне  расположены   5  го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в и  30 селений,  где проживает  более 200  тыс. жит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й,  занятых  в  основном  обработкой  древесины, суд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ением  и  сельским хозяйством.  Многим из  них пре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ит  освоить  новые  профессии, чтобы  заполнить раб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ие  места  на  формируемых здесь  совместных предпри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иях наукоемкого профиля.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посылки  для   апробирования  в   свободной  з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борга  новей  хозяйственной  модели  уже  имеются. Э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жде  всего  совместная  с  финскими  фирмами эксплу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ция   Саймеиского   канала,   соединяющего  внутрен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зера  Финляндии  с  Балтийским  морем. Кроме  того, уж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чата  реализация двусторонних  соглашений с  этой ст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й,  предусматривающих  строительство   и  модернизац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ллюлозно-бумажных     предприятий     на    терри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ССР.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пециализация   Выборгской  зоны   совместного  пре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нимательства    связывается  с  научно-производств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й  сферой.   Иностранным  партнерам   предлагается 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е  советской  и  зарубежной  технологий   совмест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изводить   алмазную  пленку   (перспективный  элемен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 компьютеров  пятого  поколения),  оригинальные об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цы  лазерной техники  и оптической  электроники, би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хнологическую продукцию и т. п.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же  согласовано  более  40  протоколов  о намерения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 созданию  таких  предприятий  с фирмами  и компани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и стран Западной Европы, Америки и Азии.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полагается,  что  создание  Выборгской  свобод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оны начнется в 1991 г.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ект   создания   промышленного   парка   &lt;Имсвето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явился  в результате  сотрудничества советских  и фи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кх  ученым.  По  их  мнению,  промышленный  парк, со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нный в районе советского города Светогорска  и финс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  Иматра  (все  тот  же  район  Выборга).,  может ст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лючевым   пунктом  формирования   свободной  экономи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ой зоны в этом регио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ля  реализации  указанного  проекта  уже  организ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но  совместное  советско-финское  предприятие  &lt;Имсв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о лтд&gt;.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лизость  двух  городов  .(расстояние   между  Све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рском  и  Иматрой  составляет  7 км)  создает хорош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посылки  для  формирования  здесь   единой  интег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ванной  экономической  зоны.  К  тому же  существуют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сные  экономические  связи,  обусловленные  строите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вом  ц  последующей  эксплуатацией  Светогорского це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юлозно-бумажного  комбината,  которые  привели  к  фо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рованию  весьма   близких  инфраструктур   двух  го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в.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здание  промышленного  парка  &lt;Имсвето&gt;  будет с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бствовать  формированию  нового   узла  социально-э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мического  развития  Выборгского  района  и Ленингра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ой  области  без  нарушения   сложившихся  админист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ивных,  социальных  и  экономических   связей  рег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зможность   же   использования  имеющихся   у  финс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роны  телекоммуникационных  видов  сообщения  с  др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ими  западными  странами  может   служить  дополните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м  средством  развития   внешнеэкономической  деяте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сти всей Выборгской экономической зоны.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аким  образом,  реализация  проекта  &lt;Имсвето&gt; пре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агает  создание  комплексной  зоны,  которая   ста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обенно  привлекательной  для  всех  тех  предприятий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изаций,    производственно-административная    де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льность которых требует  постоянных контактов  с и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анными  партнерами.  К  тому  же  особый  погранич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 таможенный  контроль,  который  здесь предполагаетс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щественно  облегчит  и  непосредственные  контакты д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ловых людей разных стран.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ветственность  за  реализацию   этого проекта  во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жена.   на  совместное   советско-финское  предприят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&lt;Имсвето  лтд&gt;,  уставной  фонд  которого  составляет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лн.  финских  марок, или  1,5 млн.  руб.-Советская до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этом капитале - 49%.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звитие  этой  зоны  предполагается  осуществлять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чет  выпуска  акций  и  кредитов советских  и иностр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х  банков,  а  также использования  собственного кап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ла  &lt;Имсвето  лтд&gt;.  После   завершения  организацио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го периода в начале 1990 г, это предприятие  уже п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упило к инвестиционной деятельности, а к 1994  г. пл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руется  закончить  основной  цикл  строительных  раб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промышленном парке.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чалась  реализация  проекта  создания     свобод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кономической  зоны  и  в  Новгородской  области. Подг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влена  документация  и  выработана  концепция  так 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ываемого  открытого  сектора  экономики  Новгорода.  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али  ученые  Академии  народного  хозяйства  п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ете  Министров  СССР,  работники   областного  испо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тельного  комитета  Совета  народных депутатов  и сп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циалисты различных организаций.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 предложили   три  направления     специал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вгородской экономической зоны: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звитие   иностранного   и   отечественного  туриз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включая научный и спортивный);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зготовление  и реализацию  видеокассет, видеодиск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лограмм  и  альбомов  по   изобразительному  (отече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енному и зарубежному) искусству;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ассовое  производство,  продажу,  прокат  и  фирм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е  обслуживание  видеотехники  и  другой  бытовой  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иоэлектроники.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 связи  с  этим  планируется создание  трех консо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иумов:  туристско-транспортного  &lt;Русь&gt;  и  двух прои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дственных - &lt;Шедевры искусства&gt; и &lt;Видео&gt;.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еятельность   консорциума   &lt;Русь&gt;   предусматрива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е  туризма в  Новгородской области.  Согласно у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ржденным  планам  близ  города  будет   построен  меж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ународный  аэропорт,  способный  принимать   самые 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ременные   авиалайнеры.   Будут   отреставрированы  п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ятники  старинной  архитектуры,   монастыри,  Новгоро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ий  кремль,  что в  значительной мере  позволит расш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ить  сеть объектов,  посещаемых советскими  и иностр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ыми туристами.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  этой  целью  власти  Новгорода  заключили  ряд д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воров  и  контрактов  с  иностранными  фирмами.  В ч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ности,  с  польскими   фирмами  &lt;Будимекс&gt;   и  &lt;ПКЗ&gt;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орые  принимали  участие  в  реставрации историчес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амятников Кракова, Риги и Таллинна.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роме  того,  достигнута договоренность  о восстано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нии  исторических  зданий  Новгородского  кремля. По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исаны  протоколы  о  намерениях   по  восстановительны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ам  в  Новгородской области  с предприятиями  и о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анизациями  Болгарии,  Югославии, а  также с  рядом з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адноевропейских фирм,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изводственные  консорциумы  в этой  свободной з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 будут  решать  задачи  развития  здесь промышлен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и  на  базе  высокоэффективных  технологий,  созд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местных  предприятий,  а  также   увеличения  прои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дства  продовольствия,  современных товаров  й услу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полагается,  что  онн  будут участвовать  в освое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традиционных  энергоресурсов,  в жилищном  и социа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-культурном  строительстве,  оздоровлении  экологи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кой обстановки в регионе.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есьма примечательно  и то,  что в  концепции откры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го  сектора  экономики Новгорода  предусмотрены оп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ация  хозяйственного  механизма,  ориентированного 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требителя,  создание   современной   инфраструктур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ширение экспортного  потенциала региона,  в распор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ении  которого  предусматривается   оставлять  до 707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работанной валюты.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нсорциум  &lt;Шедевры  искусства&gt;  будет иметь  в о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ном   экспортную   направленность.  Производствен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аза  консорциума  будет  находиться в  Новгороде. Пл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руется  создать  совместно  с  зарубежными  фирмами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 помощи   иностранного  капитала   мощную  полиг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ческую  базу,  которая  позволит  выпускать красоч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льбомы  и  буклеты, голограммы  произведений искус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,  а  также  видеофильмы о  музеях, причем  не толь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городских, но и Третьяковской галереи,  Русского м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ея и других.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  базе   новгородского   объединения  &lt;Комплекс&gt;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изводящего  электронную  продукцию,  будет    созд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етий  консорциум  &lt;Видео&gt;.  В отличие  от консорциу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&lt;Шедевры    искусства&gt;  он  будет  поставлять продукц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ключительно  на  внутренний  рынок  Советского Сою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 частности, планируется  наладить выпуск  бытовой 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иоэлектроники   -   магнитофонов,  телевизоров, виде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агнитофонов.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стигнута  договоренность  с  южнокорейскими, япо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ими  и западноевропейскими  фирмами о  поставках з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  объединению  комплектующих  деталей  и   узлов  д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ытовой.  электронной  техники.  В  объединении  &lt;Комп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кс&gt;  будет  производиться  лишь сборка  конечной п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укции.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 этой  же  отрасли  промышленности  будут  созда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местные  предприятия  с  привлечением  фирм  Швейц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ии и Германии.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    переходом на  региональный хозрасчет   появи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озможность получать большую прибыль, которую мож-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 будет расходовать на соцнальное обустройство обл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и. И все же следует отметить ,что идея создания с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бодной зовы в Новгороде воспринимается населением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далеко не единодушно.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пример,  представители  городской  группы  объед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енного фронта трудящихся Новгорода считают, что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здание экономической зоны будет иметь такие после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твия: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&lt;Город и область будут наводнены спекулянтами и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ститутками. Новгородские предприятия  в  соста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консорциума потеряют самостоятельность и будут уп-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вляться по командам из штаб-квартир транснациона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ых корпораций.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лучае структурного кризиса   Новгородская об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ласть станет районом социальных потрясений. По сра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ению с иностранцами новгородцы окажутся в положе-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ии людей &lt;второго сорта&gt;, обострится неравенство, б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дут подавляться патриотические чувства&gt;.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нечно, зоны совместного предпринимательства 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е единственное и, безусловно, не самое главное сред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о лечения советской экономики. Однако, как счита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втор, для Новгородской области это одно из эффекти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ых средств привлечения иностранного капитала, пол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ения доступа к передовым технологиям, включения х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зяйства региона в мировое разделение труда.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0 поддержке проекта экономической зоны свидете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вуют и результаты опроса общественного мнения, п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еденного в мае 1990 г. в Новгородской области специ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лнзированной лабораторией Московского университ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оронников идеи создания зоны совместного предп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имательства в Новгороде почти в два раза больше,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чем противников,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о мнению первых, зона могла бы способствовать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ешению проблемы трудоустройства на основе исполь-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ования высокоэффективных технологий и экологичес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истого бизнеса - туризма. Этот вывод представляе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есьма важным, ибо 77% опрошенных высказывают бе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койство по по поводу загрязненности окружающей сре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регионе.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бочая группа по подготовке технико-экономичес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о обоснования проекта Новгородской экономической з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ы, созданная решением облисполкома, уже приступи-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ла  к  практическому  осуществлению  этой  идеи. Форм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вание  этой зоны  будет проводиться  по территориа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-хозяйственному   принципу,   иными   словами,  люб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изации,  предприятия,  колхозы  и  банки  города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ласти могут участвовать в ее формировании.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вместное  предпринимательство  здесь стимулируе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я освобождением на ближайшие  пять -  семь лет  от 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гов  на  прибыли  и пошлин  на ввозимые  и вывозим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вары.  В Новгороде  уже созданы  и действуют  на эт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нципах три совместных предприятия.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ак,  советско-финское &lt;РВС  - Чудово&gt;  возводит ф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рную  фабрику,  которая  должна  вступить  в  строй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це 1990  г. Советско-австрийское  предприятие &lt;Бе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та&gt;  строит  комфортабельную    гостиницу  Ь областн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тре, а советско-итало-югославское  предприятие &lt;Во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к&gt;  реконструирует  кирпичный  завод  ц  Новгород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ставрирует Иверский монастырь на Валдае.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  серьезности  намерений по  созданию    свобод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кономической  зоны в  Новгороде свидетельствует  и о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рытая там в конце 1989 г. таможня.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здание  свободной  экономической  зоны  на дальн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сточном побережье Тихого  океана связывается  с да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йшем  развитием  порта Находка.  В городе  создан 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тет  по   внешнеэкономическим  связям   и  ассоциа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вития свободной зоны.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естные   власти   финансировали   разработку  груп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й  московских  ученых концепции   зоны  совмест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ства  в.  Находке,   которая  определи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уктуру  этой зоны  и ее  специализацию. Подготовле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 социально-экономическое   обоснование  эффектив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той зоны, которое внесено  на рассмотрение  Совета М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истров СССР.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ород,  расположенный  на  берегу  большой  и удоб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ухты,  имеет  относительно   развитую  инфраструктуру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упный узел перевалки  грузов из  государств Азиатс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ихоокеанского  региона  в  Европу  и  обратно  и сам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лубоководный в стране порт Восточный.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коплен  и  определенный  опыт  международного 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удничества:  успешно  действует,  например, советс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мериканская  компания  по  добыче   морских  ресурс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вивается международный туризм.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лучил  реальный шанс  стать территорией,  где во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жно  создание  подобной  хозяйственной  структуры, 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ругой  дальневосточный  район  страны  -  Сахалин.  П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цепции,  разработанной  в  Московском  институте 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дного хозяйства  имени Плеханова,   создание   здес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ободной  зоны  предусматривает  развитие   эконом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этого региона на основе рыночных отношений.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ак  считает  один  из  авторов  концепции,  бывш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ректор Плехановского  института В.  Федоров, эко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ка  Сахалинской области  в силу  своих экономичес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 географических особенностей  наиболее приспособле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перехода к рынку. Здесь  можно быстро  создать ры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чный  механизм, сохраняя  на какое-то  время преж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руктуры.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метим,  что  В.  Федоров  -  специалист  в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  национальной  и  мировой  экономики 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ыл  затем  избран  населением острова  народным деп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том  РСФСР,  а на  первой сессии  областного 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вого созыва он стал председателем исполкома.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оздание  свободной  экономической  зоны  на Сахал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предусматривает прежде всего незамедлительное ос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ждение  местных  предприятий  от   подчинения  мин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ерствам.  Здесь  будут организованы  акционерные об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щества,  фондовые  биржи,  целый  &lt;букет&gt;  конкуриру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щих между собой коммерческих банков.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едполагается  введение  различных  форм  собств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сти, в том числе и  частной, продажа  земли кресть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м, реформа ценообразования и т. д.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мерно  такие  же  цели  преследует  проект созд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я  зоны  свободного  предпринимательства в  Одесс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егающих к ней  районах. Муниципалитет  этого че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морского  города-порта утвердил  координационный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т  и  дирекцию  смешанного  предприятия  &lt;Одесса ф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ун&gt;  (&lt;свободный  город  Одесса&gt;),   которые  нач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ктическое воплощение  в жизнь  проекта, разработ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го учеными Академии наук Украины.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остав  Большой Одессы,  как известно,  входят т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рноморских  порта,  несколько  городов  и населе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унктов, пригодных и  весьма привлекательных  для ра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тия  совместного  предпринимательства.  Прежде все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мечается  развивать  строительную   индустрию, пре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ятия по выпуску  товаров массового  спроса, созд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воды  по  переработке сельскохозяйственной   продук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ции.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едполагается,  что  финансирование  проекта  буд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уществляться  главным  образом  за  счет привле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питала  иностранных  банков,  компаний  и   фирм, 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  населения  путем выпуска и продажи  акций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олько в этом регионе, но и по всей стране.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редиторам,  принимающим  участие  в  создании эт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ны  будут  предоставлены  условия  наибольшего  благ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ятствования  в  сфере  торговли,  услуг,  орган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местных предприятий и т.п. Кроме  того, приорет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размещению капиталла в зоне  будет уставлен  м т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м,  которые  предложат   варианты  орг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зации  совместных  производств  на  оснюве  передов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экологически чистой технологии.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енеральный директор  Одесса &lt;фри  таун&gt; В..Дерг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в считает, что при создании такой зоны Одессе необ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одимо  предоставить  статус  &lt;открытого  города&gt;.  П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тим  подразумевается  возможность  самостоятельно 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ать   многие  вопросы   внешнеэкономнческой  деяте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сти,  на  льготных  условиях размещать  ввозимый кап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л, полностью перейти  на рыночные  отношения. Эт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ично, не значит, что в Одессе будет  отменен Там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енный режим, а  вот право  создавать вместе  с зар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ежными  бизнесменами фирмы  и компании  без согла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ния с вышестоящими органами  у города  должно бы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зменения в системе управления и, значит,  в орг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зации производства, а также в характере  работы с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тских  и зарубежных  специалистов в  свободных э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нических  зонах  должны  привести к  исключению а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ративно-командных  форм  и  методов 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озяйственной жизнью на этих территориях. И  все ж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 считает автор, в самой идее создания зон совме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го предпринимательства на  территории    Совет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юза есть Известное противоречие.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тобы решить здесь комплекс задач,  свободные э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мические  зоны   должны  иметь   характер  анклав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лько при этом  условии можно  воплотить эксперим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ы по  совершенствованию механизма  управления наро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м хозяйством с тем, чтобы не только привлечь ино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нных  участников,  но и  в максимальной  степени 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рыть  потенциальные  возможности   советских  пре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ятий в освоении  и расширении  производства конк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нтоспособной продукции.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 мнению  автора, не  будет особых  сложностей 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заимодействии  совместных н  кооперативных предпри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ий, находящихся в  экономических зонах,  чего нельз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азать  о  предприятиях,  являвшихся го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бственностью  особенно  о  тех  предприятиях,  котор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значально оказались в этих зонах.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пример,  современный  порт  &lt;Восточный&gt;  в  свобо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й   зоне   Находка  или   Светлогорский  целлюлозно-б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жный   комбинат,   который   войдет  в   Выборгскую  з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мическую зону, или в  проект &lt;Имсвета&gt;,  стоившие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тскому   гос-ву  десятки   миллиардов  инвалют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ублей, приобретут весьма неопределенный статус.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а  мнению  некоторых  советских   экономистов,  так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е   предприятия,   оказавшись   в  свобод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нах  должны  быть  взяты  в  аренду их  коллективами 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овием,  что после  завершения выплаты  арендной пл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ы  в установленный  договорам срок  предприятие ста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бственностью   самого   коллектива  и   превратится 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ъект кооперативной собственности.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  исключается  и  вариант  продажи  государствен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  предприятия его  коллективу или  другой организ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чем  среди  них  могут  быть  как кооперативы  и ко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церны, так и иностранные компании и фирмы.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конец,  существует  еще  один  вариант  -  созд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 базе   государственного  предприятия   совместно  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остранным  капиталом  предприятия  того  же  или  бли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го профиля.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ередача   государственных   предприятий   в   арен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зволит  обеспечить им  большую автономность  и нез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симость,  подобную  той,  что  имеют  в  настоящее врем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местные  и  кооперативные  предприятия.   Именно  э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ая  ферма  самостоятельности  станет  основой взаим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ношений   советских   государственных   предприятий 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ободной зоне и  органов управления  как вне  зоны, та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внутри ее.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КЛЮЧЕН И Е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дея  свободных  экономических  зон  не  является д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шей  страны  неожиданной.  Уже  давно   многие  сове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ие ученые считали, что  уровень техники  .и технолог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 большинстве  отраслей  народного  хозяйства    весь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зок, и как один  из путей  выхода из  создавшегося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ложения предлагали создание анклавных территорий.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смотря  на  существующие  различия  в   мнениях  п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ю  ряда  конкретных  вопросов  организации свобо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х  экономических  зон,  определился  и  общий  подх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х  создание  должно  быть  активно  использовано  д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я  не  только  внешнеэкономических,   но  прежд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го  общехозяйственных задач  страны, способствов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ыщению  внутреннего  рынка  СССР  современными  в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ми  промышленной  продукции,  служить   своего  р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&lt;полигоном&gt; для  отработки новых  методов хозяйство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я в целях их  последующего использования  в эконом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е Советского Союза.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здавая  зоны совместного  предпринимательства, 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лжны  понимать,  что  привлечение  западного капит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а требует определенных льготных  условий хозяйство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я. Значимость и  качество льгот  являются определя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щими в вопросе об объемах привлекаемых инвести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от почему  в свободных  зонах, как  правило уст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вливается  льготный  режим   экономической  деяте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сти  для  национальных, совместных,  кооперативных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остранных  предприятий,  формируется  -  специфич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каждой такой зоны валютный механизм.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  сравнению  с  совместными  предприятиями эко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ческие  зоны  являются  более  перспективным вари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м  эффективного  привлечения  иностранного  капит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поиска форм взаимодействия советской и  мировой э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мики.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громный  рынок  сбыта  в  СССР  -  главный  прит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ательный  фактор  для иностранного  капитала. Сдерж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ющим   же   фактором   выступает  неконвертируем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убля.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 решении  этой проблемы  рынок СССР  будет вес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  притягательным  для  деловых  кругов  Запада. По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е  основное  направление капиталовложений  можно ож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ть не столько в  производство конечной   продукци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олько  в  совершенствование  соответствующей техн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технолог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ИНФОРМАЦИОННЫЙ МАТЕРИАЛ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ностранный капитал в экономике Китая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оздание  специальных  экономических  зон  в  Кита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ой  Народной  Республике  является важной  частью 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итики  по  осуществлению   структурных  экономи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их реформ и способствует притоку в  страну иностр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го капитала,' активному использованию  передовой з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ежной  техники,  технологий и  управленческого опы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а.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ешение  о  проведении  с  1979 г.  открытой внешн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&gt;кономической  политики  было  принято на  3-м пленум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К  КПК  11-го  созыва.  Затем  эта  политика получи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юридическое  отражение  в  Конституции  КНР 1982  г.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атье 18 Конституции говорится: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&lt;Китайская  Народная  Республика   разрешает  ино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нным  предприятиям  и  другим,  иностранным хозяй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нным  организациям  либо  отдельным  лицам  в  соо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тствии  с  законами  Китайской  Народной  Республ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кладывать  капиталы в  Китае, осуществлять  в различ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х  формах  экономическое сотрудничество  с китайск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  предприятиями  или другими  китайскими хозяйств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ыми организациями.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се  находящиеся  на  территории  Китая  иностран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приятия и  другие иностранные  хозяйственные орг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зации,  а  также  смешанные  предприятия, основан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 кит'айском и  иностранном капитале,  должны собл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ть  законы  Китайской  Народной  Республики.  Их з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ные  права  и  интересы охраняются  законами Кита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кой Народной Республики&gt;.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ервым  шагом  Китая  в  области   открытой  внешн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итики было учреждение в  1980 г.  четырех специа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х  экономических  зон  -  Шэньчжэнь,  Чжухай,  Шан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у  и Сямэнь  - в  Южных приморских  провинциях Гу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ун и Фуцзянь.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след  за  этим в  1984 г.  было решено  открыть д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остранного капитала 14  портовых городов  вдоль вс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 китайского побережья, а  также остров  Хайнянь. Г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м  позже   были  объявлены   открытые  экономическ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йоны в дельтах рек Яицзы и Чжуцзян и на юге п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инции Фуцзянь. Многие из этих городов и ра~онов я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ляются важнейшими портами и традиционными цент-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ами экономической. деятельности страны.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же с первых шагов специальные экономические з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ы рассматривалис~. как средство не только стимулир~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ания внешнеакономйческой деятельности, но и разв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ня промышленности в тех районах, которые географ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ески и эконемически тяготеют к зарубежным промыш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енным й торговым центрам Юго-Восточной Азии.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ак, специальнйе экыоми~еские зоны 'Шэньчжэнь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жухай имеют прямое морское и железнодорожное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бщение с Гонконгом и Макао. Особый режим их фуик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цнонирования позватл упростить таможенные и пог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ичные формальности, связанные с передвижением тр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портных средств и перевозкой грузов.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кономические зоны Шаньтоу и Сямэнь сложились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ак крупные торговые центры. Эти территории исто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ески теснее связаны с внешним рынком, чем с внутр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ими райенами Китая. Статус специальных экономи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ких зон лишь расширил и углубил их внешнеэконом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ческив связи.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ак считают в Китае, .невозможно привлечь ино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нный капитал, передовую технологию и квалифи.ци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анный аппарат управления зарубежных фирм без п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ятия в стуане или в ее отдельных частях специа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ых мер стимулирования.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от  почему  центральные  правительственные орга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' КНР предеставляю1 местным властям автономные п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а в ведении дел в специальных экономических зон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частности, в формулировании местного законодате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ва или правил, которые могут распространяться лиш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определенную кат.егорию инвесторов или же на о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дельную отрасль производства.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то касается зарубежных вкладчиков капитала, 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нятые специальнйе меры способствуют формиро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ию в таких звнах благоприятных для них условий,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ежде в.сеге для хозяйственной деятельности и упра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ления проиавЩством, 3десь действуют льготный нал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овый (практически вдвое более низкий, чем на оста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й террювуик страны) и таможенный режимы для и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раннога капитала, особенко в случае экспортной о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ентации пумюводства..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олее  мюрокие  полиомочия  иностранные  вкладч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питала  имеют  и при  найме рабочей  силы, определ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и  уровия оплаты  труда, органиэации  пройзводства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. п.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ам  термин  &lt;специальные  экономические  зоны&gt;  Г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рит о том, что  специальным в  них является  как ра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кономнческий  аспект.  Иностранный  капйтал  -  гл4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й источник  финансирования создания  и развития'сп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циальных экономических зон.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  замыслу, экономические  зоны должны  стать сво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ными &lt;окнами&gt; во внешний  мир, через  которые б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ут поступать  капиталы, современиая  технология, з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я, уирааленческий опыт  для последующего  их испо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вания  на предприятиях  всех отраслей  народного х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яйства страны.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роме  того,  специальные  эйономические  зоны  до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ны  быть  ориентированы  на развитие  экспортных п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водств и превратиться  в постоянный  источник ино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нной валюты.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ак нодчеркивается в китаГ~ской печати, 'одного объ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явления открытой  политики во  внешнеэкономической об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асти еще недостаточно.  Иностранные инвесторы  не 5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ут  вкладывать  свои  капиталы  в те  сферы эконом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итая,  где  не созданы  условия для  его эффектив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ьзования,  где не  будет обеспечена  норма прибы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 более высокая, чем  банковский процент  по вклада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 где  нет  гарантии  безопасности  их прибылям  и 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бственности.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  в  этом  плане  в  КНР  прадприняты меры,   чтоб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ксимально  усилить   заинтересованность  иностр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нвесторов.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ежде  всего  это  ускоренное   развитие   основ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раструктуры  (транспорта,'энергетики,  дальней св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и).  Огромное  внимание  было уделено  развитию тр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орта  и  транспортным  перевозкам, расширению  и м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рнизации  уже  существующих  портов  и строительств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вых.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 Шанхае,  например,  для  обслуживания контейне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зов  было  усовершенствовано  5  причалов.  В Даля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ширен   международный  аэропорт,   который  получи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эможность принимать &lt;Боинги-747&gt;.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амолетам   гражданской   авиации   было   разреше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ьзоваться  тремя  военными  аэродромами,  что  дал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зможность  открыть  новые   авиатрассы.  Планируе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о ноэых аэропортов.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ожно  выделить комплекс  задач, которые  будут 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шать специальные экономические зоны Китая.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~авная  из  них  -  максимально  возможное привл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ние  иностранного капитала,   передовой   зарубеж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в~ники,  технологии и  управленческого опыта  в целя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хнической   реконструкции  ныне   действующих  пре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ятий,   модернизации  имеющейся   промышленной  б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ы, ускорения научно-технического прогресса.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ажным   аспектом    функционирования   специаль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кономических зон.в Китае является  необхадимость ув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чения лоступлений  иностранной валюты,  что находи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я  в  прямой  зависимости  от  экспортного потенци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аны.  Имея  это в  виду, перед  специальными з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лена   задача  повышения   качества  выпускаем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дукции,  расширения  номенклатуры   традиционных 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воение выпуска новых товаров,  увеличения про'изво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ва экспортной  конкурентоспособной   продукции, вс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ерного освоения мирового рйнка.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юбая  экспортируемая  продукция   должна  облад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курентоспособностью не только по цене, но и  по к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ству, сортности, красочности  упаковки и  срокам д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авки. Причем, и вто  подчеркивается в  китайских д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ументах,  нужно  производить то,  что имеет  спрос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ровом рынке,  а не  вкспортнровать, как  раньше, т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то произвели.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тавится также  задача, используя  потенциал спец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льных экономических  зон, оживить  экономику внутр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х  районов  Китая.  Пр признаниям  китайской печат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ле образования  КНР и  вплоть до  настоящего вре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  практически  не  существует  достаточно устойчив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озяйственных  связей  между  наиболее  развитыми  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чными  и  слаборазвитыми  западными  районами ст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ы.                            ф, ф.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пециальные экономические  зоны должны  стать сво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ными   испытательными  полигонами   для  внутр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х районов Китая, определять  для них  пути осущест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ния реформы хозяйственной  системы, осваивать  и з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м  лередавать им  наиболее прогрессивную  - технику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ыбирать лучшее из зарубежного опыта управления.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осточные  и  южные  районы страны,  где располож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  специальные  экономичмкие  зоны,  а  также  откры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ые  порты,  кроме  того, должны  оказывать внутренни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ам  кадровуж,  информационыую,  финансовую  и м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риальную  помощь.  Такая  роль  этих зон,  по мн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итайских  руководителей, будет  способствовать реал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ции курса &lt;четырех модернизаций&gt;.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итай  постепенно  распространяет практику   пред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авления  льгот  и  формирования  особого  режима х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яйствования на другие  районы и  провинции, раскрыв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м  самым  их  потенциальные  возможности  в развит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ешнеэкономических  связей.  Такую   политику  Кита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удя по всему, намерен проводить и впредь.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пример,  планируется,  что  вся  приморская ча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аны, где проживает около 200 млн. человек,  со в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м будет в большей  степени ориентирована  на внеш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экономические  связи,  Напомним,  что  на приморск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иы  приходится  почти  52% продукции  отраслей м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иностроения  и  электроники,  41% общего  числа зан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ых и свыше 60% экспорта страны.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к считают  в Китае,  с точки  зрения подготовл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сти  инфраструктуры'  и   экономического  потенци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ртовые  города  являются для  иностранных инвесто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ее  привлекательными,  чем  специальные  экономи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ие зоны. В частности,  14 упомянутых  городов, сре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орых крупнейшие в  стране Шанхай,  7яньцзинь, Гу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жоу,  Далянь,  производят  около 20%  всей промышл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й продукции Китая.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читывая  это, китайское  руководство распростраи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  льготы,  предоставляемые  иностраиному  капиталу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елах  специальных  экономических зон,  на открыт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рты и остров Хайнань.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роме того, они были  также наделены  большими п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ми  в  решении  вопросов  об  учреждении предприят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 иностранным  инвестиционным  участием,  была увел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на  и стоимость  проектов, которые  городские в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гут утверждать без  согласования с  центральными о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анами.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ак,  максимальный  объем  капиталовложений,  сам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ятельно  утверждаемый   отраслевыми  министерств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провинциями Китая на  всей территории  страны, раве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 млн. долл. В &lt;открытых&gt;  городах Шанхай  и Тяньцзи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н увеличен до 30 млн., а в  специальных экономичес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онах - до 50 млн. долл.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ластям  же  южных  провинций  Гуандун  и  Фуцзян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ьзующимся  особыми  полномочиями   в  осуществле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&lt;открытой  политики&gt;,  предоставлена  возможность  у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рждать  проекты  с  любым  объемом   капитальнык  в~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жений.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ля  более  концентрированного  расположения  объек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в, привлекающих иностранныФ капитал,  1:1' из  14 о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ытым  портам  дано право.с.ожщвать  специальные ера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ны  вкономического  развития&gt; или.  &lt;районы экономи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хнинескога  раавитии&gt;.  Таким  районам предоставляв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я  еще  большие  лъготы  в  отношеник  ино~анних инв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ров,  что приблииает:  их по  преференциальным усл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иям к специальним эконожическим. зонам.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пример,  с  предприятий  проивведстввннего  харак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ра,  создаваемых  в этих  районах, подоходный   нало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зимается: в размере 15~~ (иными  еловами, как:  в сп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иальных  зонах),  плата  за  аренду земли  здесь ниж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днако  эти  льготы  распростраияются только  на прои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дственные  предприятия,  разрабатывающие  новую  тех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логию  и  новые  виды  продукции, а  также исследо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ьские центры.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стров  Хайнань  недавно  был  выделен в  новую п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нцию  Китая  и  превращен в  пятую по  счету крупне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ую  из  всех   ныне  имеющихся   специальную  эконом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скую  зону.  Ее  ведущее  положение  по  отношению  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ругим  специальным  зонам  и  портовым  городам закл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ается  в  том,  что  главенствующую  роль  в ькономи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десь  играет  рыночное  регулирование,  а  в структур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бственности  основное  место займут  совмеатные пре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ятия;  т.  а  использующие иностранный  капитал, 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еративные,  а  также  предприятия,  полноатью прина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жащие  иностранным  компаниям.  В   остальных  спец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льных  экономических  зонах  различные   фермы  соб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нности  соеуществуют  при ведущей  роли государств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й собственности.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к  отмечается  в  китайской печати,  рыночная э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мика,  которую  планщуется  сформировать  на остров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&lt;будет  включать   базовые  элементы   социализма  плю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ффективную  практику и  опыт,. привлекаемые  из-за р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ежа&gt;,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скольиу  остров  Хайвань  рЬсположен-  в субтроп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х, предполагается превратить его в ведущий  центр К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я  по  производству  тропических сельскоховяйстве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ультур,  Для  этого  там  создаются  значительные п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ышленныв  мощности  по  переработке  каучука,  пальм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го волокна, кокосов, сахарного тростника и чая.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усматривается  также  развитие  лесного хозяй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,  животноводства,  рыболовства  и  выращивание  ра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чных  мооских  культур,  Это  должно  заложить  проч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ую  базу  для  проивводства  лесоматериалов, иродук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жюотного происхождения.и даров моря.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роме того, на  .острове планируется  всемернае ра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тие  угальной  и  совдание   нефтехимической  промыш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нности. В Чанпо с 1984 г. ведутся работы  по срада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рьера площадью,почти  60 км'  для добычи  буроге уг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крытым  апособом.  Заключаются  контракты  с зарубеж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ми  компаниями  на  разработку  иеточннков   нефти 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ааа.ка~ва суше, так и на морском шельфе.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.  -Совмесзные  предприятия  и  предприятин, полность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надлежащие   иностранному  капиталу,   являются  о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ными  в  специальных  зкономинеских  звнах  и  в о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ытых  партах  Китая.  Хотя  они сосуществуют  с гос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рственными  предпривтиями,  с   предприятиями,  нах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ящимися  в  коллективном  и  частном  владении,  на 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лю  прихадится  ббльшая  часть  валового националь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  продукта,  производимого  в экономических  зонах, 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акже и основная часть стоимости экспорта.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орудование,  сырье  и  материалы  для  производ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, как  правило, приобретаются  за границей.  Вся п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укция  специальных  экономических  зон   и  прибреж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ов Китая предназначена в основном для экспор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ыживание  предприятий,  созданных при  участии и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анного капитала в таких зонах, завусит от  того, 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олько  успешно  они  конкурируют  на  мировом  рын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 внутренний  рынок  страны  эти  предприятия выходя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 очень  редких  случаях  по специальному   разреш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авительства.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 экономике  китайских    специальных  зон  главну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ль играет не  плановый, а  рыночный механизм.  Их х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яйственная  деятельность  регулируется  рыночными  с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ами  в  рамках  общего  государственного макроплани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ния, приводя в  действие такие  экономические .фак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ы,  как цены,  заработная плата,  издержки производ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,  прибыли,  налоги,  валютные  курсы   и  процент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айки.  Рынечный  механизм  -  основное  отличительн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ойство   экономики   специальных  зон   от  эконом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стальной части страны.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ледует  отметить,  что  в Китае  среди многочисл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х  вопресов, связаннмх  с созданием  специальных э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мических  Эон, особое  место занимают  проблемы орг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изации и управления.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 КНР  особый  внешнеэкономический   режим  вводи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я   либо  в   существующих  административно-тсррито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льных  единицах разного  уровня (городах  и городски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ах, уездах, провинциях), либо такие  единицы со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ются  специалъно.  Они  управляются  местными  орг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ми власти, имеющими  для этого  соответствующие по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мочия.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 стране.  одновременно   функционируют  &lt;открыт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рода и уезды&gt;,  &lt;зоны экономического  и техниче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я&gt;,   &lt;зоны  развития   промышленности  высо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хнологий&gt;, &lt;специальные экономические  зоны&gt;, &lt;сво'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дная  промышленная  зона&gt;  в провинции  Хайнань. Он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личаются  между  собой  по  степени  открытости д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  с  заграницей,  но  одновременно имею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ьшие  полномочия  по   ведению  внешнеэкономичес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ятельности, чем осталъные районы страны.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Характерная  особенность  практики  Китая  - осущ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вление  широкого  круга зкономических  и организац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нно-правовых  мер  по  созданию  благоприятного инв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иционного климата не  только в  специальных эконом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ских зонах, но и по всей стране. К началу 90-х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 КНР  утверж4ено  в  общей  сложности около  15 ты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глашений  о создании  объектов с  участием иностр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ых партнеров на сумму свыше 25 млрд. долл.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 результате  к настоящему  времени Китай  вошел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исло  ведущих  получателей частных  иностранных инв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иций в мире.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ностранным  инвесторам  разрещено как  в слециа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х зонах, так  и на  всей территории  Китая создав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рм~стные предприятия  сроком обычно  до 50  лет. П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том они обеспечивают не  менее 25~Д  акционерного к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итала, вкладывают  средствд путем  предоставления л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зий, ноу-хау и  прочих видов  нетрадиционных тех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гий  и  даже  учреждают  компании,  где  иностранц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надлежит весь капитал предприятия.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  середины 80-х  годов Китай  легалиаовал созд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приятий,   полностью   принадлежащих  иностранно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питалу,  которые  ранее  могли действовать  только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лециальных экономических зонах,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логовое регулирование предусматривает  ряд льго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лючай  полнов  или частичное  освобождение зональ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прияти6  От  подоходного  налога в  теченив первы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ех - пяти лет Деятельности, а также  различные нал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вые скидки.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 специальных  экономических  зонах осуществляе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мальное  налогообложение,   поощрительное  креди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ние, гарантированное, в том числе и по  льготному т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ифу, обеспечение  энергией, сырьем,  материалами, к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лифицированной рабочей силой.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актика  использования  в  КНР  иностранного  кап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ла  подтверждает  ряд  признаков его  реальной стим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рующей  роли.  Наиболее  явно  она проявляется  в те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раслях китайской  экономики и  в тех  районах стран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де  в наибольшей  степени сконцентрированы  такие объ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кты сотрудничества.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пример,  ироизводительность  труда на  этих объек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х  в  специальной  экономической  зоне   Шэньчжэнь 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,5 раза выше средних локазателей  государственной п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ышленности   Китая.   Эффективность   капиталовлож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ыше по меньшей мере вдвое.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менно  на  зональных  предприятиях  наиболее акти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  осваивается  выпуск конкурентослособной  на миров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ынке   продукции  прогрессивных   отраслей  промышл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сти.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нцепция  специальных   ~кономических  зон   в  КН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оянно  пересматривается  и модернизируется.  Так,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0-е  годы в  стране было  лринято более  100 нормати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х  актов  по  регулированию  иностранного  предприн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тельства.  Тем не  менее комплексная  система регул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вания  иностранного  капитала,  по  оценке  китайс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пвциалистов, еще далека от завершения.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пыт показывает,  что создание  инвестиционного кл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та  является не  единичной акцией,  а сложным  и дл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льным  процессом,  требующим  периодического  возв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  к  уже,  казалось бы,  решенным вопросам,  их пе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отра  с  учетом  накопленного  опыта  и  изменивших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стоятельств.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ЕКТЫ СОЗДАНИЯ СВОБОДНЫХ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экономических зон в польшк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рганизация  свободных  экономических  зои  в  По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е началась еще в середине 30-х  годов, когда  в Гдан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ом  морском  порту  впервые  была  создана'беспошли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я зона. Однако  через три  года в  результате чрезвы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айных  политических и  экономических условий  в стра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ект  их развития  был ликвидирован.  И только  в 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ящее  время  эта проблема  стала вновь  актуальной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вязи с проведением многмбещающих экономическых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форм в стране.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 1 январл 1989 г. в Пальже встунил в силу эак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&lt;0 хозяйственной деятельностк с участиеи иностриж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бъектвв&gt;, который в значнтельной степенн упрости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вцедуру цзаымооуношений с ыыостраинымн партнера-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, в том числе и в создании .смешанных аредпрня1й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чем право формнровать акцыоиерныв общества с .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частием зарубежных инвестоуав была распространено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на частный сектор.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аконом было отменено положение, ио которому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льский лартнер обязательно должеи обладать осро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ым лакетом акцнй. В настоящее время установлен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лишь нижний нредел (около 207о ) вклада уставного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онда капитала, который должен внести иностранный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артнер. Руководить предлриятием может как польски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ак и иностранный гражданнн.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Разработка и принятие этого закона в значит6ль-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й степени сти~улировали создание на территории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льши свободных экономнческих зон. В стране был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публикован ряд проектов, в которых обосновывалась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еобходимость этих мер для польской экономики.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опрос был рассмотрен в иравительстве, большой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терес к проблеме создания свободных экономичес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н проявила общественность. В качестве точки отс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а был принят опыт Китая.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дея экономических зон в 'Польше появнлась преж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 всего в результате местной иннциативы, а не как ц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направленная стратегия со стороны центральных о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анов власти. Это позволяет сделать вывод, что созд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емые зоны рассматриваются польским правительств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основном как средство решения определенных задач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естного и регионального характера.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Такая точка зрения четко отражена в официальных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кументах, в которых, в частности, говорится, что сп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циальные экономические зоны создаются в целях при-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лечения внимания иностранмых инвесторов к отдель-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ым районам страны для стимулнрования там экономи-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еской деятельности.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се льготы и преимущества, а также прибыл~ по-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ученные страной-партнером, согласно польской концеп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ии экономических зон, будут определяться экономи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ким прогрессом в данном регионе.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едприятия, расположенные в свободиых экономи-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ских зонах в Польше, функционируют на основе само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йсирования, на них не распространяетсй действ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арственного механизма управления. Все они буд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  нтированы на экспорт не только услуг, но и п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зведенных там товаров.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сновное внимание уделяется организации услуг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щдународном торговом секторе и особенно траязи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ыМ 1орговым потокам, пакетировайию и распоковке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руЪов, хранению, идентифицированию и т. д., а такж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йицинскому, дантистскому и туристическому эбслуж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нию. В большинстве ироектоь создания экономичес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н предполагается начинать с преДоставлении серви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х услуг, поскольку в этом случае требуются небо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шие капиталовложения. В последующем планируется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здать там предприятия различных отраслей промыш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ленности.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чти все проекты формирования свободных эко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ческих зон предусматривают, что экспорт продук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десь осуществляется независимо от таможенной сист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ы, дейстзующей в стране. Таможенные пошлины бу-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ут применяться только тогда, когда продукция из э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мической зоны направляется на польский рынок.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Для иностранных вкладчиков капитала немаловаж-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е значение имеет географическое расположение По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и в целом и отдельных ее регионов. В частности, По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ша может служитр связующим звеном между Совет-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ким Союз.ом и странами ЕЭС, между Скандинавскими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сударствами и странами Юга Европы с последующим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ходом на государства Азии. С этой точки зрения на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ее перспективными являются зоны, создаваемые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бережье Балтийского моря, т. е. морские порты и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рансл'ортные каналы по рекам Одеру и Висле.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ервым проектом, объявленным к реализации в ст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, был проект создания беспошлинной зоны в Шецине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инувиыче. Территория зоны превышает 60 га и п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усматриваат создание соответствующей инфраструкт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ы. Управление этой зоной будет осуществляться адм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истрацией порта.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о временем планируется расширение масштабов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ятельности зоны: там будет осуществляться иромыш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нное производство, а размеры территории увелича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 несколъких сотен гектар.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основывая проект, специалисты исходили из тог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то Шецин - Свинувишче имеет стратегически важное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поюжение - рядом со скандинавскими портами и не-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леко от маршр~ов Серерногв моря, а также других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жных мореких путей., Кроие тог~ на реке Одере ра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ожени необхрдимые ногрузочно-раэг.рузочные еоор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жения, ориентифованные иа обслужиэание южных ре-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ионов страны, да ихлавный промышленный район По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ши - Силезия. ' _ _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мимо этих омвидных преимуществ, экономическая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на в Шецин - Свинувишче имеет достаточно развиту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нфраструктуру для портовых сооружений и сравни-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ьио квалифицированные кадри.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Цель создания этой зоны - прежде зсего разви-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ие торгово-промышденных, транспортных операций в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ецине и его пригородах; а также повышение каче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ртовых услуг и расширение внешнеторговых связей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аны. Здесь будут еконцентрированы погрузочно-ра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рузочные операции, временнм хранение грузов, сорт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вка, очистка, установка, крож того, обработка, сбо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.ка и разборка поступающей в порт иродукции.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этой зон~ плинируется оказывать дополнитель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и, связанные с, встречей и отправкой кораблей, об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луживанием плавсостава иностранных судов.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Финансово-зконрмцческий режим ' зоны в Шецин -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инувишче бу'дет включать все основные элементи, х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ктерные для беспошлинных зон. Инвесторы, вложив-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ие свои капиталы, в течение пяти лет будут освобож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ться от налбгообложения на доходы, а процентный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люг на' них в последующем не должен превышать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0%. Им будет разрешен'неогранйченный перевод дох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в за границу.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се сделки в пределах экономической зоны и с внеш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им миром, а также вознаграждение персоналу преду-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мотрено выплачивать в конвертируемой валвте.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правлять экономической зоной будет специально о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анизованная акцианерная компания, которая также м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~кет осуществлять независимые экономические оп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настоящее время эта компания имеет 70 польских и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коло 30 зарубежных акционеров.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торой проект предусматривает создание беспошли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й зоны в небольшом польском порту Утск. Основная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цель формирования этой зоны - создание благоприят-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х условий для экономического развития региона, в ч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ности для экспорта сельскохозяйственной продук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 соседние рынки. Как полагают польские специалист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та  зона  также  должна  .внеети  свой  вклад в-расши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ие услуг, предоставляемых туристам.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брежная   территория   будет  исиользоваиа   '  д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ительства  крупных  плавучих  госгиниц  высшей  кат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рии  обслуживания  с  ресторанами,  барами,  конферен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лами  и  другими  необходимыми  помещениями.   Эти 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ужения  будут  находиться  во  владении  шведской  ком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ании,  у которой  есть' соответствуюший  опыт строите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ва    и   управления    международными   туриетически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мплексами.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асть  экономической   зоны  булет   использована  л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ительства  коммерческого  центра,  состояшего   нз  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заимосвязанных  эданий  общей   площадью  15   тыс.  м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м  же  будут-созданы   складские  помещения   для  в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енного хранения транзитных грузов.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Финансирование   зоны   планируется   организовать  п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ем  направлениям.  Техническая   инфраструктура,  вкл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ая  водо-   и  энергоснабжение,   средства  коммуникац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ируются   компанией   по  управлению   зоной,  ком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рческий  центр   -  потенциальными   его  пользовател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,   международный   туристический   комплекс   -  шве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коК компанией.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полагается,  что  чистый  лохол   от  функциони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ния  эхономической  зоны  в  Утске  составит  не  мене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 млн. долл.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аршавская  беспошлинная  зона   в  отличие   от  у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янутых  выше  создается  специалъно  для  развития по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ой  электронной  промышленности,  а  также  для  расш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ния  валютных  операций   за  счет   экспорта.  Варш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же  теперь  является  главным  промышленным   и  науч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хническим  центром  электроники,  который  обеспечива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ыше  30~о  доходов  всего  района  в  национальный бю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жет.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воеобразное   положение   этой   эиономической   зо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яется  ее  близостью  к   Варшавскому  межлунаро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му  аэропорту.  Предполагается,  что   на  предприятия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ршавской   беспошлинной   зоны   будут   заняты   поч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000 человек.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ряду  с  производством  и  сборкой  различных  элек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онных  компонентов   здесь  будут   осуществляться  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ные  исследования  и  разработки  в  электронике, инж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ринг  и  подготовка  кадров.   Планируется  организова~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лектронную  биржу,  которая  будет  предоставлять  усл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и всем восточиоевропейским  странам, а  также валю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ую биржу.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бъем   необюдимых   капиталовлыкений   оценивае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15 млн. долл.  Йраект будет  финансироватьси упрв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яющей  компанивй  (до 20~  ) и  зарубежными инвес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ми.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аршавская   беспошлиниая  зона   создается  прежд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го  для  иностранных  фирм.  Польские  прюдприят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гут участвовать лишь в тоы случае, аслм у  ник е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ностранный инвестор.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ницнаторы создания этой  зоны надеются,  что деш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я и квалифицироранная рабочая  сила будет  одним и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ных факторов  привлечения в  'Варшиву иностран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 капитала. По польским источникам,  стоимость раб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й  силы  в  электронной  промышленности Нольши  в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а меньше, чем.на Тайване или  в Южной  Корее, п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лизительно в 8 раз меньше,  чем в  Ирландии, и  в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 меньше, чем в Швеции или Швейцарии,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Еще  одкн стимул  для иностранцев  - доступ  на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  еще  незаноеванный  рынок сбыта  электронной п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укции в жкточроевропейских  ст.ранах и  на развива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щийся быстрыщй темпами  польский рынок,  особенно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ительсюй электрмики.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сновные  иностранные  компаиии,  на  которые дел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тся ставка, - это фырмы Западной Европы.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 Варшавской  беспошлинной  зоне  будет установле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ециальний  финансовый  и  экономический   режим. 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астности,  здесь 'будет  осуществляться беспошлин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ипорт и экспорт, .установлена  единая валюта  - до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ар США. Кроме того, в течение  6 лет  получаемые д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оды  будут  освобождены  от налогообложения,  а п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ит налогов на  доходы в  последующие годы  не буд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вышать 20%.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едусматриваются    упрощенные    административ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цедуры  и неограниченный  перевод прибыли  за г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ицу для иаостракных.инвесторов.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правление экономической зоной  будет осуществлят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я специально созданной акционерной  компанией, сре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ленов-ортанизаторов  которой  органы  власти Ъарша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ого  воеводства,  фонд  промышленной  реконструк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льши  и  электронный  концерн  ЭЛПОЛ.  Эта компак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удет выплачивать  налоги и  оплачивать ссот~етству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щие коммунальные и другие услуги  в злотых,  но нре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тия,  расположенные  в  дакной зоне,  будут выпо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ять все свои обязательства в долларах США.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'Свободная зона  в Малашевичи - Тересполе  - четве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ый  одобренный  правительством  Польши  проект  - 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меет выходов ни на морские,  ни. на  речные маршру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на расположена  на востоке  страны, недалеко  от гр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иц  с СССР.  Во многом  формирование этой  зоны оп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ляется  географическим  полажеиием на  главном тра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портном пути Восток - Запад - Восток.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меющаяся  здесь  техническая  инфраструктура круп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йшего  в  Польше железнодорожного  узла, достаточ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рритория, свободная рабочая сила, близость  к сове~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ому  рынку  являются  весьма  притягательными фак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ми для иностранного капитала.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сновные  цели,  которые  будет решать  эта беспош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нная  зона,  -  обслуживание  коммерческого транзит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падного  направления,  а также  предоставление усл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 складированию и  обработке товаров  перевозимых и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вропы на Дальний Восток.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ще  одна  специальная  экономическая зона  в Кож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не,  занимающая  территорию  одноименного  воевод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  на  побережье  Балтийского  моря,  будет  форми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ться для развития туризма, индустрии отдыха, а' так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е предоставления услуг по  обработке и  продаже то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в.  Здесь будут  введены специальный  финансовый 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им,  обеспечивающий  льготное  кредитование  и низко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логообложение доходов, б-летнее освабождение  от 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гов  для  совместных  предп~иятий,  беспошлинный им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рт  капиталов  и др.  Основная цель  создания эко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ческой зоны  в Кожалине  - ускоренное  развитие э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 большого неиндустриального района.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 наконец,  последняя из  одобренных правительств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ьши  специальных  экономических зон  будет заним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й  район  Краковского  воеводства. 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авной ее частью  явится Краковская  беспошлинная з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, расположенная в районе  соседнего с  ней аэропор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аличе.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раковская  специальная  экономичеекая  зона  пре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значена  для  решения  комплекса  проблем:  борьба 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грязнением  окружающей  среды,  организация  реста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ционных  работ  и  восстановление  старого  города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ругих исторических мест в Кракове.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 дальнейшем  предусматривается создать  здесь вы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котехнолагичные  отра~и  промышленности,  р  част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и микроэлектронику, биотехнологию и др.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ля  достижения  поставленных  целей  в  упомянут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ше  экономическрх  зонах будет  рсуществлен, пощим.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веденных, и ряд  других мер.  Среди них  - расши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е  административиой  и экономической  власти местнц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ов  управления,  отмена  государственной  моно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и на  средства телекоммуникаций,  продажа государ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нных предприятий  в частные  руки и  юридичаским л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цам.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сли  все контингенты  финансово-кредитногр, эко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ческого  и  административного  режима  в  экономи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их зонах будут  функционировать успешно,'то  они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лужат моделью и для других регионов страны.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к  следует  из вышеизложенного,  свободные эко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ческие зоны в Польше им'еют ряд характерных чер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сновная из них та, что  с самого  начала центра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е органы власти  не вовлечены  в процесс  их орган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ции,  к  минимуму  сведены  бюджетные  программь~ 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юрократическое вмешательство.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ем нф  менее местные  власти регионов,  где созд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ются  экономические  зоны,  лытаются  доказать необх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имость  предоставления  им  всевозможных  привилеги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гда как,центр, стремится их  максимально ограничи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 настоящее  аремя все  вкономические зоны  в Польш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 действующие  и  проектируемые,  рассматриваются ка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еспошдрннце"даже  еслц  на  самом  деле  некоторые и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йх получили статус спецральных экономических з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ОНА СВОБОДНОИ ТОРГОВЛИ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ТРОВЕ ПИНАНГ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зданна'я  в   Малайзии  корпорация   по  развит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трова Пинанг (один ив штатов  страны) начала  в 70-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дах  реализацию  концепции  формирования  зоны  с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дной торговли, которая к тому  времени уже  была 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ощена в  практику в  ряде государств.  Следует от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ить,  что  имеющийся  олыт  был  использован корпо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цией с невиданным ранее размахом и четкостью.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она  свободной торговли  Баян-Лепас, расположен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 острове Пинанг,  в настоящее  время обгоняет,  а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которых  случаях  уже  перегоняет  американскую &lt;С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коновую  дслину&gt;  -  этот признанный  крупнейший м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вой  центр  полупроводййк'овой и  электронной промыш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ленности.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дциональное  расположение  на острове  всех необх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имых  как  для  производства,  так  и  для  нормаль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изни  компонентов  -  результат тщательного  и даль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дного  расчета.  С  самого начала  фермирования здес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ны  своббдной  торговли  стали  закладываться  основ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раструктуры  -  водоснабжение,   дороги,  строитр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во Пинангского моста.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се  это  позволило  ускорить  развитие традицио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раслей  экономики  (обработка  тикового  дерева, пе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чная  лереработка каучука  и т.  д.). Стимулировалос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 развитие  нромышленйости, прежде  всего текстильн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чиная  с середины  70-х годов  в зоне  Баян-Лепас бы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бран  наиболее  подходящий  для  условий  острова ти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изводства  -  чипы,  жизненно  важный   элемент  л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ого изделия электронной промышленности.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помним,  что  зона свободной  торговли Баян-Лепас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чнее ее первая фаза, начала действовать  в 1970  г.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ла тогда  работу... 60  линангцам, В  настоящее врем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70  компаний этой  зоны обеспечивают.  рабочими мест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 около 40 тыс. человек  (все население  штата соста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яет  немногим  более  1 млн.).  Всего же  в премышл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сти, которая производит  более половины  валового 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ионального продукта штата  Пинанг, трудится  в насто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цее время 84 тыс. человек.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 концу  80-х годов  юго-восток острова  Пинанг п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ратился  в  уникальный  комплекс,  увязывающий  воед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  характерные  черты  зоны  свободной  торгойли, зо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кспортного производства, технополиса, а  также науч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хнического  парка  на базе  Университета естестве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ук  Малайзии,  не имеющего  аналогов в  мировой прак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ике и даже  названия (условно  его можно  назвать &lt;об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овательным парком&gt;).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к  считают  бизнесмены,  вкладывающие  свои  кап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лы  в  Малайзии,  методы  деятельности  корпорации п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ю  Пинанга  гарантируют  ее  успех.  Особое вн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ние  корпорация  обращает  на  информационное  обсл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ивание  потенциальных  инвесторов.  Издаваемые  кор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цией  буклеты дают  четкое нредставление  об инвест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ионном законодательстве этой  зоны, налоговых  ' льг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х и условиях их применения, ценах за земли  в различ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ых районах штата и т. д.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 задачу  корпорации  по  развитию   Пинанга иход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вой  центр  полупроводййк'овой и  электронной промыш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ленности.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дциональное  расположение  на острове  всех необх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имых  как  для  производства,  так  и  для  нормаль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изни  компонентов  -  результат тщательного  и даль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дного  расчета.  С  самого начала  фермирования здес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ны  своббдной  торговли  стали  закладываться  основ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раструктуры  -  водоснабжение,   дороги,  строитр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во Пинангского моста.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се  это  позволило  ускорить  развитие традицио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раслей  экономики  (обработка  тикового  дерева, пе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чная  лереработка каучука  и т.  д.). Стимулировалос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 развитие  нромышленйости, прежде  всего текстильн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чиная  с середины  70-х годов  в зоне  Баян-Лепас бы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бран  наиболее  подходящий  для  условий  острова ти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изводства  -  чипы,  жизненно  важный   элемент  л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ого изделия электронной промышленности.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помним,  что  зона свободной  торговли Баян-Лепас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чнее ее первая фаза, начала действовать  в 1970  г.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ла тогда  работу... 60  линангцам, В  настоящее врем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70  компаний этой  зоны обеспечивают.  рабочими мест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 около 40 тыс. человек  (все население  штата соста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яет  немногим  более  1 млн.).  Всего же  в премышл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сти, которая производит  более половины  валового 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ионального продукта штата  Пинанг, трудится  в насто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цее время 84 тыс. человек.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 концу  80-х годов  юго-восток острова  Пинанг п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ратился  в  уникальный  комплекс,  увязывающий  воед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  характерные  черты  зоны  свободной  торгойли, зо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кспортного производства, технополиса, а  также науч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хнического  парка  на базе  Университета естестве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ук  Малайзии,  не имеющего  аналогов в  мировой прак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ике и даже  названия (условно  его можно  назвать &lt;об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овательным парком&gt;).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к  считают  бизнесмены,  вкладывающие  свои  кап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лы  в  Малайзии,  методы  деятельности  корпорации п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ю  Пинанга  гарантируют  ее  успех.  Особое вн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ние  корпорация  обращает  на  информационное  обсл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ивание  потенциальных  инвесторов.  Издаваемые  кор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цией  буклеты дают  четкое нредставление  об инвест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ионном законодательстве этой  зоны, налоговых  ' льг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х и условиях их применения, ценах за земли  в различ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ых районах штата и т. д.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 задачу  корпорации  по  развитию   Пинанга иход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 непосредстренная  рдбота  с   потенциальным  инвест~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м -  подбор земельного  участка, работа  над заявк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жет  быть,  паэтрму  после выдачи  центральным прав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льством  Малайзии  -лмденэии  иностранному  инрестар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го лишь через .подщра  года гигантские  заводы обыч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 вступвют здесь;в строй.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сем  создаваежим  в:зоне  Баян-Лепас  так  мазива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ых  поощряемых  -отраслей   экономики  предоставляег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&lt;пионерский  статус&gt;.  Он  гарантирует  освобожденне 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чение  5  лет после  начала вынуска  иностранной ком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анией  продукции  от  уплаты  40-пръцентного подыод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 и  5-лроцентного' налога  на раавитие.  К поощуяеыы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раслям  относятся  все  виды  экономической  деяте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сти,  считаемые   важяыми  'или   перспективными  д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аны.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омпании, чей совокупный объем инвестиций в э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мику  Малайзии  составил по  истечении первых  5 л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' &lt;пионерского статуса&gt; не менее 1,8 млн. долл., и т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оторые обеснечили к этому времени полную зайятос~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500 граждан страны или по каким-либо другим причи-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м сочтены министерством торговли и промышленн'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пособствующими вкономическому или техническому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азвитию, получавт нродление этого статуса еще на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5 лет.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очерние  предприятия,  ранее  пользовавшиеся  &lt;пи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ерским  статусом&gt;  материнских  компаний,   также  м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ут  получить его,  если они  осуществляют производ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 новых помещениях,  с новым  руководством и  имеют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еньший  объем  инвестйций  и  объем  выпускаемой  п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дукции, чем материнская компания.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Существуют и другие льготы, направленные в пер-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ую очередь .на стимулирование экспортного произво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ва, строительство и повышение квалификации мест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бочих. Так, в зависимости от объема экспортного про-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зводства (пуинцип - чем больше, тем лучше), числа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анятых на них малазийских граждан, степени пере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отки сырья и других факторов налог на капиталовл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жения уменьшается Ът 5 до 30вй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рпорация  развытия  Йинанга  постоянно    изуяае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то  импортируют   действующие  в   экономическай  з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емпании,  и  затем  передает  эту  информацию торго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мышленным  палатам   и  другим   организациям  ме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ых  промышленников  страны.  Такая  практика позволя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точнять стратегию развития экономической эоны  и ос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ществлять импортзамещение.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Ь  настоящее время  в Б-аян-Лепасе  уделяется бо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ое  внимание производству  потребительской электрон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и, создается законченный цинл нроизводства  от мик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ипов до готовых телввизоров и видеома:гнитофон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Ь 1988" г.  на оетрове  приступили к  создайию ун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льногс (дс сих  пор он  единственный в  мире) Центр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я трудовых навыков,  который через  год вступи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трой. Это своего рода ассоциация,  членами котороГ~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являются  заводы-пайщики,  корпорация  развития Пин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а и Университет естественных наук Малайзии.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авительство  щтата выделило  для этих  целей зд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е  и  ежегодно  предоставляет  Центру безвозмездныГ~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едит, кроме того, каждый участник  вносит определ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ую сумму, за  счет чего  создается общий  фонд. Пре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риятия  предоставили  и  продолжают  поставлять бб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ую  часть  оборудования,  поскольку  их  руководите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красно  понимают,  что  лучший  способ учебы  - э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актические занятия.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 рамках  Центра  действуют  14  постоянных кур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 самым  разлйчным   проблемам:  высокот~мператур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ботка металлов,  точная машинная  технология, пл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иковая инженерия и  т. п.  Ежегодно в  Центре прох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ит обучение до 1000 человек.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заключение следует отметить, что всего за  20 Л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кономика  штата  Пинанг  претерпела  коренные  струк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урные  изменения. Во  многом это  произошло благодар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ункционированию  зоны  свободной  торговли   в  Бая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Лепасе.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ик считает  главный министр  штата Лин  Яонг, &lt;П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нг  -  красивое  и  чудесное место.  Он был  таким 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 лет назад, но тогда  он был  просто курортом  и ры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ацкой  деревней.  Теперь  же  Пинанг -  ведущий цент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лектронной  промышленности  мира.  Это  удалось  сд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ать  потому,  что  наш народ  максимально использова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ившиеся еыу возможности&gt;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фографию начать с 16 -ей страницы.  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24T21:29:00Z</dcterms:created>
  <dc:creator>Mike&amp;Serge</dc:creator>
  <dc:description/>
  <dc:language>en-US</dc:language>
  <cp:lastModifiedBy>Mike&amp;Serge</cp:lastModifiedBy>
  <dcterms:modified xsi:type="dcterms:W3CDTF">1995-10-24T21:29:00Z</dcterms:modified>
  <cp:revision>2</cp:revision>
  <dc:subject/>
  <dc:title> ��������                                             </dc:title>
</cp:coreProperties>
</file>