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792" w:right="36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</w:rPr>
              <w:t>Литература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792" w:right="36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Style15"/>
              <w:rPr/>
            </w:pPr>
            <w:r>
              <w:rPr/>
              <w:t>1. Е. С. Богданов, В. А. Козлов, Н. Н. Пейч Справочник по сушке древесины: Изд 3-е, перераб. – М.: Лесн. Пром-сть, 1981, - 192 с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792" w:right="360" w:hanging="0"/>
              <w:rPr/>
            </w:pPr>
            <w:r>
              <w:rPr/>
              <w:t xml:space="preserve">2. Акишенков С. И., Корнеев В. И. Проектирование лесосушильных камер и цехов: Учебное пособие. 3-е изд., перераб. И доп./ЛТА. СПб., 1992. 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ind w:left="792" w:right="360" w:hanging="0"/>
              <w:rPr/>
            </w:pPr>
            <w:r>
              <w:rPr/>
              <w:t>3. Кречетов И. В. Сушка древесины. М: Лесная промышленность, 1980, 432 с.</w:t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2100" w:leader="none"/>
      </w:tabs>
      <w:ind w:left="792" w:righ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09T21:59:00Z</dcterms:modified>
  <cp:revision>11</cp:revision>
  <dc:subject/>
  <dc:title/>
</cp:coreProperties>
</file>