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051"/>
        <w:gridCol w:w="522"/>
      </w:tblGrid>
      <w:tr>
        <w:trPr>
          <w:trHeight w:val="172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хнологическая часть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3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1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хнические условия на пряжу и суровьё. Требования стандартов.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5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2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сходные данные технического расчёта ткани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3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хнический расчёт ткани. Сводная таблица технического расчёта ткани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7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4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бор и обоснование технологического процесса ткачеств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5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бор и обоснование оборудования и его краткая характеристик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2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6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бор технологических параметров подготовки пряжи по переходам технологического процесса ткачеств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525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7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бор и расчёт паковок по переходам  технологического процесса ткачества. Сводная таблица расчёта паковок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122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8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количества отходов. Сводная таблица расчёта отходов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9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ход расхода пряжи на 100 метров суровой ткани с учётом отходов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25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10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производительности оборудования по переходам ткацкого производств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525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11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ти повышения качества выпускаемой продукции. Сертификация и стандартизация продукции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105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рганизационно-экономическая часть. Расчёт бизнес-план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98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плановых простоев и КРО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2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норм производительности машин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3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работка маршрута ткач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9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4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плана производства и реализации продукции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25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5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сопряжённости оборудования по переходам технологического процесса ткачеств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7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6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баланса сырья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46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7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Расчёт штатов и фондов заработной платы производственных рабочих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525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8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штатов и фондов заработной платы руководителей, специалистов и служащих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154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9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сводного плана по труду и кадрам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4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0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себестоимости продукции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25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1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чёт прибыли, рентабельности продукции и затрат на 1 рубль товарной продукции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142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2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блица технико-экономических показателей ткацкого производств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роприятия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25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1.</w:t>
              <w:br/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ивопожарные мероприятия. Санитарно-гигиенические мероприятия и охрана труд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</w:r>
          </w:p>
        </w:tc>
      </w:tr>
      <w:tr>
        <w:trPr>
          <w:trHeight w:val="117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2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бор и расчёт кондиционеров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1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3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роприятия по охране природы и окружающей среды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4.</w:t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нутрифабричный транспорт и его краткая характеристик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0" w:hRule="atLeast"/>
        </w:trPr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05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итератур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6405</wp:posOffset>
                </wp:positionH>
                <wp:positionV relativeFrom="paragraph">
                  <wp:posOffset>-443865</wp:posOffset>
                </wp:positionV>
                <wp:extent cx="6652260" cy="10191115"/>
                <wp:effectExtent l="0" t="13335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191240"/>
                          <a:chOff x="0" y="0"/>
                          <a:chExt cx="6652440" cy="1019124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6601320" cy="10134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681760"/>
                            <a:ext cx="6633360" cy="1509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640" y="539640"/>
                              <a:ext cx="6552720" cy="6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0"/>
                              <a:ext cx="720" cy="54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720"/>
                              <a:ext cx="720" cy="1438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1000" y="720"/>
                              <a:ext cx="720" cy="1438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720"/>
                              <a:ext cx="720" cy="1438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3000" y="539640"/>
                              <a:ext cx="720" cy="89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720"/>
                              <a:ext cx="720" cy="1438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000" y="900360"/>
                              <a:ext cx="17978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080720"/>
                              <a:ext cx="2340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720" y="106560"/>
                              <a:ext cx="237816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28.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803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4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-А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00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0000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0880"/>
                              <a:ext cx="2469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4"/>
                                    <w:sz w:val="2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 Лист N докум.          Подп .   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640" y="180360"/>
                              <a:ext cx="2340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0720"/>
                              <a:ext cx="2340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20"/>
                              <a:ext cx="65512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00360"/>
                              <a:ext cx="2340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20720"/>
                              <a:ext cx="2340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3000" y="720720"/>
                              <a:ext cx="1797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60360"/>
                              <a:ext cx="2340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8880" y="564480"/>
                              <a:ext cx="2286720" cy="83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8820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8820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роект ткацкой фабрики для выработки ткани «Бязь» артикул С-32БХ-206 на станках СТБ-250 в количестве 500 ± 20 стан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360" y="1020960"/>
                              <a:ext cx="13716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ЗТТ гр. 42-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373360" y="539640"/>
                              <a:ext cx="720" cy="36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3000" y="539640"/>
                              <a:ext cx="720" cy="36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3360" y="720720"/>
                              <a:ext cx="72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3000" y="720720"/>
                              <a:ext cx="72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46320" y="563760"/>
                              <a:ext cx="173808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      Лист      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У             2               6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518040"/>
                              <a:ext cx="1456200" cy="99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зраб.  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4"/>
                                    <w:sz w:val="2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ар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в.    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4"/>
                                    <w:sz w:val="2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ороки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контр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4"/>
                                    <w:sz w:val="21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ноградо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в.        Сударе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15pt;margin-top:-34.95pt;width:523.8pt;height:802.45pt" coordorigin="-703,-699" coordsize="10476,16049">
                <v:rect id="shape_0" stroked="t" o:allowincell="f" style="position:absolute;left:-623;top:-699;width:10395;height:1595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-703;top:12973;width:10445;height:2377">
                  <v:line id="shape_0" from="-576,13823" to="9742,1383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-179,12973" to="-179,1382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31,12974" to="331,1523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692,12974" to="1692,1523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543,12974" to="2543,1523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908,13823" to="6908,1523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110,12974" to="3110,1523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908,14391" to="9738,143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76,14675" to="3109,146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9;top:13141;width:374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28.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803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4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-А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00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.0000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03;top:13573;width:38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4"/>
                              <w:sz w:val="2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 Лист N докум.          Подп . 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576,13257" to="3109,13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76,13541" to="3109,13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76,12974" to="9740,129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76,14391" to="3109,14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76,14108" to="3109,14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08,14108" to="9738,14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76,14958" to="3109,149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185;top:13862;width:3600;height:131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882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882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роект ткацкой фабрики для выработки ткани «Бязь» артикул С-32БХ-206 на станках СТБ-250 в количестве 500 ± 20 стан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2;top:14581;width:2159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ЗТТ гр. 42-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59,13823" to="7759,1438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8609,13823" to="8609,1438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7192,14108" to="7192,143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75,14108" to="7475,143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929;top:13861;width:2736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т      Лист      Лис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У             2               6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1;top:13789;width:2292;height:1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зраб.  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4"/>
                              <w:sz w:val="2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ар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в.    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4"/>
                              <w:sz w:val="2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ороки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контр</w:t>
                          </w:r>
                          <w:r>
                            <w:rPr>
                              <w:kern w:val="2"/>
                              <w:b/>
                              <w:i/>
                              <w:szCs w:val="24"/>
                              <w:sz w:val="21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ноградов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в.        Сударе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b/>
          <w:lang w:val="en-US" w:eastAsia="en-US"/>
        </w:rPr>
        <w:t>СОДЕРЖ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9:05:00Z</dcterms:created>
  <dc:creator>KomarOFF</dc:creator>
  <dc:description/>
  <dc:language>en-US</dc:language>
  <cp:lastModifiedBy>KomarOFF</cp:lastModifiedBy>
  <cp:lastPrinted>2002-11-15T11:55:00Z</cp:lastPrinted>
  <dcterms:modified xsi:type="dcterms:W3CDTF">2003-01-22T19:49:00Z</dcterms:modified>
  <cp:revision>9</cp:revision>
  <dc:subject>Курсовой Проект (Технология оборудования)</dc:subject>
  <dc:title>СОДЕРЖАНИЕ</dc:title>
</cp:coreProperties>
</file>