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699770</wp:posOffset>
                </wp:positionH>
                <wp:positionV relativeFrom="page">
                  <wp:posOffset>264795</wp:posOffset>
                </wp:positionV>
                <wp:extent cx="6584315" cy="101707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1017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1pt;margin-top:20.85pt;width:518.4pt;height:800.8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Орехово - Зуевский текстильный технику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right"/>
        <w:rPr>
          <w:rFonts w:ascii="Arial" w:hAnsi="Arial" w:cs="Arial"/>
          <w:b/>
          <w:b/>
          <w:i/>
          <w:i/>
          <w:iCs/>
          <w:sz w:val="28"/>
          <w:lang w:val="en-US"/>
        </w:rPr>
      </w:pPr>
      <w:r>
        <w:rPr>
          <w:rFonts w:cs="Arial" w:ascii="Arial" w:hAnsi="Arial"/>
          <w:b/>
          <w:i/>
          <w:iCs/>
          <w:sz w:val="28"/>
        </w:rPr>
        <w:t>«Допускаю к защите</w:t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right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дипломного проекта».</w:t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right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Заместитель директора</w:t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right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по учебной работе</w:t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right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425" w:hanging="0"/>
        <w:jc w:val="right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/Сударева Н.Т./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«Проект ткацкой фабрики для выработки ткани «Бязь»</w:t>
        <w:br/>
        <w:t>артикул С-32БХ-206 на станках СТБ-250 в количестве</w:t>
        <w:br/>
        <w:t>500 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20 станков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hadow/>
          <w:sz w:val="56"/>
          <w:szCs w:val="56"/>
        </w:rPr>
      </w:pPr>
      <w:r>
        <w:rPr>
          <w:rFonts w:cs="Arial" w:ascii="Arial" w:hAnsi="Arial"/>
          <w:b/>
          <w:shadow/>
          <w:sz w:val="56"/>
          <w:szCs w:val="56"/>
        </w:rPr>
        <w:t>ДИПЛОМНЫЙ ПРОЕ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hadow/>
          <w:sz w:val="56"/>
          <w:szCs w:val="56"/>
        </w:rPr>
      </w:pPr>
      <w:r>
        <w:rPr>
          <w:rFonts w:cs="Arial" w:ascii="Arial" w:hAnsi="Arial"/>
          <w:b/>
          <w:shadow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628.2803.042-А.038.0000 П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0" w:leader="none"/>
        </w:tabs>
        <w:ind w:righ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тудент</w:t>
        <w:tab/>
        <w:tab/>
        <w:tab/>
        <w:tab/>
        <w:tab/>
        <w:tab/>
        <w:tab/>
        <w:tab/>
        <w:t>/Комаров А.С./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0" w:leader="none"/>
        </w:tabs>
        <w:ind w:righ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уководитель проекта</w:t>
        <w:tab/>
        <w:tab/>
        <w:tab/>
        <w:tab/>
        <w:tab/>
        <w:t>/Сорокина Е.С./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0" w:leader="none"/>
        </w:tabs>
        <w:ind w:right="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онсультант по экономической части</w:t>
        <w:tab/>
        <w:tab/>
        <w:t>/Чернова Н.П./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2003</w:t>
      </w:r>
      <w:r>
        <w:br w:type="page"/>
      </w:r>
    </w:p>
    <w:p>
      <w:pPr>
        <w:pStyle w:val="Normal"/>
        <w:ind w:left="284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введение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вый год нового столетия начался значительно скромнее, чем последний год прошлого века. Объём всей промышленной продукции увеличился за 1 полугодие на 5,5 % (в пошлом году рост был 13,1%), инвестиции выросли на 4,2% (в прошлом году – 16,9%), грузооборотов транспорта на 2,3% (в прошлом году – 6%). Высокими темпами, превышающими темпы 1-го полугодия 2002 года, увеличились: объемы импорта на 18,2% (год назад – 9,8%), индекс потребительских цен на 12,7% (был 9,5%), розничный товарооборот на 10% (был – 7,6%). Реальные денежные доходы населения увеличились всего на 4,4% (год назад – 9,9%)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легкой промышленности темпы роста производства тоже замедлились и составили за 1 полугодие 105,2% против 135,2% в 2000 году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мпы роста производства в легкой промышленности в 1 полугодии 2001 года были несколько ниже, чем в среднем по промышленности. При этом сохранилась достаточно большая разница в них по подотраслям, и поменялись лидеры. Если в прошлом году довольно высокий рост производства легкой промышленности был, достигнут за счет текстильной промышленности, показавшей самый высокий темп, в 1-ом полугодии 2001 года такой подотраслью стала швейная промышленность. 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кстильная отрасль, обеспечивающая рынок товарами народного потребления, значительные объемы продукции которой используются во всех отраслях экономики при выработки технических специальных медицинских изделий, вещевого имущества для силовых структур и бюджетных организаций, в течении 2 последних лет доказала способность к позитивной динамике развития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ё сложнее становится закрепить достигнутые результаты: хронический недостаток оборотных средств, проблемы обеспечения сырьевыми ресурсами, отсутствие механизма доступных кредитов - выступают тормозом в увеличении объемов производства, техническом перевооружении отрасли, износ оборудования в которой достиг 70-80%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кстильную промышленность России представляют 870 крупных и средних предприятий с общей численностью занятых около 400 тысяч человек (3% от численности работающих в промышленности России). Более 40 из указанных предприятий являются акционерами концерна. Не менее важной для текстильной промышленности является проблема повышения благосостояния россиян и их покупательной способности, поскольку это основа для достойного функционирования отрасли.</w:t>
      </w:r>
      <w:r>
        <w:br w:type="page"/>
      </w:r>
    </w:p>
    <w:p>
      <w:pPr>
        <w:pStyle w:val="Normal"/>
        <w:ind w:left="851" w:right="283" w:hanging="0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1 технологическая часть</w:t>
      </w:r>
    </w:p>
    <w:p>
      <w:pPr>
        <w:pStyle w:val="Normal"/>
        <w:tabs>
          <w:tab w:val="clear" w:pos="720"/>
          <w:tab w:val="left" w:pos="1560" w:leader="none"/>
        </w:tabs>
        <w:ind w:left="851" w:right="283" w:hanging="0"/>
        <w:jc w:val="both"/>
        <w:rPr/>
      </w:pPr>
      <w:r>
        <w:rPr>
          <w:rFonts w:cs="Tahoma" w:ascii="Tahoma" w:hAnsi="Tahoma"/>
          <w:b/>
          <w:caps/>
          <w:sz w:val="24"/>
          <w:szCs w:val="24"/>
        </w:rPr>
        <w:t xml:space="preserve">1.1. технические условия на пряжу и суровьё. Требования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стандартов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. Технические условия на пряжу, выработанную из хлопкового волокна ОСТ-17-96-8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09"/>
        <w:gridCol w:w="1559"/>
        <w:gridCol w:w="921"/>
        <w:gridCol w:w="922"/>
        <w:gridCol w:w="1402"/>
        <w:gridCol w:w="1403"/>
        <w:gridCol w:w="1403"/>
      </w:tblGrid>
      <w:tr>
        <w:trPr>
          <w:trHeight w:val="1080" w:hRule="atLeast"/>
          <w:cantSplit w:val="true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оминаль</w:t>
              <w:softHyphen/>
              <w:t>ная линей</w:t>
              <w:softHyphen/>
              <w:t>ная плот</w:t>
              <w:softHyphen/>
              <w:t>ность, текс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рт пряж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Допускаемое отклонение от </w:t>
            </w:r>
            <w:r>
              <w:rPr>
                <w:rFonts w:cs="Tahoma" w:ascii="Tahoma" w:hAnsi="Tahoma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показателей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эффициент вариации по разрывной нагрузке, %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казатель качества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эффици</w:t>
              <w:softHyphen/>
              <w:t>ент вариа</w:t>
              <w:softHyphen/>
              <w:t>ции по ли</w:t>
              <w:softHyphen/>
              <w:t>нейной плотности, % не более</w:t>
            </w:r>
          </w:p>
        </w:tc>
      </w:tr>
      <w:tr>
        <w:trPr>
          <w:trHeight w:val="680" w:hRule="atLeast"/>
          <w:cantSplit w:val="true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кс</m:t>
                </m:r>
              </m:oMath>
            </m:oMathPara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кс</m:t>
                </m:r>
              </m:oMath>
            </m:oMathPara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55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2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снова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2,0; -2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8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3,8</w:t>
            </w:r>
          </w:p>
        </w:tc>
      </w:tr>
      <w:tr>
        <w:trPr>
          <w:trHeight w:val="409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Уток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2,0; -2,5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,7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,9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,8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86</w:t>
            </w:r>
          </w:p>
        </w:tc>
        <w:tc>
          <w:tcPr>
            <w:tcW w:w="1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ромка</w:t>
            </w:r>
          </w:p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oMath>
            </m:oMathPara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+2,0; -2,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,7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,9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,8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86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2. Технические условия на суровую ткань «Бязь» артикул С-32БХ-20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69"/>
        <w:gridCol w:w="1570"/>
      </w:tblGrid>
      <w:tr>
        <w:trPr>
          <w:trHeight w:val="44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33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ирина суровой ткан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6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лотность суровой ткани на 10 см: по основ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8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по утк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6</w:t>
            </w:r>
          </w:p>
        </w:tc>
      </w:tr>
    </w:tbl>
    <w:p>
      <w:pPr>
        <w:pStyle w:val="Normal"/>
        <w:ind w:left="284" w:right="283" w:firstLine="567"/>
        <w:jc w:val="both"/>
        <w:rPr/>
      </w:pPr>
      <w:r>
        <w:br w:type="page"/>
      </w:r>
      <w:r>
        <w:rPr>
          <w:rFonts w:cs="Tahoma" w:ascii="Tahoma" w:hAnsi="Tahoma"/>
          <w:b/>
          <w:sz w:val="24"/>
          <w:szCs w:val="24"/>
        </w:rPr>
        <w:t>1.</w:t>
      </w:r>
      <w:r>
        <w:rPr>
          <w:rFonts w:cs="Tahoma" w:ascii="Tahoma" w:hAnsi="Tahoma"/>
          <w:b/>
          <w:caps/>
          <w:sz w:val="24"/>
          <w:szCs w:val="24"/>
        </w:rPr>
        <w:t>2. ИСХОДНЫЕ ДАННЫЕ ТЕХНИЧЕСКОГО расчётА ткан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3. Технические данные для расчёта ткани «Бязь» артикул С-32БХ-20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569"/>
        <w:gridCol w:w="1569"/>
        <w:gridCol w:w="1570"/>
      </w:tblGrid>
      <w:tr>
        <w:trPr>
          <w:trHeight w:val="442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означе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68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аименование ткани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ртикул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азначение ткани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ереплетение ткани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ирина суровой ткани</w:t>
            </w:r>
          </w:p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ирина заправки по берд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р</m:t>
                    </m:r>
                  </m:sub>
                </m:sSub>
              </m:oMath>
            </m:oMathPara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п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язь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-32БХ-206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ельевое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лотно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6</w:t>
            </w:r>
          </w:p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3,3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од волокна и сорт пряжи: основ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сорт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уточ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сорт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кромоч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сорт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м</m:t>
                </m:r>
              </m:oMath>
            </m:oMathPara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плотность пряжи: основ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уточ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кромоч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лотность суровой ткани на 10 см: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о основ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8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о утк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6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личество кромочных нит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Уработка по основ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икл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оличество нитей, пробираемых в зуб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ерда: фо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</m:t>
                </m:r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кром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</m:t>
                </m:r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оличество нитей, пробираемых в галево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миз: фо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кром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личество ремиз в приборе: всег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из них для фо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ля кром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ид пробор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ядовая</w:t>
            </w:r>
          </w:p>
        </w:tc>
      </w:tr>
      <w:tr>
        <w:trPr>
          <w:trHeight w:val="37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верхностная плотность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br w:type="page"/>
      </w:r>
      <w:r>
        <w:rPr>
          <w:rFonts w:cs="Tahoma" w:ascii="Tahoma" w:hAnsi="Tahoma"/>
          <w:b/>
          <w:sz w:val="24"/>
          <w:szCs w:val="24"/>
        </w:rPr>
        <w:t>1</w:t>
      </w:r>
      <w:r>
        <w:rPr>
          <w:rFonts w:cs="Tahoma" w:ascii="Tahoma" w:hAnsi="Tahoma"/>
          <w:b/>
          <w:caps/>
          <w:sz w:val="24"/>
          <w:szCs w:val="24"/>
        </w:rPr>
        <w:t xml:space="preserve">.3. ТЕХНИЧЕСКИй расчёт ткани. СВОДНАЯ ТАБЛИЦА ТЕХНИЧЕСКОГО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РАСЧЁТА ТКАН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переплетения ткани: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3458210</wp:posOffset>
                </wp:positionH>
                <wp:positionV relativeFrom="paragraph">
                  <wp:posOffset>130175</wp:posOffset>
                </wp:positionV>
                <wp:extent cx="1325880" cy="864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08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Рисунок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68.05pt;mso-wrap-distance-left:9pt;mso-wrap-distance-right:9pt;mso-wrap-distance-top:0pt;mso-wrap-distance-bottom:0pt;margin-top:10.2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08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Рисунок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сло нитей в раппорте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новы: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тка: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переплет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связей основы с утком в направлении основ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связей основы с утком в направлении утка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редняя линейная плотность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ahoma" w:ascii="Tahoma" w:hAnsi="Tahoma"/>
          <w:sz w:val="24"/>
          <w:szCs w:val="24"/>
        </w:rPr>
        <w:t>, текс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свя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24"/>
          <w:szCs w:val="24"/>
        </w:rPr>
        <w:t>, текс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3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суровой ткани по основ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суровой ткани по утку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Уработка нитей утка в ткан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1.4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лотность ткани по основе в кромк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ит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Ширина кромк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ahoma" w:ascii="Tahoma" w:hAnsi="Tahoma"/>
          <w:sz w:val="24"/>
          <w:szCs w:val="24"/>
        </w:rPr>
        <w:t>, с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зубьев, занятых кромочными нитям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ahoma" w:ascii="Tahoma" w:hAnsi="Tahoma"/>
          <w:sz w:val="24"/>
          <w:szCs w:val="24"/>
        </w:rPr>
        <w:t>, зуб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7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нитей фон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>, нитей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зубьев берда, занятых нитями фон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>, зуб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9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3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Уточняем количество нитей фон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>, нитей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1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Уточняем количество нитей основ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>, нитей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1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8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берд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мер берд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уб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нимаем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зубьев берд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зуб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3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ая ширина берд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с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ремиз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проборки основы в ремиз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3458210</wp:posOffset>
                </wp:positionH>
                <wp:positionV relativeFrom="paragraph">
                  <wp:posOffset>62865</wp:posOffset>
                </wp:positionV>
                <wp:extent cx="1183005" cy="2178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"/>
                              <w:gridCol w:w="373"/>
                              <w:gridCol w:w="372"/>
                              <w:gridCol w:w="373"/>
                              <w:gridCol w:w="373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 xml:space="preserve">Рисунок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71.5pt;mso-wrap-distance-left:9pt;mso-wrap-distance-right:9pt;mso-wrap-distance-top:0pt;mso-wrap-distance-bottom:0pt;margin-top:4.95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"/>
                        <w:gridCol w:w="373"/>
                        <w:gridCol w:w="372"/>
                        <w:gridCol w:w="373"/>
                        <w:gridCol w:w="373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3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pict>
                                <v:line id="shape_0" from="-4.2pt,88.7pt" to="67.75pt,88.7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Рисунок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10">
                <wp:simplePos x="0" y="0"/>
                <wp:positionH relativeFrom="column">
                  <wp:posOffset>-53340</wp:posOffset>
                </wp:positionH>
                <wp:positionV relativeFrom="paragraph">
                  <wp:posOffset>112649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8.7pt" to="67.75pt,88.7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4"/>
          <w:szCs w:val="24"/>
        </w:rPr>
        <w:t xml:space="preserve"> - число нитей основы в раппорте проборк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галев, занятых в пределах раппорта проборки н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ahoma" w:ascii="Tahoma" w:hAnsi="Tahoma"/>
          <w:sz w:val="24"/>
          <w:szCs w:val="24"/>
        </w:rPr>
        <w:t xml:space="preserve"> ремизке.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 xml:space="preserve">;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хема расположения зон на ремизках для станка СТБ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4259580" cy="9702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8"/>
                              <w:gridCol w:w="1118"/>
                              <w:gridCol w:w="752"/>
                              <w:gridCol w:w="360"/>
                              <w:gridCol w:w="6"/>
                              <w:gridCol w:w="354"/>
                              <w:gridCol w:w="764"/>
                              <w:gridCol w:w="1118"/>
                              <w:gridCol w:w="1118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ℓ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708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Рисунок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76.4pt;mso-wrap-distance-left:9pt;mso-wrap-distance-right:9pt;mso-wrap-distance-top:0pt;mso-wrap-distance-bottom:0pt;margin-top:-1.2pt;mso-position-vertical-relative:text;margin-left:9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8"/>
                        <w:gridCol w:w="1118"/>
                        <w:gridCol w:w="752"/>
                        <w:gridCol w:w="360"/>
                        <w:gridCol w:w="6"/>
                        <w:gridCol w:w="354"/>
                        <w:gridCol w:w="764"/>
                        <w:gridCol w:w="1118"/>
                        <w:gridCol w:w="1118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708" w:type="dxa"/>
                            <w:gridSpan w:val="9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Рисунок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ирина зон:</w:t>
      </w:r>
    </w:p>
    <w:p>
      <w:pPr>
        <w:pStyle w:val="Normal"/>
        <w:tabs>
          <w:tab w:val="clear" w:pos="720"/>
          <w:tab w:val="left" w:pos="3969" w:leader="none"/>
        </w:tabs>
        <w:ind w:left="873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вая зона</w:t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20"/>
          <w:tab w:val="left" w:pos="3969" w:leader="none"/>
        </w:tabs>
        <w:ind w:left="873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средняя зона</w:t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  <w:sz w:val="24"/>
          <w:szCs w:val="24"/>
        </w:rPr>
        <w:t xml:space="preserve"> (их две)</w:t>
      </w:r>
    </w:p>
    <w:p>
      <w:pPr>
        <w:pStyle w:val="Normal"/>
        <w:tabs>
          <w:tab w:val="clear" w:pos="720"/>
          <w:tab w:val="left" w:pos="3969" w:leader="none"/>
        </w:tabs>
        <w:ind w:left="873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смежная зона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  <w:sz w:val="24"/>
          <w:szCs w:val="24"/>
        </w:rPr>
        <w:t xml:space="preserve"> (их две)</w:t>
      </w:r>
    </w:p>
    <w:p>
      <w:pPr>
        <w:pStyle w:val="Normal"/>
        <w:tabs>
          <w:tab w:val="clear" w:pos="720"/>
          <w:tab w:val="left" w:pos="3969" w:leader="none"/>
        </w:tabs>
        <w:ind w:left="873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дняя зона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галев в первой зон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5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галев в средних зон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6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галев в смежных зонах, когда кромкообразующий механизм располагается в промежутках между зонам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7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галев в последней зоне при работе в одно полотн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1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3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галев для кромок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19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ее число галев на ремизке при работе в одно полотн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2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ее число галев в прибор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cs="Tahoma" w:ascii="Tahoma" w:hAnsi="Tahoma"/>
          <w:sz w:val="24"/>
          <w:szCs w:val="24"/>
        </w:rPr>
        <w:t>, галев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2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Ширина ремиз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>
          <w:rFonts w:cs="Tahoma" w:ascii="Tahoma" w:hAnsi="Tahoma"/>
          <w:sz w:val="24"/>
          <w:szCs w:val="24"/>
        </w:rPr>
        <w:t>, см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2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</m:oMath>
      </m:oMathPara>
      <w:r>
        <w:br w:type="page"/>
      </w:r>
    </w:p>
    <w:p>
      <w:pPr>
        <w:pStyle w:val="Normal"/>
        <w:ind w:left="284" w:right="283" w:firstLine="567"/>
        <w:jc w:val="center"/>
        <w:rPr/>
      </w:pPr>
      <w:r>
        <w:rPr>
          <w:rFonts w:cs="Tahoma" w:ascii="Tahoma" w:hAnsi="Tahoma"/>
          <w:sz w:val="24"/>
          <w:szCs w:val="24"/>
        </w:rPr>
        <w:t xml:space="preserve">Проверяем плотность галев на ремизк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л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ал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23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комендуемая плотность галев на ремизке для основной пряжи с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ал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ламельного прибор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Ширина ламельных реек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ahoma" w:ascii="Tahoma" w:hAnsi="Tahoma"/>
          <w:sz w:val="24"/>
          <w:szCs w:val="24"/>
        </w:rPr>
        <w:t>, с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>,</w:t>
        <w:tab/>
        <w:t>(1.2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роверяем плотность ламелей на рейк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ам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лам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25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реек ламельного аппарата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комендуемая плотность ламелей на рейках для основной пряжи с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а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Выбираем тип и размер ламелей по линейной плотности пряж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 основонаблюдателя электрического действия ламели ЛЭ-21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массы пряжи в 100 метрах суровой ткан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основной пряж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1.26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щее количество нитей в основе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статок шлихты, зарабатываемой в ткань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>,</w:t>
        <w:tab/>
        <w:t>(1.2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 xml:space="preserve"> - процент приклея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нитей основы с учётом остаточного приклея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2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остаточной шлихт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29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уточной пряж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1.30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суровой ткани по утку на 1с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щая длина концов уточных нитей, закладываемых в кромки ткани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ая масса пряжи в ткани с учётом приклея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3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ая масса пряжи в ткан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</w:t>
        <w:tab/>
        <w:t>(1.3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верхностная плотность ткан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3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Заполнение ткани волокнистым материало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иаметр нити основ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Tahoma" w:ascii="Tahoma" w:hAnsi="Tahoma"/>
          <w:sz w:val="24"/>
          <w:szCs w:val="24"/>
        </w:rPr>
        <w:t>, мм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e>
        </m:rad>
      </m:oMath>
      <w:r>
        <w:rPr>
          <w:rFonts w:cs="Tahoma" w:ascii="Tahoma" w:hAnsi="Tahoma"/>
          <w:sz w:val="24"/>
          <w:szCs w:val="24"/>
        </w:rPr>
        <w:t>,</w:t>
        <w:tab/>
        <w:t>(1.3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иаметр нити утк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 мм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rad>
      </m:oMath>
      <w:r>
        <w:rPr>
          <w:rFonts w:cs="Tahoma" w:ascii="Tahoma" w:hAnsi="Tahoma"/>
          <w:sz w:val="24"/>
          <w:szCs w:val="24"/>
        </w:rPr>
        <w:t>,</w:t>
        <w:tab/>
        <w:t>(1.35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Линейное заполнение суровой ткани по основ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>,%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36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суровой ткани по основе на 10 с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Линейное заполнение суровой ткани по утку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%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3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суровой ткани по основе на 10 с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верхностное заполнение ткани по площад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38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Заправочный рисунок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2182495" cy="21736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8"/>
                              <w:gridCol w:w="367"/>
                              <w:gridCol w:w="368"/>
                              <w:gridCol w:w="344"/>
                              <w:gridCol w:w="323"/>
                              <w:gridCol w:w="325"/>
                              <w:gridCol w:w="326"/>
                              <w:gridCol w:w="327"/>
                              <w:gridCol w:w="32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71.15pt;mso-wrap-distance-left:9pt;mso-wrap-distance-right:9pt;mso-wrap-distance-top:0pt;mso-wrap-distance-bottom:0pt;margin-top:3.3pt;mso-position-vertical-relative:text;margin-left:17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8"/>
                        <w:gridCol w:w="367"/>
                        <w:gridCol w:w="368"/>
                        <w:gridCol w:w="344"/>
                        <w:gridCol w:w="323"/>
                        <w:gridCol w:w="325"/>
                        <w:gridCol w:w="326"/>
                        <w:gridCol w:w="327"/>
                        <w:gridCol w:w="32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4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плетение ткани - полотно, артикул С-32БХ-206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Раппорт по осно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Раппорт по утку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Для выработки ткани «Бязь» артикул С-32БХ-206 на станках СТБ-250 в одно полотно эксцентрики 4</w:t>
      </w:r>
      <w:r>
        <w:rPr>
          <w:rFonts w:cs="Tahoma" w:ascii="Tahoma" w:hAnsi="Tahoma"/>
          <w:sz w:val="24"/>
          <w:szCs w:val="24"/>
          <w:u w:val="single"/>
          <w:vertAlign w:val="superscript"/>
        </w:rPr>
        <w:t>х</w:t>
      </w:r>
      <w:r>
        <w:rPr>
          <w:rFonts w:cs="Tahoma" w:ascii="Tahoma" w:hAnsi="Tahoma"/>
          <w:sz w:val="24"/>
          <w:szCs w:val="24"/>
        </w:rPr>
        <w:t xml:space="preserve"> оборотные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Эксцентрики профиля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 xml:space="preserve"> в количестве 4</w:t>
      </w:r>
      <w:r>
        <w:rPr>
          <w:rFonts w:cs="Tahoma" w:ascii="Tahoma" w:hAnsi="Tahoma"/>
          <w:sz w:val="24"/>
          <w:szCs w:val="24"/>
          <w:u w:val="single"/>
          <w:vertAlign w:val="superscript"/>
        </w:rPr>
        <w:t>х</w:t>
      </w:r>
      <w:r>
        <w:rPr>
          <w:rFonts w:cs="Tahoma" w:ascii="Tahoma" w:hAnsi="Tahoma"/>
          <w:sz w:val="24"/>
          <w:szCs w:val="24"/>
        </w:rPr>
        <w:t xml:space="preserve"> штук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Угол сдвиг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4"/>
          <w:szCs w:val="24"/>
        </w:rPr>
        <w:tab/>
        <w:t>(1.39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5</w:t>
      </w:r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4. Сводная таблица данных технического расчёта ткани «Бязь»,</w:t>
        <w:br/>
        <w:t>артикул С-32БХ-20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569"/>
        <w:gridCol w:w="1569"/>
        <w:gridCol w:w="1570"/>
      </w:tblGrid>
      <w:tr>
        <w:trPr>
          <w:trHeight w:val="442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счётные данны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ирина суровой ткан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6</w:t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плотность пряжи: основ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уточ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6</w:t>
            </w:r>
          </w:p>
        </w:tc>
      </w:tr>
      <w:tr>
        <w:trPr>
          <w:trHeight w:val="147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 в основе на два полотна: всег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9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98</w:t>
            </w:r>
          </w:p>
        </w:tc>
      </w:tr>
      <w:tr>
        <w:trPr>
          <w:trHeight w:val="176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из них кромочных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ердо: номер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5</w:t>
            </w:r>
          </w:p>
        </w:tc>
      </w:tr>
      <w:tr>
        <w:trPr>
          <w:trHeight w:val="143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ширина заправки на одно полот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3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3,3</w:t>
            </w:r>
          </w:p>
        </w:tc>
      </w:tr>
      <w:tr>
        <w:trPr>
          <w:trHeight w:val="192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общая шири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3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количество зубьев берд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4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ирина ремиза на одно полотн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личество ремиз в приборе: всег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для фо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для кром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личество галев на ремизке: для фо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ле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7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для кром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ле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щее количество галев в приборе: всег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ле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70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из них запасных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лев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сса пряжи в 100 метрах суровой ткани: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основной мягк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,8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уточной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,22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щая масса пряжи в 100 метрах суровой ткани с учётом приклея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4,64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верхностная плотность ткан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5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полнение ткани: по основ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о утку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6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о площад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5,7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эффициент связност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,7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284" w:right="283" w:firstLine="567"/>
        <w:rPr/>
      </w:pPr>
      <w:r>
        <w:br w:type="page"/>
      </w:r>
      <w:r>
        <w:rPr>
          <w:rFonts w:cs="Tahoma" w:ascii="Tahoma" w:hAnsi="Tahoma"/>
          <w:b/>
          <w:caps/>
          <w:sz w:val="24"/>
          <w:szCs w:val="24"/>
        </w:rPr>
        <w:t>1.4.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 xml:space="preserve">Выбор и обоснование технОЛОГИческого поцесса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ТКАЧЕСТВ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хема 1. Технологический процесс ткачества для выработки ткани «Бязь» артикул С-32БХ-20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2126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005"/>
      </w:tblGrid>
      <w:tr>
        <w:trPr>
          <w:trHeight w:val="345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2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клад пряжи</w:t>
            </w:r>
          </w:p>
        </w:tc>
      </w:tr>
      <w:tr>
        <w:trPr>
          <w:trHeight w:val="36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2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5">
                      <wp:simplePos x="0" y="0"/>
                      <wp:positionH relativeFrom="column">
                        <wp:posOffset>-1515110</wp:posOffset>
                      </wp:positionH>
                      <wp:positionV relativeFrom="paragraph">
                        <wp:posOffset>11430</wp:posOffset>
                      </wp:positionV>
                      <wp:extent cx="4229100" cy="2971800"/>
                      <wp:effectExtent l="38100" t="508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2971800"/>
                                <a:chOff x="0" y="0"/>
                                <a:chExt cx="4229280" cy="2971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0" y="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91440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8002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24008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2514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7680" y="240048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9.3pt;margin-top:0.9pt;width:332.95pt;height:233.95pt" coordorigin="-2386,18" coordsize="6659,4679">
                      <v:line id="shape_0" from="-2386,18" to="-47,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386,18" to="-2386,9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34,18" to="4273,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4,18" to="4274,9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74,1458" to="4274,37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06,1278" to="-227,1278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386,1458" to="-2386,21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386,2718" to="-2386,343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378,3799" to="-119,37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54,3978" to="854,46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14,3798" to="4273,379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szCs w:val="22"/>
              </w:rPr>
              <w:t>осн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right="2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уток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1350645" cy="3911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перематы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0.8pt;mso-wrap-distance-left:9pt;mso-wrap-distance-right:9pt;mso-wrap-distance-top:0pt;mso-wrap-distance-bottom:0pt;margin-top:25.3pt;mso-position-vertical-relative:text;margin-left:20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перематы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page">
                  <wp:posOffset>1172210</wp:posOffset>
                </wp:positionH>
                <wp:positionV relativeFrom="paragraph">
                  <wp:posOffset>-41275</wp:posOffset>
                </wp:positionV>
                <wp:extent cx="1329055" cy="36131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сн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8.45pt;mso-wrap-distance-left:9pt;mso-wrap-distance-right:9pt;mso-wrap-distance-top:0pt;mso-wrap-distance-bottom:0pt;margin-top:-3.2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сн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515610</wp:posOffset>
                </wp:positionH>
                <wp:positionV relativeFrom="paragraph">
                  <wp:posOffset>-41275</wp:posOffset>
                </wp:positionV>
                <wp:extent cx="1329055" cy="36131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увлажн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8.45pt;mso-wrap-distance-left:9pt;mso-wrap-distance-right:9pt;mso-wrap-distance-top:0pt;mso-wrap-distance-bottom:0pt;margin-top:-3.25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увлажн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1172210</wp:posOffset>
                </wp:positionH>
                <wp:positionV relativeFrom="paragraph">
                  <wp:posOffset>211455</wp:posOffset>
                </wp:positionV>
                <wp:extent cx="1329055" cy="36131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шлихт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8.45pt;mso-wrap-distance-left:9pt;mso-wrap-distance-right:9pt;mso-wrap-distance-top:0pt;mso-wrap-distance-bottom:0pt;margin-top:16.6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шлихт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1172210</wp:posOffset>
                </wp:positionH>
                <wp:positionV relativeFrom="paragraph">
                  <wp:posOffset>104140</wp:posOffset>
                </wp:positionV>
                <wp:extent cx="1329055" cy="3911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проборка и привяз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0.8pt;mso-wrap-distance-left:9pt;mso-wrap-distance-right:9pt;mso-wrap-distance-top:0pt;mso-wrap-distance-bottom:0pt;margin-top:8.2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проборка и привяз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1329055" cy="35750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ткаче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8.15pt;mso-wrap-distance-left:9pt;mso-wrap-distance-right:9pt;mso-wrap-distance-top:0pt;mso-wrap-distance-bottom:0pt;margin-top:8.55pt;mso-position-vertical-relative:text;margin-left:2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ткаче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1329055" cy="58039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учёт и контроль суровой тка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5.7pt;mso-wrap-distance-left:9pt;mso-wrap-distance-right:9pt;mso-wrap-distance-top:0pt;mso-wrap-distance-bottom:0pt;margin-top:14.75pt;mso-position-vertical-relative:text;margin-left:2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учёт и контроль суровой тка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писание схемы технологического процесс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сновная пряж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, уточная пряж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, кромоч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 поступает на склад ткацкой фабрик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ная пряжа поступает с машин ППМ-120 в цилиндрических бобинах, её отправляют в снование, минуя перематывание. Целью снования является получение паковок – сновальных валиков с определённым числом нитей, заданной длины. Для снования принимаем машину СП-140-4. Для установки бобин принимаем шпулярник</w:t>
        <w:br/>
        <w:t>Ш 616-2 прерывного снования. Остатки после снования направляются в перемотку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оцессе образования ткани на ткацком станке основная пряжа испытывает различные механические нагрузки, что приводит к обрывам. Для увеличения прочности ткани, её шлихтуют. Для шлихтования принимаем шлихтовальную машину ШБ-11/140-3-1. Машина оснащена приборами и устройствами для автоматического контроля регулировки технологических параметров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а на ткацких навоях поступает в проборный отдел. Для пробирания основных нитей при перезаправке станка и замене изношенных ремизок, бёрд принимаем проборный станок ПСМ-25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ривязывания нитей доработанной основы с концами нитей вновь подготовленной основы на ткацком станке используем узловязальную машину</w:t>
        <w:br/>
        <w:t>УП-5-250 с игольным отбором ните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очная пряжа поступает на цилиндрических бобинах с машин ППМ-120, её направляют на увлажнение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выработки ткани «Бязь» артикул С-32БХ-206 используем ткацкий станок СТБ-250, где уток прокладывается при помощи микропрокладчиков. В результате взаимного переплетения основы и утка на станке образуется ткань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уровая ткань поступает в контрольно-учётный отдел, где для контроля, учёта и укладки суровой ткани принимаем агрегатно-поточную линию, состоящую из рулононакопителя, раскатного устройства, швейной машины, контрольных стволов, стригально-чёсальной машины, компенсаторов для запаса ткани и самоклад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кань со склада суровья отправляется на отделочную фабрику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 xml:space="preserve">1.5. Выбор и обоснование оборудования и его краткая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характеристика</w:t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Снование основной пряж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я снования пря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 используется сновальная машина СП-140-4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а сновальная машина предназначена для снования хлопчатобумажной пряжи. Сновка партионная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структивные особенности:</w:t>
      </w:r>
    </w:p>
    <w:p>
      <w:pPr>
        <w:pStyle w:val="Normal"/>
        <w:numPr>
          <w:ilvl w:val="0"/>
          <w:numId w:val="9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шина оснащена пухоотсосом;</w:t>
      </w:r>
    </w:p>
    <w:p>
      <w:pPr>
        <w:pStyle w:val="Normal"/>
        <w:numPr>
          <w:ilvl w:val="0"/>
          <w:numId w:val="9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жим сновального вала в левой пиноле осуществляется гидравлическим устройством, в правой пиноле – электромеханическим устройством;</w:t>
      </w:r>
    </w:p>
    <w:p>
      <w:pPr>
        <w:pStyle w:val="Normal"/>
        <w:numPr>
          <w:ilvl w:val="0"/>
          <w:numId w:val="9"/>
        </w:numPr>
        <w:ind w:left="1571" w:right="283" w:hanging="360"/>
        <w:jc w:val="both"/>
        <w:rPr/>
      </w:pPr>
      <w:r>
        <w:rPr>
          <w:rFonts w:cs="Tahoma" w:ascii="Tahoma" w:hAnsi="Tahoma"/>
          <w:sz w:val="24"/>
          <w:szCs w:val="24"/>
        </w:rPr>
        <w:t>механизм переключения скоростей обеспечивает работу машины в 2</w:t>
      </w:r>
      <w:r>
        <w:rPr>
          <w:rFonts w:cs="Tahoma" w:ascii="Tahoma" w:hAnsi="Tahoma"/>
          <w:sz w:val="24"/>
          <w:szCs w:val="24"/>
          <w:u w:val="single"/>
          <w:vertAlign w:val="superscript"/>
        </w:rPr>
        <w:t>х</w:t>
      </w:r>
      <w:r>
        <w:rPr>
          <w:rFonts w:cs="Tahoma" w:ascii="Tahoma" w:hAnsi="Tahoma"/>
          <w:sz w:val="24"/>
          <w:szCs w:val="24"/>
        </w:rPr>
        <w:t xml:space="preserve"> диапазонах скоростей: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Tahoma" w:ascii="Tahoma" w:hAnsi="Tahoma"/>
          <w:sz w:val="24"/>
          <w:szCs w:val="24"/>
        </w:rPr>
        <w:t xml:space="preserve"> 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жим уплотняющего вала к сновальному осуществляется посредством плунжеров от гидросистемы;</w:t>
      </w:r>
    </w:p>
    <w:p>
      <w:pPr>
        <w:pStyle w:val="Normal"/>
        <w:numPr>
          <w:ilvl w:val="0"/>
          <w:numId w:val="9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работка нитей на сновальный вал может быть параллельная и крестовая.</w:t>
      </w:r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5. Техническая характеристика сновальной машины СП-140-4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бочая ширина машин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скорость сн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змер сновального валика: диаметр ство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0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иаметр дисков (фланцев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60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расстояние между диска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новальная рамка (шпулярник) рам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-616-2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ое количество боби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16</w:t>
            </w:r>
          </w:p>
        </w:tc>
      </w:tr>
      <w:tr>
        <w:trPr>
          <w:trHeight w:val="19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змеры бобин: максимальный диамет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0</w:t>
            </w:r>
          </w:p>
        </w:tc>
      </w:tr>
      <w:tr>
        <w:trPr>
          <w:trHeight w:val="98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высота намот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</w:t>
            </w:r>
          </w:p>
        </w:tc>
      </w:tr>
      <w:tr>
        <w:trPr>
          <w:trHeight w:val="146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стояние от сновальной машины до сновальной рам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 машины: шир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840</w:t>
            </w:r>
          </w:p>
        </w:tc>
      </w:tr>
      <w:tr>
        <w:trPr>
          <w:trHeight w:val="10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глуб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 сновальной рамки: дл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200</w:t>
            </w:r>
          </w:p>
        </w:tc>
      </w:tr>
      <w:tr>
        <w:trPr>
          <w:trHeight w:val="10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5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шир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7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bCs/>
          <w:caps/>
          <w:sz w:val="24"/>
          <w:szCs w:val="24"/>
        </w:rPr>
      </w:pPr>
      <w:r>
        <w:rPr>
          <w:rFonts w:cs="Tahoma" w:ascii="Tahoma" w:hAnsi="Tahoma"/>
          <w:bCs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Перематывание основной пряж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статки основной пря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 после снования перематываются на мотальной машине М-150-2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структивные особенности:</w:t>
      </w:r>
    </w:p>
    <w:p>
      <w:pPr>
        <w:pStyle w:val="Normal"/>
        <w:numPr>
          <w:ilvl w:val="0"/>
          <w:numId w:val="8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усмотрено местное освещение;</w:t>
      </w:r>
    </w:p>
    <w:p>
      <w:pPr>
        <w:pStyle w:val="Normal"/>
        <w:numPr>
          <w:ilvl w:val="0"/>
          <w:numId w:val="8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менён угол наклона заправочной линии;</w:t>
      </w:r>
    </w:p>
    <w:p>
      <w:pPr>
        <w:pStyle w:val="Normal"/>
        <w:numPr>
          <w:ilvl w:val="0"/>
          <w:numId w:val="8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тановлен транспортёр для наработанных паковок;</w:t>
      </w:r>
    </w:p>
    <w:p>
      <w:pPr>
        <w:pStyle w:val="Normal"/>
        <w:numPr>
          <w:ilvl w:val="0"/>
          <w:numId w:val="8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еличены скоростные возможности;</w:t>
      </w:r>
    </w:p>
    <w:p>
      <w:pPr>
        <w:pStyle w:val="Normal"/>
        <w:numPr>
          <w:ilvl w:val="0"/>
          <w:numId w:val="8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еличен максимальный размер формируемой паковк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6. Техническая характеристика мотальной машины М-150-2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скорость перематыва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0-12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плотность перематываемой пряжи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одиноч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5,8</m:t>
                </m:r>
              </m:oMath>
            </m:oMathPara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кручён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ип формируемой поков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ическая бобина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змер формируемой поковки: максимальный размер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0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ысота намот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</w:t>
            </w:r>
          </w:p>
        </w:tc>
      </w:tr>
      <w:tr>
        <w:trPr>
          <w:trHeight w:val="19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иаметр паков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</w:tr>
      <w:tr>
        <w:trPr>
          <w:trHeight w:val="104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исло барабанчиков на машин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5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 на 100 мотальных барабанчиков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200</w:t>
            </w:r>
          </w:p>
        </w:tc>
      </w:tr>
      <w:tr>
        <w:trPr>
          <w:trHeight w:val="22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0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Шлихтование основной пряж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я основной пряж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текс</m:t>
        </m:r>
      </m:oMath>
      <w:r>
        <w:rPr>
          <w:rFonts w:cs="Tahoma" w:ascii="Tahoma" w:hAnsi="Tahoma"/>
          <w:sz w:val="24"/>
          <w:szCs w:val="24"/>
        </w:rPr>
        <w:t xml:space="preserve"> необходим процесс шлихтования. Для этого принимаем шлихтовальную машину ШБ-11/140-3-1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структивные особенности:</w:t>
      </w:r>
    </w:p>
    <w:p>
      <w:pPr>
        <w:pStyle w:val="Normal"/>
        <w:numPr>
          <w:ilvl w:val="0"/>
          <w:numId w:val="2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машине стойки для сновальных валиков оснащены конусами для тормоза сновальных валиков;</w:t>
      </w:r>
    </w:p>
    <w:p>
      <w:pPr>
        <w:pStyle w:val="Normal"/>
        <w:numPr>
          <w:ilvl w:val="0"/>
          <w:numId w:val="2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рможение происходит колодочными тормозами;</w:t>
      </w:r>
    </w:p>
    <w:p>
      <w:pPr>
        <w:pStyle w:val="Normal"/>
        <w:numPr>
          <w:ilvl w:val="0"/>
          <w:numId w:val="2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машине применяется отжим сухой основы перед воздействием на неё пара;</w:t>
      </w:r>
    </w:p>
    <w:p>
      <w:pPr>
        <w:pStyle w:val="Normal"/>
        <w:numPr>
          <w:ilvl w:val="0"/>
          <w:numId w:val="2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опиточной секции между тянульным валом и погружающим роликом расположена запарная камера для интенсификации перематывания пряжи шлихтой;</w:t>
      </w:r>
    </w:p>
    <w:p>
      <w:pPr>
        <w:pStyle w:val="Normal"/>
        <w:numPr>
          <w:ilvl w:val="0"/>
          <w:numId w:val="2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машине имеется регулятор отжима основы;</w:t>
      </w:r>
    </w:p>
    <w:p>
      <w:pPr>
        <w:pStyle w:val="Normal"/>
        <w:numPr>
          <w:ilvl w:val="0"/>
          <w:numId w:val="2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зоне (сновальные валики – тянульный вал) расположен ролик-датчик для контроля натяжения основ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7. Техническая характеристика мотальной машины ШБ-11/140-3-1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правочная скорост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корость движения основ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</w:rPr>
            </w:r>
            <m:oMath xmlns:m="http://schemas.openxmlformats.org/officeDocument/2006/math"/>
            <w:r>
              <w:rPr>
                <w:rFonts w:cs="Tahoma" w:ascii="Tahoma" w:hAnsi="Tahoma"/>
              </w:rPr>
              <w:t>40;16</w:t>
            </w:r>
            <w:r>
              <w:rPr>
                <w:rFonts w:cs="Tahoma" w:ascii="Tahoma" w:hAnsi="Tahoma"/>
              </w:rPr>
            </w:r>
            <m:oMath xmlns:m="http://schemas.openxmlformats.org/officeDocument/2006/math"/>
            <w:r>
              <w:rPr>
                <w:rFonts w:cs="Tahoma" w:ascii="Tahoma" w:hAnsi="Tahoma"/>
              </w:rPr>
              <w:t>80;</w:t>
              <w:br/>
              <w:t>30</w:t>
            </w:r>
            <w:r>
              <w:rPr>
                <w:rFonts w:cs="Tahoma" w:ascii="Tahoma" w:hAnsi="Tahoma"/>
              </w:rPr>
            </w:r>
            <m:oMath xmlns:m="http://schemas.openxmlformats.org/officeDocument/2006/math"/>
            <w:r>
              <w:rPr>
                <w:rFonts w:cs="Tahoma" w:ascii="Tahoma" w:hAnsi="Tahoma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лина заправочной основы в сушильной части машин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иаметр сушильных барабан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70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ъём ванны для шлихт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тр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ый диаметр дисков ткацкого навоя сновального валик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0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ая плотность навивки основ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г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7</w:t>
            </w:r>
          </w:p>
        </w:tc>
      </w:tr>
      <w:tr>
        <w:trPr>
          <w:trHeight w:val="19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лажность основ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</w:tr>
      <w:tr>
        <w:trPr>
          <w:trHeight w:val="98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мпература сушильных барабан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00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165</w:t>
            </w:r>
          </w:p>
        </w:tc>
      </w:tr>
      <w:tr>
        <w:trPr>
          <w:trHeight w:val="14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мпература шлихты в ванн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ытяжк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,3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 машины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050</w:t>
            </w:r>
          </w:p>
        </w:tc>
      </w:tr>
      <w:tr>
        <w:trPr>
          <w:trHeight w:val="131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41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лина без стойки для сновальных вал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720</w:t>
            </w:r>
          </w:p>
        </w:tc>
      </w:tr>
      <w:tr>
        <w:trPr>
          <w:trHeight w:val="1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5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ирина наматываемой основы на наво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120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142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анция САПШ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ПШ предназначена для приготовления однокомпонентной шлихты на основе крахмалопродуктов и сыпучих синтетических препаратов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ция имеет блочную конструкцию и включает:</w:t>
      </w:r>
    </w:p>
    <w:p>
      <w:pPr>
        <w:pStyle w:val="Normal"/>
        <w:numPr>
          <w:ilvl w:val="0"/>
          <w:numId w:val="5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ок дозирования шлихтующего препарата. Подача шлихтующего препарата из бункера в пневмодозатор осуществляется пневможёлобом;</w:t>
      </w:r>
    </w:p>
    <w:p>
      <w:pPr>
        <w:pStyle w:val="Normal"/>
        <w:numPr>
          <w:ilvl w:val="0"/>
          <w:numId w:val="5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рочный блок;</w:t>
      </w:r>
    </w:p>
    <w:p>
      <w:pPr>
        <w:pStyle w:val="Normal"/>
        <w:numPr>
          <w:ilvl w:val="0"/>
          <w:numId w:val="5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е системы дозирования ТВВ;</w:t>
      </w:r>
    </w:p>
    <w:p>
      <w:pPr>
        <w:pStyle w:val="Normal"/>
        <w:numPr>
          <w:ilvl w:val="0"/>
          <w:numId w:val="5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ерметизированный раздаточный бак;</w:t>
      </w:r>
    </w:p>
    <w:p>
      <w:pPr>
        <w:pStyle w:val="Normal"/>
        <w:numPr>
          <w:ilvl w:val="0"/>
          <w:numId w:val="5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огическое управляющее устройство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ача шлихтующего препарата осуществляется сжатым воздухом. Контроль процесса варки осуществляется по времени, температуре и вязкости шлихт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звешивание дозы шлихтующего препарата осуществляется на платформенных весах РПШ-100. Вязкость шлихты контролируется при помощи капиллярного вискозиметр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правление процессом варки осуществляется логическим управляющим устройством по стандартной программе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рка при постоянной температуре продолжается до тех пор, пока вязкость полученной шлихты не стабилизируется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ь процесс варки механизирован и автоматизирован. В случае необходимости возможен переход на пооперационное дистанционное управление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ция САПШ обеспечивает приготовление шлихты со стандартными параметрами на основе сыпучих синтетических препаратов и крахмалопродуктов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8. Техническая характеристика станции САПШ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изводитель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эффициент автоматиз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лощадь, занимаемая оборудованием (с учётом вспомогательных установок и пульт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,5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сс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900</w:t>
            </w:r>
          </w:p>
        </w:tc>
      </w:tr>
      <w:tr>
        <w:trPr>
          <w:trHeight w:val="904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лихтующие препара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хмало-продукты, синтетические препараты</w:t>
            </w:r>
          </w:p>
        </w:tc>
      </w:tr>
      <w:tr>
        <w:trPr>
          <w:trHeight w:val="421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, время, вязкость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ецепт шлихты на 1000 литров препарат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ахмал кукурузный – 5,5 кг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дкий натр 100% – 0,055 кг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лорамин – 0,250 кг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Смачиватель – 0,15 кг;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Пластификатор – 0,3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/>
      <w:r>
        <w:rPr>
          <w:rFonts w:cs="Tahoma" w:ascii="Tahoma" w:hAnsi="Tahoma"/>
          <w:sz w:val="24"/>
          <w:szCs w:val="24"/>
        </w:rPr>
        <w:t>0,5 кг;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Пеногаситель – 0,3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/>
      <w:r>
        <w:rPr>
          <w:rFonts w:cs="Tahoma" w:ascii="Tahoma" w:hAnsi="Tahoma"/>
          <w:sz w:val="24"/>
          <w:szCs w:val="24"/>
        </w:rPr>
        <w:t>0,6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центрация шлихты – 5,5</w:t>
      </w:r>
      <w:r>
        <w:br w:type="page"/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ежим приготовления шлихты на САПШ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леящий материал хранится в специальных бункерах, откуда подаётся в пневмодозатор с помощью пневможёлоба. По достижении заданной массы 1000 кг, клеящий материал подаётся в бак, наполненный водой, предварительно нагретой д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-3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4"/>
          <w:szCs w:val="24"/>
        </w:rPr>
        <w:t xml:space="preserve"> при постоянном помешивании. Размешивание продолжается 5-10 минут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готовительная суспензия подаётся в варочный бак самотёком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включённых мешалках суспензия поступает до установленного уровня, добавляется вода до полного объём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правление процессом варки осуществляется логическим устройством по программе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емпература приготовления шлихт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sz w:val="24"/>
          <w:szCs w:val="24"/>
        </w:rPr>
        <w:t>, время варки 15-20 минут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В вводятся в конце варки шлихты в виде эмульсий или растворов. В программе варки шлихты устанавливается начальная температура воды, температура варки и температура хранения шлихт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Пробирание и привязывание нитей основной пряж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робирания нитей основы принимаем проборный станок ПСМ-25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редназначен для пробирания нитей основы в глазок галева ремиз и между зубьями берда. Станок обслуживается двумя работницами. Отбор основных нитей и фиксация их под крючок, отбор галева и пробирание нити в его глазок выполняется вручную. Пробирание нитей в бердо производят механическим пассетом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9. Техническая характеристика проборного станка ПСМ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правочная 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иапазон номеров берд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25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нструкция пассет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ханический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ое число: ремиз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рядов ламеле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ый подъём плано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22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25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: глубина с основ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22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ривязывания нитей основы принимаем узловязальную машину УП-5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0. Техническая характеристика узловязальной машины УП-5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корость связывания ните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з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плотность связываемых нитей хлопчатобумажной основы с игольным отбором ните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2-1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 машины: д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060</w:t>
            </w:r>
          </w:p>
        </w:tc>
      </w:tr>
      <w:tr>
        <w:trPr>
          <w:trHeight w:val="159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8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хранения основ на ткацких навоях необходимо установить стеллаж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ткацкого станка СТБ-250 к установке принимаем стеллаж СМ-4М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1. Техническая характеристика стеллажа СМ-4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8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личество вмещаемых навое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: д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600</w:t>
            </w:r>
          </w:p>
        </w:tc>
      </w:tr>
      <w:tr>
        <w:trPr>
          <w:trHeight w:val="18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65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стеллаже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>, штук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40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отребность пряжи на 1 час работ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 xml:space="preserve"> - количество часов работы за две смен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фактическая сопряжённая масса мягкой пряжи на ткацком навое, кг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rFonts w:cs="Tahoma" w:ascii="Tahoma" w:hAnsi="Tahoma"/>
          <w:sz w:val="24"/>
          <w:szCs w:val="24"/>
        </w:rPr>
        <w:t xml:space="preserve"> - ёмкость стеллажа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ind w:left="284" w:right="283" w:firstLine="567"/>
        <w:jc w:val="center"/>
        <w:rPr/>
      </w:pPr>
      <w:r>
        <w:rPr>
          <w:rFonts w:cs="Tahoma" w:ascii="Tahoma" w:hAnsi="Tahoma"/>
          <w:sz w:val="24"/>
          <w:szCs w:val="24"/>
        </w:rPr>
        <w:t xml:space="preserve">Принимаем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 xml:space="preserve"> стеллаж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УВЛАЖНЕНИЕ УТОЧНОЙ ПРЯЖ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При увлажнении пряжи повышается влажность пряжи до 7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/>
      <w:r>
        <w:rPr>
          <w:rFonts w:cs="Tahoma" w:ascii="Tahoma" w:hAnsi="Tahoma"/>
          <w:sz w:val="24"/>
          <w:szCs w:val="24"/>
        </w:rPr>
        <w:t>9 %, создаётся её равновесная структура и увеличивается сцепляемость между слоями на бобине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 такой подготовки, пряжа перерабатывается на ткацком станке с меньшей обрывностью, меньшим количеством слётов, сукрутин и петель в ткани, что способствует повышению качества ткани и значительно снижает количество разбитых бобин, то есть создаются условия для экономии сырья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увлажнения уточной пряжи принимаем машину ЭУ-98-1. Машина предназначена для увлажнения и эмульсирования пряжи путём равномерного распределения распылённой воды или эмульсии из форсунок. Время обработки пряжи на рабочем конвейере не превышает 2 минут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2. Техническая характеристика увлажняющей машины ЭУ-98-1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скорость: питающего конвейер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,68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1,56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рабочего конвейер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1,2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283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изводительность машины по сухой пряж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о 360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исло форсунок в машин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: д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100</w:t>
            </w:r>
          </w:p>
        </w:tc>
      </w:tr>
      <w:tr>
        <w:trPr>
          <w:trHeight w:val="204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6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br w:type="page"/>
      </w:r>
      <w:r>
        <w:rPr>
          <w:rFonts w:cs="Tahoma" w:ascii="Tahoma" w:hAnsi="Tahoma"/>
          <w:b/>
          <w:caps/>
          <w:sz w:val="24"/>
          <w:szCs w:val="24"/>
        </w:rPr>
        <w:t>Ткачество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выработки ткани «Бязь» артикул С-32БХ-206 принимаем ткацкий станок СТБ-25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ки СТБ имеют следующие основные преимущества:</w:t>
      </w:r>
    </w:p>
    <w:p>
      <w:pPr>
        <w:pStyle w:val="Normal"/>
        <w:numPr>
          <w:ilvl w:val="0"/>
          <w:numId w:val="4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лую массу прокладчика утка, обеспечивающую высокие скорости при большой ширине станка;</w:t>
      </w:r>
    </w:p>
    <w:p>
      <w:pPr>
        <w:pStyle w:val="Normal"/>
        <w:numPr>
          <w:ilvl w:val="0"/>
          <w:numId w:val="4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нцип ткачества с закладной кромкой и установку на станке нескольких кромкообразователей, что позволяет вырабатывать одновременно несколько полотен;</w:t>
      </w:r>
    </w:p>
    <w:p>
      <w:pPr>
        <w:pStyle w:val="Normal"/>
        <w:numPr>
          <w:ilvl w:val="0"/>
          <w:numId w:val="4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енение малогабаритного прокладчика;</w:t>
      </w:r>
    </w:p>
    <w:p>
      <w:pPr>
        <w:pStyle w:val="Normal"/>
        <w:numPr>
          <w:ilvl w:val="0"/>
          <w:numId w:val="4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большие размеры зева;</w:t>
      </w:r>
    </w:p>
    <w:p>
      <w:pPr>
        <w:pStyle w:val="Normal"/>
        <w:numPr>
          <w:ilvl w:val="0"/>
          <w:numId w:val="4"/>
        </w:numPr>
        <w:ind w:left="157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можность использования больших уточных паковок, что обеспечивает снижение затрат рабочего времени при обслуживании станков, и повышение производительности труда и оборудования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3. Техническая характеристика ткацкого станка СТБ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31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астота вращения главного вал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65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правочная ширина по берду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плотность перерабатываемой пряжи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о основ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о утку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200</w:t>
            </w:r>
            <w:r>
              <w:rPr/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5,9</w:t>
            </w:r>
          </w:p>
        </w:tc>
      </w:tr>
      <w:tr>
        <w:trPr>
          <w:trHeight w:val="98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иапазон плотностей по утку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е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3,6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24"/>
                <w:szCs w:val="24"/>
              </w:rPr>
              <w:t>180</w:t>
            </w:r>
          </w:p>
        </w:tc>
      </w:tr>
      <w:tr>
        <w:trPr>
          <w:trHeight w:val="14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ое число ремизок: для фо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ля кромо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исло реек основонаблюдател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ту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ид кром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кладная</w:t>
            </w:r>
          </w:p>
        </w:tc>
      </w:tr>
      <w:tr>
        <w:trPr>
          <w:trHeight w:val="131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змеры навоя: рассадка дисков (фланцев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7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иаметр диск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0</w:t>
            </w:r>
          </w:p>
        </w:tc>
      </w:tr>
      <w:tr>
        <w:trPr>
          <w:trHeight w:val="10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диаметр ствол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</w:t>
            </w:r>
          </w:p>
        </w:tc>
      </w:tr>
      <w:tr>
        <w:trPr>
          <w:trHeight w:val="204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5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: 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4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глуб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83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br w:type="page"/>
      </w:r>
      <w:r>
        <w:rPr>
          <w:rFonts w:cs="Tahoma" w:ascii="Tahoma" w:hAnsi="Tahoma"/>
          <w:b/>
          <w:caps/>
          <w:sz w:val="24"/>
          <w:szCs w:val="24"/>
        </w:rPr>
        <w:t>УЧЁТно-контрольный отдел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грегатно-поточная линия предназначена для чистки, промеривания и контроля качества суровых тканей. Она комплектуется из бункера для хранения рулонов, раскатного устройства, швейной машины, стригальной машины, браковочных машин (2 или 3 стола для контроля качества ткани), машины для чистки суровых тканей, тамбурной машины, компенсаторов, стойки с самокладом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4. Техническая характеристика агрегатно-поточной лини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259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корость движения ткани: при промериван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о 1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контроле качеств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перегонк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складыван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бочая ширина машин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0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: глубина с основ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84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633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установке принимаем контрольно-мерильную машину МКМ-25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5. Техническая характеристика контрольно-мерильной машины</w:t>
        <w:br/>
        <w:t>МКМ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26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минальная рабочая ширина машин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00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ксимальная ширина контролируемой ткан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00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ид обрабатываемой ткан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м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, шерстяные, льняные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хема заправк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рулона в тележку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абаритные размеры: дл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0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ширин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0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br w:type="page"/>
      </w:r>
      <w:r>
        <w:rPr>
          <w:rFonts w:cs="Tahoma" w:ascii="Tahoma" w:hAnsi="Tahoma"/>
          <w:b/>
          <w:caps/>
          <w:sz w:val="24"/>
          <w:szCs w:val="24"/>
        </w:rPr>
        <w:t xml:space="preserve">1.7. вЫБОР И Расчёт паковок ПО ПЕРЕХОДАМ ТЕХНОЛОГИЧЕСКОГО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ПРОЦЕССА ТКАЧЕСТВА. СВОДНАЯ ТАБЛИЦА РасчётА паковок</w:t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 xml:space="preserve">Расчёт паковок с прядильно-крутильных машин (и с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прядильных машин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189480</wp:posOffset>
                </wp:positionH>
                <wp:positionV relativeFrom="paragraph">
                  <wp:posOffset>37465</wp:posOffset>
                </wp:positionV>
                <wp:extent cx="2002155" cy="1371600"/>
                <wp:effectExtent l="0" t="146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1371600"/>
                          <a:chOff x="0" y="0"/>
                          <a:chExt cx="2002320" cy="1371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0" y="5004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09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5120" y="34344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144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43080"/>
                            <a:ext cx="62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11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3582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542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200" y="11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40" y="57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840" y="347400"/>
                            <a:ext cx="16884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565200"/>
                            <a:ext cx="16884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4564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2.95pt;width:157.65pt;height:107.95pt" coordorigin="3448,59" coordsize="3153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8;top:138;width:36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8;top:16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1;top:600;width:36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61,59" to="4800,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61,59" to="4261,14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01,59" to="4801,14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61,1499" to="4800,14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01,599" to="4887,59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808,959" to="5067,9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628,779" to="5514,7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5,623" to="5035,9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36,617" to="4036,9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1,59" to="6600,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1499" to="6600,1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1,59" to="6421,149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61,1499" to="4261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1499" to="4801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2039" to="4800,20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721,599" to="4080,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21,959" to="4080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6,245" to="3856,60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850,968" to="3850,13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7,606" to="5042,6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86,949" to="5051,9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48,779" to="4014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8,779" to="4734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2,778" to="5518,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4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7. Данные для расчёта паковок с прядильных машин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39"/>
        <w:gridCol w:w="1140"/>
        <w:gridCol w:w="1140"/>
        <w:gridCol w:w="1140"/>
        <w:gridCol w:w="1140"/>
        <w:gridCol w:w="1140"/>
      </w:tblGrid>
      <w:tr>
        <w:trPr>
          <w:trHeight w:val="300" w:hRule="atLeas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арка машин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39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7" w:right="39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39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5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5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55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</w:tr>
      <w:tr>
        <w:trPr>
          <w:trHeight w:val="300" w:hRule="atLeas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7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</w:tr>
      <w:tr>
        <w:trPr>
          <w:trHeight w:val="300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ПМ-120: для основ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08" w:right="39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37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6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42</w:t>
            </w:r>
          </w:p>
        </w:tc>
      </w:tr>
      <w:tr>
        <w:trPr>
          <w:trHeight w:val="278" w:hRule="atLeas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ля утк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left="-108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left="-37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left="-56"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42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пряжи на цилиндрической бобин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4"/>
          <w:szCs w:val="24"/>
        </w:rPr>
        <w:t>, см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4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,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5,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пряжи на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г, рассчитывается по формуле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4"/>
          <w:szCs w:val="24"/>
        </w:rPr>
        <w:t>,</w:t>
        <w:tab/>
        <w:t>(1.42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4"/>
          <w:szCs w:val="24"/>
        </w:rPr>
        <w:t xml:space="preserve"> - удельная плотность намотки пряжи на бобину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2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на пряжи на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496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4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основ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утк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ПАКОВОК С МОТАЛЬНЫХ МАШИН М-150-2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813435</wp:posOffset>
                </wp:positionH>
                <wp:positionV relativeFrom="paragraph">
                  <wp:posOffset>59690</wp:posOffset>
                </wp:positionV>
                <wp:extent cx="4809490" cy="2110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600" cy="2110680"/>
                          <a:chOff x="0" y="0"/>
                          <a:chExt cx="4809600" cy="2110680"/>
                        </a:xfrm>
                      </wpg:grpSpPr>
                      <wps:wsp>
                        <wps:cNvSpPr/>
                        <wps:spPr>
                          <a:xfrm>
                            <a:off x="3435480" y="375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000" y="1290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20000"/>
                            <a:ext cx="113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663120"/>
                            <a:ext cx="1573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3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1497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0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34720" y="43488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3080" y="72072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200" y="802800"/>
                            <a:ext cx="2943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6072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4040"/>
                            <a:ext cx="2154600" cy="34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291680"/>
                            <a:ext cx="215460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7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503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60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517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29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74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4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946080"/>
                            <a:ext cx="5760" cy="10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758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60480"/>
                            <a:ext cx="2171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967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663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975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663120"/>
                            <a:ext cx="18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20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876240"/>
                            <a:ext cx="5850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491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2080" y="891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60660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3400" y="72072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75680" y="945000"/>
                            <a:ext cx="18108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4200"/>
                            <a:ext cx="165600" cy="62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440" y="834480"/>
                            <a:ext cx="11232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7728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4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670680"/>
                            <a:ext cx="24670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872640"/>
                            <a:ext cx="2579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080" y="1752480"/>
                            <a:ext cx="169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8028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8006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8064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8028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8006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80388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0280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4.7pt;width:378.7pt;height:166.15pt" coordorigin="1281,94" coordsize="7574,3323">
                <v:line id="shape_0" from="6691,686" to="8850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5,2126" to="8854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62;top:1228;width:178;height:2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41;top:1138;width:247;height:48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4881;top:26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5;top:245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1;top:23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0;top:779;width:36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2;top:1229;width:36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6,1358" to="6890,136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81,662" to="6681,2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88,116" to="6680,6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60,2128" to="6652,24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76,94" to="3276,24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2,122" to="3441,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2,2462" to="3441,2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2,662" to="8662,2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2,2484" to="3262,3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1,2128" to="6681,3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6,2848" to="3035,28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21,2848" to="6680,28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60,1584" to="6868,31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75,2864" to="3634,286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262,3024" to="6681,302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76,1618" to="2976,3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2,148" to="1822,248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1,1138" to="3030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1630" to="2990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1138" to="2182,158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041,1228" to="7940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1474" to="7916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1,868" to="7761,12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788,1498" to="7788,185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1;top:1049;width:36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21;top:1229;width:36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75,1582" to="3259,24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999,148" to="3259,1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84,1408" to="6860,21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681,688" to="6860,1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2,2848" to="7221,28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76,1150" to="6860,12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9,1468" to="7100,16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12,2854" to="6878,2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52,1358" to="741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1355" to="6627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1364" to="5831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8,1358" to="5114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4,1355" to="44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6,1360" to="3702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1358" to="2923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5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8. Данные для расчёта паковок с мотальных машин М-150-2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trHeight w:val="300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арка машин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4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15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30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51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-133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К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4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1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-13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</w:tr>
      <w:tr>
        <w:trPr>
          <w:trHeight w:val="379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-150-2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1" w:right="-4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left="-108" w:right="-6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7" w:right="-1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-13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пряжи на конической бобин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24"/>
          <w:szCs w:val="24"/>
        </w:rPr>
        <w:t>,</w:t>
        <w:tab/>
        <w:t>(1.44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большой и малый диаметр бобины с намотанной нитью, с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большой и малый диаметр патрона, с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ысота выпуклости сферы наматывания у основания бобины, с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ысота намотки конуса бобины, с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ысота вогнутости сферы у вершины бобины, с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,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,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пряжи на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г, рассчитывается по формуле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4"/>
          <w:szCs w:val="24"/>
        </w:rPr>
        <w:t>,</w:t>
        <w:tab/>
        <w:t>(1.45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4"/>
          <w:szCs w:val="24"/>
        </w:rPr>
        <w:t xml:space="preserve"> - удельная плотность намотки пряжи на бобину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на пряжи на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4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НАМОТКИ ПРЯЖИ НА ТКАЦКИЙ НАВОЙ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156335</wp:posOffset>
                </wp:positionH>
                <wp:positionV relativeFrom="paragraph">
                  <wp:posOffset>59690</wp:posOffset>
                </wp:positionV>
                <wp:extent cx="4228465" cy="1683385"/>
                <wp:effectExtent l="0" t="8255" r="177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683360"/>
                          <a:chOff x="0" y="0"/>
                          <a:chExt cx="4228560" cy="1683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3714840" y="549360"/>
                            <a:ext cx="25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27680" y="617760"/>
                            <a:ext cx="2019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840" y="395280"/>
                            <a:ext cx="1371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126360"/>
                            <a:ext cx="2440440" cy="11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0"/>
                            <a:ext cx="93240" cy="13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20"/>
                            <a:ext cx="93240" cy="13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581040"/>
                            <a:ext cx="2469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3640"/>
                            <a:ext cx="2811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8004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6644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59364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3068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27116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4428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37016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30680"/>
                            <a:ext cx="0" cy="11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54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184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7824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59364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76644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420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76572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4248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4248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62936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1456200"/>
                            <a:ext cx="1868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76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793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4.7pt;width:331.05pt;height:132.5pt" coordorigin="1861,94" coordsize="6621,2650">
                <v:shape id="shape_0" fillcolor="white" stroked="f" o:allowincell="f" style="position:absolute;left:7671;top:959;width:397;height:3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4;top:1067;width:317;height:2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717;width:215;height:2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121;top:293;width:3842;height:181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6973;top:94;width:146;height:217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003;top:132;width:146;height:217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7143;top:1009;width:388;height:295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2558;top:1029;width:442;height:27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149,1165" to="6991,11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49,1301" to="6991,130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49,1029" to="6991,10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43,300" to="8029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096" to="8029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164" to="8472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0,2252" to="8479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0,300" to="8030,209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468,180" to="8468,235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73,1168" to="3115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9,1162" to="2531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6,1029" to="2556,1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1301" to="2556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5,756" to="2115,102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15,1300" to="2115,15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51,2338" to="3151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5,2338" to="6995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2660" to="6991,266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23;top:2387;width:293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6,1166" to="6220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1164" to="4994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0,1166" to="4404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1166" to="6858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9,1166" to="3783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2,1166" to="5586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6,1166" to="7640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19. Данные для расчёта намотки пряжи на ткацкий навой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  <w:gridCol w:w="769"/>
      </w:tblGrid>
      <w:tr>
        <w:trPr>
          <w:trHeight w:val="300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арка машин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4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15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51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-133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ℓ</m:t>
                </m:r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4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1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г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-13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right="39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ШБ-11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/</w:t>
            </w:r>
            <w:r>
              <w:rPr>
                <w:rFonts w:cs="Tahoma" w:ascii="Tahoma" w:hAnsi="Tahoma"/>
                <w:sz w:val="24"/>
                <w:szCs w:val="24"/>
              </w:rPr>
              <w:t>140-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1" w:right="-4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left="-108" w:right="-6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7" w:right="-1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2" w:right="-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8" w:right="-13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пряжи на ткацком наво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4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ahoma" w:ascii="Tahoma" w:hAnsi="Tahoma"/>
          <w:sz w:val="24"/>
          <w:szCs w:val="24"/>
        </w:rPr>
        <w:t xml:space="preserve"> - расстояние между фланцами (дисками) ткацкого навоя, м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4"/>
          <w:szCs w:val="24"/>
        </w:rPr>
        <w:t xml:space="preserve"> - диаметр ствола навоя, м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1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иаметр навивки основы на ткацкий нав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>, м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ahoma" w:ascii="Tahoma" w:hAnsi="Tahoma"/>
          <w:sz w:val="24"/>
          <w:szCs w:val="24"/>
        </w:rPr>
        <w:t>,</w:t>
        <w:tab/>
        <w:t>(1.48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иаметр фланцев ткацкого навоя, м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клееной пряжи на ткацком наво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4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4"/>
          <w:szCs w:val="24"/>
        </w:rPr>
        <w:t xml:space="preserve"> - удельная плотность намотки пряжи на ткацком навое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13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мягкой пряжи на ткацком нав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0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 xml:space="preserve"> – приклей в процентах, согласно выработанным технологическим параметрам,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нитей на ткацком наво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нитей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1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нитей основы в одном полотне ткан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 xml:space="preserve"> - число полотен ткани на ткацком станк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4"/>
          <w:szCs w:val="24"/>
        </w:rPr>
        <w:t xml:space="preserve"> - количество ткацких навоев на станке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8</m:t>
          </m:r>
        </m:oMath>
      </m:oMathPara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ксимально возможная длина основы на ткацком наво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на куска основы со шлихтовальной машины, для выработки одного куска суровой тка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53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Tahoma" w:ascii="Tahoma" w:hAnsi="Tahoma"/>
          <w:sz w:val="24"/>
          <w:szCs w:val="24"/>
        </w:rPr>
        <w:t xml:space="preserve"> - длина ткани в одном куске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на ткани в рулоне, который снимают с ткацкого ста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4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4"/>
          <w:szCs w:val="24"/>
        </w:rPr>
        <w:t xml:space="preserve"> - максимальная масса ткани в рулоне, допускаемая по технике безопасности, кг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4"/>
          <w:szCs w:val="24"/>
        </w:rPr>
        <w:t>= до 20 кг;</w:t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4"/>
          <w:szCs w:val="24"/>
        </w:rPr>
        <w:t xml:space="preserve"> - общая масса пряжи в 100 метрах суровой ткани с учётом приклея, кг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кусков в одном рулоне ткан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>, кусков, рассчитывается по формуле</w:t>
      </w:r>
    </w:p>
    <w:p>
      <w:pPr>
        <w:pStyle w:val="Normal"/>
        <w:tabs>
          <w:tab w:val="clear" w:pos="720"/>
          <w:tab w:val="left" w:pos="5103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5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рулонов суровой ткани с одного нав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  <w:sz w:val="24"/>
          <w:szCs w:val="24"/>
        </w:rPr>
        <w:t>, рулонов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л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5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Фактическая полная сопряжённость длины основы на ткацком нав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5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щая длина концов основы, идущих в отходы при пробирании и привязывании, м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концов нитей основы, идущих в отходы в ткачестве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Фактическая сопряжённая масса мягкой пряжи на ткацком нав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1.5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Фактическая масса пряжи на навое с учётом прикле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59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Расчёт намотки пряжи на сновальный валик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156335</wp:posOffset>
                </wp:positionH>
                <wp:positionV relativeFrom="paragraph">
                  <wp:posOffset>59690</wp:posOffset>
                </wp:positionV>
                <wp:extent cx="4228465" cy="1683385"/>
                <wp:effectExtent l="0" t="8255" r="177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683360"/>
                          <a:chOff x="0" y="0"/>
                          <a:chExt cx="4228560" cy="1683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3714840" y="549360"/>
                            <a:ext cx="25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27680" y="617760"/>
                            <a:ext cx="2019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840" y="395280"/>
                            <a:ext cx="1371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126360"/>
                            <a:ext cx="2440440" cy="11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0"/>
                            <a:ext cx="93240" cy="13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20"/>
                            <a:ext cx="93240" cy="13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581040"/>
                            <a:ext cx="2469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93640"/>
                            <a:ext cx="2811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8004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6644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59364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3068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271160"/>
                            <a:ext cx="56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4428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370160"/>
                            <a:ext cx="84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130680"/>
                            <a:ext cx="0" cy="114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54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184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7824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59364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76644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420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76572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4248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4248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629360"/>
                            <a:ext cx="244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920" y="1456200"/>
                            <a:ext cx="1868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76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793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6807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4.7pt;width:331.05pt;height:132.5pt" coordorigin="1861,94" coordsize="6621,2650">
                <v:shape id="shape_0" fillcolor="white" stroked="f" o:allowincell="f" style="position:absolute;left:7671;top:959;width:397;height:31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64;top:1067;width:317;height:2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717;width:215;height:2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121;top:293;width:3842;height:181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6973;top:94;width:146;height:217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003;top:132;width:146;height:2173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7143;top:1009;width:388;height:295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2558;top:1029;width:442;height:27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3149,1165" to="6991,11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49,1301" to="6991,130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49,1029" to="6991,102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43,300" to="8029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2096" to="8029,2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3,164" to="8472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0,2252" to="8479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0,300" to="8030,209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468,180" to="8468,235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673,1168" to="3115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9,1162" to="2531,1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6,1029" to="2556,1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1301" to="2556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5,756" to="2115,102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15,1300" to="2115,15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51,2338" to="3151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5,2338" to="6995,2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2660" to="6991,266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23;top:2387;width:293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56,1166" to="6220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1164" to="4994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0,1166" to="4404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1166" to="6858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9,1166" to="3783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2,1166" to="5586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6,1166" to="7640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исунок 7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20. Данные для расчёта намотки пряжи на сновальный валик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61"/>
        <w:gridCol w:w="961"/>
        <w:gridCol w:w="961"/>
        <w:gridCol w:w="962"/>
        <w:gridCol w:w="961"/>
        <w:gridCol w:w="961"/>
        <w:gridCol w:w="961"/>
        <w:gridCol w:w="962"/>
      </w:tblGrid>
      <w:tr>
        <w:trPr>
          <w:trHeight w:val="300" w:hRule="atLeast"/>
          <w:cantSplit w:val="true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арка машины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4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15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Е</w:t>
            </w:r>
          </w:p>
        </w:tc>
      </w:tr>
      <w:tr>
        <w:trPr>
          <w:trHeight w:val="300" w:hRule="atLeast"/>
          <w:cantSplit w:val="true"/>
        </w:trPr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48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1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м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г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итей</w:t>
            </w:r>
          </w:p>
        </w:tc>
      </w:tr>
      <w:tr>
        <w:trPr>
          <w:trHeight w:val="379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П-140-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1" w:right="-48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1" w:right="-12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left="-108" w:right="-6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7" w:right="-151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7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127" w:right="-9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8" w:right="-3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  <w:tab w:val="left" w:pos="5032" w:leader="none"/>
              </w:tabs>
              <w:ind w:left="-56" w:right="-1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73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16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ксимально возможный диаметр намотки основы на сновальный вал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>, мм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60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иаметр фланцев (дисков) сновального валика, мм.</w:t>
      </w:r>
    </w:p>
    <w:p>
      <w:pPr>
        <w:pStyle w:val="Normal"/>
        <w:ind w:left="284" w:right="283"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</m:oMath>
      </m:oMathPara>
      <w:r>
        <w:br w:type="page"/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пряжи на сновальном вал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4"/>
          <w:szCs w:val="24"/>
        </w:rPr>
        <w:t>,</w:t>
        <w:tab/>
        <w:t>(1.61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ahoma" w:ascii="Tahoma" w:hAnsi="Tahoma"/>
          <w:sz w:val="24"/>
          <w:szCs w:val="24"/>
        </w:rPr>
        <w:t xml:space="preserve"> - расстояние между фланцами сновального валика, м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4"/>
          <w:szCs w:val="24"/>
        </w:rPr>
        <w:t xml:space="preserve"> - диаметр ствола сновального валика, м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2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сса пряжи на сновальном вал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1.62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4"/>
          <w:szCs w:val="24"/>
        </w:rPr>
        <w:t xml:space="preserve"> - удельная плотность намотки ткани на сновальный валик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2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сновальных валиков в парт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ahoma" w:ascii="Tahoma" w:hAnsi="Tahoma"/>
          <w:sz w:val="24"/>
          <w:szCs w:val="24"/>
        </w:rPr>
        <w:t>, валиков, рассчитывается по формуле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63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 xml:space="preserve"> - число нитей на ткацком наво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rFonts w:cs="Tahoma" w:ascii="Tahoma" w:hAnsi="Tahoma"/>
          <w:sz w:val="24"/>
          <w:szCs w:val="24"/>
        </w:rPr>
        <w:t xml:space="preserve"> - ёмкость шпулярника сновальной рамки, бобин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нитей на сновальном вал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ahoma" w:ascii="Tahoma" w:hAnsi="Tahoma"/>
          <w:sz w:val="24"/>
          <w:szCs w:val="24"/>
        </w:rPr>
        <w:t>, нитей, рассчитывается по формуле</w:t>
      </w:r>
    </w:p>
    <w:p>
      <w:pPr>
        <w:pStyle w:val="Normal"/>
        <w:tabs>
          <w:tab w:val="clear" w:pos="720"/>
          <w:tab w:val="left" w:pos="5103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64.)</w:t>
      </w:r>
    </w:p>
    <w:p>
      <w:pPr>
        <w:pStyle w:val="Normal"/>
        <w:ind w:left="284" w:right="283" w:firstLine="567"/>
        <w:jc w:val="center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9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</m:oMath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и 2 нити в остатке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артии сновальных валиков: 8</w:t>
      </w:r>
    </w:p>
    <w:p>
      <w:pPr>
        <w:pStyle w:val="Normal"/>
        <w:tabs>
          <w:tab w:val="clear" w:pos="720"/>
          <w:tab w:val="left" w:pos="4253" w:leader="none"/>
        </w:tabs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из них 2 валика по 588 нитей,</w:t>
      </w:r>
    </w:p>
    <w:p>
      <w:pPr>
        <w:pStyle w:val="Normal"/>
        <w:tabs>
          <w:tab w:val="clear" w:pos="720"/>
          <w:tab w:val="left" w:pos="4253" w:leader="none"/>
        </w:tabs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6 валиков по 587 нитей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ксимальная расчётная длина пряжи на сновальном вал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245" w:leader="none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65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4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ткацких навоев из партии сновальных вали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>, навоев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66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опряжённая длина пряжи на ткацком навое, м;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на отходов пряжи на шлихтовальных машин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4"/>
          <w:szCs w:val="24"/>
        </w:rPr>
        <w:t>,</w:t>
        <w:tab/>
        <w:t>(1.6</w:t>
      </w:r>
      <w:r>
        <w:rPr>
          <w:rFonts w:cs="Tahoma" w:ascii="Tahoma" w:hAnsi="Tahoma"/>
          <w:sz w:val="24"/>
          <w:szCs w:val="24"/>
          <w:lang w:val="en-US"/>
        </w:rPr>
        <w:t>7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опряжённая длина пряжи на сновальном вал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6</w:t>
      </w:r>
      <w:r>
        <w:rPr>
          <w:rFonts w:cs="Tahoma" w:ascii="Tahoma" w:hAnsi="Tahoma"/>
          <w:sz w:val="24"/>
          <w:szCs w:val="24"/>
          <w:lang w:val="en-US"/>
        </w:rPr>
        <w:t>8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опряжённая масса пряжи на сновальном вал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1.6</w:t>
      </w:r>
      <w:r>
        <w:rPr>
          <w:rFonts w:cs="Tahoma" w:ascii="Tahoma" w:hAnsi="Tahoma"/>
          <w:sz w:val="24"/>
          <w:szCs w:val="24"/>
          <w:lang w:val="en-US"/>
        </w:rPr>
        <w:t>9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1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РАСЧЁТ СОПРЯЖЁННОСТИ МЕЖДУ ДЛИНОЙ ПРЯЖИ НА БОБИНЕ И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СНОВАЛЬНЫМ ВАЛИКО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сновальных валиков из одной ставки боб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  <w:szCs w:val="24"/>
        </w:rPr>
        <w:t>, валиков, рассчитывается по формуле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7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9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статок пряжи после снования на бобин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4"/>
          <w:szCs w:val="24"/>
        </w:rPr>
        <w:t>,</w:t>
        <w:tab/>
        <w:t>(1.7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9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4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53</m:t>
        </m:r>
      </m:oMath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  <w:t xml:space="preserve">в процент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7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0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9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5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нимаем остаток пряжи на бобинах в процентах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и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и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3} {</m:t>
            </m:r>
          </m:sup>
        </m:sSup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статок пряжи на бобин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7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9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опряжённая длина пряжи на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4"/>
          <w:szCs w:val="24"/>
        </w:rPr>
        <w:t>,</w:t>
        <w:tab/>
        <w:t>(1.7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1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958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8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89</m:t>
        </m:r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опряжённая масса пряжи на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г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</w:t>
      </w:r>
      <w:r>
        <w:rPr>
          <w:rFonts w:cs="Tahoma" w:ascii="Tahoma" w:hAnsi="Tahoma"/>
          <w:sz w:val="24"/>
          <w:szCs w:val="24"/>
          <w:lang w:val="en-US"/>
        </w:rPr>
        <w:t>75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н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95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цилиндрической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8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rPr/>
      </w:pPr>
      <w:r>
        <w:rPr>
          <w:rFonts w:cs="Tahoma" w:ascii="Tahoma" w:hAnsi="Tahoma"/>
          <w:b/>
          <w:sz w:val="24"/>
          <w:szCs w:val="24"/>
        </w:rPr>
        <w:t>1.8.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 xml:space="preserve">РАСЧЁТ КОЛИЧЕСТВА ОТХОДОВ ПО ПЕРЕХОДАМ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 xml:space="preserve">ТЕХНОЛОГИЧЕСКОГО ПРОЦЕССА. СВОДНАЯ ТАБЛИЦА РАСЧЁТА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ПАКОВОК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тходы пряжи при шлихтова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</m:oMath>
      <w:r>
        <w:rPr>
          <w:rFonts w:cs="Tahoma" w:ascii="Tahoma" w:hAnsi="Tahoma"/>
          <w:sz w:val="24"/>
          <w:szCs w:val="24"/>
        </w:rPr>
        <w:t>,%, рассчитывается по формуле</w:t>
      </w:r>
    </w:p>
    <w:p>
      <w:pPr>
        <w:pStyle w:val="Normal"/>
        <w:tabs>
          <w:tab w:val="clear" w:pos="720"/>
          <w:tab w:val="left" w:pos="723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1.76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клееных концов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основы между клеевым аппаратом и сновальными валиками, отрезаемой при заправке навой партии и идущей в отход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редняя длина нитей основы, остающаяся на сновальных валиках после шлихтования партии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сновальных валиков в парти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опряжённая длина основы на сновальном валике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коэффициент, учитывающий число хомутов, образующихся на сновальных валиках и барабанах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обрывов в сновании, приходящихся на 10</w:t>
      </w:r>
      <w:r>
        <w:rPr>
          <w:rFonts w:cs="Tahoma" w:ascii="Tahoma" w:hAnsi="Tahoma"/>
          <w:sz w:val="24"/>
          <w:szCs w:val="24"/>
          <w:vertAlign w:val="superscript"/>
        </w:rPr>
        <w:t>6</w:t>
      </w:r>
      <w:r>
        <w:rPr>
          <w:rFonts w:cs="Tahoma" w:ascii="Tahoma" w:hAnsi="Tahoma"/>
          <w:sz w:val="24"/>
          <w:szCs w:val="24"/>
        </w:rPr>
        <w:t xml:space="preserve">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редняя длина нити, идущей в отходы при ликвидации хомутов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л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ходы пряжи при сновании по основе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екс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тходы пряжи при пробирании ос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ю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1.7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концов нитей, идущих в отходы при оправке основы перед пробиранием или привязыванием;</w:t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опряжённая длина основы на навое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тходы пряжи при привязывании ос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1.78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концов нитей старой основы срезаемых со станка с полоской ткани и ремизным прибором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ее количество отходов в проборном отдел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з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7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 xml:space="preserve"> - количество основ, пробираемых в новый прибор, %;</w:t>
      </w:r>
    </w:p>
    <w:p>
      <w:pPr>
        <w:pStyle w:val="Normal"/>
        <w:ind w:left="284" w:right="283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количество основ, привязываемых на узловязальных машинах, %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тходы по основе на ткацком станке СТ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о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1.80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концов, доработанной и вновь заправленной основы, обрезаемых узловязальной машиной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концов, отрезаемых после протаскивания узлов через ремиз и бердо после заправк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нитей основы, идущей в отходы при ликвидации обрыва на ткацком станке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обрывов, приходящихся на 1 м ткан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опряжённая длина основы на ткацком наво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 xml:space="preserve"> - число нитей основы на ткацком наво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уработка основы, %;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9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,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ие отходы по осно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cs="Tahoma" w:ascii="Tahoma" w:hAnsi="Tahoma"/>
          <w:sz w:val="24"/>
          <w:szCs w:val="24"/>
        </w:rPr>
        <w:t>,%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л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</w:t>
      </w:r>
      <w:r>
        <w:rPr>
          <w:rFonts w:cs="Tahoma" w:ascii="Tahoma" w:hAnsi="Tahoma"/>
          <w:sz w:val="24"/>
          <w:szCs w:val="24"/>
          <w:lang w:val="en-US"/>
        </w:rPr>
        <w:t>81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тходы нитей утка в ткачестве на станке СТ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723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1.</w:t>
      </w:r>
      <w:r>
        <w:rPr>
          <w:rFonts w:cs="Tahoma" w:ascii="Tahoma" w:hAnsi="Tahoma"/>
          <w:sz w:val="24"/>
          <w:szCs w:val="24"/>
          <w:lang w:val="en-US"/>
        </w:rPr>
        <w:t>82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обрывов уточной нити, приходящихся на длину нити в бо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</w:t>
      </w:r>
      <w:r>
        <w:rPr>
          <w:rFonts w:cs="Tahoma" w:ascii="Tahoma" w:hAnsi="Tahoma"/>
          <w:sz w:val="24"/>
          <w:szCs w:val="24"/>
          <w:lang w:val="en-US"/>
        </w:rPr>
        <w:t>83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на уточной нити на бобине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 xml:space="preserve"> - число обрывов утка, приходящихся на 1 м ткан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суровой ткани по утку, число нитей утка на 10 с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на прокладываемой уточной ни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4"/>
          <w:szCs w:val="24"/>
        </w:rPr>
        <w:t>, м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8</w:t>
      </w:r>
      <w:r>
        <w:rPr>
          <w:rFonts w:cs="Tahoma" w:ascii="Tahoma" w:hAnsi="Tahoma"/>
          <w:sz w:val="24"/>
          <w:szCs w:val="24"/>
          <w:lang w:val="en-US"/>
        </w:rPr>
        <w:t>4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щая длина концов уточной нити, выступающих из ткани или закладываемых в края, при её нарабатывании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щие отходы по ут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8</w:t>
      </w:r>
      <w:r>
        <w:rPr>
          <w:rFonts w:cs="Tahoma" w:ascii="Tahoma" w:hAnsi="Tahoma"/>
          <w:sz w:val="24"/>
          <w:szCs w:val="24"/>
          <w:lang w:val="en-US"/>
        </w:rPr>
        <w:t>5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ВОДНАЯ ТАБЛИЦА РАСЧЁТА ОТХОДОВ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22. Сводная таблица расчёта отходов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300" w:hRule="atLeast"/>
          <w:cantSplit w:val="true"/>
        </w:trPr>
        <w:tc>
          <w:tcPr>
            <w:tcW w:w="6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перехода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тходы, %</w:t>
            </w:r>
          </w:p>
        </w:tc>
      </w:tr>
      <w:tr>
        <w:trPr>
          <w:trHeight w:val="300" w:hRule="atLeast"/>
          <w:cantSplit w:val="true"/>
        </w:trPr>
        <w:tc>
          <w:tcPr>
            <w:tcW w:w="6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 основ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 утку</w:t>
            </w:r>
          </w:p>
        </w:tc>
      </w:tr>
      <w:tr>
        <w:trPr>
          <w:trHeight w:val="3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нов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0,0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Шлихтовани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1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борка и привязк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0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качество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ИТО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3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12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1.9. РАСЧЁТ РАСХОДА ПРЯЖИ НА 100 МЕТРОВ СУРОВОЙ ТКАНИ С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УЧЁТОМ ОТХОДОВ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основной пряжи на 100 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8</w:t>
      </w:r>
      <w:r>
        <w:rPr>
          <w:rFonts w:cs="Tahoma" w:ascii="Tahoma" w:hAnsi="Tahoma"/>
          <w:sz w:val="24"/>
          <w:szCs w:val="24"/>
          <w:lang w:val="en-US"/>
        </w:rPr>
        <w:t>6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масса нитей основы в 100 м суровой ткан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щие отходы пряжи по основе, %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уточной пряжи на 100 м суровой ткан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8</w:t>
      </w:r>
      <w:r>
        <w:rPr>
          <w:rFonts w:cs="Tahoma" w:ascii="Tahoma" w:hAnsi="Tahoma"/>
          <w:sz w:val="24"/>
          <w:szCs w:val="24"/>
          <w:lang w:val="en-US"/>
        </w:rPr>
        <w:t>7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масса нитей утка  в 100 м суровой ткани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щие отходы пряжи по утку, %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ПОТРЕБНОСТИ ПРЯЖИ И ВЫРАБОТКИ В ЧАС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Выработка ткани в ча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1.8</w:t>
      </w:r>
      <w:r>
        <w:rPr>
          <w:rFonts w:cs="Tahoma" w:ascii="Tahoma" w:hAnsi="Tahoma"/>
          <w:sz w:val="24"/>
          <w:szCs w:val="24"/>
          <w:lang w:val="en-US"/>
        </w:rPr>
        <w:t>8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4"/>
          <w:szCs w:val="24"/>
        </w:rPr>
        <w:t xml:space="preserve"> - число станков в заправк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 xml:space="preserve"> - время работы, 1 час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фактическая производительность ткацкого станка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4"/>
          <w:szCs w:val="24"/>
        </w:rPr>
        <w:t>- коэффициент работающего оборудования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пряжи на 1 час работы основной и уточ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, кг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8</w:t>
      </w:r>
      <w:r>
        <w:rPr>
          <w:rFonts w:cs="Tahoma" w:ascii="Tahoma" w:hAnsi="Tahoma"/>
          <w:sz w:val="24"/>
          <w:szCs w:val="24"/>
          <w:lang w:val="en-US"/>
        </w:rPr>
        <w:t>9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7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1.</w:t>
      </w:r>
      <w:r>
        <w:rPr>
          <w:rFonts w:cs="Tahoma" w:ascii="Tahoma" w:hAnsi="Tahoma"/>
          <w:sz w:val="24"/>
          <w:szCs w:val="24"/>
          <w:lang w:val="en-US"/>
        </w:rPr>
        <w:t>90</w:t>
      </w:r>
      <w:r>
        <w:rPr>
          <w:rFonts w:cs="Tahoma" w:ascii="Tahoma" w:hAnsi="Tahoma"/>
          <w:sz w:val="24"/>
          <w:szCs w:val="24"/>
        </w:rPr>
        <w:t>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1701" w:leader="none"/>
        </w:tabs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 xml:space="preserve">1.11. ПУТИ ПОВЫШЕНИЯ КАЧЕСТВА ВЫПУСКАЕМОЙ ПРОДУКЦИИ.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СЕРТИФИКАЦИЯ И СТАНДАРТИЗАЦИЯ ПРОДУКЦИ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м ближе качество продукции к оптимальному, тем полнее удовлетворяются потребности общества, повышается эффективность производства. Высокое качество повышает конкурентную способность продукции на мировом рынке, способствует расширению и укреплению внешнеторговых связе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им из главных резервов повышения эффективности производства является улучшение качества продукци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вится задача увязки требований к сырью, материалам, полуфабрикатам, комплектующим изделиям, от качества которых зависит качество готовой продукции. В комплекс мероприятий по обеспечению качества продукции включаются: разработка показателей качества, улучшение организации работы по стандартизации и создание новых прогрессивных стандартов и технических условий, совершенствование и распространение системы сдачи продукции ОТК с первого предъявления, совершенствование контроля качества в процессе производства и применение прогрессивных методов и средств контроля качества, развитие аттестации выпускаемой продукци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всех текстильных предприятиях разработаны положения и стандарты по управлению качеством вырабатываемых тканей. Стандарты устанавливают комплекс действующих правил, регламентирующих деятельность фабрики и ее цехов по достижению стабильности уровня качества тканей. Эти стандарты и положения должны систематически совершенствоваться. Комплексная система управления качеством продукции (КС УКП) обеспечивает единство технологических, организационных и других мероприятий, которые позволяют повышать и поддерживать высокий уровень качества тканей, начиная с подготовки пряжи к ткачеству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оцессе управления качеством продукции должны выполняться следующие работы: прогнозирование технико-экономического уровня качества тканей; планирование повышения их качества; разработка тканей новых видов; техническая подготовка машин по приходам подготовительного отдела и ткацких цехов к выпуску продукции установленного качества; материально-техническая и метрологическое обеспечение качества тканей; подбор, расстановка, воспитание и обучение кадров; контроль качества; аттестация продукции и др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ной целью каждого предприятия в области качества продукции является повышение эффективности производства и обеспечение стабильного запланированного уровня качества вырабатываемой продукции на основе улучшения качества труда работников всех категори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роектируемом предприятии предусматривается ряд мероприятий, направленных на повышение качества выпускаемой продукции: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одится систематический контроль за качеством поступающих полуфабрикатов, материалов, деталей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тролируются технологические параметры переработки пряжи по всем переходам ткачества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тролируется правильность выполнения рабочих приемов работниками предприятия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одится контроль технического состояния оборудования по всем переходам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уществляется контроль физико-механических свойств полуфабрикатов по всем переходам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держивается необходимый температурно-влажный режим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одится воспитание и обучение кадров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аботана система мер моральной и материальной ответственности за выпуск некачественной продукции;</w:t>
      </w:r>
    </w:p>
    <w:p>
      <w:pPr>
        <w:pStyle w:val="Normal"/>
        <w:numPr>
          <w:ilvl w:val="0"/>
          <w:numId w:val="7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одятся встречи со смежниками, дни качества, разбраковки полуфабрикатов и ткани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284" w:right="283" w:firstLine="567"/>
        <w:rPr/>
      </w:pPr>
      <w:r>
        <w:rPr>
          <w:rFonts w:cs="Tahoma" w:ascii="Tahoma" w:hAnsi="Tahoma"/>
          <w:b/>
          <w:sz w:val="24"/>
          <w:szCs w:val="24"/>
        </w:rPr>
        <w:t>2.</w:t>
      </w:r>
      <w:r>
        <w:rPr>
          <w:rFonts w:cs="Tahoma" w:ascii="Tahoma" w:hAnsi="Tahoma"/>
          <w:b/>
          <w:caps/>
          <w:sz w:val="24"/>
          <w:szCs w:val="24"/>
        </w:rPr>
        <w:t xml:space="preserve"> ОРГАНИЗАЦИОННО-ЭКОНОМИЧЕСКАЯ ЧАСТЬ. РАСЧЁТ БИЗНЕС-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ПЛАНА</w:t>
      </w:r>
    </w:p>
    <w:p>
      <w:pPr>
        <w:pStyle w:val="Normal"/>
        <w:ind w:left="284" w:right="283" w:firstLine="567"/>
        <w:rPr/>
      </w:pPr>
      <w:r>
        <w:rPr>
          <w:rFonts w:cs="Tahoma" w:ascii="Tahoma" w:hAnsi="Tahoma"/>
          <w:b/>
          <w:sz w:val="24"/>
          <w:szCs w:val="24"/>
        </w:rPr>
        <w:t>2</w:t>
      </w:r>
      <w:r>
        <w:rPr>
          <w:rFonts w:cs="Tahoma" w:ascii="Tahoma" w:hAnsi="Tahoma"/>
          <w:b/>
          <w:caps/>
          <w:sz w:val="24"/>
          <w:szCs w:val="24"/>
        </w:rPr>
        <w:t>.1. расчёт плановых просТоев и кро ткацкого станка стб-250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21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питальный ремонт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иодичность ремонта – 5 лет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рма времени на 1 машино-ремонт – 128 человеко-часов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тав ремонтной бригады – 3 человека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рма времени на 1 машино-ремонт</w:t>
      </w:r>
    </w:p>
    <w:p>
      <w:pPr>
        <w:pStyle w:val="Normal"/>
        <w:ind w:left="851" w:right="283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ас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851" w:right="283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ня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тельность ремонтного период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 час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4"/>
          <w:szCs w:val="24"/>
        </w:rPr>
        <w:tab/>
        <w:t>(2.1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цент плановых остановов оборудования из-за капитального и среднего ремонта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2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Tahoma" w:ascii="Tahoma" w:hAnsi="Tahoma"/>
          <w:sz w:val="24"/>
          <w:szCs w:val="24"/>
        </w:rPr>
        <w:t xml:space="preserve"> - число случаев ремонта за межремонтный цикл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 xml:space="preserve"> - время межремонтного цикла, часы.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астота вращения главного ва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ткани по утку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ит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numPr>
          <w:ilvl w:val="0"/>
          <w:numId w:val="3"/>
        </w:numPr>
        <w:ind w:left="1211" w:right="283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ний ремонт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иодичность ремонта – 12 месяцев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рма времени на 1 машино-ремонт – 64 человеко-час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тав ремонтной бригады – 2 человека</w:t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851" w:right="28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рма времени на 1 машино-ремонт</w:t>
      </w:r>
    </w:p>
    <w:p>
      <w:pPr>
        <w:pStyle w:val="Normal"/>
        <w:ind w:left="851" w:right="283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аса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851" w:right="283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ня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ительность ремонтного период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 час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ahoma" w:ascii="Tahoma" w:hAnsi="Tahoma"/>
          <w:sz w:val="24"/>
          <w:szCs w:val="24"/>
        </w:rPr>
        <w:tab/>
        <w:t>(2.3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лановые остановы оборудования из-за среднего ремонт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ю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>,</w:t>
        <w:tab/>
        <w:t>(2.4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ремя межремонтного цикла, месяц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4"/>
          <w:szCs w:val="24"/>
        </w:rPr>
        <w:t xml:space="preserve"> - периодичность среднего ремонта, месяц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i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 xml:space="preserve"> - средний ремонт за межремонтный цикл исключается в связи с тем, что он совпадает с капитальным.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цент плановых остановов оборудования из-за среднего ремонта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ahoma" w:ascii="Tahoma" w:hAnsi="Tahoma"/>
          <w:sz w:val="24"/>
          <w:szCs w:val="24"/>
        </w:rPr>
        <w:tab/>
        <w:t>(2.5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цент плановых простоев из-за чистки не рассчитывается, т.к. эта величина учитывается при расчете КПВ ткацкого станк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цент плановых остановов из-за текущего ремонта, наладки и профилактического ремонта оборудования в проекте не рассчитывается а принимается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ановые остановы по прочим причинам принимаем не более 1,32%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щий % плановых остановов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работающего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7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цент плановых остановов по остальным машинам не рассчитывается, а принимается по данным предприятия.</w:t>
      </w:r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2.2. рАсчёт норм производительности МАШИН</w:t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рАсчёт нормы производительности сновальной машины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24. Технические характеристики сновальной машины СП-140-4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571"/>
        <w:gridCol w:w="1571"/>
        <w:gridCol w:w="1571"/>
      </w:tblGrid>
      <w:tr>
        <w:trPr>
          <w:trHeight w:val="44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лементы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озна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рка партионной сновальной маши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П-140-4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ип шпулярник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snapToGrid w:val="false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лекционный, в комплекте с автоматизиро</w:t>
              <w:softHyphen/>
              <w:t>ванным уст</w:t>
              <w:softHyphen/>
              <w:t>ройством для связывания нитей при смене ставки бобины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ид сн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snapToGrid w:val="false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ерывный</w:t>
            </w:r>
          </w:p>
        </w:tc>
      </w:tr>
      <w:tr>
        <w:trPr>
          <w:trHeight w:val="147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плотность пряж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с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</w:t>
            </w:r>
          </w:p>
        </w:tc>
      </w:tr>
      <w:tr>
        <w:trPr>
          <w:trHeight w:val="176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исло нитей на сновальном валу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88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асса пряжи на бобин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snapToGrid w:val="false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г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94,6</w:t>
            </w:r>
          </w:p>
        </w:tc>
      </w:tr>
      <w:tr>
        <w:trPr>
          <w:trHeight w:val="143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лина намотки пряжи на бобин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7958,6</w:t>
            </w:r>
          </w:p>
        </w:tc>
      </w:tr>
      <w:tr>
        <w:trPr>
          <w:trHeight w:val="192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нейная скорость сн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0</w:t>
            </w:r>
          </w:p>
        </w:tc>
      </w:tr>
      <w:tr>
        <w:trPr>
          <w:trHeight w:val="98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рывность на 1 млн. м. одиночной ни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рыв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исло человек участвующих в смене ставк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еловек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ремя работы за смену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и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80</w:t>
            </w:r>
          </w:p>
        </w:tc>
      </w:tr>
      <w:tr>
        <w:trPr>
          <w:trHeight w:val="363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лина намотки пряжи на сновальном валу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247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еоретическая производительность маш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2.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сновное технологическое (машинное) время наработки сновального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4"/>
          <w:szCs w:val="24"/>
        </w:rPr>
        <w:t>, с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9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4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5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Число сменяемых бобин на один сновальный вал при использовании узловязателя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1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ликвидируемых обрывов нити на один сновальный в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2.1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4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аблица </w:t>
      </w:r>
      <w:r>
        <w:rPr>
          <w:rFonts w:cs="Tahoma" w:ascii="Tahoma" w:hAnsi="Tahoma"/>
          <w:sz w:val="24"/>
          <w:szCs w:val="24"/>
          <w:lang w:val="en-US"/>
        </w:rPr>
        <w:t>25</w:t>
      </w:r>
      <w:r>
        <w:rPr>
          <w:rFonts w:cs="Tahoma" w:ascii="Tahoma" w:hAnsi="Tahoma"/>
          <w:sz w:val="24"/>
          <w:szCs w:val="24"/>
        </w:rPr>
        <w:t>. Вспомогательное технологическое время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712"/>
        <w:gridCol w:w="1713"/>
        <w:gridCol w:w="1713"/>
      </w:tblGrid>
      <w:tr>
        <w:trPr>
          <w:trHeight w:val="44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пер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лительность одного случая, 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Число случаев на 1 сновальный ва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е время</w:t>
            </w:r>
          </w:p>
        </w:tc>
      </w:tr>
      <w:tr>
        <w:trPr>
          <w:trHeight w:val="155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ена ставки боби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95</w:t>
            </w:r>
          </w:p>
        </w:tc>
      </w:tr>
      <w:tr>
        <w:trPr>
          <w:trHeight w:val="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Ликвидация обрыва нити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2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6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92</w:t>
            </w:r>
          </w:p>
        </w:tc>
      </w:tr>
      <w:tr>
        <w:trPr>
          <w:trHeight w:val="70" w:hRule="atLeast"/>
        </w:trPr>
        <w:tc>
          <w:tcPr>
            <w:tcW w:w="4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ена сновального вала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0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10</w:t>
            </w:r>
          </w:p>
        </w:tc>
      </w:tr>
      <w:tr>
        <w:trPr>
          <w:trHeight w:val="147" w:hRule="atLeast"/>
        </w:trPr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махивание низа машины при смене сновального вал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</w:t>
            </w:r>
          </w:p>
        </w:tc>
      </w:tr>
      <w:tr>
        <w:trPr>
          <w:trHeight w:val="15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ind w:right="3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то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7</m:t>
                </m:r>
              </m:oMath>
            </m:oMathPara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1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аблица </w:t>
      </w:r>
      <w:r>
        <w:rPr>
          <w:rFonts w:cs="Tahoma" w:ascii="Tahoma" w:hAnsi="Tahoma"/>
          <w:sz w:val="24"/>
          <w:szCs w:val="24"/>
          <w:lang w:val="en-US"/>
        </w:rPr>
        <w:t>26</w:t>
      </w:r>
      <w:r>
        <w:rPr>
          <w:rFonts w:cs="Tahoma" w:ascii="Tahoma" w:hAnsi="Tahoma"/>
          <w:sz w:val="24"/>
          <w:szCs w:val="24"/>
        </w:rPr>
        <w:t>. Время перерывов из-за обслуживания рабочего мест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1713"/>
      </w:tblGrid>
      <w:tr>
        <w:trPr>
          <w:trHeight w:val="31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екущий ремонт и налад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мазка маши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махивание шпулярника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чие мелкие расходы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амообслуживание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</w:tr>
    </w:tbl>
    <w:p>
      <w:pPr>
        <w:pStyle w:val="Normal"/>
        <w:ind w:left="284" w:right="283" w:firstLine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полезного врем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В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1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рма производи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ПВ</m:t>
        </m:r>
      </m:oMath>
      <w:r>
        <w:rPr>
          <w:rFonts w:cs="Tahoma" w:ascii="Tahoma" w:hAnsi="Tahoma"/>
          <w:sz w:val="24"/>
          <w:szCs w:val="24"/>
        </w:rPr>
        <w:t>,</w:t>
        <w:tab/>
        <w:t>(2.1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рАсчёт нормы производительности ТКАЦКОГО СТАНК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еоретическая производительность ткацкого станка для выработки одного полот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15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  <w:szCs w:val="24"/>
        </w:rPr>
        <w:t xml:space="preserve"> - теоретическая производительность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 xml:space="preserve"> - частота вращения главного ва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отность ткани по утку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ит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шинное время наработки 1 метра тка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4"/>
          <w:szCs w:val="24"/>
        </w:rPr>
        <w:t>, сек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ahoma" w:ascii="Tahoma" w:hAnsi="Tahoma"/>
          <w:sz w:val="24"/>
          <w:szCs w:val="24"/>
        </w:rPr>
        <w:t>,</w:t>
        <w:tab/>
        <w:t>(2.1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5,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Повторяемость смены бобины на 1 метр ткан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бобин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1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ширина заправки по берду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олезная длина нити на бобине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Время необходимое на заправку и обработку 1</w:t>
      </w:r>
      <w:r>
        <w:rPr>
          <w:rFonts w:cs="Tahoma" w:ascii="Tahoma" w:hAnsi="Tahoma"/>
          <w:sz w:val="24"/>
          <w:szCs w:val="24"/>
          <w:u w:val="single"/>
          <w:vertAlign w:val="superscript"/>
        </w:rPr>
        <w:t>ой</w:t>
      </w:r>
      <w:r>
        <w:rPr>
          <w:rFonts w:cs="Tahoma" w:ascii="Tahoma" w:hAnsi="Tahoma"/>
          <w:sz w:val="24"/>
          <w:szCs w:val="24"/>
        </w:rPr>
        <w:t xml:space="preserve"> основ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sub>
        </m:sSub>
      </m:oMath>
      <w:r>
        <w:rPr>
          <w:rFonts w:cs="Tahoma" w:ascii="Tahoma" w:hAnsi="Tahoma"/>
          <w:sz w:val="24"/>
          <w:szCs w:val="24"/>
        </w:rPr>
        <w:t>, сек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18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4"/>
          <w:szCs w:val="24"/>
        </w:rPr>
        <w:t xml:space="preserve"> - время необходимое на заправку и обработку одной нити основы, (1,5сек.)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нитей в основе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7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Таблица 2</w:t>
      </w:r>
      <w:r>
        <w:rPr>
          <w:rFonts w:cs="Tahoma" w:ascii="Tahoma" w:hAnsi="Tahoma"/>
          <w:sz w:val="24"/>
          <w:szCs w:val="24"/>
          <w:lang w:val="en-US"/>
        </w:rPr>
        <w:t>7</w:t>
      </w:r>
      <w:r>
        <w:rPr>
          <w:rFonts w:cs="Tahoma" w:ascii="Tahoma" w:hAnsi="Tahoma"/>
          <w:sz w:val="24"/>
          <w:szCs w:val="24"/>
        </w:rPr>
        <w:t>. Неперекрываемое вспомогательное время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17"/>
        <w:gridCol w:w="1418"/>
        <w:gridCol w:w="1860"/>
        <w:gridCol w:w="1861"/>
      </w:tblGrid>
      <w:tr>
        <w:trPr>
          <w:trHeight w:val="90" w:hRule="atLeast"/>
          <w:cantSplit w:val="true"/>
        </w:trPr>
        <w:tc>
          <w:tcPr>
            <w:tcW w:w="3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рабочих приём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орматив времени, се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Число случаев на 1м. ткани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е время на 1м. ткани, сек</w:t>
            </w:r>
          </w:p>
        </w:tc>
      </w:tr>
      <w:tr>
        <w:trPr>
          <w:trHeight w:val="407" w:hRule="atLeast"/>
          <w:cantSplit w:val="true"/>
        </w:trPr>
        <w:tc>
          <w:tcPr>
            <w:tcW w:w="3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рывов в работе,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Занятость ткача,</w:t>
            </w:r>
            <w:r>
              <w:rPr>
                <w:rFonts w:cs="Tahoma" w:ascii="Tahoma" w:hAnsi="Tahoma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р</m:t>
                  </m:r>
                </m:sub>
              </m:sSub>
            </m:oMath>
          </w:p>
        </w:tc>
      </w:tr>
      <w:tr>
        <w:trPr>
          <w:trHeight w:val="155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ена бобин с уточной пря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oMath>
            </m:oMathPara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</w:tc>
      </w:tr>
      <w:tr>
        <w:trPr>
          <w:trHeight w:val="7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квидация обрыва нити: осно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9" w:leader="none"/>
                <w:tab w:val="left" w:pos="5032" w:leader="none"/>
              </w:tabs>
              <w:ind w:right="39" w:hanging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 </w:t>
            </w:r>
            <w:r>
              <w:rPr>
                <w:rFonts w:cs="Tahoma" w:ascii="Tahoma" w:hAnsi="Tahoma"/>
              </w:rPr>
              <w:t>ут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4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1</w:t>
            </w:r>
          </w:p>
        </w:tc>
      </w:tr>
      <w:tr>
        <w:trPr>
          <w:trHeight w:val="104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кладка запасных бобин с уточной пряжей по стан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oMath>
            </m:oMathPara>
          </w:p>
        </w:tc>
      </w:tr>
      <w:tr>
        <w:trPr>
          <w:trHeight w:val="324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ём наработанной тка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2</m:t>
                </m:r>
              </m:oMath>
            </m:oMathPara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2</m:t>
                </m:r>
              </m:oMath>
            </m:oMathPara>
          </w:p>
        </w:tc>
      </w:tr>
      <w:tr>
        <w:trPr>
          <w:trHeight w:val="134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ск станка при самоостанове по техническим причи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правка осно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8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мотр и чистка тка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правка и обработка осно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4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oMath>
            </m:oMathPara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того на два полот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,2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,75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блица </w:t>
      </w:r>
      <w:r>
        <w:rPr>
          <w:rFonts w:cs="Tahoma" w:ascii="Tahoma" w:hAnsi="Tahoma"/>
          <w:sz w:val="24"/>
          <w:szCs w:val="24"/>
          <w:lang w:val="en-US"/>
        </w:rPr>
        <w:t>28</w:t>
      </w:r>
      <w:r>
        <w:rPr>
          <w:rFonts w:cs="Tahoma" w:ascii="Tahoma" w:hAnsi="Tahoma"/>
          <w:sz w:val="24"/>
          <w:szCs w:val="24"/>
        </w:rPr>
        <w:t xml:space="preserve">. Время обслуживания рабочего места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17"/>
        <w:gridCol w:w="1418"/>
        <w:gridCol w:w="1860"/>
        <w:gridCol w:w="1861"/>
      </w:tblGrid>
      <w:tr>
        <w:trPr>
          <w:trHeight w:val="90" w:hRule="atLeast"/>
          <w:cantSplit w:val="true"/>
        </w:trPr>
        <w:tc>
          <w:tcPr>
            <w:tcW w:w="3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рабочих приём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орматив времени, се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Число случаев за смену, мин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ее время на станок за смену</w:t>
            </w:r>
          </w:p>
        </w:tc>
      </w:tr>
      <w:tr>
        <w:trPr>
          <w:trHeight w:val="407" w:hRule="atLeast"/>
          <w:cantSplit w:val="true"/>
        </w:trPr>
        <w:tc>
          <w:tcPr>
            <w:tcW w:w="3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рывов в работе станка,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Занятость ткача,</w:t>
            </w:r>
            <w:r>
              <w:rPr>
                <w:rFonts w:cs="Tahoma" w:ascii="Tahoma" w:hAnsi="Tahoma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р</m:t>
                  </m:r>
                </m:sub>
              </m:sSub>
            </m:oMath>
          </w:p>
        </w:tc>
      </w:tr>
      <w:tr>
        <w:trPr>
          <w:trHeight w:val="155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иквидация обрыва нити осно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тка станка по графи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9" w:leader="none"/>
                <w:tab w:val="left" w:pos="5032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махивание или обвивка ста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азывание ста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кущий ремонт и профилактический осмотр стан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чие мелки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3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ремя на личные надобности ткач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исло станков, которые может обслуживать один тка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пр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4"/>
          <w:szCs w:val="24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1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коэффициент загруженности рабочего (коэффициент, учитывающий занятость рабочего без учёта времени занятости от его средних значений включенных в формулу)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коэффициент, учитывающий микропаузы в работе, и возможные отклонения фактического времени занятости от его средних значений, включенных в формулу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занятости ткача на 1 ста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2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совпад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ahoma" w:ascii="Tahoma" w:hAnsi="Tahoma"/>
          <w:sz w:val="24"/>
          <w:szCs w:val="24"/>
        </w:rPr>
        <w:t>, определяем по таблице методом интерполяции</w:t>
      </w:r>
    </w:p>
    <w:p>
      <w:pPr>
        <w:pStyle w:val="Normal"/>
        <w:tabs>
          <w:tab w:val="clear" w:pos="720"/>
          <w:tab w:val="left" w:pos="680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rFonts w:cs="Tahoma" w:ascii="Tahoma" w:hAnsi="Tahoma"/>
          <w:sz w:val="24"/>
          <w:szCs w:val="24"/>
        </w:rPr>
        <w:tab/>
        <w:t>(2.21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аксимальное число обслуживаемых стан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пр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ahoma" w:ascii="Tahoma" w:hAnsi="Tahoma"/>
          <w:sz w:val="24"/>
          <w:szCs w:val="24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ahoma" w:ascii="Tahoma" w:hAnsi="Tahoma"/>
          <w:sz w:val="24"/>
          <w:szCs w:val="24"/>
        </w:rPr>
        <w:t xml:space="preserve"> (по рекомендации НИИ Труда)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2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нимаем норму обслуживания с учётом удобства рас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по группе «А»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23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коэффициент, показывающий какую долю составляет машинное время от оперативного времени. Этот коэффициент учитывает перемены, возникающие в связи с поддержанием и восстановлением технологического процесса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по группе «В»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24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длительность рабочей смен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ремя обслуживания рабочего места за смену, связанное с перерывом в технологическом процесс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н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ремя на отдых и личные надобности за смену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производитель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В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25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рма производительности ткацкого стан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ПВ</m:t>
        </m:r>
      </m:oMath>
      <w:r>
        <w:rPr>
          <w:rFonts w:cs="Tahoma" w:ascii="Tahoma" w:hAnsi="Tahoma"/>
          <w:sz w:val="24"/>
          <w:szCs w:val="24"/>
        </w:rPr>
        <w:t>,</w:t>
        <w:tab/>
        <w:t>(2.2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рма выработки тк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27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3. РАЗРАБОТКА МАРШРУТА ТКАЧ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хема 2. Маршрут ткач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270635</wp:posOffset>
                </wp:positionH>
                <wp:positionV relativeFrom="paragraph">
                  <wp:posOffset>126365</wp:posOffset>
                </wp:positionV>
                <wp:extent cx="4229100" cy="1028700"/>
                <wp:effectExtent l="38100" t="38100" r="508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880"/>
                          <a:chOff x="0" y="0"/>
                          <a:chExt cx="4229280" cy="1028880"/>
                        </a:xfrm>
                      </wpg:grpSpPr>
                      <wps:wsp>
                        <wps:cNvSpPr/>
                        <wps:spPr>
                          <a:xfrm>
                            <a:off x="134640" y="67176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67176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7176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67176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67176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1124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1124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124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1124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11240"/>
                            <a:ext cx="618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1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47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612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612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61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9.95pt;width:333pt;height:80.95pt" coordorigin="2001,199" coordsize="6660,1619">
                <v:rect id="shape_0" fillcolor="white" stroked="t" o:allowincell="f" style="position:absolute;left:2213;top:1257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3;top:1257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7;top:1257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3;top:1257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07;top:1257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3;top:374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3;top:374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7;top:374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3;top:374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07;top:374;width:97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01,199" to="5780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2,199" to="8661,19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82,903" to="5781,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2,903" to="8661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1083" to="5781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2,1083" to="8661,10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01,1787" to="5780,1787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82,1787" to="8661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1083" to="8662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199" to="8662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1,199" to="2001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ршрут комбинированный. Обходя станки, ткач выполняет срочные и профилактические приёмы, перемещаясь вдоль полотен; она проверяет качество, а перемещаясь вдоль основы, осуществляет главным образом профилактические работы. Периодичность обходов вдоль полотен и основ строится так, чтобы к каждому станку со стороны основ ткач подходил не реже 1 раза за период срабатывания основы от навоя до ремиз. Остальное время она должена использовать для контроля качества нарабатываемой ткан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выборе маршрута нужно стремится к тому, чтобы ткач успел подойти к основе, пока она не прошла от скала до ремиза, а к полотнам до того, как выработанная ткань уйдёт за грудницу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бинированный метод на базе продольного и сторожевого позволяет планировать работу, создавать условия, обеспечивающие минимальный простой станков из-за того, что ткачиха не успевает их обслуживать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2.4. РАСЧЁТ ПЛАНА ПРОИЗВОДСТВА ПРОДУКЦИИ И РЕАЛИЗАЦИИ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продукци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рма производительности ткацкого станка в уточин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ahoma" w:ascii="Tahoma" w:hAnsi="Tahoma"/>
          <w:sz w:val="24"/>
          <w:szCs w:val="24"/>
        </w:rPr>
        <w:t>,</w:t>
        <w:tab/>
        <w:t>(2.28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норма производительности ткацкого станка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9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рма производительности ткацкого станка в метроуточин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2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ширина суровой ткани, с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9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10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Норма производительности ткацкого станка в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3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сло станков в заправке принимаем из расчёта дипломного проекта по ткачеству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танко-часы в заправ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з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>,</w:t>
        <w:tab/>
        <w:t>(2.31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 xml:space="preserve"> - число часов работы оборудования за год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2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7008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работающего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32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ahoma" w:ascii="Tahoma" w:hAnsi="Tahoma"/>
          <w:sz w:val="24"/>
          <w:szCs w:val="24"/>
        </w:rPr>
        <w:t xml:space="preserve"> - плановые остановы (простои)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танко-часы в раб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3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598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вырабатываемой продукции в натуральном вы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нл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34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заправленных машин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 xml:space="preserve"> - число часов работы оборудования за год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коэффициент работающего оборудования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нл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плановая норма производительности единицы оборудования за час в натуральном выражении.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вырабатываемой продукции в мет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35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549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вырабатываемой продукции в миллионах уто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2.36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9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81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вырабатываемой продукции в миллионах метроуточ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2.37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1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71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вырабатываемой продукции в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3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9688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основной пряжи на планируемый пери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3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 xml:space="preserve"> - расход основной пряжи на 100м. ткани с учётом отходов, кг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54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625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уточной пряжи на планируемый пери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40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 xml:space="preserve"> - расход уточной пряжи на 100м. ткани с учётом отходов, кг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54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880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основной пряжи на 1 час рабо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41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4"/>
          <w:szCs w:val="24"/>
        </w:rPr>
        <w:t xml:space="preserve"> - число часов работы оборудования за год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2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уточной пряжи на 1 час рабо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>, кг, рассчитывается по формуле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4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88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Выпуск продукц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4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54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74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29. Сводная таблица данных расчёта плана производства продукции и реализации услуг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аименование ткан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бязь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ртикул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3"/>
                <w:szCs w:val="23"/>
              </w:rPr>
              <w:t>С-32БХ-206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лотность ткани по утку на 10 сантиметр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м</m:t>
                </m:r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6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исло часов работы оборудования за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02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танко-часы в заправк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танко-час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17008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7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танко-часы в работ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танко-час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95987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лановые останов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рма производительности ткацкого станка: в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,6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уточ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296</w:t>
            </w:r>
          </w:p>
        </w:tc>
      </w:tr>
      <w:tr>
        <w:trPr>
          <w:trHeight w:val="2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метро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троуточ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1810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в 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,72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ъём вырабатываемой продукции за год: в метр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305492</w:t>
            </w:r>
          </w:p>
        </w:tc>
      </w:tr>
      <w:tr>
        <w:trPr>
          <w:trHeight w:val="2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миллион 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лн. уточ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481</w:t>
            </w:r>
          </w:p>
        </w:tc>
      </w:tr>
      <w:tr>
        <w:trPr>
          <w:trHeight w:val="15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миллион метро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лн. метроу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9271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3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в 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3596889</w:t>
            </w:r>
          </w:p>
        </w:tc>
      </w:tr>
      <w:tr>
        <w:trPr>
          <w:trHeight w:val="2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требность пряжи на 1 час работы: основ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6</w:t>
            </w:r>
          </w:p>
        </w:tc>
      </w:tr>
      <w:tr>
        <w:trPr>
          <w:trHeight w:val="15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уточ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ыработка суровой ткани в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74</w:t>
            </w:r>
          </w:p>
        </w:tc>
      </w:tr>
      <w:tr>
        <w:trPr>
          <w:trHeight w:val="15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 пряжи на 100м. ткани с учётом отходов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основ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,89</w:t>
            </w:r>
          </w:p>
        </w:tc>
      </w:tr>
      <w:tr>
        <w:trPr>
          <w:trHeight w:val="30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уточ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,25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требность пряжи на планируемый период (год)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основ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26257</w:t>
            </w:r>
          </w:p>
        </w:tc>
      </w:tr>
      <w:tr>
        <w:trPr>
          <w:trHeight w:val="98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4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уточно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138807</w:t>
            </w:r>
          </w:p>
        </w:tc>
      </w:tr>
    </w:tbl>
    <w:p>
      <w:pPr>
        <w:pStyle w:val="Normal"/>
        <w:ind w:left="284" w:right="283" w:firstLine="567"/>
        <w:jc w:val="both"/>
        <w:rPr/>
      </w:pPr>
      <w:r>
        <w:br w:type="page"/>
      </w:r>
      <w:r>
        <w:rPr>
          <w:rFonts w:cs="Tahoma" w:ascii="Tahoma" w:hAnsi="Tahoma"/>
          <w:b/>
          <w:sz w:val="24"/>
          <w:szCs w:val="24"/>
        </w:rPr>
        <w:t xml:space="preserve">2.6. </w:t>
      </w:r>
      <w:r>
        <w:rPr>
          <w:rFonts w:cs="Tahoma" w:ascii="Tahoma" w:hAnsi="Tahoma"/>
          <w:b/>
          <w:caps/>
          <w:sz w:val="24"/>
          <w:szCs w:val="24"/>
        </w:rPr>
        <w:t>расчёт баланса сырья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31. Расчёт баланса сырья на ткань «Бязь» артикул С-32БХ-20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8"/>
        <w:gridCol w:w="1108"/>
        <w:gridCol w:w="1559"/>
        <w:gridCol w:w="921"/>
        <w:gridCol w:w="922"/>
        <w:gridCol w:w="1010"/>
        <w:gridCol w:w="1010"/>
      </w:tblGrid>
      <w:tr>
        <w:trPr>
          <w:trHeight w:val="35" w:hRule="atLeast"/>
        </w:trPr>
        <w:tc>
          <w:tcPr>
            <w:tcW w:w="4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ступило в производство</w:t>
            </w:r>
          </w:p>
        </w:tc>
        <w:tc>
          <w:tcPr>
            <w:tcW w:w="5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лучено из производства</w:t>
            </w:r>
          </w:p>
        </w:tc>
      </w:tr>
      <w:tr>
        <w:trPr>
          <w:trHeight w:val="330" w:hRule="atLeast"/>
          <w:cantSplit w:val="true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ле</w:t>
              <w:softHyphen/>
              <w:t>менты баланса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иче</w:t>
              <w:softHyphen/>
              <w:t>ство пряжи, кг.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 за 1 кг., руб.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ои</w:t>
              <w:softHyphen/>
              <w:t>мость тыс. руб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Элементы баланс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ход пряжи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 за 1 кг., руб.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ои</w:t>
              <w:softHyphen/>
              <w:t>мость тыс. руб.</w:t>
            </w:r>
          </w:p>
        </w:tc>
      </w:tr>
      <w:tr>
        <w:trPr>
          <w:trHeight w:val="330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личе</w:t>
              <w:softHyphen/>
              <w:t>ство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а 29 текс, 1 сор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2625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,6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ровая ткан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916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1751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ход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ток 36 текс, 1 сор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3880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,6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7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основ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9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</w:tr>
      <w:tr>
        <w:trPr>
          <w:trHeight w:val="221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утк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</w:tr>
      <w:tr>
        <w:trPr>
          <w:trHeight w:val="226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клей, %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57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х, подмёт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основ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утк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лёт шлихт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того отход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</w:t>
            </w:r>
          </w:p>
        </w:tc>
      </w:tr>
      <w:tr>
        <w:trPr>
          <w:trHeight w:val="90" w:hRule="atLeas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сего посту</w:t>
              <w:softHyphen/>
              <w:t>пило в произ</w:t>
              <w:softHyphen/>
              <w:t>водств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1063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,2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1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Всего по</w:t>
              <w:softHyphen/>
              <w:t>ступило в производ</w:t>
              <w:softHyphen/>
              <w:t>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106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1896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сса пряжи в 100 метрах суровой ткани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16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549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имость пряжи в 100 метрах суровой ткани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75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549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няя цена 1 килограмма пряжи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89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2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88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1843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2.7. РАСЧЁТ ШТАТОВ И ФОНДА ЗАРАБОТНОЙ ПЛАТЫ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ПРОИЗВОДСТВЕННЫХ РАБОЧИХ</w:t>
      </w:r>
    </w:p>
    <w:p>
      <w:pPr>
        <w:pStyle w:val="Normal"/>
        <w:tabs>
          <w:tab w:val="clear" w:pos="720"/>
          <w:tab w:val="left" w:pos="1843" w:leader="none"/>
        </w:tabs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Таблица 3</w:t>
      </w:r>
      <w:r>
        <w:rPr>
          <w:rFonts w:cs="Tahoma" w:ascii="Tahoma" w:hAnsi="Tahoma"/>
          <w:sz w:val="24"/>
          <w:szCs w:val="24"/>
          <w:lang w:val="en-US"/>
        </w:rPr>
        <w:t>1</w:t>
      </w:r>
      <w:r>
        <w:rPr>
          <w:rFonts w:cs="Tahoma" w:ascii="Tahoma" w:hAnsi="Tahoma"/>
          <w:sz w:val="24"/>
          <w:szCs w:val="24"/>
        </w:rPr>
        <w:t>. Часовые тарифные ставк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832"/>
        <w:gridCol w:w="833"/>
        <w:gridCol w:w="833"/>
        <w:gridCol w:w="833"/>
        <w:gridCol w:w="833"/>
        <w:gridCol w:w="833"/>
      </w:tblGrid>
      <w:tr>
        <w:trPr>
          <w:trHeight w:val="93" w:hRule="atLeast"/>
          <w:cantSplit w:val="true"/>
        </w:trPr>
        <w:tc>
          <w:tcPr>
            <w:tcW w:w="4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анные</w:t>
            </w:r>
          </w:p>
        </w:tc>
        <w:tc>
          <w:tcPr>
            <w:tcW w:w="4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азряды, руб.</w:t>
            </w:r>
          </w:p>
        </w:tc>
      </w:tr>
      <w:tr>
        <w:trPr>
          <w:trHeight w:val="124" w:hRule="atLeast"/>
          <w:cantSplit w:val="true"/>
        </w:trPr>
        <w:tc>
          <w:tcPr>
            <w:tcW w:w="4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>
          <w:trHeight w:val="53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ля рабочих производственных объединений и предприятий лёгкой промышленности (основно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изводство): - для сдельщ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9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24</w:t>
            </w:r>
          </w:p>
        </w:tc>
      </w:tr>
      <w:tr>
        <w:trPr>
          <w:trHeight w:val="65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- для повременщ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86</w:t>
            </w:r>
          </w:p>
        </w:tc>
      </w:tr>
      <w:tr>
        <w:trPr>
          <w:trHeight w:val="195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ГМ, ПСХВ, СМ, РСУ, РММ: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- для сдельщ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36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- для повременщ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47</w:t>
            </w:r>
          </w:p>
        </w:tc>
      </w:tr>
      <w:tr>
        <w:trPr>
          <w:trHeight w:val="27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ля помощников мастеров, станочников,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электроцеха, РМЦ: - для сдельщ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6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,03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9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- для повременщиков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,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,58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штатов и фондов заработной платы ткачей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Явочная численность ткач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44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норма обслуживания ткача, станков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смен работы оборудования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дельная расценка тк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45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дельная часовая тарифная ставка, руб.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коэффициент премии, %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Сдельная заработная пла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46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бъём вырабатываемой продукции, м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5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090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оплата за работу в вечернее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ч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4"/>
          <w:szCs w:val="24"/>
        </w:rPr>
        <w:t>,</w:t>
        <w:tab/>
        <w:t>(2.4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4"/>
          <w:szCs w:val="24"/>
        </w:rPr>
        <w:t xml:space="preserve"> - количество отработанных часов одним рабочим за год, ч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85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Часовой фонд заработной пл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ч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48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690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7892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оплата за плановые остановы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4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асовая тарифная ставка повременщика, руб.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часов работы оборудования за год, ч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05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ополнительная заработная пла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2</m:t>
        </m:r>
      </m:oMath>
      <w:r>
        <w:rPr>
          <w:rFonts w:cs="Tahoma" w:ascii="Tahoma" w:hAnsi="Tahoma"/>
          <w:sz w:val="24"/>
          <w:szCs w:val="24"/>
        </w:rPr>
        <w:t>,</w:t>
        <w:tab/>
        <w:t>(2.5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78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23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Месячный фонд заработной пл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6096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5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78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2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143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Заработная пла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5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14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2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2.8. РАСЧЁТ ШТАТОВ И ФОНДА ЗАРАБОТНОЙ ПЛАТЫ РУКОВОДИТЕЛЕЙ,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СПЕЦИАЛИСТОВ И СЛУЖАЩИХ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аблица </w:t>
      </w:r>
      <w:r>
        <w:rPr>
          <w:rFonts w:cs="Tahoma" w:ascii="Tahoma" w:hAnsi="Tahoma"/>
          <w:sz w:val="24"/>
          <w:szCs w:val="24"/>
          <w:lang w:val="en-US"/>
        </w:rPr>
        <w:t>34</w:t>
      </w:r>
      <w:r>
        <w:rPr>
          <w:rFonts w:cs="Tahoma" w:ascii="Tahoma" w:hAnsi="Tahoma"/>
          <w:sz w:val="24"/>
          <w:szCs w:val="24"/>
        </w:rPr>
        <w:t>. Штаты и заработная плата руководителей, специалистов и служащих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993"/>
        <w:gridCol w:w="1334"/>
        <w:gridCol w:w="1335"/>
        <w:gridCol w:w="1335"/>
      </w:tblGrid>
      <w:tr>
        <w:trPr>
          <w:trHeight w:val="495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должнос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Чис</w:t>
              <w:softHyphen/>
              <w:t>лен</w:t>
              <w:softHyphen/>
              <w:t>ност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есячный окла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онд за</w:t>
              <w:softHyphen/>
              <w:t>работной платы в месяц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онд за</w:t>
              <w:softHyphen/>
              <w:t>работной платы в год</w:t>
            </w:r>
          </w:p>
        </w:tc>
      </w:tr>
      <w:tr>
        <w:trPr>
          <w:trHeight w:val="142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Руководи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иректо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0000</w:t>
            </w:r>
          </w:p>
        </w:tc>
      </w:tr>
      <w:tr>
        <w:trPr>
          <w:trHeight w:val="6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772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меститель директора по качеству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000</w:t>
            </w:r>
          </w:p>
        </w:tc>
      </w:tr>
      <w:tr>
        <w:trPr>
          <w:trHeight w:val="19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лавный инжене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лавный механи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0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лавный бухгалте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00</w:t>
            </w:r>
          </w:p>
        </w:tc>
      </w:tr>
      <w:tr>
        <w:trPr>
          <w:trHeight w:val="2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28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планово-экономического отдел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16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труда и заработной плат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24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отдела материального снабжения и сбыт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13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отдела кадр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2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ткацкого цех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000</w:t>
            </w:r>
          </w:p>
        </w:tc>
      </w:tr>
      <w:tr>
        <w:trPr>
          <w:trHeight w:val="18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приготовительного отдел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5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20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стер ткацкого цех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4000</w:t>
            </w:r>
          </w:p>
        </w:tc>
      </w:tr>
      <w:tr>
        <w:trPr>
          <w:trHeight w:val="15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стер приготовительного отдел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2000</w:t>
            </w:r>
          </w:p>
        </w:tc>
      </w:tr>
      <w:tr>
        <w:trPr>
          <w:trHeight w:val="22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энергоконтроля и парового хозяйст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8000</w:t>
            </w:r>
          </w:p>
        </w:tc>
      </w:tr>
      <w:tr>
        <w:trPr>
          <w:trHeight w:val="12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РМО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4000</w:t>
            </w:r>
          </w:p>
        </w:tc>
      </w:tr>
      <w:tr>
        <w:trPr>
          <w:trHeight w:val="19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стер ОТ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6000</w:t>
            </w:r>
          </w:p>
        </w:tc>
      </w:tr>
      <w:tr>
        <w:trPr>
          <w:trHeight w:val="2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ремонтно-строительного цех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16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подразделений охраны объёкт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2000</w:t>
            </w:r>
          </w:p>
        </w:tc>
      </w:tr>
      <w:tr>
        <w:trPr>
          <w:trHeight w:val="24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чальник лаборатори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135" w:hRule="atLeast"/>
        </w:trPr>
        <w:tc>
          <w:tcPr>
            <w:tcW w:w="485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ведующий скла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000</w:t>
            </w:r>
          </w:p>
        </w:tc>
      </w:tr>
      <w:tr>
        <w:trPr>
          <w:trHeight w:val="210" w:hRule="atLeast"/>
        </w:trPr>
        <w:tc>
          <w:tcPr>
            <w:tcW w:w="4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54000</w:t>
            </w:r>
          </w:p>
        </w:tc>
      </w:tr>
      <w:tr>
        <w:trPr>
          <w:trHeight w:val="285" w:hRule="atLeast"/>
        </w:trPr>
        <w:tc>
          <w:tcPr>
            <w:tcW w:w="48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Специали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ухгалте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25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ухгалте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Экономис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6000</w:t>
            </w:r>
          </w:p>
        </w:tc>
      </w:tr>
      <w:tr>
        <w:trPr>
          <w:trHeight w:val="225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Экономис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000</w:t>
            </w:r>
          </w:p>
        </w:tc>
      </w:tr>
      <w:tr>
        <w:trPr>
          <w:trHeight w:val="219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оварове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женер по организации и нормированию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000</w:t>
            </w:r>
          </w:p>
        </w:tc>
      </w:tr>
      <w:tr>
        <w:trPr>
          <w:trHeight w:val="120" w:hRule="atLeast"/>
        </w:trPr>
        <w:tc>
          <w:tcPr>
            <w:tcW w:w="485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женер по охране труда и технике безопас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000</w:t>
            </w:r>
          </w:p>
        </w:tc>
      </w:tr>
      <w:tr>
        <w:trPr>
          <w:trHeight w:val="136" w:hRule="atLeast"/>
        </w:trPr>
        <w:tc>
          <w:tcPr>
            <w:tcW w:w="4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2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Служа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четово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000</w:t>
            </w:r>
          </w:p>
        </w:tc>
      </w:tr>
      <w:tr>
        <w:trPr>
          <w:trHeight w:val="70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  <w:tab w:val="left" w:pos="1772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екретарь-машинис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000</w:t>
            </w:r>
          </w:p>
        </w:tc>
      </w:tr>
      <w:tr>
        <w:trPr>
          <w:trHeight w:val="92" w:hRule="atLeast"/>
        </w:trPr>
        <w:tc>
          <w:tcPr>
            <w:tcW w:w="48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асси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0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000</w:t>
            </w:r>
          </w:p>
        </w:tc>
      </w:tr>
      <w:tr>
        <w:trPr>
          <w:trHeight w:val="138" w:hRule="atLeast"/>
        </w:trPr>
        <w:tc>
          <w:tcPr>
            <w:tcW w:w="485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гент по снабже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00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1200</w:t>
            </w:r>
          </w:p>
        </w:tc>
      </w:tr>
      <w:tr>
        <w:trPr>
          <w:trHeight w:val="170" w:hRule="atLeast"/>
        </w:trPr>
        <w:tc>
          <w:tcPr>
            <w:tcW w:w="4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ind w:right="3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5200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br w:type="page"/>
      </w:r>
      <w:r>
        <w:rPr>
          <w:rFonts w:cs="Tahoma" w:ascii="Tahoma" w:hAnsi="Tahoma"/>
          <w:b/>
          <w:sz w:val="24"/>
          <w:szCs w:val="24"/>
        </w:rPr>
        <w:t>2.9. РАСЧЁТ СВОДНОГО ПЛАНА ПО ТРУДУ И КАДРА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35. Сводный план по труду и кадрам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921"/>
        <w:gridCol w:w="922"/>
        <w:gridCol w:w="992"/>
        <w:gridCol w:w="1559"/>
        <w:gridCol w:w="1081"/>
        <w:gridCol w:w="939"/>
      </w:tblGrid>
      <w:tr>
        <w:trPr>
          <w:trHeight w:val="210" w:hRule="atLeast"/>
          <w:cantSplit w:val="true"/>
        </w:trPr>
        <w:tc>
          <w:tcPr>
            <w:tcW w:w="3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атегория работающи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Численн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Удельный вес данной кате</w:t>
              <w:softHyphen/>
              <w:t>гор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Фонд зара</w:t>
              <w:softHyphen/>
              <w:t>ботной платы в год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редняя зара</w:t>
              <w:softHyphen/>
              <w:t>ботная плата</w:t>
            </w:r>
          </w:p>
        </w:tc>
      </w:tr>
      <w:tr>
        <w:trPr>
          <w:trHeight w:val="450" w:hRule="atLeast"/>
          <w:cantSplit w:val="true"/>
        </w:trPr>
        <w:tc>
          <w:tcPr>
            <w:tcW w:w="3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явоч</w:t>
              <w:softHyphen/>
              <w:t>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писочна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 месяц</w:t>
            </w:r>
          </w:p>
        </w:tc>
      </w:tr>
      <w:tr>
        <w:trPr>
          <w:trHeight w:val="155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бочие (основные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6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81627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915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97</w:t>
            </w:r>
          </w:p>
        </w:tc>
      </w:tr>
      <w:tr>
        <w:trPr>
          <w:trHeight w:val="70" w:hRule="atLeast"/>
        </w:trPr>
        <w:tc>
          <w:tcPr>
            <w:tcW w:w="343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бочие (вспомогательные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,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59568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577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82</w:t>
            </w:r>
          </w:p>
        </w:tc>
      </w:tr>
      <w:tr>
        <w:trPr>
          <w:trHeight w:val="70" w:hRule="atLeast"/>
        </w:trPr>
        <w:tc>
          <w:tcPr>
            <w:tcW w:w="343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уководители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,8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45400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816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180</w:t>
            </w:r>
          </w:p>
        </w:tc>
      </w:tr>
      <w:tr>
        <w:trPr>
          <w:trHeight w:val="147" w:hRule="atLeast"/>
        </w:trPr>
        <w:tc>
          <w:tcPr>
            <w:tcW w:w="343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пециалисты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,7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5200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00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33</w:t>
            </w:r>
          </w:p>
        </w:tc>
      </w:tr>
      <w:tr>
        <w:trPr>
          <w:trHeight w:val="176" w:hRule="atLeast"/>
        </w:trPr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лужащие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,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520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9200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33</w:t>
            </w:r>
          </w:p>
        </w:tc>
      </w:tr>
      <w:tr>
        <w:trPr>
          <w:trHeight w:val="150" w:hRule="atLeas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ТОГО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1241704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5173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4312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ЧЁТ ТЕХНИКО-ЭКОНОМИЧЕСКИХ ПОКАЗАТЕЛЕЙ ПО ТРУДУ И ЗАРАБОТНОЙ ПЛАТЕ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Удельный расход рабоче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53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отработанные производственными рабочими человеко-часы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танко-часы в работе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исло станков, на которое определяется удельный расход.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4"/>
          <w:szCs w:val="24"/>
        </w:rPr>
        <w:t>,</w:t>
        <w:tab/>
        <w:t>(2.5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197</m:t>
          </m:r>
        </m:oMath>
      </m:oMathPara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1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5987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изводительность труда в уточинах 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ahoma" w:ascii="Tahoma" w:hAnsi="Tahoma"/>
          <w:sz w:val="24"/>
          <w:szCs w:val="24"/>
        </w:rPr>
        <w:t>,</w:t>
        <w:tab/>
        <w:t>(2.55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 - выработка суровья в миллионах уточин.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4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4197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19</m:t>
        </m:r>
      </m:oMath>
      <w:r>
        <w:rPr>
          <w:rFonts w:cs="Tahoma" w:ascii="Tahoma" w:hAnsi="Tahoma"/>
          <w:sz w:val="24"/>
          <w:szCs w:val="24"/>
        </w:rPr>
        <w:tab/>
        <w:t>(2.56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няя часовая заработная плата , рассчитывается по формуле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57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асовой фонд производственных рабочих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часовой фонд вспомогательных рабочих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49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29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1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  <w:r>
        <w:br w:type="page"/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Трудоёмкость 100 метров суровой тка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2.58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ыработка суровой ткани в метрах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0549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.10. РАСЧЁТ СЕБЕСТОИМОСТИ ПРОДУКЦИ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чёт себестоимости производим по сырью и заработной плате. Размеры остальных затрат на 100 метров суровой ткани по данным предприятия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бестоимость сырья принимаем из расчёта баланса сырья в размере 23175100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БРАБОТК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помогательные материалы на технологические нужды принимаем в размере 0,14 руб., по данным предприятия.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59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5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2769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пливо и энергию всех видов на технологические цели принимаем в размере 0,06 руб. за 1 метр, по данным предприятия.</w:t>
      </w:r>
    </w:p>
    <w:p>
      <w:pPr>
        <w:pStyle w:val="Normal"/>
        <w:tabs>
          <w:tab w:val="clear" w:pos="720"/>
          <w:tab w:val="left" w:pos="5245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60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5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330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ная заработная плата производственных рабочих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6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4449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3567</m:t>
          </m:r>
        </m:oMath>
      </m:oMathPara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полнительная заработная плата производственных рабочи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87</m:t>
        </m:r>
      </m:oMath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числение на социальное страхование принимаем в размере 35,6% от суммы дополнительной и основной заработной платы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3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8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3247</m:t>
        </m:r>
      </m:oMath>
      <w:r>
        <w:rPr>
          <w:rFonts w:cs="Tahoma" w:ascii="Tahoma" w:hAnsi="Tahoma"/>
          <w:sz w:val="24"/>
          <w:szCs w:val="24"/>
        </w:rPr>
        <w:tab/>
        <w:t>(2.62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ходы по содержанию и эксплуатации оборудования принимаем в размере 160% от суммы основной и дополнительной заработной платы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3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8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1446</m:t>
        </m:r>
      </m:oMath>
      <w:r>
        <w:rPr>
          <w:rFonts w:cs="Tahoma" w:ascii="Tahoma" w:hAnsi="Tahoma"/>
          <w:sz w:val="24"/>
          <w:szCs w:val="24"/>
        </w:rPr>
        <w:tab/>
        <w:t>(2.63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щепроизводственные расходы принимаем в размере 70% от суммы основной и дополнительной заработной платы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3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8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7508</m:t>
        </m:r>
      </m:oMath>
      <w:r>
        <w:rPr>
          <w:rFonts w:cs="Tahoma" w:ascii="Tahoma" w:hAnsi="Tahoma"/>
          <w:sz w:val="24"/>
          <w:szCs w:val="24"/>
        </w:rPr>
        <w:tab/>
        <w:t>(2.64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щехозяйственные расходы принимаем в размере 80% от суммы основной и дополнительной заработной платы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13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8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5723</m:t>
        </m:r>
      </m:oMath>
      <w:r>
        <w:rPr>
          <w:rFonts w:cs="Tahoma" w:ascii="Tahoma" w:hAnsi="Tahoma"/>
          <w:sz w:val="24"/>
          <w:szCs w:val="24"/>
        </w:rPr>
        <w:tab/>
        <w:t>(2.65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тоговую обработку получаем суммированием всех статей обработки 59916631 рубле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изводственную стоимость получаем суммированием стоимости сырья и стоимости обработки 291667631 рубле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мерческие расходы принимаем в размере 2% от производственной стоимости</w:t>
      </w:r>
    </w:p>
    <w:p>
      <w:pPr>
        <w:pStyle w:val="Normal"/>
        <w:tabs>
          <w:tab w:val="clear" w:pos="720"/>
          <w:tab w:val="left" w:pos="623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66763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3353</m:t>
        </m:r>
      </m:oMath>
      <w:r>
        <w:rPr>
          <w:rFonts w:cs="Tahoma" w:ascii="Tahoma" w:hAnsi="Tahoma"/>
          <w:sz w:val="24"/>
          <w:szCs w:val="24"/>
        </w:rPr>
        <w:tab/>
        <w:t>(2.66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ную себестоимость продукции получаем суммированием производственной себестоимости и коммерческих расходов</w:t>
      </w:r>
    </w:p>
    <w:p>
      <w:pPr>
        <w:pStyle w:val="Normal"/>
        <w:tabs>
          <w:tab w:val="clear" w:pos="720"/>
          <w:tab w:val="left" w:pos="6521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166763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333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500984</m:t>
        </m:r>
      </m:oMath>
      <w:r>
        <w:rPr>
          <w:rFonts w:cs="Tahoma" w:ascii="Tahoma" w:hAnsi="Tahoma"/>
          <w:sz w:val="24"/>
          <w:szCs w:val="24"/>
        </w:rPr>
        <w:tab/>
        <w:t>(2. 67.)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36. Плановая сортовая калькуляция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860"/>
        <w:gridCol w:w="1861"/>
      </w:tblGrid>
      <w:tr>
        <w:trPr>
          <w:trHeight w:val="93" w:hRule="atLeast"/>
          <w:cantSplit w:val="true"/>
        </w:trPr>
        <w:tc>
          <w:tcPr>
            <w:tcW w:w="6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татьи калькуляции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атраты, руб.</w:t>
            </w:r>
          </w:p>
        </w:tc>
      </w:tr>
      <w:tr>
        <w:trPr>
          <w:trHeight w:val="124" w:hRule="atLeast"/>
          <w:cantSplit w:val="true"/>
        </w:trPr>
        <w:tc>
          <w:tcPr>
            <w:tcW w:w="6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бсолютная сумм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 100м. суровой ткани</w:t>
            </w:r>
          </w:p>
        </w:tc>
      </w:tr>
      <w:tr>
        <w:trPr>
          <w:trHeight w:val="142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ырьё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175100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21,31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Обработка</w:t>
            </w:r>
            <w:r>
              <w:rPr>
                <w:rFonts w:cs="Tahoma" w:ascii="Tahoma" w:hAnsi="Tahoma"/>
                <w:sz w:val="24"/>
                <w:szCs w:val="24"/>
              </w:rPr>
              <w:t>: Вспомогательные материалы на технологические цел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82769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Топливо и энергия на технологические цел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78330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сновная заработная плата производственных рабочи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51356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9,94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858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42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343247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,37</w:t>
            </w:r>
          </w:p>
        </w:tc>
      </w:tr>
      <w:tr>
        <w:trPr>
          <w:trHeight w:val="27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асходы на содержание и эксплуатацию оборудова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531446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4,59</w:t>
            </w:r>
          </w:p>
        </w:tc>
      </w:tr>
      <w:tr>
        <w:trPr>
          <w:trHeight w:val="285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щепроизводственные расх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60750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8,26</w:t>
            </w:r>
          </w:p>
        </w:tc>
      </w:tr>
      <w:tr>
        <w:trPr>
          <w:trHeight w:val="165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26572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2,29</w:t>
            </w:r>
          </w:p>
        </w:tc>
      </w:tr>
      <w:tr>
        <w:trPr>
          <w:trHeight w:val="24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Итого обработка: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991663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67,46</w:t>
            </w:r>
          </w:p>
        </w:tc>
      </w:tr>
      <w:tr>
        <w:trPr>
          <w:trHeight w:val="135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оизводственная себестоимость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166763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88,77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ммерческие расх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83335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5,78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олная себестоимость продук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9750098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24,54</w:t>
            </w:r>
          </w:p>
        </w:tc>
      </w:tr>
    </w:tbl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2.11. РАСЧЁТ ПРИБЫЛИ, РЕНТАБЕЛЬНОСТИ ПРОДУКЦИИ И ЗАТРАТ НА 1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РУБЛЬ ТОВАРНОЙ ПРОДУКЦИ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эффициент сор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954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2. 68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цена за продукцию 1 и 2 сорта, %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выпуск продукции 1 и 2 сорта, %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 xml:space="preserve"> - общий выпуск продукции, %.</w:t>
      </w:r>
    </w:p>
    <w:p>
      <w:pPr>
        <w:pStyle w:val="Normal"/>
        <w:tabs>
          <w:tab w:val="clear" w:pos="720"/>
          <w:tab w:val="left" w:pos="6379" w:leader="none"/>
        </w:tabs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реализации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69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cs="Tahoma" w:ascii="Tahoma" w:hAnsi="Tahoma"/>
          <w:sz w:val="24"/>
          <w:szCs w:val="24"/>
        </w:rPr>
        <w:t xml:space="preserve"> - цена за продукцию 1 сорта за 1 метр, руб. (21,89)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549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570293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рибыль от реа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4"/>
          <w:szCs w:val="24"/>
        </w:rPr>
        <w:t>,</w:t>
        <w:tab/>
        <w:t>(2.70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 - себестоимость продукции, рублей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57029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009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69309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рибыль на 100 метров суровой тка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812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2.71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06930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0549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Рентабельность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2.72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06930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657029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Рентабельность основной дея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</m:oMath>
      <w:r>
        <w:rPr>
          <w:rFonts w:cs="Tahoma" w:ascii="Tahoma" w:hAnsi="Tahoma"/>
          <w:sz w:val="24"/>
          <w:szCs w:val="24"/>
        </w:rPr>
        <w:t>, %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2.7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06930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50098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Затраты на 1 рубль товарной про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ahoma" w:ascii="Tahoma" w:hAnsi="Tahoma"/>
          <w:sz w:val="24"/>
          <w:szCs w:val="24"/>
        </w:rPr>
        <w:t>, копеек, рассчитывается по формуле</w:t>
      </w:r>
    </w:p>
    <w:p>
      <w:pPr>
        <w:pStyle w:val="Normal"/>
        <w:tabs>
          <w:tab w:val="clear" w:pos="720"/>
          <w:tab w:val="left" w:pos="5670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ahoma" w:ascii="Tahoma" w:hAnsi="Tahoma"/>
          <w:sz w:val="24"/>
          <w:szCs w:val="24"/>
        </w:rPr>
        <w:t>,</w:t>
        <w:tab/>
        <w:t>(2.74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5009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657029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  <w:r>
        <w:br w:type="page"/>
      </w:r>
    </w:p>
    <w:p>
      <w:pPr>
        <w:pStyle w:val="Normal"/>
        <w:tabs>
          <w:tab w:val="clear" w:pos="720"/>
          <w:tab w:val="left" w:pos="1560" w:leader="none"/>
        </w:tabs>
        <w:ind w:left="284" w:right="283" w:firstLine="567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2.12. ТАБЛИЦА ТЕХНИКО-ЭКОНОМИЧЕСКИХ ПОКАЗАТЕЛЕЙ ТКАЦКОГО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ПРОИЗВОДСТВ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блица 37. Технико-экономические показатели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  <w:gridCol w:w="1648"/>
        <w:gridCol w:w="1648"/>
      </w:tblGrid>
      <w:tr>
        <w:trPr>
          <w:trHeight w:val="44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Единицы 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бсолютная величина показателя</w:t>
            </w:r>
          </w:p>
        </w:tc>
      </w:tr>
      <w:tr>
        <w:trPr>
          <w:trHeight w:val="1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личество станков в заправк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танк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04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эффициент полезного времен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,74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32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рма обслуживания ткача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танк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8</w:t>
            </w:r>
          </w:p>
        </w:tc>
      </w:tr>
      <w:tr>
        <w:trPr>
          <w:trHeight w:val="147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Выработка суровой ткани: в метр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305492</w:t>
            </w:r>
          </w:p>
        </w:tc>
      </w:tr>
      <w:tr>
        <w:trPr>
          <w:trHeight w:val="17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миллион 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лн. уточ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8481</w:t>
            </w:r>
          </w:p>
        </w:tc>
      </w:tr>
      <w:tr>
        <w:trPr>
          <w:trHeight w:val="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миллион метро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лн. метроу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9271</w:t>
            </w:r>
          </w:p>
        </w:tc>
      </w:tr>
      <w:tr>
        <w:trPr>
          <w:trHeight w:val="143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в 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3596889</w:t>
            </w:r>
          </w:p>
        </w:tc>
      </w:tr>
      <w:tr>
        <w:trPr>
          <w:trHeight w:val="28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1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рма производительности ткацкого станка: в метр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м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,6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уточ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296</w:t>
            </w:r>
          </w:p>
        </w:tc>
      </w:tr>
      <w:tr>
        <w:trPr>
          <w:trHeight w:val="255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>в метроуточинах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троуточин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1810</w:t>
            </w:r>
          </w:p>
        </w:tc>
      </w:tr>
      <w:tr>
        <w:trPr>
          <w:trHeight w:val="252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3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  <w:t xml:space="preserve">в </w:t>
            </w: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,72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ибыль от реализации продукц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убле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9069309</w:t>
            </w:r>
          </w:p>
        </w:tc>
      </w:tr>
      <w:tr>
        <w:trPr>
          <w:trHeight w:val="27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Прибыль на 100 метров суровой ткан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убле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62,28</w:t>
            </w:r>
          </w:p>
        </w:tc>
      </w:tr>
      <w:tr>
        <w:trPr>
          <w:trHeight w:val="156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6,57</w:t>
            </w:r>
          </w:p>
        </w:tc>
      </w:tr>
      <w:tr>
        <w:trPr>
          <w:trHeight w:val="180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47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Рентабельность основной деятельност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9,86</w:t>
            </w:r>
          </w:p>
        </w:tc>
      </w:tr>
      <w:tr>
        <w:trPr>
          <w:trHeight w:val="258" w:hRule="atLeast"/>
        </w:trPr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ind w:right="3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Затраты на 1 рубль товарной продукци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копеек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3,43</w:t>
            </w:r>
          </w:p>
        </w:tc>
      </w:tr>
    </w:tbl>
    <w:p>
      <w:pPr>
        <w:pStyle w:val="Normal"/>
        <w:ind w:left="284" w:firstLine="567"/>
        <w:rPr>
          <w:rFonts w:ascii="Tahoma" w:hAnsi="Tahoma" w:cs="Tahoma"/>
          <w:b/>
          <w:b/>
          <w:sz w:val="24"/>
          <w:szCs w:val="24"/>
        </w:rPr>
      </w:pPr>
      <w:r>
        <w:br w:type="page"/>
      </w:r>
      <w:r>
        <w:rPr>
          <w:rFonts w:cs="Tahoma" w:ascii="Tahoma" w:hAnsi="Tahoma"/>
          <w:b/>
          <w:sz w:val="24"/>
          <w:szCs w:val="24"/>
        </w:rPr>
        <w:t>3. МЕРОПРИЯТИЯ</w:t>
      </w:r>
    </w:p>
    <w:p>
      <w:pPr>
        <w:pStyle w:val="Normal"/>
        <w:ind w:left="284" w:firstLine="567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3.1. ПРОТИВОПОЖАРНЫЕ МЕРОПРИЯТИЯ</w:t>
      </w:r>
    </w:p>
    <w:p>
      <w:pPr>
        <w:pStyle w:val="Normal"/>
        <w:ind w:left="284" w:firstLine="567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На текстильных предприятиях обрабатывается сырьё, представляющее большую пожарную опасность. В силу этого предъявляются повышенные требования по противопожарному режиму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администрацию возлагается проведение инструктажа по пожарной безопасности, а также постоянный контроль за соблюдением рабочими всех требований инструкций по пожарной безопасност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сударственный пожарный надзор осуществляется соответствующими управлениями и отделениями пожарной охран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горания, пожары и взрывы на предприятиях текстильной промышленности наиболее часто происходят в результате нарушения режима технологических процессов, неисправности электрооборудования, статистического электричества, искр, неосторожного обращения с огнём, самовозгорания, грозовых разрядов и др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предупреждения возникновения пожара на проектируемом предприятии предусматривается: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регулярно осматривать электродвигатели и проводку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строго соблюдать режим ухода за оборудованием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регулярно очищать от пуха и пыли помещения, светильники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хранить вне цеха легковоспламеняющиеся материалы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не загромождать проходы и лестничные клетки посторонними предметами;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не загромождать пожарный инвентарь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цехе имеются следующие противопожарные средства: спринклерная система, пожарные рукава, пожарные краны, огнетушители, ящики с песком, пожарная сигнализация для вызова пожарной команд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санитарно-гигиенические мероприятия и охрана труд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ашей стране большое внимание уделяется охране труда. В России разрабатываются и совершенствуются нормы и правила техники безопасности и производственной санитарии. Выполнение этих норм и правил обязательно на всех предприятиях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редприятии для планомерной работы по улучшению условий труда и систематического контроля за соблюдением правил охраны труда имеется инженер по технике безопасност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ководство предприятия и цеха обеспечивает нормальные условия труда, необходимые для снижения утомляемости рабочих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тояние человека во время работы в цехе зависит от соблюдения правил гигиены труда и промышленной санитарии. Несоблюдение этих правил может вызвать различные профессиональные заболевания. На человеческий организм влияют слишком высокая или низкая температура в производственном помещении, большая влажность воздуха, запыленность, производственный шум, недостаточная освещенность рабочих мест и т.д.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Для обеспечения установленных норм температурно-влажного режима в производственных помещениях имеются вентиляционная и отопительная системы, установлены кондиционеры. Обмен воздуха производится с таким расчетом, чтобы температура воздуха составляла летом: 24-26</w:t>
      </w:r>
      <w:r>
        <w:rPr>
          <w:rFonts w:cs="Tahoma" w:ascii="Tahoma" w:hAnsi="Tahoma"/>
          <w:sz w:val="24"/>
          <w:szCs w:val="24"/>
          <w:vertAlign w:val="superscript"/>
        </w:rPr>
        <w:t>0</w:t>
      </w:r>
      <w:r>
        <w:rPr>
          <w:rFonts w:cs="Tahoma" w:ascii="Tahoma" w:hAnsi="Tahoma"/>
          <w:sz w:val="24"/>
          <w:szCs w:val="24"/>
        </w:rPr>
        <w:t xml:space="preserve"> С, зимой: 22-24</w:t>
      </w:r>
      <w:r>
        <w:rPr>
          <w:rFonts w:cs="Tahoma" w:ascii="Tahoma" w:hAnsi="Tahoma"/>
          <w:sz w:val="24"/>
          <w:szCs w:val="24"/>
          <w:vertAlign w:val="superscript"/>
        </w:rPr>
        <w:t>0</w:t>
      </w:r>
      <w:r>
        <w:rPr>
          <w:rFonts w:cs="Tahoma" w:ascii="Tahoma" w:hAnsi="Tahoma"/>
          <w:sz w:val="24"/>
          <w:szCs w:val="24"/>
        </w:rPr>
        <w:t xml:space="preserve"> С, а относительная влажность воздуха 65-70%. Это создает нормальные условия труда и способствует правильному протеканию технологического процесс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приятие снабжается питьевой водой, которая из водопровода подается в питьевые фонтанчики и автоматы газированной вод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вестно, что производственный шум в цехах вызывает профессиональные заболевания органов слуха, а также ряд функциональных изменений в организме, что приводит к снижению производительности труд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борьбы с шумом и вибрацией проводится ряд мероприятий: в шестеренные передачи машин вводят текстолитовые шестерни, машины устанавливают на прокладки, применяют средства индивидуальной защиты – наушники, антифоны, ультразвуковую вату, наушники с функциональной музыко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рма освещенности рабочих мест (500ЛК) обеспечивается светильниками люминесцентного освещения. Светильники встроены в плиты перекрытия. Нормальная освещенность снижает утомляемость рабочих, сохраняет зрение и снижает травматизм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>В результате применения пылеулавливающих установок и фильтров запыленность в цехе не превышает 2 мг/м</w:t>
      </w:r>
      <w:r>
        <w:rPr>
          <w:rFonts w:cs="Tahoma" w:ascii="Tahoma" w:hAnsi="Tahoma"/>
          <w:sz w:val="24"/>
          <w:szCs w:val="24"/>
          <w:vertAlign w:val="superscript"/>
        </w:rPr>
        <w:t>3</w:t>
      </w:r>
      <w:r>
        <w:rPr>
          <w:rFonts w:cs="Tahoma" w:ascii="Tahoma" w:hAnsi="Tahoma"/>
          <w:sz w:val="24"/>
          <w:szCs w:val="24"/>
        </w:rPr>
        <w:t xml:space="preserve"> 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защиты от действия масла на кожу рук имеются специальные пасты, которые втираются в кожу перед началом работ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роектируемом предприятии предусмотрены гардеробные, сан. узлы, душевые, здравпункт, установлены умывальники, есть комнаты отдых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хранения дезинфицирующих средств и перевязочных материалов в цехах имеются аптечки первой помощ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орудование в цехах установлено с расчетом безопасной работы обслуживающего персонала, размеры проходов соответствуют санитарным нормам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 избежании несчастных случаев все рабочие должны знать правила техники безопасности. Все рабочие должны быть проинструктированы о мерах предосторожности и правилах безопасной работы на машинах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2. ВЫБОР И РАСЧЁТ КОНДИЦИОНЕРОВ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Объём основных производственных цехов фабр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4"/>
          <w:szCs w:val="24"/>
        </w:rPr>
        <w:t>,</w:t>
        <w:tab/>
        <w:t>(3.1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4"/>
          <w:szCs w:val="24"/>
        </w:rPr>
        <w:t xml:space="preserve"> - длина цеха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rFonts w:cs="Tahoma" w:ascii="Tahoma" w:hAnsi="Tahoma"/>
          <w:sz w:val="24"/>
          <w:szCs w:val="24"/>
        </w:rPr>
        <w:t xml:space="preserve"> - ширина цеха, м;</w:t>
      </w:r>
    </w:p>
    <w:p>
      <w:pPr>
        <w:pStyle w:val="Normal"/>
        <w:tabs>
          <w:tab w:val="clear" w:pos="720"/>
          <w:tab w:val="left" w:pos="1276" w:leader="none"/>
        </w:tabs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4"/>
          <w:szCs w:val="24"/>
        </w:rPr>
        <w:t xml:space="preserve"> - высота цеха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Потребность воздуха на 1 час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, рассчитывается по формуле</w:t>
      </w:r>
    </w:p>
    <w:p>
      <w:pPr>
        <w:pStyle w:val="Normal"/>
        <w:tabs>
          <w:tab w:val="clear" w:pos="720"/>
          <w:tab w:val="left" w:pos="5529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>,</w:t>
        <w:tab/>
        <w:t>(3.2.)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4"/>
          <w:szCs w:val="24"/>
        </w:rPr>
        <w:t xml:space="preserve"> - кратность воздухообмена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м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7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Количество кондицион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4"/>
          <w:szCs w:val="24"/>
        </w:rPr>
        <w:t>,штук, рассчитывается по формуле</w:t>
      </w:r>
    </w:p>
    <w:p>
      <w:pPr>
        <w:pStyle w:val="Normal"/>
        <w:tabs>
          <w:tab w:val="clear" w:pos="720"/>
          <w:tab w:val="left" w:pos="5387" w:leader="none"/>
        </w:tabs>
        <w:ind w:left="284" w:right="283" w:firstLine="567"/>
        <w:jc w:val="right"/>
        <w:rPr/>
      </w:pP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Tahoma" w:ascii="Tahoma" w:hAnsi="Tahoma"/>
          <w:sz w:val="24"/>
          <w:szCs w:val="24"/>
        </w:rPr>
        <w:t>,</w:t>
        <w:tab/>
        <w:t>(3.3.)</w:t>
      </w:r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7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284" w:right="283" w:firstLine="56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установке принимаем 3 кондиционера КТЦ3-125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3.3. МЕРОПРИЯТИЯ ПО ОХРАНЕ ПРИРОДЫ И ОКРУЖАЮЩЕЙ СРЕДЫ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агодаря достижениям науки и техническому прогрессу человек получил в свои руки мощные орудия воздействия на природу. Эти достижения позволяют людям вторгаться в такие области природы, как микро- и макромиры, влиять на тончащие связи и механизмы в окружающей среде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ако, вторгаясь с помощью современной техники и технологии в природные процессы, человек не редко нарушает закономерности их протекания, своей деятельностью вызывают нежелательные для него самого изменения в природе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тмосфера, водоёмы и земные недра во многих районах земного шара возрастающие степени загрязняются отходами промышленных предприятий (в том числе и текстильных), энергетических систем и транспорта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ходами текстильных предприятий являются сточные воды (в основном красильно-отделочных и частично ткацких производств), представляющие собой отработанные растворы красителей и реактивов, воды промывок, стоки кислые и щелочные, интенсивно окрашенные и бесцветные концентрированные и мало загрязненные, отработанные растворы шлихт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отдельных случаях окружающая среда (загрязняется) тепловыми выбросами, ультрафиолетовыми и инфракрасными световыми и ионизирующими излучениям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ьёзной проблемой стали (шумовые загрязнения). В городах промышленные и транспортные шумы, бытовые приборы и т.д. создают сильную звуковую атаку на организм человека. Большую опасность для здоровья человека представляют собой инфразвуки, проникающие сквозь самые толстые стены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целью охраны окружающей среды от различный загрязнений на проектируемом предприятии осуществляются следующие мероприятия: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рюче-смазочные материалы хранятся в специальной таре в отдельных помещениях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работанные смазочные материалы собираются и отправляются на регенерацию, 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 некоторые механизмы машин подставляются поддоны для сбора излишней смазки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ходы производства, пыль, подметь, собираются в отдельное помещение, их упаковывают, прессуют и отправляют для вторичной обработки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ходы металла собираются в специальные контейнеры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стка оборудования, полов проводится при помощи промышленных пылесосов всасывающего типа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ены, потолки помещений покрыты специальными шумопоглощающими материалами, 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работанные растворы шлихты поступают на водоочистные сооружения комбината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дух производственных помещений очищается при помощи фильтров, пылеулавливающих установок,</w:t>
      </w:r>
    </w:p>
    <w:p>
      <w:pPr>
        <w:pStyle w:val="Normal"/>
        <w:numPr>
          <w:ilvl w:val="0"/>
          <w:numId w:val="6"/>
        </w:numPr>
        <w:ind w:left="1571" w:right="283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рритория рядом с предприятием имеет зелёные насаждения и водоёмы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left="284" w:right="283" w:firstLine="567"/>
        <w:rPr/>
      </w:pPr>
      <w:r>
        <w:rPr>
          <w:rFonts w:cs="Tahoma" w:ascii="Tahoma" w:hAnsi="Tahoma"/>
          <w:b/>
          <w:caps/>
          <w:sz w:val="24"/>
          <w:szCs w:val="24"/>
        </w:rPr>
        <w:t xml:space="preserve">3.4. внутрифабричный транспорт и его краткая 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caps/>
          <w:sz w:val="24"/>
          <w:szCs w:val="24"/>
        </w:rPr>
        <w:t>характеристик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ханизация транспортировки позволяет повысить производительность труда и снизить себестоимость продукци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ными подъёмно-транспортными операциями в ткачестве являются: перемещение, хранение и установка в гнёзда машин сновальных валов и навоев, подача основной и уточной пряжи, сбор и перемещение суровой и готовой ткани.</w:t>
      </w:r>
    </w:p>
    <w:p>
      <w:pPr>
        <w:pStyle w:val="Normal"/>
        <w:ind w:left="284" w:right="283" w:firstLine="567"/>
        <w:jc w:val="both"/>
        <w:rPr/>
      </w:pPr>
      <w:r>
        <w:rPr>
          <w:rFonts w:cs="Tahoma" w:ascii="Tahoma" w:hAnsi="Tahoma"/>
          <w:sz w:val="24"/>
          <w:szCs w:val="24"/>
        </w:rPr>
        <w:t xml:space="preserve">Для выработки ткани «Бязь» артикул С-32БХ-165 на склад ткацкой фабрики поступает основная пряжа </w:t>
      </w:r>
      <w:r>
        <w:rPr>
          <w:rFonts w:cs="Tahoma" w:ascii="Tahoma" w:hAnsi="Tahoma"/>
          <w:b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=29 текс и уточная пряжа </w:t>
      </w:r>
      <w:r>
        <w:rPr>
          <w:rFonts w:cs="Tahoma" w:ascii="Tahoma" w:hAnsi="Tahoma"/>
          <w:b/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24"/>
          <w:szCs w:val="24"/>
        </w:rPr>
        <w:t>=36 текс на цилиндрических бобинах с машин ППМ-120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обходимой частью склада являются контейнерные площадки, где осуществляются операции по разгрузке прибывшего сырья и отправки готовой продукции партиями. Контейнерные площадки обслуживают с помощью электрических талей, поворотных консольных кранов, штабелёрами и кранами-штабелёрами ЭШ-182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ача грузов из склада в производства осуществляться с помощью подвесных контейнеров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сновальных машин сновальные валы подаются тележкой подвесной монорельсовый путь и подхватываются электроталью ТЭ-0,5 (0,25), которая доставляет их на гравитационные стеллаж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овальные валы из стеллажей снимаются и укладываются на стойки шлихтовальных машин подвесной кран-балкой, связанной через стыкующее устройства с отрезками монорельса, закрепленными над стойками. Пустые сновальные валы возвращаются в стеллажи и укладываются в нижний ярус той же системой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работанный навой тележкой подаётся под однорельсовый путь и подвешивается захватами к электротали, которая доставляет его к механизированному стеллажу. По мере надобности навой из стеллажа доставляется электроталью на проборные станки и узловязальные машины. Участок монорельса над машинами соединен с основной трассой электрифицированными отрезкам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ача навоя в ткацкий цех производится по однорельсовым путям электропоездом. Навой укладывается в тележку ЭТМ-Л с гидравлическими цилиндрами. Такая тележка подкатывается к навою так, чтобы рычаги-захваты могли подойти по запорам навоя. Захваты перемещаются с помощью гидроцилиндров, и поднимают навой. С помощью тележки производится механизированная укладка навоя в гнезда ткацкого станка. Порожние навои возвращаются по той же  транспортной системе обратным порядком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лоны ткани транспортируются на специальных подвесных люльках электропоездом. Разгрузка рулонов приемные столы в товарно-браковочном отделе производится автоматически.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очная пряжа доставляется к месту в прицепных напольных тележках с электрической ЭТМ.</w:t>
      </w:r>
      <w:r>
        <w:br w:type="page"/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ЛИТЕРАТУРА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Букаев П. Т. Справочник по хлопкоткачеству - М.: Легпромиздат, 1987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Локтюшева В. И. Проектирование ткацких фабрик - М.: Легпромиздат, 1987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Бородин А. И. Справочник по технологии хлопкоткачества - М.: Легпромиздат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Оников З. А. Справочник по хлопкоткачеству - М.: Лёгкая индустрия, 1979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Отраслевые нормы расхода пряжи на выработку 100 метров суровых тканей - М.: ЦНИТЗИ, Легпром, 198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Широков В. П. Справочник по хлопкопрядению - М.: Лёгкая и пищевая промышленность, 1985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Алленова А. П. Автоматические ткацкие станки СТБ - М.: Легпромбытиздат, 1985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Букаев П. Т. Устройство и обслуживание пневморапирных ткацких станков - М.: Легпромбытиздат, 1986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 Законодательные и нормируемые акты РФ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 Мамедов О.Ю. «Современная экономика» - Ростов-на-Дону:. Феникс, 1995</w:t>
      </w:r>
    </w:p>
    <w:p>
      <w:pPr>
        <w:pStyle w:val="Normal"/>
        <w:ind w:left="284" w:right="283" w:firstLine="56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 «Курс экономики» под редакцией Райсберга Б.А. – М:. Инфра-М, 2001</w:t>
      </w:r>
    </w:p>
    <w:p>
      <w:pPr>
        <w:pStyle w:val="Normal"/>
        <w:ind w:left="284" w:right="283" w:firstLine="567"/>
        <w:jc w:val="both"/>
        <w:rPr>
          <w:vanish/>
        </w:rPr>
      </w:pPr>
      <w:r>
        <w:rPr>
          <w:rFonts w:cs="Tahoma" w:ascii="Tahoma" w:hAnsi="Tahoma"/>
          <w:sz w:val="24"/>
        </w:rPr>
        <w:t>12. Кедров Б.И., Смирнова Ф.П. «Экономика, организация и планирование х/б производства» - М:. Легпромбыт издательство, 1990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0" w:top="1134" w:footer="59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38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03">
              <wp:simplePos x="0" y="0"/>
              <wp:positionH relativeFrom="column">
                <wp:posOffset>-5080</wp:posOffset>
              </wp:positionH>
              <wp:positionV relativeFrom="paragraph">
                <wp:posOffset>-461010</wp:posOffset>
              </wp:positionV>
              <wp:extent cx="6599555" cy="570865"/>
              <wp:effectExtent l="635" t="12700" r="0" b="12255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9520" cy="570960"/>
                        <a:chOff x="0" y="0"/>
                        <a:chExt cx="6599520" cy="570960"/>
                      </a:xfrm>
                    </wpg:grpSpPr>
                    <wps:wsp>
                      <wps:cNvSpPr/>
                      <wps:spPr>
                        <a:xfrm flipV="1">
                          <a:off x="0" y="0"/>
                          <a:ext cx="655272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6680" y="27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16680" y="27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4680" y="27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985040" y="27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197040" y="27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5040" y="27360"/>
                          <a:ext cx="720" cy="54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388080"/>
                          <a:ext cx="234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7040" y="243720"/>
                          <a:ext cx="36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8440"/>
                          <a:ext cx="23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84000" y="149400"/>
                          <a:ext cx="36583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28.2803.042-А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38.0000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41600" y="5796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" y="38736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Лист  N докум.            Подп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4pt;margin-top:-36.3pt;width:519.65pt;height:44.95pt" coordorigin="-8,-726" coordsize="10393,899">
              <v:line id="shape_0" from="-8,-726" to="10310,-716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96,-683" to="396,16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963,-683" to="963,16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2267,-683" to="2267,16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118,-683" to="3118,16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9751,-683" to="9751,16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3685,-683" to="3685,167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-1,-115" to="3684,-1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751,-342" to="10317,-3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1,-398" to="3684,-3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3904;top:-491;width:5760;height:5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28.2803.042-А.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0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38.00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64;top:-635;width:720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;top:-116;width:3744;height:2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Лист  N докум.            Подп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PageNumber"/>
        <w:sz w:val="2"/>
      </w:rPr>
      <w:fldChar w:fldCharType="begin"/>
    </w:r>
    <w:r>
      <w:rPr>
        <w:rStyle w:val="PageNumber"/>
        <w:sz w:val="2"/>
      </w:rPr>
      <w:instrText xml:space="preserve"> PAGE </w:instrText>
    </w:r>
    <w:r>
      <w:rPr>
        <w:rStyle w:val="PageNumber"/>
        <w:sz w:val="2"/>
      </w:rPr>
      <w:fldChar w:fldCharType="separate"/>
    </w:r>
    <w:r>
      <w:rPr>
        <w:rStyle w:val="PageNumber"/>
        <w:sz w:val="2"/>
      </w:rPr>
      <w:t>70</w:t>
    </w:r>
    <w:r>
      <w:rPr>
        <w:rStyle w:val="PageNumber"/>
        <w:sz w:val="2"/>
      </w:rPr>
      <w:fldChar w:fldCharType="end"/>
    </w:r>
    <w:r>
      <w:rPr>
        <w:rStyle w:val="PageNumber"/>
        <w:sz w:val="2"/>
      </w:rPr>
      <w:fldChar w:fldCharType="begin"/>
    </w:r>
    <w:r>
      <w:rPr>
        <w:rStyle w:val="PageNumber"/>
        <w:sz w:val="2"/>
      </w:rPr>
      <w:instrText xml:space="preserve"> PAGE </w:instrText>
    </w:r>
    <w:r>
      <w:rPr>
        <w:rStyle w:val="PageNumber"/>
        <w:sz w:val="2"/>
      </w:rPr>
      <w:fldChar w:fldCharType="separate"/>
    </w:r>
    <w:r>
      <w:rPr>
        <w:rStyle w:val="PageNumber"/>
        <w:sz w:val="2"/>
      </w:rPr>
      <w:t>70</w:t>
    </w:r>
    <w:r>
      <w:rPr>
        <w:rStyle w:val="PageNumber"/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page">
                <wp:posOffset>715645</wp:posOffset>
              </wp:positionH>
              <wp:positionV relativeFrom="page">
                <wp:posOffset>247650</wp:posOffset>
              </wp:positionV>
              <wp:extent cx="6557010" cy="10169525"/>
              <wp:effectExtent l="12700" t="13335" r="12700" b="1206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7040" cy="101696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35pt;margin-top:19.5pt;width:516.25pt;height:800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72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568" w:firstLine="426"/>
      <w:jc w:val="center"/>
      <w:textAlignment w:val="baseline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568" w:firstLine="426"/>
      <w:jc w:val="center"/>
      <w:textAlignment w:val="baseline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426" w:firstLine="283"/>
      <w:outlineLvl w:val="3"/>
    </w:pPr>
    <w:rPr>
      <w:b/>
      <w:bCs/>
      <w:i/>
      <w:iCs/>
      <w:color w:val="333333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  <w:color w:val="000000"/>
      <w:sz w:val="3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cs="Arial"/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sz w:val="28"/>
      <w:szCs w:val="28"/>
    </w:rPr>
  </w:style>
  <w:style w:type="paragraph" w:styleId="TextBody">
    <w:name w:val="Body Text"/>
    <w:basedOn w:val="Normal"/>
    <w:pPr/>
    <w:rPr>
      <w:color w:val="333333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42" w:right="-426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1:48:00Z</dcterms:created>
  <dc:creator>KomarOFF</dc:creator>
  <dc:description>http://www.d-crew.narod.ru
d-crew@mail.ru</dc:description>
  <dc:language>en-US</dc:language>
  <cp:lastModifiedBy>KomarOFF</cp:lastModifiedBy>
  <cp:lastPrinted>2000-06-23T11:19:00Z</cp:lastPrinted>
  <dcterms:modified xsi:type="dcterms:W3CDTF">2003-01-28T18:35:00Z</dcterms:modified>
  <cp:revision>12</cp:revision>
  <dc:subject>Проект ткацкой фабрики</dc:subject>
  <dc:title>Дипломныйй Проект (Технология оборудования)</dc:title>
</cp:coreProperties>
</file>