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2085</wp:posOffset>
                </wp:positionH>
                <wp:positionV relativeFrom="paragraph">
                  <wp:posOffset>1623695</wp:posOffset>
                </wp:positionV>
                <wp:extent cx="3427095" cy="541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72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ёхфазовая модель легализации денежных средст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3.6pt;margin-top:127.85pt;width:269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ёхфазовая модель легализации денежных средст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5681345</wp:posOffset>
                </wp:positionV>
                <wp:extent cx="2525395" cy="902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54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меще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щение наличных  денежных средств в мобильные финансовые инструмен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pt;margin-top:447.35pt;width:198.8pt;height:7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мещени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е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щение наличных  денежных средств в мобильные финансовые инструмент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25395</wp:posOffset>
                </wp:positionV>
                <wp:extent cx="2705735" cy="9023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лоение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ыв незаконных доходов  от их источников путём сложной цепи финансовых операций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8.85pt;width:213pt;height:7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лоение –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ыв незаконных доходов  от их источников путём сложной цепи финансовых операц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39750</wp:posOffset>
                </wp:positionV>
                <wp:extent cx="2705735" cy="9023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теграц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Стадия процесса легализации  направленная на придание видимости законности денежных средст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42.55pt;width:213pt;height:7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теграци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Стадия процесса легализации  направленная на придание видимости законности денежных средст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2380</wp:posOffset>
                </wp:positionH>
                <wp:positionV relativeFrom="paragraph">
                  <wp:posOffset>2345055</wp:posOffset>
                </wp:positionV>
                <wp:extent cx="2705735" cy="5416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вращение наличных денег в денежные инструменты 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pt;margin-top:184.65pt;width:213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вращение наличных денег в денежные инструменты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4080</wp:posOffset>
                </wp:positionH>
                <wp:positionV relativeFrom="paragraph">
                  <wp:posOffset>2345055</wp:posOffset>
                </wp:positionV>
                <wp:extent cx="2705735" cy="5416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бретение и  продажа  имуществ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84.65pt;width:213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обретение и  продажа  имуще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5780</wp:posOffset>
                </wp:positionH>
                <wp:positionV relativeFrom="paragraph">
                  <wp:posOffset>2345055</wp:posOffset>
                </wp:positionV>
                <wp:extent cx="2705735" cy="5416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нный перевод фондо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pt;margin-top:184.65pt;width:213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нный перевод фон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2345055</wp:posOffset>
                </wp:positionV>
                <wp:extent cx="2705735" cy="5416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 денег на счета других фирм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pt;margin-top:184.65pt;width:213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 денег на счета других фир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53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ажа недвижимост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ажа недвижим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кажение цен внешнеторговых сделок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кажение цен внешнеторговых сдел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357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делки с занижением цен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делки с занижением цен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459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делки с завышением цен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делки с завышением цен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561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ферпрайсин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ферпрайсин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663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ставные компании и ложные кредит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ставные компании и ложные кредит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765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2222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онирование наличности на банковский счет фирм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онирование наличности на банковский счет фирм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8670</wp:posOffset>
                </wp:positionH>
                <wp:positionV relativeFrom="paragraph">
                  <wp:posOffset>-810260</wp:posOffset>
                </wp:positionV>
                <wp:extent cx="27057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контроля над иностранными банкам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-63.85pt;width:21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контроля над иностранными банка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3400</wp:posOffset>
                </wp:positionH>
                <wp:positionV relativeFrom="paragraph">
                  <wp:posOffset>7754620</wp:posOffset>
                </wp:positionV>
                <wp:extent cx="360680" cy="901700"/>
                <wp:effectExtent l="4445" t="1905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10.6pt" to="170.35pt,6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0</wp:posOffset>
                </wp:positionH>
                <wp:positionV relativeFrom="paragraph">
                  <wp:posOffset>7754620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10.6pt" to="170.35pt,6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0</wp:posOffset>
                </wp:positionH>
                <wp:positionV relativeFrom="paragraph">
                  <wp:posOffset>7033260</wp:posOffset>
                </wp:positionV>
                <wp:extent cx="360680" cy="721360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53.8pt" to="170.35pt,6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6492240</wp:posOffset>
                </wp:positionV>
                <wp:extent cx="360680" cy="1262380"/>
                <wp:effectExtent l="5080" t="0" r="158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11.2pt" to="170.35pt,6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20</wp:posOffset>
                </wp:positionH>
                <wp:positionV relativeFrom="paragraph">
                  <wp:posOffset>4869180</wp:posOffset>
                </wp:positionV>
                <wp:extent cx="360680" cy="2885440"/>
                <wp:effectExtent l="5080" t="635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83.4pt" to="70.95pt,6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4869180</wp:posOffset>
                </wp:positionV>
                <wp:extent cx="3606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83.4pt" to="70.95pt,3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020</wp:posOffset>
                </wp:positionH>
                <wp:positionV relativeFrom="paragraph">
                  <wp:posOffset>1623060</wp:posOffset>
                </wp:positionV>
                <wp:extent cx="360680" cy="3246120"/>
                <wp:effectExtent l="5080" t="0" r="298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27.8pt" to="70.95pt,3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0</wp:posOffset>
                </wp:positionH>
                <wp:positionV relativeFrom="paragraph">
                  <wp:posOffset>4869180</wp:posOffset>
                </wp:positionV>
                <wp:extent cx="5410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83.4pt" to="184.55pt,3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4869180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83.4pt" to="255.55pt,3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7140</wp:posOffset>
                </wp:positionH>
                <wp:positionV relativeFrom="paragraph">
                  <wp:posOffset>4869180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83.4pt" to="326.55pt,3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8840</wp:posOffset>
                </wp:positionH>
                <wp:positionV relativeFrom="paragraph">
                  <wp:posOffset>4869180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83.4pt" to="397.55pt,3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27.8pt" to="156.1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442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27.8pt" to="198.7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27.8pt" to="241.3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646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27.8pt" to="283.9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748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27.8pt" to="326.5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850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27.8pt" to="369.1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952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27.8pt" to="411.7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0540</wp:posOffset>
                </wp:positionH>
                <wp:positionV relativeFrom="paragraph">
                  <wp:posOffset>1623060</wp:posOffset>
                </wp:positionV>
                <wp:extent cx="1803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27.8pt" to="454.3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4555</wp:posOffset>
                </wp:positionH>
                <wp:positionV relativeFrom="paragraph">
                  <wp:posOffset>6843395</wp:posOffset>
                </wp:positionV>
                <wp:extent cx="3625850" cy="3797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Учреждения нефинансового сектора (Индустрии развлечений, автомобильного бизнеса, антикварные магазины, и др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29.9pt;mso-wrap-distance-left:9.05pt;mso-wrap-distance-right:9.05pt;mso-wrap-distance-top:0pt;mso-wrap-distance-bottom:0pt;margin-top:538.85pt;mso-position-vertical-relative:text;margin-left:16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Учреждения нефинансового сектора (Индустрии развлечений, автомобильного бизнеса, антикварные магазины, и др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7384415</wp:posOffset>
                </wp:positionV>
                <wp:extent cx="3625850" cy="74041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традиционные финансовые учреждения –  фактически осуществляющие оказание банковских услуг ( валютные биржи,  брокеры ценных бумаг и драгоценных металлов, товарно-сырьевые брокеры, казино, и други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8.3pt;mso-wrap-distance-left:9.05pt;mso-wrap-distance-right:9.05pt;mso-wrap-distance-top:0pt;mso-wrap-distance-bottom:0pt;margin-top:581.45pt;mso-position-vertical-relative:text;margin-left:16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традиционные финансовые учреждения –  фактически осуществляющие оказание банковских услуг ( валютные биржи,  брокеры ценных бумаг и драгоценных металлов, товарно-сырьевые брокеры, казино, и други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4555</wp:posOffset>
                </wp:positionH>
                <wp:positionV relativeFrom="paragraph">
                  <wp:posOffset>8286115</wp:posOffset>
                </wp:positionV>
                <wp:extent cx="3625850" cy="7404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радиционные финансовые учреждения –занимающиеся обычным финансовым бизнесом на основе лицензии или разрешения (Коммерческие и сберегательные банки,  кредитные союзы, инвестиционные фонд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8.3pt;mso-wrap-distance-left:9.05pt;mso-wrap-distance-right:9.05pt;mso-wrap-distance-top:0pt;mso-wrap-distance-bottom:0pt;margin-top:652.45pt;mso-position-vertical-relative:text;margin-left:16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радиционные финансовые учреждения –занимающиеся обычным финансовым бизнесом на основе лицензии или разрешения (Коммерческие и сберегательные банки,  кредитные союзы, инвестиционные фонд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4555</wp:posOffset>
                </wp:positionH>
                <wp:positionV relativeFrom="paragraph">
                  <wp:posOffset>6302375</wp:posOffset>
                </wp:positionV>
                <wp:extent cx="3625850" cy="37973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евод преступно полученных денег за рубеж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29.9pt;mso-wrap-distance-left:9.05pt;mso-wrap-distance-right:9.05pt;mso-wrap-distance-top:0pt;mso-wrap-distance-bottom:0pt;margin-top:496.2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евод преступно полученных денег за рубеж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13:00Z</dcterms:created>
  <dc:creator>Шишнин Юрий</dc:creator>
  <dc:description/>
  <dc:language>en-US</dc:language>
  <cp:lastModifiedBy>Шишнин Юрий</cp:lastModifiedBy>
  <cp:lastPrinted>2001-06-06T20:05:00Z</cp:lastPrinted>
  <dcterms:modified xsi:type="dcterms:W3CDTF">2001-06-10T13:13:00Z</dcterms:modified>
  <cp:revision>2</cp:revision>
  <dc:subject/>
  <dc:title/>
</cp:coreProperties>
</file>