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2425</wp:posOffset>
                </wp:positionH>
                <wp:positionV relativeFrom="paragraph">
                  <wp:posOffset>902335</wp:posOffset>
                </wp:positionV>
                <wp:extent cx="4328795" cy="7219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2864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ые преступления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27.8pt;margin-top:71.05pt;width:340.8pt;height:56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ые преступл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0</wp:posOffset>
                </wp:positionH>
                <wp:positionV relativeFrom="paragraph">
                  <wp:posOffset>6132195</wp:posOffset>
                </wp:positionV>
                <wp:extent cx="1623695" cy="5416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зависимости от сферы посягательств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pt;margin-top:482.8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зависимости от сферы посягательст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0</wp:posOffset>
                </wp:positionH>
                <wp:positionV relativeFrom="paragraph">
                  <wp:posOffset>4328795</wp:posOffset>
                </wp:positionV>
                <wp:extent cx="1623695" cy="5416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зависимости о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овня отношений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pt;margin-top:340.8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зависимости о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ровня отношен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2345055</wp:posOffset>
                </wp:positionV>
                <wp:extent cx="1623695" cy="5416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зависимости от вида преступных операций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pt;margin-top:184.6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зависимости от вида преступных операц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361315</wp:posOffset>
                </wp:positionV>
                <wp:extent cx="1623695" cy="5416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зависимости от субъекта преступ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pt;margin-top:28.45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зависимости от субъекта преступ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3740</wp:posOffset>
                </wp:positionH>
                <wp:positionV relativeFrom="paragraph">
                  <wp:posOffset>7448550</wp:posOffset>
                </wp:positionV>
                <wp:extent cx="607060" cy="847090"/>
                <wp:effectExtent l="4445" t="317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84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86.5pt" to="203.95pt,6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3740</wp:posOffset>
                </wp:positionH>
                <wp:positionV relativeFrom="paragraph">
                  <wp:posOffset>7448550</wp:posOffset>
                </wp:positionV>
                <wp:extent cx="607060" cy="1403350"/>
                <wp:effectExtent l="4445" t="190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140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86.5pt" to="203.95pt,6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3740</wp:posOffset>
                </wp:positionH>
                <wp:positionV relativeFrom="paragraph">
                  <wp:posOffset>7448550</wp:posOffset>
                </wp:positionV>
                <wp:extent cx="607060" cy="1943100"/>
                <wp:effectExtent l="5080" t="1905" r="139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86.5pt" to="203.95pt,7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3740</wp:posOffset>
                </wp:positionH>
                <wp:positionV relativeFrom="paragraph">
                  <wp:posOffset>7448550</wp:posOffset>
                </wp:positionV>
                <wp:extent cx="607060" cy="32385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86.5pt" to="203.95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3740</wp:posOffset>
                </wp:positionH>
                <wp:positionV relativeFrom="paragraph">
                  <wp:posOffset>7232650</wp:posOffset>
                </wp:positionV>
                <wp:extent cx="607060" cy="215900"/>
                <wp:effectExtent l="1905" t="1079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6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69.5pt" to="203.95pt,58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3740</wp:posOffset>
                </wp:positionH>
                <wp:positionV relativeFrom="paragraph">
                  <wp:posOffset>6672580</wp:posOffset>
                </wp:positionV>
                <wp:extent cx="607060" cy="775970"/>
                <wp:effectExtent l="3810" t="63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6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25.4pt" to="203.95pt,58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3740</wp:posOffset>
                </wp:positionH>
                <wp:positionV relativeFrom="paragraph">
                  <wp:posOffset>6153150</wp:posOffset>
                </wp:positionV>
                <wp:extent cx="607060" cy="1295400"/>
                <wp:effectExtent l="4445" t="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6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84.5pt" to="203.95pt,58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3740</wp:posOffset>
                </wp:positionH>
                <wp:positionV relativeFrom="paragraph">
                  <wp:posOffset>5613400</wp:posOffset>
                </wp:positionV>
                <wp:extent cx="607060" cy="107950"/>
                <wp:effectExtent l="1270" t="2476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6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42pt" to="203.95pt,45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3740</wp:posOffset>
                </wp:positionH>
                <wp:positionV relativeFrom="paragraph">
                  <wp:posOffset>5073650</wp:posOffset>
                </wp:positionV>
                <wp:extent cx="607060" cy="647700"/>
                <wp:effectExtent l="3810" t="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99.5pt" to="203.95pt,45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3740</wp:posOffset>
                </wp:positionH>
                <wp:positionV relativeFrom="paragraph">
                  <wp:posOffset>3670300</wp:posOffset>
                </wp:positionV>
                <wp:extent cx="607060" cy="863600"/>
                <wp:effectExtent l="4445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89pt" to="203.95pt,3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3740</wp:posOffset>
                </wp:positionH>
                <wp:positionV relativeFrom="paragraph">
                  <wp:posOffset>3670300</wp:posOffset>
                </wp:positionV>
                <wp:extent cx="607060" cy="32385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89pt" to="203.95pt,3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3740</wp:posOffset>
                </wp:positionH>
                <wp:positionV relativeFrom="paragraph">
                  <wp:posOffset>3454400</wp:posOffset>
                </wp:positionV>
                <wp:extent cx="607060" cy="215900"/>
                <wp:effectExtent l="1905" t="1079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6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72pt" to="203.95pt,2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3740</wp:posOffset>
                </wp:positionH>
                <wp:positionV relativeFrom="paragraph">
                  <wp:posOffset>1727200</wp:posOffset>
                </wp:positionV>
                <wp:extent cx="607060" cy="1187450"/>
                <wp:effectExtent l="4445" t="254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11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36pt" to="203.95pt,2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727200</wp:posOffset>
                </wp:positionV>
                <wp:extent cx="607060" cy="6477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36pt" to="203.95pt,1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3740</wp:posOffset>
                </wp:positionH>
                <wp:positionV relativeFrom="paragraph">
                  <wp:posOffset>1727200</wp:posOffset>
                </wp:positionV>
                <wp:extent cx="607060" cy="107950"/>
                <wp:effectExtent l="1270" t="5080" r="0" b="247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36pt" to="203.95pt,1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3740</wp:posOffset>
                </wp:positionH>
                <wp:positionV relativeFrom="paragraph">
                  <wp:posOffset>1295400</wp:posOffset>
                </wp:positionV>
                <wp:extent cx="607060" cy="431800"/>
                <wp:effectExtent l="3175" t="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6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02pt" to="203.95pt,1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3740</wp:posOffset>
                </wp:positionH>
                <wp:positionV relativeFrom="paragraph">
                  <wp:posOffset>755650</wp:posOffset>
                </wp:positionV>
                <wp:extent cx="607060" cy="971550"/>
                <wp:effectExtent l="4445" t="635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6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9.5pt" to="203.95pt,1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3740</wp:posOffset>
                </wp:positionH>
                <wp:positionV relativeFrom="paragraph">
                  <wp:posOffset>215900</wp:posOffset>
                </wp:positionV>
                <wp:extent cx="607060" cy="1511300"/>
                <wp:effectExtent l="4445" t="0" r="698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60" cy="151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7pt" to="203.95pt,1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1700</wp:posOffset>
                </wp:positionH>
                <wp:positionV relativeFrom="paragraph">
                  <wp:posOffset>4869180</wp:posOffset>
                </wp:positionV>
                <wp:extent cx="541020" cy="852170"/>
                <wp:effectExtent l="4445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5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83.4pt" to="113.55pt,4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1700</wp:posOffset>
                </wp:positionH>
                <wp:positionV relativeFrom="paragraph">
                  <wp:posOffset>4869180</wp:posOffset>
                </wp:positionV>
                <wp:extent cx="541020" cy="2687320"/>
                <wp:effectExtent l="5080" t="1270" r="228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68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83.4pt" to="113.55pt,5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1700</wp:posOffset>
                </wp:positionH>
                <wp:positionV relativeFrom="paragraph">
                  <wp:posOffset>3670300</wp:posOffset>
                </wp:positionV>
                <wp:extent cx="541020" cy="1198880"/>
                <wp:effectExtent l="4445" t="0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89pt" to="113.55pt,38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1700</wp:posOffset>
                </wp:positionH>
                <wp:positionV relativeFrom="paragraph">
                  <wp:posOffset>1727200</wp:posOffset>
                </wp:positionV>
                <wp:extent cx="541020" cy="3141980"/>
                <wp:effectExtent l="5080" t="0" r="2476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31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36pt" to="113.55pt,38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1275</wp:posOffset>
                </wp:positionH>
                <wp:positionV relativeFrom="paragraph">
                  <wp:posOffset>-9525</wp:posOffset>
                </wp:positionV>
                <wp:extent cx="3365500" cy="45085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иных лиц под прикрытием финансовых 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-0.7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иных лиц под прикрытием финансовых 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1275</wp:posOffset>
                </wp:positionH>
                <wp:positionV relativeFrom="paragraph">
                  <wp:posOffset>530225</wp:posOffset>
                </wp:positionV>
                <wp:extent cx="3365500" cy="4508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лиц являющихся сторонами в обязательственных отношения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41.7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лиц являющихся сторонами в обязательственных отношен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1275</wp:posOffset>
                </wp:positionH>
                <wp:positionV relativeFrom="paragraph">
                  <wp:posOffset>1069975</wp:posOffset>
                </wp:positionV>
                <wp:extent cx="3365500" cy="4508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государственных служащи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84.2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государственных служащи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1275</wp:posOffset>
                </wp:positionH>
                <wp:positionV relativeFrom="paragraph">
                  <wp:posOffset>1609725</wp:posOffset>
                </wp:positionV>
                <wp:extent cx="3365500" cy="4508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наемных работников коммерческих и некоммерческих предприят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126.7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наемных работников коммерческих и некоммерческих предприят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1275</wp:posOffset>
                </wp:positionH>
                <wp:positionV relativeFrom="paragraph">
                  <wp:posOffset>2149475</wp:posOffset>
                </wp:positionV>
                <wp:extent cx="3365500" cy="4508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менеджеров предприятий, учрежд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169.2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менеджеров предприятий, учрежд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1275</wp:posOffset>
                </wp:positionH>
                <wp:positionV relativeFrom="paragraph">
                  <wp:posOffset>2695575</wp:posOffset>
                </wp:positionV>
                <wp:extent cx="3365500" cy="4445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лательщиков обязательных платежей (налогов, сборов, пошлин, взносов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pt;mso-wrap-distance-left:9.05pt;mso-wrap-distance-right:9.05pt;mso-wrap-distance-top:0pt;mso-wrap-distance-bottom:0pt;margin-top:212.2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лательщиков обязательных платежей (налогов, сборов, пошлин, взносов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1275</wp:posOffset>
                </wp:positionH>
                <wp:positionV relativeFrom="paragraph">
                  <wp:posOffset>3228975</wp:posOffset>
                </wp:positionV>
                <wp:extent cx="3365500" cy="4508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осягающие на интересы государства (таможенные и налоговые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254.2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осягающие на интересы государства (таможенные и налоговы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1275</wp:posOffset>
                </wp:positionH>
                <wp:positionV relativeFrom="paragraph">
                  <wp:posOffset>3768725</wp:posOffset>
                </wp:positionV>
                <wp:extent cx="3365500" cy="4508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ступления посягающие на права инвесторов  (вкладчиков, акционеров, пайщиков).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296.7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ступления посягающие на права инвесторов  (вкладчиков, акционеров, пайщиков)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1275</wp:posOffset>
                </wp:positionH>
                <wp:positionV relativeFrom="paragraph">
                  <wp:posOffset>4308475</wp:posOffset>
                </wp:positionV>
                <wp:extent cx="3365500" cy="4508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осягающие на права кредито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339.2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осягающие на права кредито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1275</wp:posOffset>
                </wp:positionH>
                <wp:positionV relativeFrom="paragraph">
                  <wp:posOffset>4859655</wp:posOffset>
                </wp:positionV>
                <wp:extent cx="3365500" cy="43942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осягающие на финансы предприят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4.6pt;mso-wrap-distance-left:9.05pt;mso-wrap-distance-right:9.05pt;mso-wrap-distance-top:0pt;mso-wrap-distance-bottom:0pt;margin-top:382.6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осягающие на финансы предприят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1275</wp:posOffset>
                </wp:positionH>
                <wp:positionV relativeFrom="paragraph">
                  <wp:posOffset>5387975</wp:posOffset>
                </wp:positionV>
                <wp:extent cx="3365500" cy="45085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осягающие на финансовую систему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424.2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осягающие на финансовую систему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1275</wp:posOffset>
                </wp:positionH>
                <wp:positionV relativeFrom="paragraph">
                  <wp:posOffset>5927725</wp:posOffset>
                </wp:positionV>
                <wp:extent cx="3365500" cy="4508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на рынке товаров и услу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466.7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на рынке товаров и услу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1275</wp:posOffset>
                </wp:positionH>
                <wp:positionV relativeFrom="paragraph">
                  <wp:posOffset>6482715</wp:posOffset>
                </wp:positionV>
                <wp:extent cx="3365500" cy="43561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в сфере кредитного рын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4.3pt;mso-wrap-distance-left:9.05pt;mso-wrap-distance-right:9.05pt;mso-wrap-distance-top:0pt;mso-wrap-distance-bottom:0pt;margin-top:510.4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в сфере кредитного ры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1275</wp:posOffset>
                </wp:positionH>
                <wp:positionV relativeFrom="paragraph">
                  <wp:posOffset>7023735</wp:posOffset>
                </wp:positionV>
                <wp:extent cx="3365500" cy="43434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в сфере межбанковского денежного рын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4.2pt;mso-wrap-distance-left:9.05pt;mso-wrap-distance-right:9.05pt;mso-wrap-distance-top:0pt;mso-wrap-distance-bottom:0pt;margin-top:553.0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в сфере межбанковского денежного ры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1275</wp:posOffset>
                </wp:positionH>
                <wp:positionV relativeFrom="paragraph">
                  <wp:posOffset>7546975</wp:posOffset>
                </wp:positionV>
                <wp:extent cx="3365500" cy="45085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в сфере валютного рын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594.2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в сфере валютного ры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1275</wp:posOffset>
                </wp:positionH>
                <wp:positionV relativeFrom="paragraph">
                  <wp:posOffset>8086725</wp:posOffset>
                </wp:positionV>
                <wp:extent cx="3365500" cy="45085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в сфере страхового рын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636.7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в сфере страхового ры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1275</wp:posOffset>
                </wp:positionH>
                <wp:positionV relativeFrom="paragraph">
                  <wp:posOffset>8626475</wp:posOffset>
                </wp:positionV>
                <wp:extent cx="3365500" cy="45085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на рынке ценных бума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679.2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на рынке ценных бума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81275</wp:posOffset>
                </wp:positionH>
                <wp:positionV relativeFrom="paragraph">
                  <wp:posOffset>9166225</wp:posOffset>
                </wp:positionV>
                <wp:extent cx="3365500" cy="45085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в сфере налогообло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35.5pt;mso-wrap-distance-left:9.05pt;mso-wrap-distance-right:9.05pt;mso-wrap-distance-top:0pt;mso-wrap-distance-bottom:0pt;margin-top:721.7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в сфере налогообло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07:00Z</dcterms:created>
  <dc:creator>Шишнин Юрий</dc:creator>
  <dc:description/>
  <dc:language>en-US</dc:language>
  <cp:lastModifiedBy>Шишнин Юрий</cp:lastModifiedBy>
  <dcterms:modified xsi:type="dcterms:W3CDTF">2001-06-10T13:07:00Z</dcterms:modified>
  <cp:revision>2</cp:revision>
  <dc:subject/>
  <dc:title/>
</cp:coreProperties>
</file>