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97"/>
        <w:outlineLvl w:val="0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Национальный технический университет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(Киевский политехнический институт)</w:t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к курсовому проектированию по дисциплине</w:t>
      </w:r>
    </w:p>
    <w:p>
      <w:pPr>
        <w:pStyle w:val="Heading6"/>
        <w:spacing w:lineRule="auto" w:line="360"/>
        <w:ind w:firstLine="397"/>
        <w:rPr/>
      </w:pPr>
      <w:r>
        <w:rPr/>
        <w:t>"Техническая меха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для студентов специаль</w:t>
        <w:softHyphen/>
        <w:t>ностей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Информационно-измерительная тех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Киев 2000 г.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ческие указания к курсовому проектированию по дисциплине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"Техническая механика" для студентов специаль</w:t>
        <w:softHyphen/>
        <w:t xml:space="preserve">ностей “Информационно-измерительная техника" /Сост. В. А.  Бойко, В. </w:t>
      </w:r>
      <w:r>
        <w:rPr>
          <w:lang w:val="en-US"/>
        </w:rPr>
        <w:t>C</w:t>
      </w:r>
      <w:r>
        <w:rPr/>
        <w:t xml:space="preserve">.  </w:t>
      </w:r>
      <w:r>
        <w:rPr>
          <w:lang w:val="uk-UA"/>
        </w:rPr>
        <w:t>Детлинг</w:t>
      </w:r>
      <w:r>
        <w:rPr/>
        <w:t xml:space="preserve">. - Киев: НТУУ КПИ. 200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 ОБЩИЕ 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1 Цель курсового проектирования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по курсу "Техническая механика" является первой самостоятель-ной комплексной работой студентов в процессе подготовки к инженерной дея</w:t>
        <w:softHyphen/>
        <w:t>тельности. Цель курсового проекта - систематизировать и закрепить тео</w:t>
        <w:softHyphen/>
        <w:t>ретические знания, полу-ченные при изучении курсов "Инженерная графи</w:t>
        <w:softHyphen/>
        <w:t>ка", "Физика", "Химия", "Математика", "Техническая механика", приобрести навыки проектирования новых изделий (в част-ности электромеханических устройств с учетом современных требо</w:t>
        <w:softHyphen/>
        <w:t>ваний);  использова-ния справочной литературы, стандартов, единых норм и расценок;  разработки тексто-вой и графической документации; подготовки к выполнению курсовых проектов по профилирующим предмет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выполняется на основании технического задания, выдаваемого руководителем проект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</w:t>
      </w:r>
      <w:r>
        <w:rPr/>
        <w:t>1.2. Содержание и объем курсового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процессе работы над курсовым проектом студенты рассчитывают основные параметры заданного механизма и разрабатывают его конструкцию. Конструкторская документация проекта состоит из пояснительной записки (15-20 страниц), принципиа-льной кинематической схемы, сборочных черте</w:t>
        <w:softHyphen/>
        <w:t>жей устройства и сборочной единицы, рабочих чертежей 5-8 нестандартных деталей (вала, зубчатого колеса, шкалы, пружи-ны, стакана, стойки и т.п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яснительная записка в общем случае должна содержать следую</w:t>
        <w:softHyphen/>
        <w:t>щее раздел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веде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значение и область применения проектируемого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ехническая характеристика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исание и обоснование выбранной конструкции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, подтверждающие работоспособность и надежность конструкции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мощности и выбор электродвигател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кинематических параметров (определение общего передаточ</w:t>
        <w:softHyphen/>
        <w:t>ного отношения и передаточных отношений ступеней)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на прочность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кинематической точности и погрешности мертвого ход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ыбор материалов и покрытий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критериев конструктивного качества и экономической эффектив-ности конструкц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нкретный перечень конструкторской документация, подлежащей обязательной разработке, указывается в техническом задании на курсо</w:t>
        <w:softHyphen/>
        <w:t>вой проект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3. Оформление</w:t>
      </w:r>
      <w:r>
        <w:rPr>
          <w:b/>
        </w:rPr>
        <w:t xml:space="preserve"> </w:t>
      </w:r>
      <w:r>
        <w:rPr/>
        <w:t>документации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ся графическая и текстовая документация проекта должна оформ</w:t>
        <w:softHyphen/>
        <w:t>ляться в полном соответствии с требованиями Единой системы конструк</w:t>
        <w:softHyphen/>
        <w:t>торской документации (ЕСКД) и СТП КПИ 2.001-83 "Курсовые проекты. Требования к оформлению документации"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ВЫБОР ЭЛЕКТРОДВИГАТЕЛЕЙ ДЛЯ ПРИВОДОВ ИСПОЛНИТЕЛЬНЫХ МЕХАНИЗМОВ МАЛОЙ МОЩНОСТИ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 Исходные данные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1 Назначение электропривода, общая характеристика режима рабо</w:t>
        <w:softHyphen/>
        <w:t>ты электродви-гателя, специальные требова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Приводы специализированных устройств (магнитофоны, МТЛ устройств ЭВМ, печатающие машины и др.). Режим работы и требования к электродвигателю опреде-ляются специальными техническими условиям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Б. Нерегулируемые приводы исполнительных механизмов управления, операцион-ных механизмов и технологических устройств, механизмов дистанционного управления. Режим работы двигателя длительный или повторно-кратковременный, нерегулируемый по частоте вращения, реверсивный или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. Нерегулируемые приводы  приборов времени, программных уст</w:t>
        <w:softHyphen/>
        <w:t>ройств, МТЛ са-мопишущих приборов и др. Режим работа двигателя длитель</w:t>
        <w:softHyphen/>
        <w:t>ный или повторно-кратко-временный с постоянной стабилизированной частотой вращения,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. Приводы следящих систем управления (приводы РЛС, графопостроителей, ма-нипуляторов, привод стабилизации положения корпусов и др.). Режим</w:t>
      </w:r>
      <w:r>
        <w:rPr>
          <w:b/>
        </w:rPr>
        <w:t xml:space="preserve"> </w:t>
      </w:r>
      <w:r>
        <w:rPr/>
        <w:t>работы длитель-ный или повторно-кратковременный реверсивный, регулируемый по частоте вра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Характеристика источника питания двигателя: для постоянного тока – напряже-ние и допускаемые токи нагрузки; для переменного - напряжение, частота и вид сети (однофазная, трехфазная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Конструктивные требования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пособ крепления двигателя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количество выходных концов вала ротора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личие встроенных элементов (тахогенератор, редуктор и др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Функциональные требования: допускаемое изменение частоты вращения, способ регулирования, время переходного процесса, характеристика режима работа следящей системы и входных сигнал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Эксплуатационные требования: срок службы; температура внешней среды; тре-бования устойчивости к линейным ускорением, вибрации, к ударным перегрузкам, к изменениям атмосферного давления и влажност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Характеристика внешней нагрузки: числовое значение или закон изменения ста-тического момента нагрузки; скорости и ускорения вала нагрузк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2 Выбор серии электродвигателей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исходным данным выбирают серии двигателей переменного или постоянного тока, соответствующих требованиям пп. 1 и 2 группы приво</w:t>
        <w:softHyphen/>
        <w:t xml:space="preserve">да (А, Б, В или Г) (см. под-разд. 2.1), используя каталоги или ограничительные перечни, например таблице 2.1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Из группы серий и типов выбирают двигатели, удовлетворяющие требованиям </w:t>
      </w:r>
    </w:p>
    <w:p>
      <w:pPr>
        <w:pStyle w:val="Normal"/>
        <w:spacing w:lineRule="auto" w:line="360"/>
        <w:ind w:hanging="0"/>
        <w:jc w:val="both"/>
        <w:rPr/>
      </w:pPr>
      <w:r>
        <w:rPr/>
        <w:t>пп. 1-5 исходных данных, сравнивая требования с паспортными характеристиками конк-ретных типов двигателей. В первую очередь отбира</w:t>
        <w:softHyphen/>
        <w:t>ют серии, соответствующие напря-жению питания, частоте сети и требуемой постоянной времени (для следящих систем), затем, учитывая степень обязательности, выбирают серии и типы, удовлетворяющие требованиям к конструкции, сроку; службы и устойчивости к климатическим и механи-чес</w:t>
        <w:softHyphen/>
        <w:t xml:space="preserve">ким воздействиям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равнительные характеристики некоторых серий двигателей приве</w:t>
        <w:softHyphen/>
        <w:t>дены в</w:t>
      </w:r>
      <w:r>
        <w:rPr>
          <w:smallCaps/>
        </w:rPr>
        <w:t xml:space="preserve"> </w:t>
      </w:r>
      <w:r>
        <w:rPr/>
        <w:t xml:space="preserve">таблицах 2.2 и 2.3. Если исходные требования перечнем серий одной группы не могут быть удов-летворены, используют серии нижестоящих групп в таблице 2.1: группу Б, например, можно дополнить перечнем групп В или Г. </w:t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firstLine="397"/>
        <w:jc w:val="both"/>
        <w:outlineLvl w:val="0"/>
        <w:rPr/>
      </w:pPr>
      <w:r>
        <w:rPr/>
        <w:t xml:space="preserve">Таблица 2.1-Перечень электродвигателей предпочтительного применения </w:t>
      </w:r>
    </w:p>
    <w:tbl>
      <w:tblPr>
        <w:tblW w:w="6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"/>
        <w:gridCol w:w="1559"/>
        <w:gridCol w:w="1742"/>
        <w:gridCol w:w="16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упп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характеристи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рии или типы электродвиг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менного т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оянного тока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пециальные </w:t>
            </w:r>
          </w:p>
          <w:p>
            <w:pPr>
              <w:pStyle w:val="FR5"/>
              <w:ind w:left="5" w:right="113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аппаратуры магнитной запис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Г; типы: АД-5; АДТ-6; АДТ-1,6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-3,5 КДП-6-4;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-16; КД-б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С; ДКМ типы: Д16-06; ВДС-02 МД-0,35-2ООО-9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before="260" w:after="0"/>
              <w:ind w:left="-108" w:right="-108" w:firstLine="5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тегрирующ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; ИД-2;   ИД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И-6-1500А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потенциомет-рических сист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Д-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Л-267; СЛ-367</w:t>
            </w:r>
          </w:p>
        </w:tc>
      </w:tr>
      <w:tr>
        <w:trPr>
          <w:trHeight w:val="1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Нерегулируемые</w:t>
            </w:r>
          </w:p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бщего при-менения</w:t>
            </w:r>
            <w:r>
              <w:rPr>
                <w:rFonts w:cs="Times New Roman" w:ascii="Times New Roman" w:hAnsi="Times New Roman"/>
                <w:sz w:val="18"/>
              </w:rPr>
              <w:t xml:space="preserve"> Редук-торн. двигатели со встроенным редуктором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АД; АОЛБ; АО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. авиац. Д-100; МА Ред.:МКМ; МСВ; МС-160; МФА; ДР-1; 5Р, МН или ЭДН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 стабилизиро-ванной частотой вращ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Г; ДСР; ДСГ; ДСА; ДСМ; ДСДР; ДСД; типы: СД-09; ЭГ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Р; ДПМ в исп. Н3; ДРВ; ДП в исп. Цр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правляемые общего приме</w:t>
              <w:softHyphen/>
              <w:t>нения в следящих систем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АДП; ДИД; ЭМ; ДКМ; АД; ДМ; АДИ</w:t>
            </w:r>
            <w:r>
              <w:rPr>
                <w:b/>
                <w:smallCaps/>
                <w:sz w:val="16"/>
              </w:rPr>
              <w:t>;</w:t>
            </w:r>
            <w:r>
              <w:rPr>
                <w:smallCaps/>
                <w:sz w:val="16"/>
              </w:rPr>
              <w:t xml:space="preserve">  </w:t>
            </w:r>
            <w:r>
              <w:rPr>
                <w:sz w:val="16"/>
              </w:rPr>
              <w:t>ДАД;  АСМ;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 тахоге-нераторами АДТ; ДГ; СМА; СМ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ПМ; ДПР; ДП, СЛ, ДП, СД, ПЯ,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Таблица 2.2-Электродвигатели постоянного тока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56"/>
        <w:gridCol w:w="5"/>
        <w:gridCol w:w="425"/>
        <w:gridCol w:w="4"/>
        <w:gridCol w:w="566"/>
        <w:gridCol w:w="4"/>
        <w:gridCol w:w="555"/>
        <w:gridCol w:w="11"/>
        <w:gridCol w:w="570"/>
        <w:gridCol w:w="705"/>
        <w:gridCol w:w="4"/>
        <w:gridCol w:w="11"/>
        <w:gridCol w:w="700"/>
        <w:gridCol w:w="5"/>
        <w:gridCol w:w="709"/>
        <w:gridCol w:w="686"/>
        <w:gridCol w:w="26"/>
      </w:tblGrid>
      <w:tr>
        <w:trPr>
          <w:tblHeader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арактеристики</w:t>
            </w:r>
            <w:r>
              <w:rPr>
                <w:u w:val="single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рии электродвига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18"/>
                <w:u w:val="single"/>
              </w:rPr>
            </w:pPr>
            <w:r>
              <w:rPr>
                <w:sz w:val="18"/>
              </w:rPr>
              <w:t>ДР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С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итания В,</w:t>
            </w:r>
          </w:p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&lt; 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/>
              <w:t>Номиналь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u w:val="single"/>
              </w:rPr>
            </w:pPr>
            <w:r>
              <w:rPr/>
              <w:t>ная мощно-сть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ктромехани-ческая постоян-ная времени,</w:t>
            </w:r>
            <w:r>
              <w:rPr>
                <w:b/>
              </w:rPr>
              <w:t xml:space="preserve"> </w:t>
            </w:r>
            <w:r>
              <w:rPr/>
              <w:t>м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..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..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..9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…8.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….160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гулятор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р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тахогене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0В</w:t>
            </w:r>
            <w:r>
              <w:rPr>
                <w:b/>
              </w:rPr>
              <w:t xml:space="preserve"> </w:t>
            </w:r>
            <w:r>
              <w:rPr/>
              <w:t>"Лев" и "П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ормозной муфт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</w:tr>
      <w:tr>
        <w:trPr>
          <w:trHeight w:val="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л. концов в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 крепле</w:t>
              <w:softHyphen/>
              <w:t>ни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</w:t>
              <w:softHyphen/>
              <w:t>метр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оследовательно-го воз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ого воз</w:t>
              <w:softHyphen/>
              <w:t>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стоянным магни</w:t>
              <w:softHyphen/>
              <w:t>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 тыс. ч, макс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инейн. уско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вибрационным нагрузка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ударным нагрузка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13" w:hanging="0"/>
              <w:rPr/>
            </w:pPr>
            <w:r>
              <w:rPr/>
              <w:t>К внешн. температу-рам,  °С: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rPr/>
            </w:pPr>
            <w:r>
              <w:rPr/>
              <w:t xml:space="preserve">К влажности, </w:t>
            </w:r>
            <w:r>
              <w:rPr>
                <w:i/>
              </w:rPr>
              <w:t>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hanging="0"/>
              <w:rPr/>
            </w:pPr>
            <w:r>
              <w:rPr/>
              <w:t>К внешнему атмосферному давлен, кП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3. Выбор типоразмера двигателя и передаточного отношения редуктор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Энергетические, кинематические и динамические показатели приво</w:t>
        <w:softHyphen/>
        <w:t>да зависят одновременно от характеристик двигателя и от параметров редуктора. Оптимальный ва-риант сочетания типоразмера двигателя, струк</w:t>
        <w:softHyphen/>
        <w:t>туры редуктора и его передаточного отно-шения устанавливается, на осно</w:t>
        <w:softHyphen/>
        <w:t>вании энергетического, кинематического и динамиче-ского расчета системы ДВИГАТЕЛЬ-РЕДУКТОР-НАГРУЗКА. Для приводов группы А методика та</w:t>
        <w:softHyphen/>
        <w:t xml:space="preserve">кого расчета разрабатывается применительно к конкретному виду привода.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/>
      </w:pPr>
      <w:r>
        <w:rPr/>
        <w:t>Таблица 2.3 Электродвигатели переменного ток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63"/>
        <w:gridCol w:w="141"/>
        <w:gridCol w:w="390"/>
        <w:gridCol w:w="3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32" w:hRule="atLeast"/>
        </w:trPr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-ки, параметры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рия єлектродвигателей</w:t>
            </w:r>
          </w:p>
        </w:tc>
      </w:tr>
      <w:tr>
        <w:trPr>
          <w:trHeight w:val="319" w:hRule="atLeast"/>
        </w:trPr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Р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идпита-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-фаз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фа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ота, Г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пряжениепитания</w:t>
            </w:r>
            <w:r>
              <w:rPr/>
              <w:t xml:space="preserve">, </w:t>
            </w: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- 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ина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щность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1 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 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–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–0,3</w:t>
            </w:r>
          </w:p>
        </w:tc>
      </w:tr>
      <w:tr>
        <w:trPr>
          <w:trHeight w:val="40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.-мех. пост. времени, 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-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108" w:leader="none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26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-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50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ахогене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rPr/>
            </w:pPr>
            <w:r>
              <w:rPr/>
              <w:t xml:space="preserve"> </w:t>
            </w:r>
            <w:r>
              <w:rPr>
                <w:sz w:val="16"/>
              </w:rPr>
              <w:t>Кол. кон</w:t>
              <w:softHyphen/>
              <w:t>цов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ме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02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ыс. часов </w:t>
            </w: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ойчивость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</w:rPr>
            </w:pPr>
            <w:r>
              <w:rPr>
                <w:sz w:val="16"/>
              </w:rPr>
              <w:t>К лин. уско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ибр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уд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16"/>
              </w:rPr>
              <w:t>К внеш-ним  тем-перату-рам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>
          <w:trHeight w:val="19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к влажности отн, </w:t>
            </w:r>
            <w:r>
              <w:rPr>
                <w:i/>
                <w:sz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6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нешнему атмо</w:t>
              <w:softHyphen/>
              <w:t>сфер-ному давле-нию. к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>
          <w:u w:val="single"/>
        </w:rPr>
        <w:t>Примечание.</w:t>
      </w:r>
      <w:r>
        <w:rPr/>
        <w:t xml:space="preserve"> Для параметров устойчивости указаны максимальные значения по сериям двигателей. Виброуотойчивость - для частот 200...300 Гц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vertAlign w:val="superscript"/>
        </w:rPr>
        <w:t>х</w:t>
      </w:r>
      <w:r>
        <w:rPr/>
        <w:t xml:space="preserve"> Номинальная мощность двигателей ДСД около 12 мкВт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3.1 Неуправляемый привод (группы Б и В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сновная нагрузка привода - постоянный и переменный во времени (рисунок 1) статический момент Т</w:t>
      </w:r>
      <w:r>
        <w:rPr>
          <w:vertAlign w:val="subscript"/>
        </w:rPr>
        <w:t>н.с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/>
        <w:t>на выходном валу редуктора в ре</w:t>
        <w:softHyphen/>
        <w:t>жиме нормируемого или не-нормируемого по времени переходного процесса в периоды пуска или изменения нагру-зочного момента.</w:t>
      </w:r>
    </w:p>
    <w:p>
      <w:pPr>
        <w:pStyle w:val="Heading3"/>
        <w:ind w:firstLine="397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91185</wp:posOffset>
                </wp:positionH>
                <wp:positionV relativeFrom="paragraph">
                  <wp:posOffset>-6350</wp:posOffset>
                </wp:positionV>
                <wp:extent cx="2520315" cy="1532890"/>
                <wp:effectExtent l="1714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532880"/>
                          <a:chOff x="0" y="0"/>
                          <a:chExt cx="2520360" cy="1532880"/>
                        </a:xfrm>
                      </wpg:grpSpPr>
                      <wps:wsp>
                        <wps:cNvSpPr/>
                        <wps:spPr>
                          <a:xfrm>
                            <a:off x="1800360" y="1212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036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894240"/>
                              <a:ext cx="252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13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15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7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24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243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4400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5943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594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72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942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0108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87696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901080"/>
                              <a:ext cx="20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90180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2186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860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706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0.5pt;width:198.4pt;height:120.65pt" coordorigin="931,-10" coordsize="3968,2413">
                <v:line id="shape_0" from="3766,1899" to="4332,189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31;top:-10;width:3968;height:2413">
                  <v:line id="shape_0" from="931,1398" to="4899,139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-10" to="964,140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641" to="1530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645" to="149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7" to="2064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500" to="2065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501" to="2744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217" to="2745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17" to="3765,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6,217" to="3766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26" to="4332,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3,926" to="4333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52" to="964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398" to="1498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15" to="1530,191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65,1409" to="206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371" to="274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409" to="3798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410" to="433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915" to="2097,1915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98,1909" to="2777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778,1909" to="3765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64,2306" to="4365,2306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Тн                                                                            Т4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                     Т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2                             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t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                 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∑</w:t>
      </w:r>
    </w:p>
    <w:p>
      <w:pPr>
        <w:pStyle w:val="Normal"/>
        <w:spacing w:lineRule="auto" w:line="360"/>
        <w:ind w:firstLine="397"/>
        <w:jc w:val="both"/>
        <w:rPr>
          <w:vertAlign w:val="subscript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Рисунок 2.1- График изменения статического момента нагрузки.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сходный кинематический параметр - средняя или номинальная угловая скорость на выходном валу редуктора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,</w:t>
      </w:r>
      <w:r>
        <w:rPr/>
        <w:t xml:space="preserve"> рад/с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ереходный процесс может быть ограничен временем 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,с или предельным угло-вым ускорением вала нагрузк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</w:t>
      </w:r>
      <w:r>
        <w:rPr/>
        <w:t>, рад/с</w:t>
      </w:r>
      <w:r>
        <w:rPr>
          <w:vertAlign w:val="superscript"/>
        </w:rPr>
        <w:t>2</w:t>
      </w:r>
      <w:r>
        <w:rPr/>
        <w:t xml:space="preserve">, при этом должен быть задан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right="0" w:firstLine="397"/>
        <w:rPr/>
      </w:pPr>
      <w:r>
        <w:rPr/>
        <w:t>В качестве рабочего режима двигателя принимается номинальный, для чего на его обмотки необходимо подавать номинальное напряжение, а передаточное отношение редуктора принимают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дв</w:t>
      </w:r>
      <w:r>
        <w:rPr/>
        <w:t xml:space="preserve"> /</w:t>
      </w:r>
      <w:r>
        <w:rPr>
          <w:lang w:val="en-US"/>
        </w:rPr>
        <w:t>ω</w:t>
      </w:r>
      <w:r>
        <w:rPr>
          <w:vertAlign w:val="subscript"/>
        </w:rPr>
        <w:t xml:space="preserve">н,                                                                                                                 </w:t>
      </w:r>
      <w:r>
        <w:rPr/>
        <w:t>(2.1)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где  </w:t>
      </w:r>
      <w:r>
        <w:rPr>
          <w:rFonts w:cs="Times New Roman" w:ascii="Times New Roman" w:hAnsi="Times New Roman"/>
          <w:b/>
          <w:sz w:val="18"/>
          <w:lang w:val="en-US"/>
        </w:rPr>
        <w:t>ω</w:t>
      </w:r>
      <w:r>
        <w:rPr>
          <w:rFonts w:cs="Times New Roman" w:ascii="Times New Roman" w:hAnsi="Times New Roman"/>
          <w:b/>
          <w:sz w:val="18"/>
          <w:vertAlign w:val="subscript"/>
        </w:rPr>
        <w:t>дв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номинальная угловая скорость двигателя, который надлежит выбрать в следующем порядк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Определить эквивалентный статический момент сопротивления на валу редук-тора, H·м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>,                                                                               (2.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реднее значение момента в интервале</w:t>
        <w:tab/>
        <w:t xml:space="preserve"> </w:t>
      </w:r>
      <w:r>
        <w:rPr>
          <w:lang w:val="en-US"/>
        </w:rPr>
        <w:t>i</w:t>
      </w:r>
      <w:r>
        <w:rPr/>
        <w:t xml:space="preserve"> (см. рисунок 2.1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- продолжительность интервала,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постоянном значении момент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bscript"/>
          <w:lang w:val="en-US"/>
        </w:rPr>
        <w:t>c</w:t>
      </w:r>
      <w:r>
        <w:rPr/>
        <w:t xml:space="preserve"> принимают</w:t>
        <w:tab/>
        <w:t>. Тэ =</w:t>
      </w:r>
      <w:r>
        <w:rPr>
          <w:lang w:val="en-US"/>
        </w:rPr>
        <w:t xml:space="preserve"> T</w:t>
      </w:r>
      <w:r>
        <w:rPr>
          <w:vertAlign w:val="subscript"/>
        </w:rPr>
        <w:t xml:space="preserve">нс 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Определить необходимую мощность двигателя, Вт:</w:t>
      </w:r>
    </w:p>
    <w:p>
      <w:pPr>
        <w:pStyle w:val="FR3"/>
        <w:spacing w:lineRule="auto" w:line="36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дв</w:t>
      </w:r>
      <w:r>
        <w:rPr>
          <w:rFonts w:cs="Times New Roman" w:ascii="Times New Roman" w:hAnsi="Times New Roman"/>
          <w:sz w:val="18"/>
        </w:rPr>
        <w:t xml:space="preserve"> = Т</w:t>
      </w:r>
      <w:r>
        <w:rPr>
          <w:rFonts w:cs="Times New Roman" w:ascii="Times New Roman" w:hAnsi="Times New Roman"/>
          <w:sz w:val="18"/>
          <w:vertAlign w:val="subscript"/>
        </w:rPr>
        <w:t>э</w:t>
      </w:r>
      <w:r>
        <w:rPr>
          <w:rFonts w:cs="Times New Roman" w:ascii="Times New Roman" w:hAnsi="Times New Roman"/>
          <w:sz w:val="18"/>
        </w:rPr>
        <w:t>· 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</w:rPr>
        <w:t>· к</w:t>
      </w:r>
      <w:r>
        <w:rPr>
          <w:rFonts w:cs="Times New Roman" w:ascii="Times New Roman" w:hAnsi="Times New Roman"/>
          <w:sz w:val="18"/>
          <w:vertAlign w:val="subscript"/>
        </w:rPr>
        <w:t>н /</w:t>
      </w:r>
      <w:r>
        <w:rPr>
          <w:rFonts w:cs="Times New Roman" w:ascii="Times New Roman" w:hAnsi="Times New Roman"/>
          <w:sz w:val="18"/>
        </w:rPr>
        <w:t xml:space="preserve"> η</w:t>
      </w:r>
      <w:r>
        <w:rPr>
          <w:rFonts w:cs="Times New Roman" w:ascii="Times New Roman" w:hAnsi="Times New Roman"/>
          <w:sz w:val="18"/>
          <w:vertAlign w:val="subscript"/>
        </w:rPr>
        <w:t xml:space="preserve">р ,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к</w:t>
      </w:r>
      <w:r>
        <w:rPr>
          <w:vertAlign w:val="subscript"/>
        </w:rPr>
        <w:t>н</w:t>
      </w:r>
      <w:r>
        <w:rPr/>
        <w:t xml:space="preserve"> - коэффициент запаса: 1,05... 1,1 - если нет ограничений по времени пере-ходного процесса; 1.2...2,2 - при заданном времени разго</w:t>
        <w:softHyphen/>
        <w:t xml:space="preserve">на; при этом чем больше мо-мент инерции нагрузки, тем больше следует брать запас по мощности; 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η</w:t>
      </w:r>
      <w:r>
        <w:rPr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ориентировочное значение КПД редукто</w:t>
        <w:softHyphen/>
        <w:t>ра: 0,7...О,9 - для простого цилинд-рического, планетарного или волно</w:t>
        <w:softHyphen/>
        <w:t>вого; 0,4...О,7 - для червячного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Выбрать типоразмеры двигателей, номинальная мощность которых равна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или несколько больше. Если время разгона ограничено значе</w:t>
        <w:softHyphen/>
        <w:t xml:space="preserve">нием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, отбирают двигате-ли, электромеханическая постоянная времени которых меньше τ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/6. Для приводов с длительном режимом работы предпочтение отдают двигателям с большим сроком служ-бы и хорошим КПД, для повторно-кратковременного режима - высокоскоростны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Определить передаточное отношение редуктора по уравнению (2.1). После раз-работки кинематической схемы редуктора и геометрического расчета его элементов выбранный двигатель необходимо проверить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номинальной мощности, используя неравенство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Т</w:t>
      </w:r>
      <w:r>
        <w:rPr>
          <w:vertAlign w:val="subscript"/>
        </w:rPr>
        <w:t xml:space="preserve">э </w:t>
      </w:r>
      <w:r>
        <w:rPr/>
        <w:t>· ω</w:t>
      </w:r>
      <w:r>
        <w:rPr>
          <w:vertAlign w:val="subscript"/>
        </w:rPr>
        <w:t>дв /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 ·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,                                                                      (2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η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ое значение КПД редуктор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пусковому моменту, чтобы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≥ Т</w:t>
      </w:r>
      <w:r>
        <w:rPr>
          <w:vertAlign w:val="subscript"/>
        </w:rPr>
        <w:t>нсп</w:t>
      </w:r>
      <w:r>
        <w:rPr/>
        <w:t xml:space="preserve"> / (</w:t>
      </w:r>
      <w:r>
        <w:rPr>
          <w:lang w:val="en-US"/>
        </w:rPr>
        <w:t>i</w:t>
      </w:r>
      <w:r>
        <w:rPr>
          <w:vertAlign w:val="subscript"/>
        </w:rPr>
        <w:t xml:space="preserve">р </w:t>
      </w:r>
      <w:r>
        <w:rPr/>
        <w:t>η</w:t>
      </w:r>
      <w:r>
        <w:rPr>
          <w:vertAlign w:val="subscript"/>
        </w:rPr>
        <w:t>р)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∙(</w:t>
      </w:r>
      <w:r>
        <w:rPr/>
        <w:t xml:space="preserve"> ω</w:t>
      </w:r>
      <w:r>
        <w:rPr>
          <w:vertAlign w:val="subscript"/>
        </w:rPr>
        <w:t>дв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,                                   (2.5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Т</w:t>
      </w:r>
      <w:r>
        <w:rPr>
          <w:vertAlign w:val="subscript"/>
        </w:rPr>
        <w:t>нсп</w:t>
      </w:r>
      <w:r>
        <w:rPr>
          <w:i/>
        </w:rPr>
        <w:t xml:space="preserve"> -</w:t>
      </w:r>
      <w:r>
        <w:rPr/>
        <w:t xml:space="preserve"> наибольший статический</w:t>
      </w:r>
      <w:r>
        <w:rPr>
          <w:b/>
        </w:rPr>
        <w:t xml:space="preserve"> </w:t>
      </w:r>
      <w:r>
        <w:rPr/>
        <w:t>момент нагрузки при пуске, Н∙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/>
        <w:t xml:space="preserve"> - момент инерции ротора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/>
        <w:t xml:space="preserve"> - момент инерции редуктора, приведенный к валу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времени разгона, чтобы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3∙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 ω</w:t>
      </w:r>
      <w:r>
        <w:rPr>
          <w:vertAlign w:val="subscript"/>
        </w:rPr>
        <w:t xml:space="preserve">дв/ </w:t>
      </w:r>
      <w:r>
        <w:rPr/>
        <w:t>(Т</w:t>
      </w:r>
      <w:r>
        <w:rPr>
          <w:vertAlign w:val="subscript"/>
        </w:rPr>
        <w:t xml:space="preserve">п </w:t>
      </w:r>
      <w:r>
        <w:rPr/>
        <w:t>- Т</w:t>
      </w:r>
      <w:r>
        <w:rPr>
          <w:vertAlign w:val="subscript"/>
        </w:rPr>
        <w:t>сп</w:t>
      </w:r>
      <w:r>
        <w:rPr/>
        <w:t xml:space="preserve">) ≤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 ,                                      (2.6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t>Т</w:t>
      </w:r>
      <w:r>
        <w:rPr>
          <w:vertAlign w:val="subscript"/>
        </w:rPr>
        <w:t>сп</w:t>
      </w:r>
      <w:r>
        <w:rPr>
          <w:i/>
        </w:rPr>
        <w:t xml:space="preserve"> -</w:t>
      </w:r>
      <w:r>
        <w:rPr/>
        <w:t xml:space="preserve"> статический момент нагрузки при пуске, приведенный к валу двигателя Н∙м: Т</w:t>
      </w:r>
      <w:r>
        <w:rPr>
          <w:vertAlign w:val="subscript"/>
        </w:rPr>
        <w:t xml:space="preserve">сп </w:t>
      </w:r>
      <w:r>
        <w:rPr/>
        <w:t>= Т</w:t>
      </w:r>
      <w:r>
        <w:rPr>
          <w:vertAlign w:val="subscript"/>
        </w:rPr>
        <w:t>нсп</w:t>
      </w:r>
      <w:r>
        <w:rPr/>
        <w:t>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</w:t>
      </w:r>
      <w:r>
        <w:rPr/>
        <w:t>2.3.2 Следящий привод. Группа Г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следящем приводе вал нагрузки через редуктор поворачивается по сигналам управления, поступающим от усилителей следящей системы. Привод, т.е. двигатель и редутор, являясь исполнительной частью следящей системы должен обеспечивать на нагрузочном валу необходимые статические и динамические характеристики (переме-щения, скорость и ускорение) в соответствии с требованиями оптимального пе</w:t>
        <w:softHyphen/>
        <w:t>реход-ного процесса либо в точности, повторяя закон изменения управляю</w:t>
        <w:softHyphen/>
        <w:t>щего сигнала. В этих условиях выбор передаточного отношения редуктора играет решающую роль. Оптимальное значение передаточного отношения зависит от выбора критерия оптими-зации (обеспечение максимального ус</w:t>
        <w:softHyphen/>
        <w:t>корения вала нагрузки, получение минимальной мощности двигателя или наименьшего пускового момента), а также от соотношения статического и динамического момент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нешняя нагрузка следящего привода характеризуется статическим моментом Т</w:t>
      </w:r>
      <w:r>
        <w:rPr>
          <w:vertAlign w:val="subscript"/>
        </w:rPr>
        <w:t>нс</w:t>
      </w:r>
      <w:r>
        <w:rPr/>
        <w:t xml:space="preserve">, моментом инерции 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/>
        <w:t>, а внутренняя - статическим моментом сопротивления в редук-торе, учитываемым через КПД η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приве</w:t>
        <w:softHyphen/>
        <w:t>денным моментом инерции редуктора І</w:t>
      </w:r>
      <w:r>
        <w:rPr>
          <w:vertAlign w:val="subscript"/>
        </w:rPr>
        <w:t>р</w:t>
      </w:r>
      <w:r>
        <w:rPr/>
        <w:t>, момен-том инерция ротора І</w:t>
      </w:r>
      <w:r>
        <w:rPr>
          <w:vertAlign w:val="subscript"/>
        </w:rPr>
        <w:t xml:space="preserve">рот </w:t>
      </w:r>
      <w:r>
        <w:rPr/>
        <w:t>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воспроизведения входного сигнала двигатель должен обеспечи</w:t>
        <w:softHyphen/>
        <w:t xml:space="preserve">вать необходи-мую угловую скорость ротора </w:t>
      </w:r>
      <w:r>
        <w:rPr>
          <w:lang w:val="en-US"/>
        </w:rPr>
        <w:t>ω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∙</w:t>
      </w:r>
      <w:r>
        <w:rPr>
          <w:lang w:val="en-US"/>
        </w:rPr>
        <w:t>i</w:t>
      </w:r>
      <w:r>
        <w:rPr/>
        <w:t>р</w:t>
      </w:r>
      <w:r>
        <w:rPr>
          <w:vertAlign w:val="subscript"/>
        </w:rPr>
        <w:t xml:space="preserve"> </w:t>
      </w:r>
      <w:r>
        <w:rPr/>
        <w:t>при соответствующих значениях вращаю-щего момента двигателя, равного моменту всех сил сопротивления, т.е. значения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) = Т</w:t>
      </w:r>
      <w:r>
        <w:rPr>
          <w:vertAlign w:val="subscript"/>
        </w:rPr>
        <w:t>нс</w:t>
      </w:r>
      <w:r>
        <w:rPr/>
        <w:t xml:space="preserve"> 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>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ε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>/ і</w:t>
      </w:r>
      <w:r>
        <w:rPr>
          <w:vertAlign w:val="subscript"/>
          <w:lang w:val="uk-UA"/>
        </w:rPr>
        <w:t>р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· ε</w:t>
      </w:r>
      <w:r>
        <w:rPr>
          <w:vertAlign w:val="subscript"/>
        </w:rPr>
        <w:t>н</w:t>
      </w:r>
      <w:r>
        <w:rPr/>
        <w:t xml:space="preserve"> (</w:t>
      </w:r>
      <w:r>
        <w:rPr>
          <w:lang w:val="en-US"/>
        </w:rPr>
        <w:t>t</w:t>
      </w:r>
      <w:r>
        <w:rPr/>
        <w:t>)                          (2.7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достаточную плавность слежения: приведенный к валу двигателя момент статической нагрузки не должен превышать 5...1</w:t>
      </w:r>
      <w:r>
        <w:rPr>
          <w:lang w:val="en-US"/>
        </w:rPr>
        <w:t>O</w:t>
      </w:r>
      <w:r>
        <w:rPr/>
        <w:t xml:space="preserve"> </w:t>
      </w:r>
      <w:r>
        <w:rPr>
          <w:i/>
        </w:rPr>
        <w:t>%</w:t>
      </w:r>
      <w:r>
        <w:rPr/>
        <w:t xml:space="preserve"> значения пускового момента электродвигателя, а, следовательно, передаточное отношение ре</w:t>
        <w:softHyphen/>
        <w:t>дуктора должно удовлетворять неравен-ству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 xml:space="preserve">≥ </w:t>
      </w:r>
      <w:r>
        <w:rPr/>
        <w:t>γ</w:t>
      </w:r>
      <w:r>
        <w:rPr>
          <w:lang w:val="uk-UA"/>
        </w:rPr>
        <w:t xml:space="preserve"> ∙ Т</w:t>
      </w:r>
      <w:r>
        <w:rPr>
          <w:vertAlign w:val="subscript"/>
          <w:lang w:val="uk-UA"/>
        </w:rPr>
        <w:t>нс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,                                                                                                            </w:t>
      </w:r>
      <w:r>
        <w:rPr>
          <w:lang w:val="uk-UA"/>
        </w:rPr>
        <w:t>(2.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γ - коэффициент плавности следящей системы, а мощность двига</w:t>
        <w:softHyphen/>
        <w:t>теля в номи-нальном режиме - неравенству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  <w:lang w:val="uk-UA"/>
        </w:rPr>
        <w:t xml:space="preserve">≥ </w:t>
      </w:r>
      <w:r>
        <w:rPr>
          <w:rFonts w:cs="Times New Roman" w:ascii="Times New Roman" w:hAnsi="Times New Roman"/>
          <w:b/>
          <w:sz w:val="18"/>
        </w:rPr>
        <w:t>γ ·Т</w:t>
      </w:r>
      <w:r>
        <w:rPr>
          <w:rFonts w:cs="Times New Roman" w:ascii="Times New Roman" w:hAnsi="Times New Roman"/>
          <w:b/>
          <w:sz w:val="18"/>
          <w:vertAlign w:val="subscript"/>
        </w:rPr>
        <w:t>нс</w:t>
      </w:r>
      <w:r>
        <w:rPr>
          <w:rFonts w:cs="Times New Roman" w:ascii="Times New Roman" w:hAnsi="Times New Roman"/>
          <w:b/>
          <w:sz w:val="18"/>
        </w:rPr>
        <w:t xml:space="preserve"> · ω</w:t>
      </w:r>
      <w:r>
        <w:rPr>
          <w:rFonts w:cs="Times New Roman" w:ascii="Times New Roman" w:hAnsi="Times New Roman"/>
          <w:b/>
          <w:sz w:val="18"/>
          <w:vertAlign w:val="subscript"/>
        </w:rPr>
        <w:t>н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18"/>
        </w:rPr>
        <w:t xml:space="preserve"> /2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>(2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систем высокой точности с погрешностями установок угла 0,0002...О,001 рад принимают γ = 10...20; при погрешностях по углу установки 0,002...0,007 рад можно принимать γ</w:t>
      </w:r>
      <w:r>
        <w:rPr>
          <w:i/>
        </w:rPr>
        <w:t>=</w:t>
      </w:r>
      <w:r>
        <w:rPr/>
        <w:t xml:space="preserve"> 5...1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веденные методы выбора параметров следящего привода не являются общими, а применяются для условий, указываемых в наименовании методики и во вводной части к</w:t>
      </w:r>
      <w:r>
        <w:rPr>
          <w:b/>
        </w:rPr>
        <w:t xml:space="preserve"> </w:t>
      </w:r>
      <w:r>
        <w:rPr/>
        <w:t>ним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Для режимов с совпадающими во времени значениями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 и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применима для систем, отрабатывающих сигналы вида</w:t>
      </w:r>
    </w:p>
    <w:p>
      <w:pPr>
        <w:pStyle w:val="FR2"/>
        <w:spacing w:lineRule="auto" w:line="360"/>
        <w:ind w:firstLine="397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θ</w:t>
      </w:r>
      <w:r>
        <w:rPr>
          <w:sz w:val="18"/>
        </w:rPr>
        <w:t xml:space="preserve"> =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;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н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 xml:space="preserve"> 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 xml:space="preserve">н </w:t>
      </w:r>
      <w:r>
        <w:rPr>
          <w:sz w:val="18"/>
        </w:rPr>
        <w:t>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</w:rPr>
        <w:t xml:space="preserve">; </w:t>
      </w:r>
      <w:r>
        <w:rPr>
          <w:sz w:val="18"/>
          <w:lang w:val="en-US"/>
        </w:rPr>
        <w:t>ε</w:t>
      </w:r>
      <w:r>
        <w:rPr>
          <w:sz w:val="18"/>
        </w:rPr>
        <w:t xml:space="preserve"> = 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/2;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;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uk-UA"/>
        </w:rPr>
        <w:t>ε</w:t>
      </w:r>
      <w:r>
        <w:rPr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>0</w:t>
      </w:r>
      <w:r>
        <w:rPr/>
        <w:t xml:space="preserve"> (1-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αt</w:t>
      </w:r>
      <w:r>
        <w:rPr>
          <w:vertAlign w:val="superscript"/>
        </w:rPr>
        <w:t xml:space="preserve"> </w:t>
      </w:r>
      <w:r>
        <w:rPr/>
        <w:t xml:space="preserve">);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</w:t>
      </w:r>
      <w:r>
        <w:rPr/>
        <w:t xml:space="preserve"> </w:t>
      </w:r>
      <w:r>
        <w:rPr>
          <w:lang w:val="en-US"/>
        </w:rPr>
        <w:t>w</w:t>
      </w:r>
      <w:r>
        <w:rPr/>
        <w:t>; |</w:t>
      </w:r>
      <w:r>
        <w:rPr>
          <w:lang w:val="uk-UA"/>
        </w:rPr>
        <w:t>ε|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w</w:t>
      </w:r>
      <w:r>
        <w:rPr>
          <w:vertAlign w:val="superscript"/>
        </w:rPr>
        <w:t>2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0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>=</w:t>
      </w:r>
      <w:r>
        <w:rPr>
          <w:rFonts w:eastAsia="SansSerif" w:cs="SansSerif" w:ascii="SansSerif" w:hAnsi="SansSerif"/>
          <w:sz w:val="18"/>
          <w:lang w:val="en-US"/>
        </w:rPr>
        <w:t>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uk-UA"/>
        </w:rPr>
        <w:t>ε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eastAsia="SansSerif" w:cs="SansSerif" w:ascii="SansSerif" w:hAnsi="SansSerif"/>
          <w:sz w:val="18"/>
          <w:lang w:val="en-US"/>
        </w:rPr>
        <w:t>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5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</w:rPr>
        <w:t>; |</w:t>
      </w:r>
      <w:r>
        <w:rPr>
          <w:rFonts w:cs="Times New Roman" w:ascii="Times New Roman" w:hAnsi="Times New Roman"/>
          <w:sz w:val="18"/>
          <w:lang w:val="uk-UA"/>
        </w:rPr>
        <w:t>ε|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/>
        <w:t>используемые в приводах РЛС, вычислительных механизмах, приводах управления и др., основной режим работы которых - продолжительные или часто повторяющиеся пе-риоды работа с максимальной мощностью, т.е. работа двигателя в номинальном режиме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выбора электродвигател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тобрать двигатели, быстродействие которых, с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от </w:t>
      </w:r>
      <w:r>
        <w:rPr>
          <w:lang w:val="en-US"/>
        </w:rPr>
        <w:t>·</w:t>
      </w:r>
      <w:r>
        <w:rPr>
          <w:lang w:val="uk-UA"/>
        </w:rPr>
        <w:t xml:space="preserve"> ω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/ Т</w:t>
      </w:r>
      <w:r>
        <w:rPr>
          <w:vertAlign w:val="subscript"/>
          <w:lang w:val="uk-UA"/>
        </w:rPr>
        <w:t xml:space="preserve">ном                                                                                                                  </w:t>
      </w:r>
      <w:r>
        <w:rPr>
          <w:lang w:val="uk-UA"/>
        </w:rPr>
        <w:t>(2.10)</w:t>
      </w:r>
    </w:p>
    <w:p>
      <w:pPr>
        <w:pStyle w:val="Normal"/>
        <w:spacing w:lineRule="auto" w:line="360"/>
        <w:ind w:hanging="0"/>
        <w:jc w:val="both"/>
        <w:rPr/>
      </w:pPr>
      <w:r>
        <w:rPr/>
        <w:t>меньше требуемого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,                                                                                                                       </w:t>
      </w:r>
      <w:r>
        <w:rPr/>
        <w:t xml:space="preserve">(2.11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uk-UA"/>
        </w:rPr>
        <w:t>ω</w:t>
      </w:r>
      <w:r>
        <w:rPr>
          <w:vertAlign w:val="subscript"/>
          <w:lang w:val="uk-UA"/>
        </w:rPr>
        <w:t>ном</w:t>
      </w:r>
      <w:r>
        <w:rPr>
          <w:i/>
        </w:rPr>
        <w:t xml:space="preserve"> -</w:t>
      </w:r>
      <w:r>
        <w:rPr/>
        <w:t xml:space="preserve"> номинальная угловая скорость двигателя, рад/</w:t>
      </w:r>
      <w:r>
        <w:rPr>
          <w:lang w:val="en-US"/>
        </w:rPr>
        <w:t>c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ном</w:t>
      </w:r>
      <w:r>
        <w:rPr/>
        <w:t>- номинальный момент на валу двигателя, Н∙м;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-заданная максимальная угловая скорость вала нагрузки, рад/с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- заданное максимальное угловое ускорение нагрузки,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полную мощность нагрузки, Вт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 xml:space="preserve">∑ </w:t>
      </w:r>
      <w:r>
        <w:rPr/>
        <w:t>= (T</w:t>
      </w:r>
      <w:r>
        <w:rPr>
          <w:vertAlign w:val="subscript"/>
        </w:rPr>
        <w:t>нс</w:t>
      </w:r>
      <w:r>
        <w:rPr/>
        <w:t xml:space="preserve"> / η′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>) ∙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                                                             (2.12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- статический момент нагрузки, Н∙м;   </w:t>
      </w:r>
    </w:p>
    <w:p>
      <w:pPr>
        <w:pStyle w:val="Normal"/>
        <w:spacing w:lineRule="auto" w:line="360"/>
        <w:ind w:hanging="0"/>
        <w:jc w:val="both"/>
        <w:rPr/>
      </w:pPr>
      <w:r>
        <w:rPr/>
        <w:t>η′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ориентировочное значение КПД редуктора (см. формулу (2.3)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момент инерции нагрузки, кг ∙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Выбрать значения коэффициента плавности и установить соотно</w:t>
        <w:softHyphen/>
        <w:t>шение нагрузок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vertAlign w:val="subscript"/>
        </w:rPr>
        <w:t xml:space="preserve"> </w:t>
      </w:r>
      <w:r>
        <w:rPr/>
        <w:t>(0,5∙ γ-1)                                                                    (2.1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Если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больше правой части неравенства (13), выбор пара</w:t>
        <w:softHyphen/>
        <w:t>метров привода выполняют по пп.4-8, если меньше - по пп. 9-12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Определить относительное передаточное отношение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/>
        <w:t>α</w:t>
      </w:r>
      <w:r>
        <w:rPr>
          <w:vertAlign w:val="subscript"/>
        </w:rPr>
        <w:t xml:space="preserve">ск </w:t>
      </w:r>
      <w:r>
        <w:rPr/>
        <w:t xml:space="preserve">≥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(2.14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необходимую номинальн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 xml:space="preserve"> = (1+ α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  <w:vertAlign w:val="subscript"/>
        </w:rPr>
        <w:t>ск</w:t>
      </w:r>
      <w:r>
        <w:rPr>
          <w:rFonts w:cs="Times New Roman" w:ascii="Times New Roman" w:hAnsi="Times New Roman"/>
          <w:sz w:val="18"/>
        </w:rPr>
        <w:t>)·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∑</w:t>
      </w:r>
      <w:r>
        <w:rPr>
          <w:rFonts w:cs="Times New Roman" w:ascii="Times New Roman" w:hAnsi="Times New Roman"/>
          <w:b/>
          <w:sz w:val="18"/>
          <w:vertAlign w:val="subscript"/>
        </w:rPr>
        <w:t xml:space="preserve">       </w:t>
      </w:r>
      <w:r>
        <w:rPr>
          <w:rFonts w:cs="Times New Roman" w:ascii="Times New Roman" w:hAnsi="Times New Roman"/>
          <w:sz w:val="1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15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                            (2.1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Выбрать двигатель, у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   и             К</w:t>
      </w:r>
      <w:r>
        <w:rPr>
          <w:vertAlign w:val="subscript"/>
        </w:rPr>
        <w:t>д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                                     (2.17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7. Определить оптимальное значение передаточного отношения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2.1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. Если двигатель пришлось выбрать с большим запасом по мощно</w:t>
        <w:softHyphen/>
        <w:t>сти или Кд, проверить возможность применения передаточного отношения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/>
        <w:t>при котором обеспечивается максимальное быстродействие. Его можно принять при выполнении условий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γ</m:t>
        </m:r>
      </m:oMath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9. Необходимая мощность двигателя, Вт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= 1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.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/>
        <w:t xml:space="preserve">(2.20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 xml:space="preserve">= 4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/>
        </w:rPr>
        <w:t>(2.21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0. Выбрать двигатель, для которого соблюда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 Определить оптимальное значение передаточного отношения ре</w:t>
        <w:softHyphen/>
        <w:t xml:space="preserve">дуктора из условия        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2.22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/>
        <w:t>Если условие (2.22) не соблюдается, принять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осле выполнения геометрического расчета редуктора следует про</w:t>
        <w:softHyphen/>
        <w:t>верить двига-тель по тепловому режиму (для двигателей постоянного то</w:t>
        <w:softHyphen/>
        <w:t xml:space="preserve">ка - обязательно): 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</w:t>
      </w:r>
      <w:r>
        <w:rPr>
          <w:vertAlign w:val="subscript"/>
        </w:rPr>
        <w:t xml:space="preserve">ном </w:t>
      </w:r>
      <w:r>
        <w:rPr/>
        <w:t>/ Т</w:t>
      </w:r>
      <w:r>
        <w:rPr>
          <w:vertAlign w:val="subscript"/>
        </w:rPr>
        <w:t>ср.кв.</w:t>
      </w:r>
      <w:r>
        <w:rPr/>
        <w:t>≥(1…1,08), где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                           </w:t>
      </w:r>
      <w:r>
        <w:rPr/>
        <w:t>(2.23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Б. Для систем, отрабатывающих ступенчатые входные воздействия в опти-мальном переходном режиме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(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совпадают во времени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ежим используется в системах дистанционного управления, в уст</w:t>
        <w:softHyphen/>
        <w:t>ройствах ввода данных, блоках сравнения и согласования и др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ы: значения входного воздействия (угол перестановки) Θ, рад; время пере-ходного процесса </w:t>
      </w:r>
      <w:r>
        <w:rPr>
          <w:lang w:val="en-US"/>
        </w:rPr>
        <w:t>t</w:t>
      </w:r>
      <w:r>
        <w:rPr/>
        <w:t xml:space="preserve">, с;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·м</w:t>
      </w:r>
      <w:r>
        <w:rPr>
          <w:vertAlign w:val="superscript"/>
        </w:rPr>
        <w:t>2</w:t>
      </w:r>
      <w:r>
        <w:rPr/>
        <w:t>, статический момент нагрузки Т, Н·м; коэффициент плавности, принимаемый</w:t>
      </w:r>
      <w:r>
        <w:rPr>
          <w:b/>
        </w:rPr>
        <w:t xml:space="preserve"> γ =</w:t>
      </w:r>
      <w:r>
        <w:rPr/>
        <w:t xml:space="preserve"> 10...20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,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пределить параметры оптимального переходного процесса:</w:t>
      </w:r>
    </w:p>
    <w:p>
      <w:pPr>
        <w:pStyle w:val="Normal"/>
        <w:spacing w:lineRule="auto" w:line="360"/>
        <w:ind w:hanging="0"/>
        <w:jc w:val="both"/>
        <w:rPr/>
      </w:pPr>
      <w:r>
        <w:rPr/>
        <w:t>максимальное угловое ускорение при пуске  ε</w:t>
      </w:r>
      <w:r>
        <w:rPr>
          <w:vertAlign w:val="subscript"/>
        </w:rPr>
        <w:t>нп</w:t>
      </w:r>
      <w:r>
        <w:rPr/>
        <w:t xml:space="preserve"> = 5,02∙ 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>
          <w:i/>
        </w:rPr>
        <w:t>;</w:t>
      </w:r>
      <w:r>
        <w:rPr/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расчетную угловую скорость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3,6 ∙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соотношение нагрузок:</w:t>
      </w:r>
    </w:p>
    <w:p>
      <w:pPr>
        <w:pStyle w:val="FR3"/>
        <w:spacing w:lineRule="auto" w:line="360"/>
        <w:ind w:left="0" w:firstLine="397"/>
        <w:jc w:val="righ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(2.2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Т</w:t>
      </w:r>
      <w:r>
        <w:rPr>
          <w:vertAlign w:val="subscript"/>
        </w:rPr>
        <w:t>нс</w:t>
      </w:r>
      <w:r>
        <w:rPr/>
        <w:t xml:space="preserve">  больше правой части неравенства (2.24), выбор параметров привода вы-полняют согласно пп.3-5 (ниже), если меньше - используют методику А (пп. 2;  9…11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Определить динамические характеристики привода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2.25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</w:rPr>
        <w:t>(2.2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Выбрать двигатель, для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редпочтение следует отдавать быстроходным двигателям с</w:t>
      </w:r>
      <w:r>
        <w:rPr>
          <w:b/>
        </w:rPr>
        <w:t xml:space="preserve"> </w:t>
      </w:r>
      <w:r>
        <w:rPr/>
        <w:t>номинальной часто-той вращения ротора 6000 об/мин и более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оптимальное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den>
            </m:f>
          </m:e>
        </m:rad>
      </m:oMath>
      <w:r>
        <w:rPr/>
        <w:t>.                                                       (2.27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>
          <w:b/>
        </w:rPr>
        <w:t>В.- Для систем, отрабатывающих гармонический сигнал вида θ = θ</w:t>
      </w:r>
      <w:r>
        <w:rPr>
          <w:b/>
          <w:vertAlign w:val="subscript"/>
        </w:rPr>
        <w:t>0</w:t>
      </w:r>
      <w:r>
        <w:rPr>
          <w:b/>
        </w:rPr>
        <w:t>∙</w:t>
      </w:r>
      <w:r>
        <w:rPr>
          <w:b/>
          <w:lang w:val="en-US"/>
        </w:rPr>
        <w:t>sinω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t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аданы:</w:t>
        <w:tab/>
        <w:t xml:space="preserve"> θ</w:t>
      </w:r>
      <w:r>
        <w:rPr>
          <w:vertAlign w:val="subscript"/>
        </w:rPr>
        <w:t xml:space="preserve">0 </w:t>
      </w:r>
      <w:r>
        <w:rPr/>
        <w:t>- амплитуда сигнала, рад; круговая частота,</w:t>
      </w:r>
      <w:r>
        <w:rPr>
          <w:lang w:val="en-US"/>
        </w:rPr>
        <w:t>ω</w:t>
      </w:r>
      <w:r>
        <w:rPr>
          <w:vertAlign w:val="subscript"/>
          <w:lang w:val="en-US"/>
        </w:rPr>
        <w:t>a</w:t>
      </w:r>
      <w:r>
        <w:rPr/>
        <w:t>= 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t</w:t>
      </w:r>
      <w:r>
        <w:rPr/>
        <w:t xml:space="preserve">, рад/с;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∙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vertAlign w:val="subscript"/>
        </w:rPr>
        <w:t>нс</w:t>
      </w:r>
      <w:r>
        <w:rPr/>
        <w:t>, Н∙м;</w:t>
      </w:r>
      <w:r>
        <w:rPr>
          <w:b/>
        </w:rPr>
        <w:t xml:space="preserve"> γ =</w:t>
      </w:r>
      <w:r>
        <w:rPr/>
        <w:t xml:space="preserve"> 20...10, η</w:t>
      </w:r>
      <w:r>
        <w:rPr>
          <w:vertAlign w:val="subscript"/>
        </w:rPr>
        <w:t>р</w:t>
      </w:r>
      <w:r>
        <w:rPr/>
        <w:t>.</w:t>
      </w:r>
      <w:r>
        <w:rPr>
          <w:b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/>
        <w:t>Требование: применять двигатели с линейной или с линеаризуемой механи</w:t>
        <w:softHyphen/>
        <w:t>ческой характеристикой (см. таблица 2.1, группа Г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ределить характеристики управления по выходу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аксимальная расчет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</w:t>
      </w:r>
      <w:r>
        <w:rPr/>
        <w:t>(2.2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>Нормальное угловое ускорение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                                                                  (2.2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ормаль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2.3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    </w:t>
      </w:r>
      <w:r>
        <w:rPr/>
        <w:t>2. Определить соотношение нагрузок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18"/>
        </w:rPr>
        <w:t>.                                         (2.3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заданный статический момент Т</w:t>
      </w:r>
      <w:r>
        <w:rPr>
          <w:vertAlign w:val="subscript"/>
        </w:rPr>
        <w:t>нс</w:t>
      </w:r>
      <w:r>
        <w:rPr/>
        <w:t xml:space="preserve"> больше динамического (правая часть не-равенства (2.31)), выбор параметров привода выполняют по пп.3-5, если меньше - по пп.6…9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3. Определить необходимые динамические характеристики двигат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                           (2.32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8"/>
        </w:rPr>
        <w:t>.                          (2.3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Выбрать двигатель, для которого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;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Определить оптимальное значение передаточного отношения ре</w:t>
        <w:softHyphen/>
        <w:t xml:space="preserve">дуктора:      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(2.3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Определить необходим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                                                (2.35)       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7. Выбрать двигатель, у которого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</w:rPr>
        <w:t xml:space="preserve">≥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 Определить оптимальное по быстродействию передаточное отно</w:t>
        <w:softHyphen/>
        <w:t xml:space="preserve">шение редук-тора: 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2.36)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t xml:space="preserve">9. Проверить условие обеспечения заданной максимальной угловой скорости: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Если условие</w:t>
      </w:r>
      <w:r>
        <w:rPr>
          <w:b/>
        </w:rPr>
        <w:t xml:space="preserve"> </w:t>
      </w:r>
      <w:r>
        <w:rPr/>
        <w:t>не выполняется,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                               </w:t>
      </w:r>
      <w:r>
        <w:rPr/>
        <w:t xml:space="preserve">(2.37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пас по скорости следует принимать тем больше, чем больше относительное зна-чение статической нагрузки.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3895</wp:posOffset>
                </wp:positionH>
                <wp:positionV relativeFrom="paragraph">
                  <wp:posOffset>647700</wp:posOffset>
                </wp:positionV>
                <wp:extent cx="3234690" cy="1172210"/>
                <wp:effectExtent l="63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172160"/>
                          <a:chOff x="0" y="0"/>
                          <a:chExt cx="323460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460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2521080" y="114480"/>
                              <a:ext cx="713880" cy="252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5226"/>
                                <a:gd name="adj4" fmla="val -18592"/>
                                <a:gd name="adj5" fmla="val 163314"/>
                                <a:gd name="adj6" fmla="val -32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=Т(ω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108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0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08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7440" y="6310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1080" cy="117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1080" cy="117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720" y="63108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0400" cy="117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64480" y="270360"/>
                                          <a:ext cx="22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0400" cy="117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720" y="360720"/>
                                            <a:ext cx="1080000" cy="540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40720" y="0"/>
                                            <a:ext cx="0" cy="117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960" y="171360"/>
                                            <a:ext cx="10364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44360" y="415440"/>
                                            <a:ext cx="0" cy="216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560" y="270360"/>
                                            <a:ext cx="0" cy="36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40720" y="1082160"/>
                                            <a:ext cx="224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2160"/>
                                            <a:ext cx="143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11360" y="631080"/>
                                      <a:ext cx="144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57440" y="630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40360" y="41328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1463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0"/>
                              <a:ext cx="74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42920"/>
                              <a:ext cx="7200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1pt;width:254.75pt;height:92.25pt" coordorigin="1077,1020" coordsize="5095,1845">
                <v:group id="shape_0" style="position:absolute;left:1077;top:1020;width:5095;height:1845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047;top:1200;width:1123;height:39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=Т(ω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7;top:1020;width:4536;height:1845">
                    <v:group id="shape_0" style="position:absolute;left:1077;top:1020;width:4536;height:1845">
                      <v:group id="shape_0" style="position:absolute;left:1077;top:1020;width:4536;height:1845">
                        <v:line id="shape_0" from="3687,2014" to="3687,2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77;top:1020;width:4536;height:1845">
                          <v:group id="shape_0" style="position:absolute;left:1077;top:1020;width:4536;height:1845">
                            <v:line id="shape_0" from="2779,2014" to="5613,201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77;top:1020;width:3905;height:1845">
                              <v:line id="shape_0" from="3383,1446" to="3736,144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77;top:1020;width:3905;height:1845">
                                <v:oval id="shape_0" fillcolor="white" stroked="t" o:allowincell="f" style="position:absolute;left:2779;top:1588;width:1700;height:850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  <v:line id="shape_0" from="3346,1020" to="3346,2865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51,1290" to="4982,202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139,1674" to="4139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97,1446" to="3697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46,2724" to="3699,2724" stroked="t" o:allowincell="f" style="position:absolute;flip:x">
                                  <v:stroke color="black" weight="9360" startarrow="classic" endarrow="classic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077,2724" to="3343,27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2197,2014" to="4464,20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687,2013" to="3687,2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45,1671" to="4137,1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7;top:1456;width:2304;height:425">
                  <v:line id="shape_0" from="2211,1456" to="3381,1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1681" to="3345,18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882" to="2195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7630</wp:posOffset>
                </wp:positionH>
                <wp:positionV relativeFrom="paragraph">
                  <wp:posOffset>580390</wp:posOffset>
                </wp:positionV>
                <wp:extent cx="379095" cy="247650"/>
                <wp:effectExtent l="52324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668" y="20492"/>
                              </a:moveTo>
                              <a:lnTo>
                                <a:pt x="-4342" y="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6.9pt;margin-top:45.7pt;width:29.8pt;height:19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рисунке 2.2 изображена на</w:t>
        <w:softHyphen/>
        <w:t xml:space="preserve">грузочная характеристика привод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в поле механической характеристики двигател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гармоническом входном сигнале.                                                       </w:t>
      </w:r>
      <w:r>
        <w:rPr>
          <w:lang w:val="en-US"/>
        </w:rPr>
        <w:t>ω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 xml:space="preserve">нmax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ω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=</w:t>
      </w:r>
      <w:r>
        <w:rPr>
          <w:lang w:val="uk-UA"/>
        </w:rPr>
        <w:t xml:space="preserve"> 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                                                        A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/>
        <w:t xml:space="preserve">ТТ                                 </w:t>
      </w:r>
      <w:r>
        <w:rPr>
          <w:lang w:val="en-US"/>
        </w:rPr>
        <w:t>T</w:t>
      </w:r>
      <w:r>
        <w:rPr/>
        <w:t xml:space="preserve">          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165</wp:posOffset>
                </wp:positionH>
                <wp:positionV relativeFrom="paragraph">
                  <wp:posOffset>66675</wp:posOffset>
                </wp:positionV>
                <wp:extent cx="701040" cy="311150"/>
                <wp:effectExtent l="230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736"/>
                            <a:gd name="adj4" fmla="val -21648"/>
                            <a:gd name="adj5" fmla="val 28569"/>
                            <a:gd name="adj6" fmla="val -3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5.25pt;width:55.15pt;height:2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Т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2.2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о относительному расположению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можно определить необходимое значение коэффициента запаса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>(2.38)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rPr/>
      </w:pPr>
      <w:r>
        <w:br w:type="column"/>
      </w:r>
      <w:r>
        <w:rPr/>
        <w:t>3. ОПРЕДЕЛЕНИЕ ПЕРЕДАТОЧНЫХ ОТНОШЕНИЙ В ЗУБЧАТЫХ МЕХАНИЗМАХ. С ЦИЛИНДРИЧЕСКИМИ И КОНИЧЕСКИМИ КОЛЕСАМИ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</w:t>
      </w:r>
      <w:r>
        <w:rPr/>
        <w:t>3.1. Общее передаточное отношение механизма определяет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общее передаточное отношение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- частота вращения вала заданного или выбранного электродви</w:t>
        <w:softHyphen/>
        <w:t>гателя, об/мин,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- частота вращение выходного вала механизм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определяется на основании технического задания. При этом возмож-ны следующие вариант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задано непосредственно в техническом задан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Задана угловая скорость выходного </w:t>
      </w:r>
      <w:r>
        <w:rPr>
          <w:lang w:val="en-US"/>
        </w:rPr>
        <w:t>ω</w:t>
      </w:r>
      <w:r>
        <w:rPr>
          <w:i/>
          <w:vertAlign w:val="subscript"/>
        </w:rPr>
        <w:t>вых</w:t>
      </w:r>
      <w:r>
        <w:rPr/>
        <w:t xml:space="preserve"> рад/с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18"/>
        </w:rPr>
        <w:t>.                                                                  (3.2</w:t>
      </w:r>
      <w:r>
        <w:rPr>
          <w:rFonts w:cs="Times New Roman" w:ascii="Times New Roman" w:hAnsi="Times New Roman"/>
          <w:i/>
          <w:sz w:val="18"/>
        </w:rPr>
        <w:t>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Задано время движения выходного вал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, с. При отом угол по</w:t>
        <w:softHyphen/>
        <w:t xml:space="preserve">ворота выходного вала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b/>
        </w:rPr>
        <w:t>,</w:t>
      </w:r>
      <w:r>
        <w:rPr/>
        <w:t xml:space="preserve"> либо задан либо может быть</w:t>
      </w:r>
      <w:r>
        <w:rPr>
          <w:b/>
        </w:rPr>
        <w:t xml:space="preserve"> </w:t>
      </w:r>
      <w:r>
        <w:rPr/>
        <w:t>назначен из конструктивных соображений. Тогд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/(6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.                                                         (3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 Задан закон движения выходного ва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                                                  (3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На выходе механизма осуществляется преобразование вращательного движения в поступательное реечной парой или парой с гибким звеном (лентой, тросом, цепью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         (3.5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линейная скорость выходного звена, мм/с,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- диаметр ко</w:t>
        <w:softHyphen/>
        <w:t>леса, преобразующего вращательное движение в поступательное, мм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На выходе механизма осуществляется преобразование вращательного движения в поступательное винтовой парой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                                                                (3.6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18"/>
        </w:rPr>
        <w:t>- ход винтовой линии, мм.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На выходе механизма вращательное движение преобразуется в поступательное кулачковым механизмом:</w:t>
      </w:r>
    </w:p>
    <w:p>
      <w:pPr>
        <w:pStyle w:val="FR2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sz w:val="18"/>
        </w:rPr>
        <w:t>,                                                            (3.7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где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sz w:val="18"/>
        </w:rPr>
        <w:t>угол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оворота кулачка (…˚), соответствующий времени цикла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</w:rPr>
        <w:t xml:space="preserve">пост </w:t>
      </w:r>
      <w:r>
        <w:rPr>
          <w:rFonts w:cs="Times New Roman" w:ascii="Times New Roman" w:hAnsi="Times New Roman"/>
          <w:sz w:val="18"/>
        </w:rPr>
        <w:t>,с звена совершающего возвратно-поступательное движение.</w:t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. На выходе механизма преобразование вращательного движения в поступатель-ное осуществляется кривошипно-шатунным механизмо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                                                               (3.8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Times New Roman" w:ascii="Times New Roman" w:hAnsi="Times New Roman"/>
          <w:sz w:val="18"/>
        </w:rPr>
        <w:t>- время цикла звена, совершающего возвратно-поступа</w:t>
        <w:softHyphen/>
        <w:t>тельное движение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Выбор передаточных отношений ступеней в зависимости от функ</w:t>
        <w:softHyphen/>
        <w:t>ционального назначения механизма заключается в определении рацио</w:t>
        <w:softHyphen/>
        <w:t xml:space="preserve">нальных значений состав-ляющих уравнения: 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</w:rPr>
        <w:t>(3.9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ервой и второй ступеней,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редыдущей, последующей и последней ступени соответственно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распределении общего передаточного отношения по ступеням в механизмах приводов, систем управления и регулирования необ</w:t>
        <w:softHyphen/>
        <w:t>ходимо обеспечить: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минимальные размеры и массу механизмов, в том случае, если к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им не предъяв-ляется требование малоинер</w:t>
      </w:r>
      <w:r>
        <w:rPr>
          <w:rFonts w:cs="Times New Roman" w:ascii="Times New Roman" w:hAnsi="Times New Roman"/>
          <w:sz w:val="18"/>
          <w:lang w:val="uk-UA"/>
        </w:rPr>
        <w:t>ц</w:t>
      </w:r>
      <w:r>
        <w:rPr>
          <w:rFonts w:cs="Times New Roman" w:ascii="Times New Roman" w:hAnsi="Times New Roman"/>
          <w:sz w:val="18"/>
        </w:rPr>
        <w:t>ионности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минимальный момент инерции, приведенный к входному валу меха</w:t>
        <w:softHyphen/>
        <w:t>низма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.3 В соответствии с функциональным назначением и условиями нагружения звеньев механизмы при распределении передаточных отношений между ступенями делятся на 5 типов: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I: нереверсивные силовые зубчатые механизмы, у которых размеры зубчатой пары и долговечность определяются контактной прочностью рабочих поверхностей зубьев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2: реверсивные силовые механизмы, у которых размеры зубча</w:t>
        <w:softHyphen/>
        <w:t>той пары и дол-говечность определяются  изгибной прочностью серд</w:t>
        <w:softHyphen/>
        <w:t>цевины зубьев;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тип 3: малонагруженные кинематические зубчатые механизмы, раз</w:t>
        <w:softHyphen/>
        <w:t>меры звеньев которых выбираются из конструктивных соображений, а напряжения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в материалах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ас-только малы, что на размеры колес влияния практически не оказывают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4: реверсивные силовые малоинерционные механизмы, у кото</w:t>
        <w:softHyphen/>
        <w:t>рых долговеч-ность и размеры зубчатой пары определяются изгибной прочностью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5: реверсивные малонагруженные кинематические малоинерцион</w:t>
        <w:softHyphen/>
        <w:t>ные зубча-тые механизмы, у которых напряжения малы и на размеры колёс влияния практически не оказывают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6:  малонагруженнный кинематический механизм с минимальной суммарной  кинематической погрешностью передачи.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 для определения составляющих уравнения  (3.10) приведены в таблице 3.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Они получены из условий, что все зубчатые колеса данного механизма геометри-чески подобны, т.е. относительная ширина зубчатых венц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одинако-ва, а числа зубьев всех ведущих колес в зубчатых парах равны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3.4. Выбор и определение чисел зубьев зубчатых колес в ступенях производят по формул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k 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 xml:space="preserve">                                </w:t>
      </w:r>
      <w:r>
        <w:rPr>
          <w:vertAlign w:val="subscript"/>
          <w:lang w:val="en-US"/>
        </w:rPr>
        <w:t xml:space="preserve">           </w:t>
      </w:r>
      <w:r>
        <w:rPr>
          <w:i/>
          <w:vertAlign w:val="subscript"/>
          <w:lang w:val="en-US"/>
        </w:rPr>
        <w:t xml:space="preserve">                                                     </w:t>
      </w:r>
      <w:r>
        <w:rPr>
          <w:lang w:val="en-US"/>
        </w:rPr>
        <w:t>(3.11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Z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числа зубьев ведомого и ведущего колес зубча</w:t>
        <w:softHyphen/>
        <w:t>той пары соответственно. Числа зубьев ведущих колёс выбирают одинаковыми во всех сту</w:t>
        <w:softHyphen/>
        <w:t xml:space="preserve">пенях; по конструктив-ным соображениям, для силовых механизмов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=16…20, для кинематических </w:t>
      </w:r>
    </w:p>
    <w:p>
      <w:pPr>
        <w:pStyle w:val="FR5"/>
        <w:numPr>
          <w:ilvl w:val="0"/>
          <w:numId w:val="0"/>
        </w:numPr>
        <w:spacing w:lineRule="auto" w:line="360" w:before="0" w:after="0"/>
        <w:ind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=</w:t>
      </w:r>
      <w:r>
        <w:rPr>
          <w:rFonts w:cs="Times New Roman" w:ascii="Times New Roman" w:hAnsi="Times New Roman"/>
          <w:sz w:val="18"/>
        </w:rPr>
        <w:t xml:space="preserve"> 1</w:t>
      </w:r>
      <w:r>
        <w:rPr>
          <w:rFonts w:cs="Times New Roman" w:ascii="Times New Roman" w:hAnsi="Times New Roman"/>
          <w:sz w:val="18"/>
          <w:lang w:val="en-US"/>
        </w:rPr>
        <w:t>8</w:t>
      </w:r>
      <w:r>
        <w:rPr>
          <w:rFonts w:cs="Times New Roman" w:ascii="Times New Roman" w:hAnsi="Times New Roman"/>
          <w:sz w:val="18"/>
        </w:rPr>
        <w:t>...</w:t>
      </w:r>
      <w:r>
        <w:rPr>
          <w:rFonts w:cs="Times New Roman" w:ascii="Times New Roman" w:hAnsi="Times New Roman"/>
          <w:sz w:val="18"/>
          <w:lang w:val="en-US"/>
        </w:rPr>
        <w:t>24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3.1 Распределение суммарного передаточного отношения по ступеням</w:t>
      </w:r>
    </w:p>
    <w:tbl>
      <w:tblPr>
        <w:tblW w:w="6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97"/>
        <w:gridCol w:w="1210"/>
        <w:gridCol w:w="1559"/>
        <w:gridCol w:w="894"/>
        <w:gridCol w:w="1221"/>
      </w:tblGrid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итерий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 механизма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ово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лонагруженный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 ступеней</w:t>
            </w:r>
          </w:p>
        </w:tc>
      </w:tr>
      <w:tr>
        <w:trPr>
          <w:trHeight w:val="258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ый объем переда-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89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0,942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895</w:t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564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414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1346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</w:tr>
      <w:tr>
        <w:trPr>
          <w:trHeight w:val="129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-  льный  приведен-ный момент инерции пере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0,854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perscript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176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 1,286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 xml:space="preserve">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hanging="14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1,554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2,269* *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9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-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1,806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69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ая сум-марная кинемати-ческая погреш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mi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202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0,2*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</w:tr>
    </w:tbl>
    <w:p>
      <w:pPr>
        <w:pStyle w:val="FR3"/>
        <w:spacing w:lineRule="auto" w:line="360"/>
        <w:ind w:left="0" w:firstLine="397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5. Допустимые отклонения передаточных отношений в механизмах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еализации разработанной кинематической схемы из-за дискретности значе-ний чисел зубьев, которые должны быть целыми, чаще всего приходится отклоняться от расчетных значений передаточных от</w:t>
        <w:softHyphen/>
        <w:t>ношений в ступенях и значения общего переда-точного отношения меха</w:t>
        <w:softHyphen/>
        <w:t>низма.  Допускаемое отклонение общего передаточного отно-шения: +2%…-5 %. В кинематических механизмах отсчетных устройств по</w:t>
        <w:softHyphen/>
        <w:t>грешность общего передаточного отношения недопустима. В силовых механизмах типа 1 и 2 наи-более точно должны быть реализованы передаточные отношения последних ступеней, а в малоинер</w:t>
        <w:softHyphen/>
        <w:t>ционных механизмах типа 4 и 5 - первых двух-трех ступеней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3"/>
        <w:spacing w:lineRule="auto" w:line="360"/>
        <w:ind w:left="0" w:firstLine="397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4. расчет геометрии зубчатых ПЕРЕДАЧ 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>4.1. Эвольвентные цилиндрические передачи внешнего зацепления</w:t>
      </w:r>
      <w:r>
        <w:rPr/>
        <w:t>. Для зубчатых цилиндрических пере</w:t>
        <w:softHyphen/>
        <w:t>дач используются термины, определения и обозна-чения, установленные ГОСТ 16530-83 и  ГОСТ 16531-8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качестве стандартной величины зубчатых передач, для обеспе</w:t>
        <w:softHyphen/>
        <w:t xml:space="preserve">чения взаимозаме-няемости выбран модуль зацепления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π</w:t>
      </w:r>
      <w:r>
        <w:rPr/>
        <w:t>. Стандартный ряд модулей регламентиро-ван ГОСТ 9563-60. Значения мо</w:t>
        <w:softHyphen/>
        <w:t>дулей в диапазоне от 0,1 до 5</w:t>
      </w:r>
      <w:r>
        <w:rPr>
          <w:b/>
        </w:rPr>
        <w:t xml:space="preserve"> </w:t>
      </w:r>
      <w:r>
        <w:rPr/>
        <w:t>мм</w:t>
      </w:r>
      <w:r>
        <w:rPr>
          <w:b/>
        </w:rPr>
        <w:t>,</w:t>
      </w:r>
      <w:r>
        <w:rPr/>
        <w:t xml:space="preserve"> охватывающем обла-сть механизмов  приборов, приведены в таблице 4.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1- Стандартные ряды модулей зубчатых передач, мм</w: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0"/>
        <w:gridCol w:w="600"/>
        <w:gridCol w:w="580"/>
        <w:gridCol w:w="802"/>
        <w:gridCol w:w="851"/>
        <w:gridCol w:w="567"/>
        <w:gridCol w:w="709"/>
        <w:gridCol w:w="708"/>
        <w:gridCol w:w="709"/>
      </w:tblGrid>
      <w:tr>
        <w:trPr>
          <w:trHeight w:val="27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center"/>
              <w:rPr/>
            </w:pPr>
            <w:r>
              <w:rPr/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.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125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37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Исходнымым контуром для определения размеров и формы зубьев колес эвольвент-ного зацепления является теоретический исходный контур рейки, стандартизованный для передач с модулем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≤1мм ГОСТ 9587-81, а для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&gt; 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м</w:t>
      </w:r>
      <w:r>
        <w:rPr>
          <w:rFonts w:cs="Times New Roman" w:ascii="Times New Roman" w:hAnsi="Times New Roman"/>
          <w:b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ГОСТ 13755-81. Стан-дартные параметры про</w:t>
        <w:softHyphen/>
        <w:t xml:space="preserve">филей: угол профиля α = 20°, коэффициент высоты головки зуба </w:t>
      </w:r>
      <w:r>
        <w:rPr>
          <w:rFonts w:cs="Times New Roman" w:ascii="Times New Roman" w:hAnsi="Times New Roman"/>
          <w:sz w:val="18"/>
          <w:lang w:val="en-US"/>
        </w:rPr>
        <w:t>h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>= 1,  радиального зазора</w:t>
      </w:r>
      <w:r>
        <w:rPr>
          <w:rFonts w:cs="Times New Roman" w:ascii="Times New Roman" w:hAnsi="Times New Roman"/>
          <w:b/>
          <w:sz w:val="18"/>
        </w:rPr>
        <w:t xml:space="preserve">  с*</w:t>
      </w:r>
      <w:r>
        <w:rPr>
          <w:rFonts w:cs="Times New Roman" w:ascii="Times New Roman" w:hAnsi="Times New Roman"/>
          <w:sz w:val="18"/>
        </w:rPr>
        <w:t xml:space="preserve"> = 0,25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4.1.2. Смещение исходного контура в эвольвентных зубчатых пере</w:t>
        <w:softHyphen/>
        <w:t>дачах. Примене-ние передач со смещением позволяет существенно повысить нагрузочную способность и долговечность передачи. Положи</w:t>
        <w:softHyphen/>
        <w:t>тельное смещение исходного контура увеличивает: изгибную прочность, т.к. основание зуба становится шире; контактную прочность, т. к, уменьшается кривизна контактирующих профилей зубьев; долговечность, т.к. подбо-ром коэффициентов смещения можно уменьшить относитель</w:t>
        <w:softHyphen/>
        <w:t xml:space="preserve">ное скольжение сопрягае-мых профилей и, следовательно, их износ. При применении оптимальных смещений повышение изгибной прочности зубьев может достигать 70 </w:t>
      </w:r>
      <w:r>
        <w:rPr>
          <w:rFonts w:cs="Times New Roman" w:ascii="Times New Roman" w:hAnsi="Times New Roman"/>
          <w:i/>
          <w:sz w:val="18"/>
        </w:rPr>
        <w:t>%</w:t>
      </w:r>
      <w:r>
        <w:rPr>
          <w:rFonts w:cs="Times New Roman" w:ascii="Times New Roman" w:hAnsi="Times New Roman"/>
          <w:sz w:val="18"/>
        </w:rPr>
        <w:t xml:space="preserve">, контактной 30 </w:t>
      </w:r>
      <w:r>
        <w:rPr>
          <w:rFonts w:cs="Times New Roman" w:ascii="Times New Roman" w:hAnsi="Times New Roman"/>
          <w:i/>
          <w:sz w:val="18"/>
        </w:rPr>
        <w:t>%,</w:t>
      </w:r>
      <w:r>
        <w:rPr>
          <w:rFonts w:cs="Times New Roman" w:ascii="Times New Roman" w:hAnsi="Times New Roman"/>
          <w:sz w:val="18"/>
        </w:rPr>
        <w:t xml:space="preserve"> долго-вечности по износу 50 </w:t>
      </w:r>
      <w:r>
        <w:rPr>
          <w:rFonts w:cs="Times New Roman" w:ascii="Times New Roman" w:hAnsi="Times New Roman"/>
          <w:i/>
          <w:sz w:val="18"/>
        </w:rPr>
        <w:t xml:space="preserve">%. </w:t>
      </w:r>
      <w:r>
        <w:rPr>
          <w:rFonts w:cs="Times New Roman" w:ascii="Times New Roman" w:hAnsi="Times New Roman"/>
          <w:sz w:val="18"/>
        </w:rPr>
        <w:t>При этом технология и стоимость изготовления колес со смещением не изменяются по сравнению с нулевыми (без сме</w:t>
        <w:softHyphen/>
        <w:t>щения). Применение смещения позволяет также наиболее простым спо</w:t>
        <w:softHyphen/>
        <w:t xml:space="preserve">собом получить заданное межосевое 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тояние в передаче, без исполь</w:t>
        <w:softHyphen/>
        <w:t>зования косозубых колес, более сложных технологи-чески и менее точ</w:t>
        <w:softHyphen/>
        <w:t>ных кинематически.</w:t>
      </w:r>
    </w:p>
    <w:p>
      <w:pPr>
        <w:pStyle w:val="2"/>
        <w:spacing w:lineRule="auto" w:line="360"/>
        <w:ind w:left="0" w:firstLine="397"/>
        <w:jc w:val="both"/>
        <w:rPr/>
      </w:pPr>
      <w:r>
        <w:rPr/>
        <w:t>Поэтому эвольвентные цилиндрические передачи, у которых каче</w:t>
        <w:softHyphen/>
        <w:t>ственные показа-тели должны быть высокими, необходимо проектировать с оптимальными коэффициен-тами сме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2. Выбор коэффициентов смещения исходного контура X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коэффициентов смещения исходного контура зубчатых ко</w:t>
        <w:softHyphen/>
        <w:t>лес в паре X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должны обеспечить изготовление зубьев без под</w:t>
        <w:softHyphen/>
        <w:t>резания и заострения, а коэффициент перекрытия в передаче должен быть не менее 1,2;  кроме того, они определяются назна-чением передачи, т.е. необходимостью получить максимальную изгибную или контак</w:t>
        <w:softHyphen/>
        <w:t>т-ную прочность, или максимальную износостойкость, а также тем, задано межосевое расстояние  или не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е минимально необходимого коэффициента смещения Х</w:t>
      </w:r>
      <w:r>
        <w:rPr>
          <w:vertAlign w:val="subscript"/>
          <w:lang w:val="en-US"/>
        </w:rPr>
        <w:t>min</w:t>
      </w:r>
      <w:r>
        <w:rPr/>
        <w:t>, обеспечи-вающее отсутствие подрезания рабочего профиля, может быть рассчитано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 h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- h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- 0,5 ·z ·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α,                                                                                (4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-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 xml:space="preserve">коэффициенты граничной высоты и высоты головки зуба,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z</w:t>
      </w:r>
      <w:r>
        <w:rPr/>
        <w:t xml:space="preserve">- число зубьев колеса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α</w:t>
      </w:r>
      <w:r>
        <w:rPr/>
        <w:t xml:space="preserve"> - угол профиля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Для стандартных исходных контуров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>= 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силовых передачах с относительно низкой твердостью поверх</w:t>
        <w:softHyphen/>
        <w:t>ностей зубьев НВ≤350 несущая способность определяется кон</w:t>
        <w:softHyphen/>
        <w:t>тактной прочностью и суммарный, коэф-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b/>
          <w:sz w:val="18"/>
        </w:rPr>
        <w:t xml:space="preserve"> = </w:t>
      </w:r>
      <w:r>
        <w:rPr>
          <w:rFonts w:cs="Times New Roman" w:ascii="Times New Roman" w:hAnsi="Times New Roman"/>
          <w:b/>
          <w:sz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vertAlign w:val="subscript"/>
        </w:rPr>
        <w:t>1</w:t>
      </w:r>
      <w:r>
        <w:rPr>
          <w:rFonts w:cs="Times New Roman" w:ascii="Times New Roman" w:hAnsi="Times New Roman"/>
          <w:b/>
          <w:sz w:val="18"/>
        </w:rPr>
        <w:t>+ Х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должен иметь максимально возможное значение. У зубьев с высокой твердостью критичной является изгибная прочность, при этом, для обеспечения равной прочности зубьев колес пары коэффициент смеще</w:t>
        <w:softHyphen/>
        <w:t>ния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меньшего колеса должен быть максимальным. В точных сило</w:t>
        <w:softHyphen/>
        <w:t>вых и кинематических передачах необходимо, чтобы износ зубьев обо</w:t>
        <w:softHyphen/>
        <w:t>их колес был минимальным, что обеспечивается большим коэффициентом смещения большего колеса. Если межосевое расстояние  в прямозубой передаче не задано, коэффициенты смещения колес выбирают по таблице 4.2, в соответст</w:t>
        <w:softHyphen/>
        <w:t>вии с критерием, который для передачи является определяющим: К - условие наибольшей контактной прочности, И - условие наибольшей изгибной проч-ности, ИЗ - условие наибольшей износостойкости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При выборе коэффициентов смещения по этой таблице обеспечиваются относите-льная толщина эубьев на поверхности вершин  </w:t>
      </w:r>
      <w:r>
        <w:rPr>
          <w:rFonts w:cs="Times New Roman" w:ascii="Times New Roman" w:hAnsi="Times New Roman"/>
          <w:sz w:val="18"/>
          <w:lang w:val="en-US"/>
        </w:rPr>
        <w:t>s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≥ 0,25 и коэффициент перекрытия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>ε</w:t>
      </w:r>
      <w:r>
        <w:rPr>
          <w:rFonts w:cs="Times New Roman" w:ascii="Times New Roman" w:hAnsi="Times New Roman"/>
          <w:sz w:val="18"/>
          <w:vertAlign w:val="subscript"/>
        </w:rPr>
        <w:t xml:space="preserve">α </w:t>
      </w:r>
      <w:r>
        <w:rPr>
          <w:rFonts w:cs="Times New Roman" w:ascii="Times New Roman" w:hAnsi="Times New Roman"/>
          <w:sz w:val="18"/>
        </w:rPr>
        <w:t>≥ 1,2. Промежуточные значения коэф</w:t>
        <w:softHyphen/>
        <w:t xml:space="preserve">фициентов смещения находят линейным интер-полированием. 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передачах с заданным межосевым расстоянием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>a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18"/>
        </w:rPr>
        <w:t xml:space="preserve"> не рав</w:t>
        <w:softHyphen/>
        <w:t>ным делительному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= 0,5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  рассчитывают суммарный коэф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sz w:val="18"/>
        </w:rPr>
        <w:t xml:space="preserve"> (раздел 4.3), а затем производят его разбивку на составляющие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в соответствии с определяющи-ми критериями для передачи, пропорционально значениям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</w:rPr>
        <w:t>в соответствующих графах таблицы 4.2, по формула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T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18"/>
        </w:rPr>
        <w:t>,                                                           (4.2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значение суммарного коэффициента смещения в таблице 4.2 для соответствующих значений </w:t>
      </w:r>
      <w:r>
        <w:rPr>
          <w:rFonts w:cs="Times New Roman" w:ascii="Times New Roman" w:hAnsi="Times New Roman"/>
          <w:i/>
          <w:sz w:val="18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и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быть: 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/>
        <w:t>&lt;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>
          <w:vertAlign w:val="subscript"/>
          <w:lang w:val="en-US"/>
        </w:rPr>
        <w:t>T</w:t>
      </w:r>
      <w:r>
        <w:rPr/>
        <w:t xml:space="preserve"> и, кроме того, Х</w:t>
      </w:r>
      <w:r>
        <w:rPr>
          <w:vertAlign w:val="subscript"/>
        </w:rPr>
        <w:t>1</w:t>
      </w:r>
      <w:r>
        <w:rPr/>
        <w:t xml:space="preserve"> &gt;Х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&gt;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min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минимально необходимых коэффициентов смещения находят по формуле (4.1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91" w:right="1191" w:gutter="0" w:header="0" w:top="1134" w:footer="0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7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Таблица 4.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vertAlign w:val="subscript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-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5 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0 0.41 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9 0,48 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1 0,47 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52 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.52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55 0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0,49 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 0,48 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 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0,55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0,53 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55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 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.50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 0,55 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53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8 0,63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 0.48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86 0,47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7 0,49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 0,52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 0,63 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 0.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 0.64 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 0,49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2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0,51 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9  0,38 0,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7 0,43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3 0,40 0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43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32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4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4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67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0,69 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0,42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0,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1 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0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0,39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0,48 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.3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40 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33 0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0,39 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^9 0,29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 0,30 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7 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46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65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 0,63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 0.37 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0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47 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30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5 0,41 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29 0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43 0,37 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1 0,26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 0,33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9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23 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2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0,19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1 0,191,13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70 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9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1 0,64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 0,34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3 0,38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3 0,23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 0.37 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,22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34 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9 0,23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0 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 0,26 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9 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 0,39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 0,66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0,31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 0,5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 0,27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6 0,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0,48 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7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31 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16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30 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7 0,13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23 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7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 1,51</w:t>
            </w:r>
          </w:p>
        </w:tc>
      </w:tr>
      <w:tr>
        <w:trPr>
          <w:trHeight w:val="582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3 0,30 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47 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 0,26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4 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1 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8 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 0,41 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10 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7 0,23 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1 0,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 0,30 1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2 0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 0,34    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08 0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 0,23 1.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0,10 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30 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37    -0,04 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  -0,01 1,85   </w:t>
            </w:r>
          </w:p>
        </w:tc>
      </w:tr>
      <w:tr>
        <w:trPr>
          <w:trHeight w:val="580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2 0,62 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41 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0 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 0,33 2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10 0,37 2,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.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2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 0,29 2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2 0,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1 7 2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4 1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4 0,26 2,16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79 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37 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0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.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,36 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 0,41 2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00 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9 0,22 2,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09 0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,46 2,3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3 2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 0,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   -0,01 0,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4 0,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8 0,95 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.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 0,47 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.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45 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54 2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.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28 0,58 2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4 0,20 2,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: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20 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5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99 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2 0,57 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05 0,85 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10 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23 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42 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55 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 0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9 0,64 2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  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26 2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   -0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15 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,20 0,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05 3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20 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00 0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07 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4 0,39 2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6 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3   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1,21 0,0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2 3,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29 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) 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0.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00 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. 0,52 3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 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0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.21   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</w:tr>
    </w:tbl>
    <w:p>
      <w:pPr>
        <w:sectPr>
          <w:type w:val="continuous"/>
          <w:pgSz w:orient="landscape" w:w="16838" w:h="11906"/>
          <w:pgMar w:left="1191" w:right="1191" w:gutter="0" w:header="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center"/>
        <w:rPr/>
      </w:pPr>
      <w:r>
        <w:rPr/>
        <w:t>4.1.3. Расчет геометрических параметров</w:t>
      </w:r>
      <w:r>
        <w:rPr>
          <w:b/>
        </w:rPr>
        <w:t xml:space="preserve"> </w:t>
      </w:r>
      <w:r>
        <w:rPr/>
        <w:t>прямозубых цилиндрических эвольвент-ных передач внешнего зацепления  производится по формулам  таблицы 4.3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3</w:t>
      </w:r>
    </w:p>
    <w:tbl>
      <w:tblPr>
        <w:tblW w:w="700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0"/>
        <w:gridCol w:w="552"/>
        <w:gridCol w:w="64"/>
        <w:gridCol w:w="4"/>
        <w:gridCol w:w="74"/>
        <w:gridCol w:w="6"/>
        <w:gridCol w:w="70"/>
        <w:gridCol w:w="1199"/>
        <w:gridCol w:w="4111"/>
      </w:tblGrid>
      <w:tr>
        <w:trPr>
          <w:tblHeader w:val="true"/>
          <w:trHeight w:val="47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бозначения, расчетные формулы, указания</w:t>
            </w:r>
          </w:p>
        </w:tc>
      </w:tr>
      <w:tr>
        <w:trPr/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дуль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- по ГОСТ 9563-60</w:t>
            </w:r>
          </w:p>
        </w:tc>
      </w:tr>
      <w:tr>
        <w:trPr/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&lt;1 – по ГОСТ 9587-81</w:t>
            </w:r>
          </w:p>
        </w:tc>
      </w:tr>
      <w:tr>
        <w:trPr/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 – по ГОСТ 13755-81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- в соответствии с п.4 и таблицей 4.2</w:t>
            </w:r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геометрические параметры</w:t>
            </w:r>
          </w:p>
        </w:tc>
      </w:tr>
      <w:tr>
        <w:trPr/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е диаметры, мм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65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ое 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уммы с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699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зацепления, р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83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воспринимаемого с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ершин зубъев, мм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падин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ъев, мм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е диаметры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цепления</w:t>
            </w:r>
          </w:p>
        </w:tc>
      </w:tr>
      <w:tr>
        <w:trPr>
          <w:trHeight w:val="449" w:hRule="atLeast"/>
        </w:trPr>
        <w:tc>
          <w:tcPr>
            <w:tcW w:w="1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хностях верши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52" w:hRule="atLeast"/>
        </w:trPr>
        <w:tc>
          <w:tcPr>
            <w:tcW w:w="1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22" w:hRule="atLeast"/>
        </w:trPr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хностях вершин, мм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торцово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ры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4.1.4 </w:t>
      </w:r>
      <w:r>
        <w:rPr>
          <w:lang w:val="uk-UA"/>
        </w:rPr>
        <w:t xml:space="preserve"> </w:t>
      </w:r>
      <w:r>
        <w:rPr/>
        <w:t>Размеры для контроля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размерам для контроля определяется точность изготовления зубчатого вен-ца; эти размеры вместе с их предельными отклонениями проставляются на рабочем чертеже зубчатого колес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Размер по измерительным  ролик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змер по роликам (шарикам) для цилиндрических прямозубых и косозубых ко-лес с внешними зубьями при</w:t>
      </w:r>
      <w:r>
        <w:rPr>
          <w:b/>
        </w:rPr>
        <w:t xml:space="preserve"> </w:t>
      </w:r>
      <w:r>
        <w:rPr/>
        <w:t>их четном числе определяе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.</w:t>
      </w:r>
      <w:r>
        <w:rPr/>
        <w:t xml:space="preserve">                                                                      (4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же при нечетном числе зубьев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M= d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cos(90/z) + D.</w:t>
      </w:r>
      <w:r>
        <w:rPr>
          <w:lang w:val="en-US"/>
        </w:rPr>
        <w:t xml:space="preserve">                                                       </w:t>
      </w:r>
      <w:r>
        <w:rPr/>
        <w:t>(4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выполняться условие: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da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В формулах (4.3) и (4.4):   </w:t>
      </w:r>
      <w:r>
        <w:rPr>
          <w:b/>
          <w:lang w:val="en-US"/>
        </w:rPr>
        <w:t>D</w:t>
      </w:r>
      <w:r>
        <w:rPr/>
        <w:t xml:space="preserve">- диаметр измерительного ролика (шарика) опреде-ляется из условия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7</w:t>
      </w:r>
      <w:r>
        <w:rPr>
          <w:b/>
        </w:rPr>
        <w:t>∙</w:t>
      </w:r>
      <w:r>
        <w:rPr/>
        <w:t xml:space="preserve"> </w:t>
      </w:r>
      <w:r>
        <w:rPr>
          <w:lang w:val="en-US"/>
        </w:rPr>
        <w:t>m</w:t>
      </w:r>
      <w:r>
        <w:rPr/>
        <w:t>. При этом стандартные значения диаметров роликов выбираются из ряда: ( ГОСТ 2475-62): 0,260; 0,289; 0,346; 0,404; 0,433; 0,462; 0,577; 0,722; 0,866; 1,010; 1.023; 1,155; 1,193; 1,302; 1,432; 1,443; 1,591; 1,732; 1,790; 2.021; 2,045; 2,309; 2,387; а стандартные значения диаметров шариков из ряда: (ГОСТ 3722-8</w:t>
      </w:r>
      <w:r>
        <w:rPr>
          <w:lang w:val="en-US"/>
        </w:rPr>
        <w:t>I</w:t>
      </w:r>
      <w:r>
        <w:rPr/>
        <w:t>): 0,25; 0,3; 0,36; 0,4; 0,5; 0,508; 0,6; 0,635; 0,68; 0,7; 0,8; 0,85; 1,00; 1,2; 1,3; 1,5; 1,588; 1,984; 2,0; 2,381; 2,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i/>
        </w:rPr>
        <w:t xml:space="preserve"> -</w:t>
      </w:r>
      <w:r>
        <w:rPr/>
        <w:t xml:space="preserve"> диаметр окружности, проходящей через центр ролика (шарика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;                                                      (4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-  </w:t>
      </w:r>
      <w:r>
        <w:rPr/>
        <w:t>угол</w:t>
      </w:r>
      <w:r>
        <w:rPr>
          <w:b/>
        </w:rPr>
        <w:t xml:space="preserve"> </w:t>
      </w:r>
      <w:r>
        <w:rPr/>
        <w:t xml:space="preserve">профиля  зуба на окружности диаметра </w:t>
      </w:r>
      <w:r>
        <w:rPr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, </w:t>
      </w:r>
      <w:r>
        <w:rPr/>
        <w:t xml:space="preserve">который может быть найден  из системы уравнений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+  </w:t>
      </w:r>
      <w:r>
        <w:rPr>
          <w:b/>
          <w:lang w:val="en-US"/>
        </w:rPr>
        <w:t>D</w:t>
      </w:r>
      <w:r>
        <w:rPr>
          <w:b/>
        </w:rPr>
        <w:t>/(</w:t>
      </w:r>
      <w:r>
        <w:rPr>
          <w:b/>
          <w:lang w:val="en-US"/>
        </w:rPr>
        <w:t>z</w:t>
      </w:r>
      <w:r>
        <w:rPr>
          <w:b/>
        </w:rPr>
        <w:t>⋅</w:t>
      </w:r>
      <w:r>
        <w:rPr>
          <w:b/>
          <w:lang w:val="en-US"/>
        </w:rPr>
        <w:t>m</w:t>
      </w:r>
      <w:r>
        <w:rPr>
          <w:b/>
        </w:rPr>
        <w:t>⋅</w:t>
      </w:r>
      <w:r>
        <w:rPr>
          <w:b/>
          <w:lang w:val="en-US"/>
        </w:rPr>
        <w:t>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</w:rPr>
        <w:t>)</w:t>
      </w:r>
      <w:r>
        <w:rPr>
          <w:b/>
          <w:vertAlign w:val="subscript"/>
        </w:rPr>
        <w:t xml:space="preserve"> </w:t>
      </w:r>
      <w:r>
        <w:rPr>
          <w:b/>
        </w:rPr>
        <w:t>– 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</w:rPr>
        <w:t>/2 –2⋅</w:t>
      </w:r>
      <w:r>
        <w:rPr>
          <w:b/>
          <w:lang w:val="en-US"/>
        </w:rPr>
        <w:t>x</w:t>
      </w:r>
      <w:r>
        <w:rPr>
          <w:b/>
        </w:rPr>
        <w:t xml:space="preserve"> ⋅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</w:rPr>
        <w:t>)/</w:t>
      </w:r>
      <w:r>
        <w:rPr>
          <w:b/>
          <w:lang w:val="en-US"/>
        </w:rPr>
        <w:t>z</w:t>
      </w:r>
      <w:r>
        <w:rPr>
          <w:b/>
        </w:rPr>
        <w:t xml:space="preserve"> ;                    </w:t>
      </w:r>
      <w:r>
        <w:rPr/>
        <w:t>(4.6)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1,3945(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+ 1,66 10</w:t>
      </w:r>
      <w:r>
        <w:rPr>
          <w:b/>
          <w:vertAlign w:val="superscript"/>
          <w:lang w:val="en-US"/>
        </w:rPr>
        <w:t>-3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 xml:space="preserve">0,235 </w:t>
      </w:r>
      <w:r>
        <w:rPr>
          <w:b/>
          <w:lang w:val="en-US"/>
        </w:rPr>
        <w:t>– 0,183</w:t>
      </w:r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</w:t>
      </w:r>
      <w:r>
        <w:rPr/>
        <w:t>(4.7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Расчет длины общей нормали</w:t>
      </w:r>
      <w:r>
        <w:rPr>
          <w:b/>
        </w:rPr>
        <w:t xml:space="preserve"> </w:t>
      </w:r>
      <w:r>
        <w:rPr>
          <w:b/>
          <w:lang w:val="en-US"/>
        </w:rPr>
        <w:t>Wm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длины общей нормали производят, последовательно рассчитывая:</w:t>
      </w:r>
    </w:p>
    <w:p>
      <w:pPr>
        <w:pStyle w:val="Normal"/>
        <w:spacing w:lineRule="auto" w:line="360"/>
        <w:ind w:hanging="0"/>
        <w:jc w:val="both"/>
        <w:rPr/>
      </w:pPr>
      <w:r>
        <w:rPr/>
        <w:t>А) угол профиля α</w:t>
      </w:r>
      <w:r>
        <w:rPr>
          <w:vertAlign w:val="subscript"/>
          <w:lang w:val="en-US"/>
        </w:rPr>
        <w:t>x</w:t>
      </w:r>
      <w:r>
        <w:rPr/>
        <w:t xml:space="preserve"> в точке на концентрической окружности диа</w:t>
        <w:softHyphen/>
        <w:t xml:space="preserve">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lang w:val="en-US"/>
        </w:rPr>
        <w:t>d</w:t>
      </w:r>
      <w:r>
        <w:rPr/>
        <w:t xml:space="preserve"> +2</w:t>
      </w:r>
      <w:r>
        <w:rPr>
          <w:lang w:val="en-US"/>
        </w:rPr>
        <w:t>xm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(4.8)</w:t>
      </w:r>
    </w:p>
    <w:p>
      <w:pPr>
        <w:pStyle w:val="Normal"/>
        <w:spacing w:lineRule="auto" w:line="360"/>
        <w:ind w:firstLine="397"/>
        <w:jc w:val="righ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7570" cy="159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2480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05pt;height:105.05pt" filled="f" o:ole="">
            <v:imagedata r:id="rId4" o:title=""/>
          </v:shape>
          <o:OLEObject Type="Embed" ProgID="" ShapeID="ole_rId3" DrawAspect="Content" ObjectID="_1651856807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4.1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Б) расчетное число зубьев в длине общей нормали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</w:t>
      </w:r>
      <w:r>
        <w:rPr/>
        <w:t>.                              (4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) действительное число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, охватываемое при контроль</w:t>
        <w:softHyphen/>
        <w:t>ном замере, полу-чается округлением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r</w:t>
      </w:r>
      <w:r>
        <w:rPr/>
        <w:t xml:space="preserve"> до ближайшего целого зна</w:t>
        <w:softHyphen/>
        <w:t>чения;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Г) длину общей нормали  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</w:t>
      </w:r>
      <w:r>
        <w:rPr/>
        <w:t>(4.1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едельные отклонения длины общей нормали и размера по роликам опреде-ляются для мелкомодульных передач - по ГОСТ 9178-81, а для передач с модулем </w:t>
      </w:r>
      <w:r>
        <w:rPr>
          <w:lang w:val="en-US"/>
        </w:rPr>
        <w:t>m</w:t>
      </w:r>
      <w:r>
        <w:rPr/>
        <w:t xml:space="preserve"> ≥ 1 мм – по ГОСТ 1643-81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>
          <w:b/>
          <w:sz w:val="22"/>
        </w:rPr>
        <w:t>4.2</w:t>
      </w:r>
      <w:r>
        <w:rPr>
          <w:b/>
        </w:rPr>
        <w:t xml:space="preserve"> </w:t>
      </w:r>
      <w:r>
        <w:rPr>
          <w:b/>
          <w:sz w:val="22"/>
        </w:rPr>
        <w:t>Расчет геометрии прямозубых цилиндрических эвольвент-ных передач внутреннего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 xml:space="preserve">4.2.1. Термины, </w:t>
      </w:r>
      <w:r>
        <w:rPr/>
        <w:t>определения</w:t>
      </w:r>
      <w:r>
        <w:rPr>
          <w:lang w:val="uk-UA"/>
        </w:rPr>
        <w:t xml:space="preserve"> и обозначения, </w:t>
      </w:r>
      <w:r>
        <w:rPr/>
        <w:t>модули</w:t>
      </w:r>
      <w:r>
        <w:rPr>
          <w:lang w:val="uk-UA"/>
        </w:rPr>
        <w:t xml:space="preserve"> и парамет</w:t>
        <w:softHyphen/>
        <w:t>ры исходн</w:t>
      </w:r>
      <w:r>
        <w:rPr/>
        <w:t>о</w:t>
      </w:r>
      <w:r>
        <w:rPr>
          <w:lang w:val="uk-UA"/>
        </w:rPr>
        <w:t>го кон-тура прямозубых цилиндрических звольвентных передач внутреннего зацепления - по п 4.1.1 - 4.1.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4.2.2. Смещение исходного контура передач внутреннего</w:t>
      </w:r>
      <w:r>
        <w:rPr>
          <w:b/>
          <w:lang w:val="uk-UA"/>
        </w:rPr>
        <w:t xml:space="preserve"> </w:t>
      </w:r>
      <w:r>
        <w:rPr>
          <w:lang w:val="uk-UA"/>
        </w:rPr>
        <w:t>зацепления выбирают по таблице 4.4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>4.2.3. Расчет геометрии прямозубых цилиндрических эвольвентных передач вну-треннего зацепления в соответствии с Г'ОСТ 19274-73 приведен в таблице 4.5,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  <w:lang w:val="uk-UA"/>
        </w:rPr>
        <w:t>Табли</w:t>
      </w:r>
      <w:r>
        <w:rPr>
          <w:rFonts w:cs="Times New Roman" w:ascii="Times New Roman" w:hAnsi="Times New Roman"/>
          <w:sz w:val="18"/>
        </w:rPr>
        <w:t>ц</w:t>
      </w:r>
      <w:r>
        <w:rPr>
          <w:rFonts w:cs="Times New Roman" w:ascii="Times New Roman" w:hAnsi="Times New Roman"/>
          <w:sz w:val="18"/>
          <w:lang w:val="uk-UA"/>
        </w:rPr>
        <w:t xml:space="preserve">а 4.4 Коэффициенты смещения </w:t>
      </w:r>
      <w:r>
        <w:rPr>
          <w:rFonts w:cs="Times New Roman" w:ascii="Times New Roman" w:hAnsi="Times New Roman"/>
          <w:sz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  <w:lang w:val="uk-UA"/>
        </w:rPr>
        <w:t xml:space="preserve"> для передач внутреннего зацепле-ния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/>
        <w:t>=1…2 м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0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2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 xml:space="preserve">,0 </w:t>
            </w: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Примечание: Обеспечиваются: ε</w:t>
      </w:r>
      <w:r>
        <w:rPr>
          <w:vertAlign w:val="subscript"/>
          <w:lang w:val="uk-UA"/>
        </w:rPr>
        <w:t xml:space="preserve">α  </w:t>
      </w:r>
      <w:r>
        <w:rPr>
          <w:lang w:val="uk-UA"/>
        </w:rPr>
        <w:t>&gt;1,2; s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a </w:t>
      </w:r>
      <w:r>
        <w:rPr>
          <w:lang w:val="uk-UA"/>
        </w:rPr>
        <w:t>&gt; 0,3;  c</w:t>
      </w:r>
      <w:r>
        <w:rPr>
          <w:vertAlign w:val="superscript"/>
          <w:lang w:val="uk-UA"/>
        </w:rPr>
        <w:t>*</w:t>
      </w:r>
      <w:r>
        <w:rPr>
          <w:lang w:val="uk-UA"/>
        </w:rPr>
        <w:t>&gt; 0,1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uk-UA"/>
        </w:rPr>
      </w:pPr>
      <w:r>
        <w:rPr>
          <w:lang w:val="uk-UA"/>
        </w:rPr>
        <w:t xml:space="preserve">Таблица 4. 5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5"/>
        <w:gridCol w:w="17"/>
        <w:gridCol w:w="4639"/>
      </w:tblGrid>
      <w:tr>
        <w:trPr>
          <w:tblHeader w:val="true"/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аименование парамет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Обозначение, расчетные формулы, указания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Исходные данные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Числ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363-60, табл.4.1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ормальный исходный контур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587-81 по ГОСТ 13755-81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ые геометрические параметры</w:t>
            </w:r>
          </w:p>
        </w:tc>
      </w:tr>
      <w:tr>
        <w:trPr>
          <w:trHeight w:val="2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Ко</w:t>
            </w:r>
            <w:r>
              <w:rPr/>
              <w:t>э</w:t>
            </w:r>
            <w:r>
              <w:rPr>
                <w:lang w:val="uk-UA"/>
              </w:rPr>
              <w:t xml:space="preserve">ффициенты смещ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м. таблицу 4.4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елите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Делительное межосевое рас-стояние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эффициент разности смеще-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Угол зацеп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in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ежосевое расстояни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ершин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пад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Высот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Передаточное числ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Нача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>
          <w:trHeight w:val="43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Геометрические показатели качества за</w:t>
            </w:r>
            <w:r>
              <w:rPr>
                <w:lang w:val="uk-UA"/>
              </w:rPr>
              <w:t>ц</w:t>
            </w:r>
            <w:r>
              <w:rPr/>
              <w:t>епления</w:t>
            </w:r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</w:t>
            </w:r>
            <w:r>
              <w:rPr>
                <w:b/>
              </w:rPr>
              <w:t xml:space="preserve"> </w:t>
            </w:r>
            <w:r>
              <w:rPr/>
              <w:t>на поверх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Ko</w:t>
            </w:r>
            <w:r>
              <w:rPr/>
              <w:t>эффициент торцового  пере- 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hanging="0"/>
        <w:rPr/>
      </w:pPr>
      <w:r>
        <w:rPr/>
        <w:t>Примечание. Для стандартных исходных контуров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угла зацеп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sub>
        </m:sSub>
      </m:oMath>
      <w:r>
        <w:rPr/>
        <w:t>производят так же как и для передач внешнего зацеп-ления в соот</w:t>
        <w:softHyphen/>
        <w:t>ветствии с формулой в таблице 4.3, принимая</w:t>
        <w:tab/>
        <w:t xml:space="preserve"> </w:t>
      </w:r>
      <w:r>
        <w:rPr>
          <w:rFonts w:eastAsia="CityBlueprint" w:cs="CityBlueprint" w:ascii="CityBlueprint" w:hAnsi="CityBlueprint"/>
        </w:rPr>
        <w:t></w:t>
      </w:r>
      <w:r>
        <w:rPr/>
        <w:t xml:space="preserve"> =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ab/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/>
        <w:tab/>
      </w:r>
      <w:r>
        <w:rPr>
          <w:b/>
        </w:rPr>
        <w:t xml:space="preserve">4.3. </w:t>
      </w:r>
      <w:r>
        <w:rPr>
          <w:b/>
          <w:sz w:val="22"/>
        </w:rPr>
        <w:t>Расчет геометрии реечных цилиндр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1. Тернины, определения и обозначения, модули и параметры исходных конту-ров реечных передач - по пп . 4.1.1- 4.1.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2 Расчет геометрии зубчатого колеса и рейки приведен в таблице 4.6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6. Реечные цилиндрические прямозубые передачи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</w:t>
      </w: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0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зубча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mallCaps/>
              </w:rPr>
              <w:t xml:space="preserve">Модуль, </w:t>
            </w:r>
            <w:r>
              <w:rPr/>
              <w:t>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-- по ГОСТ 9563-7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ормальный исходный контур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&lt;1мм по ГОСТ 9587-8</w:t>
            </w: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>m</w:t>
            </w:r>
            <w:r>
              <w:rPr/>
              <w:t>&gt;1 по</w:t>
            </w:r>
            <w:r>
              <w:rPr>
                <w:lang w:val="uk-UA"/>
              </w:rPr>
              <w:t xml:space="preserve"> </w:t>
            </w:r>
            <w:r>
              <w:rPr/>
              <w:t>ГОСТ 13755-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мещения зубча-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рей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ина нарезанной части </w:t>
            </w:r>
            <w:r>
              <w:rPr>
                <w:i/>
              </w:rPr>
              <w:t xml:space="preserve"> </w:t>
            </w:r>
            <w:r>
              <w:rPr/>
              <w:t>рей-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й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шаг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</w:t>
              <w:tab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енная длина нарезанной час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головки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лоско-сти рейки до оси колес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измерительного роли-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оверх-ности до роли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бчатое колесо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</w:t>
            </w:r>
            <w:r>
              <w:rPr>
                <w:lang w:val="uk-UA"/>
              </w:rPr>
              <w:t>м</w:t>
            </w:r>
            <w:r>
              <w:rPr/>
              <w:t>етр впад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321" w:hRule="atLeas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дап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ности верш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перекрыт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4. Расчет геометрии кон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1. Термины, определения и обозначения, относящиеся к этим передачам, уста-новлены ГОСТ 16530-83 и ГОСТ 19325-7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2. Модули конических передач соответствуют модулям цилиндрических и установлены ГОСТ 9563-75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3. Исходный контур конической передачи. Аналогом зубчатой рейки для кони-ческой передачи является плоское коническое колесо с углом делительного конуса </w:t>
      </w:r>
    </w:p>
    <w:p>
      <w:pPr>
        <w:pStyle w:val="Normal"/>
        <w:spacing w:lineRule="auto" w:line="360"/>
        <w:ind w:hanging="0"/>
        <w:jc w:val="both"/>
        <w:rPr/>
      </w:pPr>
      <w:r>
        <w:rPr/>
        <w:t>δ = 90°, профиль зубьев которого на внешнем делительном диаметре соответствует профилю исходного кон</w:t>
        <w:softHyphen/>
        <w:t xml:space="preserve">тура. Исходные контуры: для  </w:t>
      </w:r>
      <w:r>
        <w:rPr>
          <w:lang w:val="en-US"/>
        </w:rPr>
        <w:t>m</w:t>
      </w:r>
      <w:r>
        <w:rPr/>
        <w:t xml:space="preserve">&lt; I мм - по ГОСТ 9587-81, для </w:t>
      </w:r>
      <w:r>
        <w:rPr>
          <w:lang w:val="en-US"/>
        </w:rPr>
        <w:t>m</w:t>
      </w:r>
      <w:r>
        <w:rPr/>
        <w:t xml:space="preserve">&gt;1мм ГОСТ </w:t>
      </w:r>
      <w:r>
        <w:rPr>
          <w:lang w:val="en-US"/>
        </w:rPr>
        <w:t>I</w:t>
      </w:r>
      <w:r>
        <w:rPr/>
        <w:t>3754-8</w:t>
      </w:r>
      <w:r>
        <w:rPr>
          <w:lang w:val="en-US"/>
        </w:rPr>
        <w:t>I</w:t>
      </w:r>
      <w:r>
        <w:rPr/>
        <w:t xml:space="preserve"> (последний</w:t>
      </w:r>
      <w:r>
        <w:rPr>
          <w:b/>
        </w:rPr>
        <w:t xml:space="preserve"> </w:t>
      </w:r>
      <w:r>
        <w:rPr/>
        <w:t>практически совпадает с контуром цилиндри</w:t>
        <w:softHyphen/>
        <w:t xml:space="preserve">ческих передач по ГОСТ </w:t>
      </w:r>
      <w:r>
        <w:rPr>
          <w:lang w:val="en-US"/>
        </w:rPr>
        <w:t>I</w:t>
      </w:r>
      <w:r>
        <w:rPr/>
        <w:t>3755-8</w:t>
      </w:r>
      <w:r>
        <w:rPr>
          <w:lang w:val="en-US"/>
        </w:rPr>
        <w:t>I</w:t>
      </w:r>
      <w:r>
        <w:rPr/>
        <w:t>)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4. Осевая форма зубьев. В соответствии с ГОСТ 19325-73 различают три фор-мы зубьев конических колес, определяемые положе</w:t>
        <w:softHyphen/>
        <w:t xml:space="preserve">нием вершин конусов делительного </w:t>
      </w:r>
      <w:r>
        <w:rPr>
          <w:i/>
        </w:rPr>
        <w:t>8 ,</w:t>
      </w:r>
      <w:r>
        <w:rPr/>
        <w:t xml:space="preserve"> выступов δ</w:t>
      </w:r>
      <w:r>
        <w:rPr>
          <w:vertAlign w:val="subscript"/>
          <w:lang w:val="en-US"/>
        </w:rPr>
        <w:t>n</w:t>
      </w:r>
      <w:r>
        <w:rPr/>
        <w:t xml:space="preserve"> и впадин δ</w:t>
      </w:r>
      <w:r>
        <w:rPr>
          <w:vertAlign w:val="subscript"/>
          <w:lang w:val="en-US"/>
        </w:rPr>
        <w:t>f</w:t>
      </w:r>
      <w:r>
        <w:rPr/>
        <w:t xml:space="preserve"> на оси колеса. Наиболее часто применяют форму </w:t>
      </w:r>
      <w:r>
        <w:rPr>
          <w:lang w:val="en-US"/>
        </w:rPr>
        <w:t>I</w:t>
      </w:r>
      <w:r>
        <w:rPr/>
        <w:t xml:space="preserve"> – пропор-ционально понижающиеся зубья - все вершины конусов совпадаю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5. Выбор чисел зубьев колес в конических передачах. Понижающие кониче-ские передачи следует выполнять с передаточным числом до 10, повышающие - до 3,15. Для ортогональных конических передач (угол пересечения </w:t>
      </w:r>
      <w:r>
        <w:rPr>
          <w:lang w:val="en-US"/>
        </w:rPr>
        <w:t>oce</w:t>
      </w:r>
      <w:r>
        <w:rPr/>
        <w:t xml:space="preserve">й </w:t>
      </w:r>
      <w:r>
        <w:rPr>
          <w:lang w:val="en-US"/>
        </w:rPr>
        <w:t>Σ</w:t>
      </w:r>
      <w:r>
        <w:rPr/>
        <w:t xml:space="preserve"> = 90°) числа зубьев шестерни и  колеса дожны соответствовать друг другу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число зубьев шестерни                       12    13    14   15   16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инимальное число зубьев колеса    30    26    20   19   18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6.6. Смещение исходного контура. Для обеспечения максимальной износостой-кости применяют положительное смещение производящего колеса для шестерни и отрицательное, равное по модулю предыдущему,  для колеса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табл. 4.</w:t>
      </w:r>
      <w:r>
        <w:rPr>
          <w:lang w:val="en-US"/>
        </w:rPr>
        <w:t>8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7. Расчет геометрии прямозубых конических передач с осевой формой зубьев I в соответствии с ГОСТ 19624-74 приведен в таблице 4.7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па 4.7. Конические прямозубые передачи 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4260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е, расчетные формулы указания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- по ГОСТ 9563-60,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&lt; по ГОСТ 9587-81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&gt;1 по ГОСТ 13754-8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-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й уго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Число зубьев плоского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нешнее конусное расстояние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зубчатого венц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;  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</w:t>
            </w:r>
            <w:r>
              <w:rPr>
                <w:b/>
              </w:rPr>
              <w:t xml:space="preserve"> </w:t>
            </w:r>
            <w:r>
              <w:rPr/>
              <w:t>конусное расстояние,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окружной 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елитель-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делитель-ный диаметр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делительного конус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го-ловки зуб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но-жки 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ножки</w:t>
            </w:r>
            <w:r>
              <w:rPr>
                <w:b/>
              </w:rPr>
              <w:t xml:space="preserve">  </w:t>
            </w:r>
            <w:r>
              <w:rPr/>
              <w:t>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головки 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ер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па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иаметр вершин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вер-шины до плоскости внешней, окружно-сти зубьев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 xml:space="preserve">Примечание. Для стандартных исходных контуров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5  Расчет геометрии  червячных цилиндрически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1 Термины, определения и обозначения, относящиеся к чер</w:t>
        <w:softHyphen/>
        <w:t>вячным передачам, установлены ГОСТ 16530-83 и ГОСТ 18498-73. В меха</w:t>
        <w:softHyphen/>
        <w:t>низмах приборов применяются, главным  образом, ортогональные</w:t>
      </w:r>
      <w:r>
        <w:rPr>
          <w:b/>
        </w:rPr>
        <w:t xml:space="preserve"> </w:t>
      </w:r>
      <w:r>
        <w:rPr/>
        <w:t>червячные</w:t>
      </w:r>
      <w:r>
        <w:rPr>
          <w:b/>
        </w:rPr>
        <w:t xml:space="preserve"> </w:t>
      </w:r>
      <w:r>
        <w:rPr/>
        <w:t xml:space="preserve">передачи с архимедовым червяком (передача </w:t>
      </w:r>
      <w:r>
        <w:rPr>
          <w:lang w:val="en-US"/>
        </w:rPr>
        <w:t>ZA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2 Модули (в осевом сечении) и коэффициенты диаметра чер</w:t>
        <w:softHyphen/>
        <w:t xml:space="preserve">вяка, - эти пара-метры, определяющие размеры червяка, устанавливает ГОСТ </w:t>
      </w:r>
      <w:r>
        <w:rPr>
          <w:lang w:val="en-US"/>
        </w:rPr>
        <w:t>I</w:t>
      </w:r>
      <w:r>
        <w:rPr/>
        <w:t>9672-74, значения моду-лей в диапазоне от 0,1…5 мм: 0.10; 0.125; 0,16; 0,20,</w:t>
      </w:r>
      <w:r>
        <w:rPr>
          <w:b/>
        </w:rPr>
        <w:t xml:space="preserve"> </w:t>
      </w:r>
      <w:r>
        <w:rPr/>
        <w:t>0,25; 0,315? 0,40; 0,50; 0,63; 0.80; 1,0;1,25; 2,0; 2,5;</w:t>
      </w:r>
      <w:r>
        <w:rPr>
          <w:lang w:val="en-US"/>
        </w:rPr>
        <w:t xml:space="preserve"> 3,15;</w:t>
      </w:r>
      <w:r>
        <w:rPr>
          <w:b/>
        </w:rPr>
        <w:t xml:space="preserve"> </w:t>
      </w:r>
      <w:r>
        <w:rPr/>
        <w:t>4,0; 5,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эффициенты диаметра</w:t>
      </w:r>
      <w:r>
        <w:rPr>
          <w:b/>
        </w:rPr>
        <w:t xml:space="preserve"> </w:t>
      </w:r>
      <w:r>
        <w:rPr/>
        <w:t>червяка при</w:t>
        <w:softHyphen/>
        <w:t>ведены в таблице 4.8. Ряд I следует пред-почитать ряду 2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8. Коэффициенты диаметра червяка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4.5.3 Исходный червяк. Параметры профиля червяка, определяющие форму вит-ков и зубьев червячного колеса и образующие профиль исход</w:t>
        <w:softHyphen/>
        <w:t xml:space="preserve">ного червяка, установ-лены для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I</w:t>
      </w:r>
      <w:r>
        <w:rPr/>
        <w:t xml:space="preserve"> мм ГОСТ 19036-81, для </w:t>
      </w:r>
      <w:r>
        <w:rPr>
          <w:lang w:val="en-US"/>
        </w:rPr>
        <w:t>m</w:t>
      </w:r>
      <w:r>
        <w:rPr/>
        <w:t>&gt; I мм ГОСТ 20184-8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4. Число</w:t>
      </w:r>
      <w:r>
        <w:rPr>
          <w:b/>
        </w:rPr>
        <w:t xml:space="preserve"> </w:t>
      </w:r>
      <w:r>
        <w:rPr/>
        <w:t xml:space="preserve">витков червяка  принимают обычно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/>
        <w:t xml:space="preserve"> 1…4; число зубьев на колесе </w:t>
      </w:r>
      <w:r>
        <w:rPr>
          <w:lang w:val="en-US"/>
        </w:rPr>
        <w:t>z</w:t>
      </w:r>
      <w:r>
        <w:rPr>
          <w:vertAlign w:val="subscript"/>
        </w:rPr>
        <w:t>2&gt;</w:t>
      </w:r>
      <w:r>
        <w:rPr/>
        <w:t>24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5. Смещение в червячной паре. Применяется для изме</w:t>
        <w:softHyphen/>
        <w:t xml:space="preserve">нения межосевого рас-стояния и определяется коэффициентом смещения червяка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 xml:space="preserve"> ; при этом гео-метрия червяка не меняется; изменяются только размеры венца зубчатого колеса. Пре-дельные</w:t>
      </w:r>
      <w:r>
        <w:rPr>
          <w:b/>
        </w:rPr>
        <w:t xml:space="preserve"> </w:t>
      </w:r>
      <w:r>
        <w:rPr/>
        <w:t>значе</w:t>
        <w:softHyphen/>
        <w:t>ния коэффициентов смещения, исходя из условий подрезания и заостре</w:t>
        <w:softHyphen/>
        <w:t>ния зубьев, рассчитывают по формулам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-0,0585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(4.11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0,05z</w:t>
      </w:r>
      <w:r>
        <w:rPr>
          <w:vertAlign w:val="subscript"/>
          <w:lang w:val="en-US"/>
        </w:rPr>
        <w:t>2</w:t>
      </w:r>
      <w:r>
        <w:rPr>
          <w:lang w:val="en-US"/>
        </w:rPr>
        <w:t>-0,12                                                             (4.1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5.6. Расчет геометрии  цилиндрических ортогональных передач </w:t>
      </w:r>
      <w:r>
        <w:rPr>
          <w:lang w:val="en-US"/>
        </w:rPr>
        <w:t>SA</w:t>
      </w:r>
      <w:r>
        <w:rPr>
          <w:i/>
        </w:rPr>
        <w:t xml:space="preserve">, </w:t>
      </w:r>
      <w:r>
        <w:rPr/>
        <w:t>в соответ-ствии с ГОСТ 19650-74, приведен в таблице 4.9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Таблица 4. 9 Цилиндрические ортогональные червячные передачи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0"/>
      </w:tblGrid>
      <w:tr>
        <w:trPr>
          <w:tblHeader w:val="true"/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Число витков </w:t>
            </w:r>
            <w:r>
              <w:rPr>
                <w:smallCaps/>
              </w:rPr>
              <w:t xml:space="preserve"> </w:t>
            </w: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дуль, мм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- по</w:t>
            </w:r>
            <w:r>
              <w:rPr>
                <w:lang w:val="uk-UA"/>
              </w:rPr>
              <w:t xml:space="preserve"> </w:t>
            </w:r>
            <w:r>
              <w:rPr/>
              <w:t>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ходный червя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&lt;1 по ГОСТ 20184-81 </w:t>
            </w:r>
            <w:r>
              <w:rPr>
                <w:lang w:val="en-US"/>
              </w:rPr>
              <w:t>m</w:t>
            </w:r>
            <w:r>
              <w:rPr/>
              <w:t>&gt;1по ГОСТ</w:t>
            </w:r>
            <w:r>
              <w:rPr>
                <w:b/>
              </w:rPr>
              <w:t xml:space="preserve"> </w:t>
            </w:r>
            <w:r>
              <w:rPr/>
              <w:t>19036-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диаметра 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q</w:t>
            </w:r>
            <w:r>
              <w:rPr/>
              <w:t>- по 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рв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угол подъема ви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Расчетный шаг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иаметр вершин витко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на нарезанной части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 смещ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ьший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бокового скоса</w:t>
            </w:r>
            <w:r>
              <w:rPr>
                <w:b/>
              </w:rPr>
              <w:t xml:space="preserve"> </w:t>
            </w:r>
            <w:r>
              <w:rPr/>
              <w:t>зубьев, (…˚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</m:oMath>
            <w:r>
              <w:rPr/>
              <w:t>; округлить до 5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венц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лительное межосевое рассто-яние, </w:t>
            </w:r>
            <w:r>
              <w:rPr>
                <w:b/>
              </w:rPr>
              <w:t xml:space="preserve"> </w:t>
            </w:r>
            <w:r>
              <w:rPr/>
              <w:t>мм</w:t>
            </w:r>
            <w:r>
              <w:rPr>
                <w:b/>
              </w:rPr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oMath>
            </m:oMathPara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401310</wp:posOffset>
                </wp:positionH>
                <wp:positionV relativeFrom="paragraph">
                  <wp:posOffset>62865</wp:posOffset>
                </wp:positionV>
                <wp:extent cx="1744345" cy="1486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205" w:dyaOrig="234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10.3pt;height:117.05pt" filled="f" o:ole="">
                                  <v:imagedata r:id="rId6" o:title=""/>
                                </v:shape>
                                <o:OLEObject Type="Embed" ProgID="" ShapeID="ole_rId5" DrawAspect="Content" ObjectID="_24521460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17.05pt;mso-wrap-distance-left:9pt;mso-wrap-distance-right:9pt;mso-wrap-distance-top:0pt;mso-wrap-distance-bottom:0pt;margin-top:4.95pt;mso-position-vertical-relative:text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205" w:dyaOrig="234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10.3pt;height:117.05pt" filled="f" o:ole="">
                            <v:imagedata r:id="rId8" o:title=""/>
                          </v:shape>
                          <o:OLEObject Type="Embed" ProgID="" ShapeID="ole_rId7" DrawAspect="Content" ObjectID="_207530972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1"/>
        <w:gridCol w:w="426"/>
        <w:gridCol w:w="4260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й диаметр, м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75" w:hRule="atLeast"/>
        </w:trPr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ьные размеры червяк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од витк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ая толщина по хорде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до хорды вит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аметр  измеритель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ли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р червяка по роликам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</w:tbl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. Для стандартных исходных червяков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18"/>
        </w:rPr>
        <w:t xml:space="preserve"> при 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lt;1 мм и с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</w:rPr>
        <w:t xml:space="preserve">=0,2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gt;1 мм.</w:t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5. Расчет силовых параметров в зубчатых передачах.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/>
      </w:pPr>
      <w:r>
        <w:rPr>
          <w:rFonts w:cs="Times New Roman" w:ascii="Times New Roman" w:hAnsi="Times New Roman"/>
          <w:sz w:val="18"/>
        </w:rPr>
        <w:t xml:space="preserve">5.1. </w:t>
      </w:r>
      <w:r>
        <w:rPr>
          <w:rFonts w:cs="Times New Roman" w:ascii="Times New Roman" w:hAnsi="Times New Roman"/>
          <w:b/>
          <w:sz w:val="18"/>
        </w:rPr>
        <w:t>Моменты сил</w:t>
      </w:r>
      <w:r>
        <w:rPr>
          <w:rFonts w:cs="Times New Roman" w:ascii="Times New Roman" w:hAnsi="Times New Roman"/>
          <w:sz w:val="18"/>
        </w:rPr>
        <w:t>, передаваемые соседними валами связаны соотно</w:t>
        <w:softHyphen/>
        <w:t xml:space="preserve">шением: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,                                                             (5.1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 - моменты сил на валах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II соответственно,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передаточное отношение между валом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 xml:space="preserve">1-2 </w:t>
      </w:r>
      <w:r>
        <w:rPr>
          <w:rFonts w:cs="Times New Roman" w:ascii="Times New Roman" w:hAnsi="Times New Roman"/>
          <w:sz w:val="18"/>
        </w:rPr>
        <w:t xml:space="preserve">- КПД зубчатой пары при передаче мощности от колеса 1 к колесу. 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 xml:space="preserve">Аналогичное соотношение связывает моменты сил любых двух соседних валов. Связь между моментами   входного вал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выходного вал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рисунок.5.1) определяется формулой:</w:t>
      </w:r>
    </w:p>
    <w:p>
      <w:pPr>
        <w:pStyle w:val="FR4"/>
        <w:spacing w:lineRule="auto" w:line="360" w:before="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</w:t>
      </w:r>
      <w:r>
        <w:rPr/>
        <w:t xml:space="preserve">                 (5.2)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 - момент сил на вале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; 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,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i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передаточные отношения между соседними валами,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1-2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3-4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5-6</w:t>
      </w:r>
      <w:r>
        <w:rPr>
          <w:rFonts w:cs="Times New Roman" w:ascii="Times New Roman" w:hAnsi="Times New Roman"/>
          <w:sz w:val="18"/>
        </w:rPr>
        <w:t>, - КПД зубчатых пар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5..2. Формулы для определения </w:t>
      </w:r>
      <w:r>
        <w:rPr>
          <w:rFonts w:cs="Times New Roman" w:ascii="Times New Roman" w:hAnsi="Times New Roman"/>
          <w:b/>
          <w:sz w:val="18"/>
        </w:rPr>
        <w:t>усилий в зацеп-лении зубчатых колес</w:t>
      </w:r>
      <w:r>
        <w:rPr>
          <w:rFonts w:cs="Times New Roman" w:ascii="Times New Roman" w:hAnsi="Times New Roman"/>
          <w:sz w:val="18"/>
        </w:rPr>
        <w:t xml:space="preserve"> приведены в таблице 5.1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унок 5.1</w:t>
      </w:r>
    </w:p>
    <w:p>
      <w:pPr>
        <w:pStyle w:val="FR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>Таблица 5.1 Усилия в зацеплениях зубчатых колес</w:t>
      </w:r>
      <w:r>
        <w:rPr/>
        <w:t>.</w:t>
      </w:r>
    </w:p>
    <w:tbl>
      <w:tblPr>
        <w:tblW w:w="7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418"/>
        <w:gridCol w:w="1701"/>
      </w:tblGrid>
      <w:tr>
        <w:trPr>
          <w:trHeight w:val="35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д зубчатой пере</w:t>
              <w:softHyphen/>
              <w:t>дач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илие, Н</w:t>
            </w:r>
          </w:p>
        </w:tc>
      </w:tr>
      <w:tr>
        <w:trPr>
          <w:trHeight w:val="27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круж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д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льное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линдри-ческая, прямо-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ическая прямо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0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чная-цилиндри-че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</w:tr>
      <w:tr>
        <w:trPr>
          <w:trHeight w:val="2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70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/>
              <w:t xml:space="preserve">Примечание: В формулах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  <w:r>
              <w:rPr/>
              <w:t xml:space="preserve"> - моменты сил на ведущем и ведомом колесе соот-ветственно;</w:t>
            </w:r>
            <w:r>
              <w:rPr>
                <w:b/>
              </w:rPr>
              <w:t xml:space="preserve"> </w:t>
            </w:r>
            <w:r>
              <w:rPr/>
              <w:t xml:space="preserve">Диаметры 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в мм; в формулах для червячннх пере</w:t>
              <w:softHyphen/>
              <w:t>дач верхний</w:t>
            </w:r>
            <w:r>
              <w:rPr>
                <w:b/>
              </w:rPr>
              <w:t xml:space="preserve"> </w:t>
            </w:r>
            <w:r>
              <w:rPr/>
              <w:t>знак - при ведущем червяке, нижний - при ведущем коле</w:t>
              <w:softHyphen/>
              <w:t>се, φ</w:t>
            </w:r>
            <w:r>
              <w:rPr>
                <w:vertAlign w:val="subscript"/>
              </w:rPr>
              <w:t>Т</w:t>
            </w:r>
            <w:r>
              <w:rPr/>
              <w:t xml:space="preserve"> -  приведенный угол трения профилей в червячной паре: φ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arctgf</w:t>
            </w:r>
            <w:r>
              <w:rPr>
                <w:vertAlign w:val="subscript"/>
              </w:rPr>
              <w:t>пр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  <w:t xml:space="preserve">Значения приведенного коэффициента трения 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соответствующие им значения углов трения φ</w:t>
      </w:r>
      <w:r>
        <w:rPr>
          <w:vertAlign w:val="subscript"/>
        </w:rPr>
        <w:t>Т</w:t>
      </w:r>
      <w:r>
        <w:rPr/>
        <w:t xml:space="preserve"> зависят от скорости относительного скольжения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,                                                  (5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червяк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я  </w:t>
      </w:r>
      <w:r>
        <w:rPr>
          <w:lang w:val="en-US"/>
        </w:rPr>
        <w:t>f</w:t>
      </w:r>
      <w:r>
        <w:rPr/>
        <w:t>пр   и φ</w:t>
      </w:r>
      <w:r>
        <w:rPr>
          <w:vertAlign w:val="subscript"/>
        </w:rPr>
        <w:t>Т</w:t>
      </w:r>
      <w:r>
        <w:rPr/>
        <w:t xml:space="preserve"> приведены в таблице 5.2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2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850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1…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…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0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…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8…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5…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5…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…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3…0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7…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0…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…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5…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2…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8…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6…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5…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6…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3…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3…1,7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>
          <w:b/>
        </w:rPr>
        <w:t>5.3. Определение КПД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Формулы для</w:t>
      </w:r>
      <w:r>
        <w:rPr>
          <w:b/>
        </w:rPr>
        <w:t xml:space="preserve"> </w:t>
      </w:r>
      <w:r>
        <w:rPr/>
        <w:t>определение КПД</w:t>
      </w:r>
      <w:r>
        <w:rPr>
          <w:b/>
        </w:rPr>
        <w:t xml:space="preserve"> </w:t>
      </w:r>
      <w:r>
        <w:rPr/>
        <w:t>приведены в таблице 5.З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З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22"/>
        <w:gridCol w:w="2332"/>
        <w:gridCol w:w="2354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ид зубчатой передач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эффициент нагрузки</w:t>
            </w:r>
          </w:p>
        </w:tc>
      </w:tr>
      <w:tr>
        <w:trPr>
          <w:trHeight w:val="6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Цилиндрическая 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>
          <w:trHeight w:val="99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ическа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π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чная цилиндриче-ская при веду-ще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ке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лес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римечание:В формулах: для цилиндрических и конических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убчатых передач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- коэффициент трения на новерхностм профилей зубьев. Ориенти</w:t>
              <w:softHyphen/>
              <w:t xml:space="preserve">ровочные значения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 зависят от сочетания материалов колес в зубчатой паре  и приведены ниже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Закаленная сталь по закаленной стали        0,06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по стали                                                0,05…0,1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uo</w:t>
            </w:r>
            <w:r>
              <w:rPr/>
              <w:t xml:space="preserve"> бронзе, бронза по бронзе              0,07…0,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ль но текстолиту                                     0,12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аль по полимерным материалам              0,06…0,1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 xml:space="preserve">5.4 </w:t>
      </w:r>
      <w:r>
        <w:rPr>
          <w:b/>
          <w:sz w:val="22"/>
        </w:rPr>
        <w:t xml:space="preserve">Реакции в опорах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аботе механизмов в опорах валов зубчатых передач возника</w:t>
        <w:softHyphen/>
        <w:t xml:space="preserve">ют реакции, зна-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чения которых зависят от вида передачи, усилий в зацеплениях зубчатых пар и распо ложения зубчатых колес относительно опор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 Опоры валов прямозубых передач внешнего зацепления.</w:t>
      </w:r>
    </w:p>
    <w:p>
      <w:pPr>
        <w:pStyle w:val="Normal"/>
        <w:spacing w:lineRule="auto" w:line="360"/>
        <w:ind w:firstLine="397"/>
        <w:rPr/>
      </w:pPr>
      <w:r>
        <w:rPr/>
        <w:t xml:space="preserve">Возможны  три варианта расположения колес относительно опор: в пролете (рису- </w:t>
      </w:r>
    </w:p>
    <w:p>
      <w:pPr>
        <w:pStyle w:val="Normal"/>
        <w:spacing w:lineRule="auto" w:line="360"/>
        <w:ind w:hanging="0"/>
        <w:jc w:val="both"/>
        <w:rPr/>
      </w:pPr>
      <w:r>
        <w:rPr/>
        <w:t>нок5.2а),  консольное (рисунок 5.2б), комбинированное (рисунок 5.2в)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object w:dxaOrig="13253" w:dyaOrig="9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.85pt;margin-top:14.45pt;width:311.85pt;height:229.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82899174" r:id="rId9"/>
        </w:object>
      </w:r>
      <w:r>
        <w:rPr>
          <w:sz w:val="24"/>
        </w:rPr>
        <w:t xml:space="preserve">             </w:t>
      </w:r>
      <w:r>
        <w:rPr>
          <w:sz w:val="24"/>
        </w:rPr>
        <w:t>а                              б                              в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исунок 5.2</w:t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H</w:t>
      </w:r>
      <w:r>
        <w:rPr/>
        <w:t>аг</w:t>
      </w:r>
      <w:r>
        <w:rPr>
          <w:lang w:val="en-US"/>
        </w:rPr>
        <w:t>py</w:t>
      </w:r>
      <w:r>
        <w:rPr/>
        <w:t>зк</w:t>
      </w:r>
      <w:r>
        <w:rPr>
          <w:lang w:val="en-US"/>
        </w:rPr>
        <w:t>a</w:t>
      </w:r>
      <w:r>
        <w:rPr/>
        <w:t xml:space="preserve"> в опорах при расположении колес по рисунку 5.2а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грузки в опорах при расположении колес по рисунку 5.2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2"/>
        <w:spacing w:lineRule="auto" w:line="360"/>
        <w:ind w:firstLine="397"/>
        <w:jc w:val="both"/>
        <w:rPr>
          <w:sz w:val="18"/>
        </w:rPr>
      </w:pPr>
      <w:r>
        <w:rPr>
          <w:sz w:val="1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>
          <w:tblHeader w:val="true"/>
        </w:trPr>
        <w:tc>
          <w:tcPr>
            <w:tcW w:w="6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грузки в опорах при расположении колес по рисунку 5.2в: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bookmarkStart w:id="0" w:name="_Hlk488071908"/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  <w:bookmarkEnd w:id="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TextBody"/>
        <w:keepNext w:val="true"/>
        <w:spacing w:lineRule="auto" w:line="360"/>
        <w:ind w:firstLine="397"/>
        <w:rPr/>
      </w:pPr>
      <w:r>
        <w:rPr/>
      </w:r>
    </w:p>
    <w:p>
      <w:pPr>
        <w:pStyle w:val="TextBody"/>
        <w:keepNext w:val="true"/>
        <w:spacing w:lineRule="auto" w:line="360"/>
        <w:ind w:firstLine="397"/>
        <w:rPr/>
      </w:pPr>
      <w:r>
        <w:rPr/>
        <w:t xml:space="preserve">5.5.Конические передачи. (рисунок 5.3) </w:t>
      </w:r>
      <w:r>
        <w:rPr>
          <w:sz w:val="20"/>
        </w:rPr>
        <w:object w:dxaOrig="5611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0.55pt;height:148.55pt" filled="f" o:ole="">
            <v:imagedata r:id="rId12" o:title=""/>
          </v:shape>
          <o:OLEObject Type="Embed" ProgID="" ShapeID="ole_rId11" DrawAspect="Content" ObjectID="_1502554522" r:id="rId11"/>
        </w:object>
      </w:r>
    </w:p>
    <w:p>
      <w:pPr>
        <w:pStyle w:val="Style10"/>
        <w:rPr/>
      </w:pPr>
      <w:r>
        <w:rPr/>
        <w:t xml:space="preserve">                     </w:t>
      </w:r>
      <w:r>
        <w:rPr/>
        <w:t>а                                                               б</w:t>
      </w:r>
    </w:p>
    <w:p>
      <w:pPr>
        <w:pStyle w:val="Style10"/>
        <w:numPr>
          <w:ilvl w:val="0"/>
          <w:numId w:val="0"/>
        </w:numPr>
        <w:ind w:firstLine="540"/>
        <w:outlineLvl w:val="0"/>
        <w:rPr>
          <w:sz w:val="20"/>
        </w:rPr>
      </w:pPr>
      <w:r>
        <w:rPr/>
        <w:t xml:space="preserve">                            </w:t>
      </w:r>
      <w:r>
        <w:rPr/>
        <w:t xml:space="preserve">Рисунок 5.3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Нагрузки в опорах при расположении колес по рисунку 5.3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  <w:t>Нагрузки в опорах при расположении колес по рисунку 5.3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/>
        <w:t>5.6 Червячная передача (рисунок 5.4).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34690" cy="1370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                                 </w:t>
      </w:r>
      <w:r>
        <w:rPr/>
        <w:t>Рисунок 5.4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оставляющие полных нагрузок: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9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ры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ставляющие от силы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Результирующие</w:t>
      </w:r>
      <w:r>
        <w:rPr>
          <w:b/>
        </w:rPr>
        <w:t xml:space="preserve"> </w:t>
      </w:r>
      <w:r>
        <w:rPr/>
        <w:t>нагрузки на опоры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е направление линии витка червяка при вра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-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вое направление линии витка червяка при вращени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</w:r>
      <w:r>
        <w:br w:type="page"/>
      </w:r>
    </w:p>
    <w:p>
      <w:pPr>
        <w:pStyle w:val="Heading1"/>
        <w:ind w:firstLine="646"/>
        <w:jc w:val="left"/>
        <w:rPr>
          <w:sz w:val="28"/>
          <w:lang w:val="uk-UA"/>
        </w:rPr>
      </w:pPr>
      <w:r>
        <w:rPr>
          <w:sz w:val="28"/>
        </w:rPr>
        <w:t>Электродвигатели</w:t>
      </w:r>
    </w:p>
    <w:p>
      <w:pPr>
        <w:pStyle w:val="Heading1"/>
        <w:ind w:firstLine="646"/>
        <w:jc w:val="center"/>
        <w:rPr/>
      </w:pPr>
      <w:r>
        <w:rPr/>
        <w:t>Электродвигатели - генераторы типа ДГ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395"/>
        <w:gridCol w:w="133"/>
        <w:gridCol w:w="8"/>
        <w:gridCol w:w="2694"/>
        <w:gridCol w:w="1134"/>
        <w:gridCol w:w="29"/>
        <w:gridCol w:w="8"/>
        <w:gridCol w:w="9"/>
        <w:gridCol w:w="884"/>
        <w:gridCol w:w="16"/>
        <w:gridCol w:w="886"/>
        <w:gridCol w:w="12"/>
        <w:gridCol w:w="12"/>
        <w:gridCol w:w="886"/>
        <w:gridCol w:w="14"/>
        <w:gridCol w:w="9"/>
        <w:gridCol w:w="904"/>
        <w:gridCol w:w="5"/>
        <w:gridCol w:w="13"/>
        <w:gridCol w:w="897"/>
        <w:gridCol w:w="9"/>
      </w:tblGrid>
      <w:tr>
        <w:trPr>
          <w:trHeight w:val="72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,1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.5Т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1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2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З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5ТА</w:t>
            </w:r>
          </w:p>
        </w:tc>
      </w:tr>
      <w:tr>
        <w:trPr>
          <w:trHeight w:val="481" w:hRule="atLeast"/>
        </w:trPr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пряж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итнания, В   </w:t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моток  возбуждения двигателя и тахогене-рато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правления двиг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тота, Г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лезная мощность двигателя, 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07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Вращающий мо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 xml:space="preserve"> , Н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83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6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9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,6</w:t>
            </w:r>
          </w:p>
        </w:tc>
      </w:tr>
      <w:tr>
        <w:trPr>
          <w:trHeight w:val="48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Пусковой м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 xml:space="preserve">4 </w:t>
            </w:r>
            <w:r>
              <w:rPr>
                <w:rFonts w:cs="Courier New" w:ascii="Courier New" w:hAnsi="Courier New"/>
                <w:sz w:val="24"/>
              </w:rPr>
              <w:t>Н·м при температур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(+20 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54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,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+100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96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,8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Момент инерции вращающихся частей •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24"/>
              </w:rPr>
              <w:t xml:space="preserve"> ,кг·м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,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,7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7,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2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ектромеханическая постоянная времени, м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корость вращения, об/ми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 нормальной температур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</w:tr>
      <w:tr>
        <w:trPr>
          <w:trHeight w:val="482" w:hRule="atLeast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+ 100 °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арантийный срок службы, ч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–60°С до+10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60ºС до + 7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</w:tr>
    </w:tbl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/>
        <w:t>Электродвигатели - генераторы типа АДТ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559"/>
        <w:gridCol w:w="1560"/>
        <w:gridCol w:w="146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Технические 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03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65pt" to="3.6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апряжение питания обмоток,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хоген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вл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 мощность двигателя,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усковой момент •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Н∙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кг м</w:t>
            </w:r>
            <w:r>
              <w:rPr>
                <w:sz w:val="24"/>
                <w:vertAlign w:val="superscript"/>
              </w:rPr>
              <w:softHyphen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орость вращения, 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0" w:top="1191" w:footer="0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646"/>
        <w:rPr/>
      </w:pPr>
      <w:r>
        <w:rPr/>
        <w:t>Электродвигатель  асинхронный  с  полым  ротором  управляемый  типа  ДИД</w:t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2"/>
        <w:gridCol w:w="1868"/>
        <w:gridCol w:w="1480"/>
        <w:gridCol w:w="1440"/>
        <w:gridCol w:w="1420"/>
        <w:gridCol w:w="1160"/>
        <w:gridCol w:w="1280"/>
        <w:gridCol w:w="992"/>
        <w:gridCol w:w="992"/>
      </w:tblGrid>
      <w:tr>
        <w:trPr>
          <w:trHeight w:val="692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характерист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. 1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5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6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-1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2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З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5ТА</w:t>
            </w:r>
          </w:p>
        </w:tc>
      </w:tr>
      <w:tr>
        <w:trPr>
          <w:trHeight w:val="37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пряжение  питания  обмоток, В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буждения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±2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</w:tr>
      <w:tr>
        <w:trPr>
          <w:trHeight w:val="40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вления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.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34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 xml:space="preserve">▪ </w:t>
            </w:r>
            <w:r>
              <w:rPr>
                <w:sz w:val="24"/>
              </w:rPr>
              <w:t xml:space="preserve">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417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20 ±5 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100 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3,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мент  инерции  </w:t>
            </w:r>
            <w:r>
              <w:rPr>
                <w:sz w:val="22"/>
              </w:rPr>
              <w:t>вращающих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астей  • 10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 кг.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  <w:r>
              <w:rPr>
                <w:rFonts w:cs="Tahoma" w:ascii="Tahoma" w:hAnsi="Tahoma"/>
                <w:sz w:val="24"/>
              </w:rPr>
              <w:t>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trHeight w:val="516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. времени , м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51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 вращения, об / мин  при  температуре +20±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81" w:hRule="exac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  срок  службы ,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ри температуре,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+10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2" w:hRule="exac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-60 до +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646"/>
        <w:rPr/>
      </w:pPr>
      <w:r>
        <w:rPr/>
      </w:r>
    </w:p>
    <w:p>
      <w:pPr>
        <w:pStyle w:val="Heading1"/>
        <w:ind w:firstLine="646"/>
        <w:rPr/>
      </w:pPr>
      <w:r>
        <w:rPr/>
      </w:r>
      <w:r>
        <w:br w:type="page"/>
      </w:r>
    </w:p>
    <w:p>
      <w:pPr>
        <w:pStyle w:val="Heading1"/>
        <w:ind w:firstLine="646"/>
        <w:rPr/>
      </w:pPr>
      <w:r>
        <w:rPr/>
        <w:t>Асинхронный управляемый электродвигатель с полым ротором типа АДП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931"/>
        <w:gridCol w:w="802"/>
        <w:gridCol w:w="803"/>
        <w:gridCol w:w="802"/>
        <w:gridCol w:w="675"/>
        <w:gridCol w:w="802"/>
        <w:gridCol w:w="675"/>
        <w:gridCol w:w="675"/>
        <w:gridCol w:w="675"/>
        <w:gridCol w:w="674"/>
        <w:gridCol w:w="675"/>
        <w:gridCol w:w="675"/>
        <w:gridCol w:w="675"/>
        <w:gridCol w:w="674"/>
        <w:gridCol w:w="675"/>
      </w:tblGrid>
      <w:tr>
        <w:trPr>
          <w:trHeight w:val="6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– 024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0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 023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 02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123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 –563</w:t>
            </w:r>
          </w:p>
        </w:tc>
      </w:tr>
      <w:tr>
        <w:trPr>
          <w:trHeight w:val="41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3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Пусковой момент • 10</w:t>
              <w:softHyphen/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Момент инерции вращающихся 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ей  • 10</w:t>
            </w:r>
            <w:r>
              <w:rPr>
                <w:sz w:val="24"/>
                <w:vertAlign w:val="superscript"/>
              </w:rPr>
              <w:t xml:space="preserve">8  </w:t>
            </w:r>
            <w:r>
              <w:rPr>
                <w:sz w:val="24"/>
              </w:rPr>
              <w:t xml:space="preserve">, кг • 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>
          <w:trHeight w:val="3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оянная времени, м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Скорость вращения, об /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41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1588" w:firstLine="646"/>
        <w:rPr/>
      </w:pPr>
      <w:r>
        <w:rPr/>
      </w:r>
    </w:p>
    <w:p>
      <w:pPr>
        <w:pStyle w:val="Heading1"/>
        <w:ind w:right="-1588" w:firstLine="646"/>
        <w:rPr/>
      </w:pPr>
      <w:r>
        <w:rPr/>
        <w:t>Электродвигатель асинхронный с полым ротором управляемый типа ЭМ</w:t>
      </w:r>
    </w:p>
    <w:tbl>
      <w:tblPr>
        <w:tblW w:w="14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95"/>
        <w:gridCol w:w="831"/>
        <w:gridCol w:w="830"/>
        <w:gridCol w:w="831"/>
        <w:gridCol w:w="830"/>
        <w:gridCol w:w="695"/>
        <w:gridCol w:w="830"/>
        <w:gridCol w:w="831"/>
        <w:gridCol w:w="830"/>
        <w:gridCol w:w="695"/>
        <w:gridCol w:w="966"/>
        <w:gridCol w:w="831"/>
        <w:gridCol w:w="831"/>
        <w:gridCol w:w="695"/>
      </w:tblGrid>
      <w:tr>
        <w:trPr>
          <w:trHeight w:val="69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/>
              <w:t>Технические характеристи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1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2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-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15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-15 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25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50М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 обмоток возбуждения , В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9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Частот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28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, Вт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93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г • м 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</w:rPr>
              <w:t>Электромеханическая постоя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ная времени ,с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0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орость вращения, об/мин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28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646"/>
        <w:rPr>
          <w:sz w:val="24"/>
        </w:rPr>
      </w:pPr>
      <w:r>
        <w:rPr>
          <w:sz w:val="24"/>
        </w:rPr>
        <w:t>Электродвигатель синхронный гистерезисный типа 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992"/>
        <w:gridCol w:w="709"/>
        <w:gridCol w:w="851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709"/>
        <w:gridCol w:w="851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 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Г-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1-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-30-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Частота, 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мощность, </w:t>
            </w:r>
            <w:r>
              <w:rPr>
                <w:smallCaps/>
                <w:sz w:val="24"/>
                <w:szCs w:val="24"/>
              </w:rPr>
              <w:t>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2,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Н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" w:right="57" w:hanging="0"/>
        <w:jc w:val="left"/>
        <w:rPr>
          <w:sz w:val="24"/>
          <w:lang w:val="uk-UA"/>
        </w:rPr>
      </w:pPr>
      <w:r>
        <w:rPr>
          <w:sz w:val="24"/>
        </w:rPr>
        <w:t>Электродвигатели синхронные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728980</wp:posOffset>
                </wp:positionH>
                <wp:positionV relativeFrom="paragraph">
                  <wp:posOffset>74295</wp:posOffset>
                </wp:positionV>
                <wp:extent cx="9179560" cy="2067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83"/>
                              <w:gridCol w:w="718"/>
                              <w:gridCol w:w="781"/>
                              <w:gridCol w:w="850"/>
                              <w:gridCol w:w="1204"/>
                              <w:gridCol w:w="850"/>
                              <w:gridCol w:w="99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-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Д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 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Д-09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астота, Гц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 двигателя,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85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инальный вращающий момент, Н 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6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ый вращающий момент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сковой момент, 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 / м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62.8pt;mso-wrap-distance-left:9pt;mso-wrap-distance-right:9pt;mso-wrap-distance-top:0pt;mso-wrap-distance-bottom:0pt;margin-top:5.85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83"/>
                        <w:gridCol w:w="718"/>
                        <w:gridCol w:w="781"/>
                        <w:gridCol w:w="850"/>
                        <w:gridCol w:w="1204"/>
                        <w:gridCol w:w="850"/>
                        <w:gridCol w:w="99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хнические характеристики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-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Д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 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-09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/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астота, Гц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 двигателя,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85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инальный вращающий момент, Н 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6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ый вращающий момент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сковой момент, 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 / ми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Электродвигатели постоянного тока типа ДПР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8"/>
        <w:gridCol w:w="91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84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-родви-гател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ь вращ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/м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-мент инер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и рото-ра •10</w:t>
            </w:r>
            <w:r>
              <w:rPr>
                <w:b/>
                <w:sz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·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пряжение питания, В</w:t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18" w:firstLine="425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646"/>
        <w:jc w:val="left"/>
        <w:rPr/>
      </w:pPr>
      <w:r>
        <w:rPr/>
        <w:t>Электродвигатели постоянного тока типа  СД, ОД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992"/>
        <w:gridCol w:w="851"/>
        <w:gridCol w:w="992"/>
        <w:gridCol w:w="992"/>
        <w:gridCol w:w="992"/>
      </w:tblGrid>
      <w:tr>
        <w:trPr>
          <w:tblHeader w:val="true"/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Л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 питания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ащающий  момент ·10</w:t>
            </w:r>
            <w:r>
              <w:rPr>
                <w:b/>
                <w:sz w:val="20"/>
                <w:vertAlign w:val="superscript"/>
              </w:rPr>
              <w:t xml:space="preserve">4 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>Н ·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й  срок  службы, 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мент инерции вращающих- ся  частей ·10 </w:t>
            </w:r>
            <w:r>
              <w:rPr>
                <w:b/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, кг · м 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мех.  постоянная, 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Heading1"/>
        <w:ind w:firstLine="646"/>
        <w:rPr>
          <w:sz w:val="24"/>
        </w:rPr>
      </w:pPr>
      <w:r>
        <w:rPr>
          <w:sz w:val="24"/>
        </w:rPr>
      </w:r>
    </w:p>
    <w:p>
      <w:pPr>
        <w:pStyle w:val="Heading1"/>
        <w:ind w:firstLine="646"/>
        <w:rPr/>
      </w:pPr>
      <w:r>
        <w:rPr>
          <w:sz w:val="24"/>
        </w:rPr>
        <w:t>Электродвигатели   постоянного   тока</w:t>
      </w:r>
      <w:r>
        <w:rPr>
          <w:b/>
          <w:bCs/>
          <w:sz w:val="24"/>
        </w:rPr>
        <w:t xml:space="preserve"> </w:t>
      </w:r>
      <w:r>
        <w:rPr>
          <w:sz w:val="24"/>
        </w:rPr>
        <w:t>типа</w:t>
      </w:r>
      <w:r>
        <w:rPr>
          <w:b/>
          <w:bCs/>
          <w:sz w:val="24"/>
        </w:rPr>
        <w:t xml:space="preserve"> </w:t>
      </w:r>
      <w:r>
        <w:rPr/>
        <w:t>СЛ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18"/>
        <w:gridCol w:w="879"/>
        <w:gridCol w:w="879"/>
        <w:gridCol w:w="879"/>
        <w:gridCol w:w="879"/>
        <w:gridCol w:w="879"/>
        <w:gridCol w:w="879"/>
        <w:gridCol w:w="879"/>
        <w:gridCol w:w="718"/>
      </w:tblGrid>
      <w:tr>
        <w:trPr>
          <w:trHeight w:val="95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3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-2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97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: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89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мощность, В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Н • 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Гарантийный срок службы,  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240"/>
        <w:ind w:left="80"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356235</wp:posOffset>
                </wp:positionH>
                <wp:positionV relativeFrom="paragraph">
                  <wp:posOffset>137160</wp:posOffset>
                </wp:positionV>
                <wp:extent cx="7111365" cy="1503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69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71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-5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, 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щающий момент •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Н •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8.35pt;mso-wrap-distance-left:9pt;mso-wrap-distance-right:9pt;mso-wrap-distance-top:0pt;mso-wrap-distance-bottom:0pt;margin-top:10.8pt;mso-position-vertical-relative:text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69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71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-5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, 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щающий момент •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Н •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8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74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4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3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Электродвигатели постоянного тока с регулятором скорости типа ДРВ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"/>
        <w:gridCol w:w="759"/>
        <w:gridCol w:w="760"/>
        <w:gridCol w:w="787"/>
        <w:gridCol w:w="754"/>
        <w:gridCol w:w="806"/>
        <w:gridCol w:w="754"/>
        <w:gridCol w:w="850"/>
        <w:gridCol w:w="85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Напряжение питания, 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Полезная мощность,  В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Вращающий момент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 • 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uk-UA"/>
              </w:rPr>
              <w:t>Момент инерции враща-ющихся частей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кг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механическая постоянная времени, 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ц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са, к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59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або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-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1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лектродвигатели постоянного тока типа Д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59435</wp:posOffset>
                </wp:positionH>
                <wp:positionV relativeFrom="paragraph">
                  <wp:posOffset>4766945</wp:posOffset>
                </wp:positionV>
                <wp:extent cx="4749165" cy="164846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134"/>
                              <w:gridCol w:w="155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 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50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Д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Д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 момент •10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 · 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00ци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29.8pt;mso-wrap-distance-left:9pt;mso-wrap-distance-right:9pt;mso-wrap-distance-top:0pt;mso-wrap-distance-bottom:0pt;margin-top:375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134"/>
                        <w:gridCol w:w="155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 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50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Д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Д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 момент •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 · 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0ци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08635</wp:posOffset>
                </wp:positionH>
                <wp:positionV relativeFrom="paragraph">
                  <wp:posOffset>2571750</wp:posOffset>
                </wp:positionV>
                <wp:extent cx="6369685" cy="1634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709"/>
                              <w:gridCol w:w="992"/>
                              <w:gridCol w:w="993"/>
                              <w:gridCol w:w="1066"/>
                              <w:gridCol w:w="776"/>
                              <w:gridCol w:w="925"/>
                              <w:gridCol w:w="113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00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4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цик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8.7pt;mso-wrap-distance-left:9pt;mso-wrap-distance-right:9pt;mso-wrap-distance-top:0pt;mso-wrap-distance-bottom:0pt;margin-top:202.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709"/>
                        <w:gridCol w:w="992"/>
                        <w:gridCol w:w="993"/>
                        <w:gridCol w:w="1066"/>
                        <w:gridCol w:w="776"/>
                        <w:gridCol w:w="925"/>
                        <w:gridCol w:w="113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00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4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цик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376555</wp:posOffset>
                </wp:positionH>
                <wp:positionV relativeFrom="paragraph">
                  <wp:posOffset>337185</wp:posOffset>
                </wp:positionV>
                <wp:extent cx="6639560" cy="16586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1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-1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0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,Н · 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0.6pt;mso-wrap-distance-left:9pt;mso-wrap-distance-right:9pt;mso-wrap-distance-top:0pt;mso-wrap-distance-bottom:0pt;margin-top:26.5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851"/>
                        <w:gridCol w:w="709"/>
                        <w:gridCol w:w="708"/>
                        <w:gridCol w:w="993"/>
                        <w:gridCol w:w="850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ические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,1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-1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0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,Н · 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к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09" w:right="1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4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sz w:val="24"/>
      <w:vertAlign w:val="sub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57" w:hanging="0"/>
      <w:jc w:val="center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68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40" w:firstLine="23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80" w:after="0"/>
    </w:pPr>
    <w:rPr/>
  </w:style>
  <w:style w:type="paragraph" w:styleId="Style6">
    <w:name w:val="Цитата"/>
    <w:basedOn w:val="Normal"/>
    <w:qFormat/>
    <w:pPr>
      <w:spacing w:lineRule="auto" w:line="218"/>
      <w:ind w:left="800" w:right="14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right="200" w:firstLine="5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Динай моно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00" w:before="40" w:after="0"/>
      <w:ind w:left="1120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4:00Z</dcterms:created>
  <dc:creator>БВА</dc:creator>
  <dc:description/>
  <dc:language>en-US</dc:language>
  <cp:lastModifiedBy>паша</cp:lastModifiedBy>
  <cp:lastPrinted>2002-06-14T14:48:00Z</cp:lastPrinted>
  <dcterms:modified xsi:type="dcterms:W3CDTF">2002-06-14T12:06:00Z</dcterms:modified>
  <cp:revision>19</cp:revision>
  <dc:subject/>
  <dc:title>Министерство образования Украины</dc:title>
</cp:coreProperties>
</file>