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S Sans Serif;Arial" w:ascii="MS Sans Serif;Arial" w:hAnsi="MS Sans Serif;Arial"/>
          <w:b/>
          <w:bCs/>
          <w:sz w:val="20"/>
          <w:szCs w:val="20"/>
        </w:rPr>
        <w:t>info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</w:p>
    <w:p>
      <w:pPr>
        <w:pStyle w:val="Normal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Маркетинговые мероприятия по увеличению объемов продаж ОАО «Мясокомбинат ХХ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файл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 Marketingovye meroprijatija po uvelicheniju ob"emov prodazh OAO «Mjasokombinat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слов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, товар, потребитель, спрос, сегментация, мясокомбинат, потребители,  продукция, анализ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файл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do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, Public Rel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втора работы, работу присла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актные сведения (по выбору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dplom@mail.ru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: (где, кому, когда, была сдана, какая оценка, фамилия преподавателя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 отлич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жаю свое согласие передать настоящий текстовый файл, а также дальнейшие права на хранение и распространение данного документа администрации серве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безвозмездно передается в вашу коллекцию и может являться ее неотъемлемой частью, документ передается на условиях «как есть» и допускает изменение только конечным пользователем в учебных цел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,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plom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lom@mail.ru" TargetMode="External"/><Relationship Id="rId3" Type="http://schemas.openxmlformats.org/officeDocument/2006/relationships/hyperlink" Target="mailto:dplom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8:16:00Z</dcterms:created>
  <dc:creator>Vjascheslav</dc:creator>
  <dc:description/>
  <cp:keywords/>
  <dc:language>en-US</dc:language>
  <cp:lastModifiedBy>Vjascheslav</cp:lastModifiedBy>
  <dcterms:modified xsi:type="dcterms:W3CDTF">2004-08-13T18:08:00Z</dcterms:modified>
  <cp:revision>6</cp:revision>
  <dc:subject/>
  <dc:title>info </dc:title>
</cp:coreProperties>
</file>