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ИЙ ГОСУДАРСТВЕН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ИТЕКТУРНО-СТРОИТЕЛЬ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И ПР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ЧЕСКОЙ ТЕ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СОВ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Малый бизнес и налоговая политика</w:t>
      </w:r>
    </w:p>
    <w:p>
      <w:pPr>
        <w:pStyle w:val="Normal"/>
        <w:jc w:val="center"/>
        <w:rPr>
          <w:caps/>
          <w:sz w:val="44"/>
          <w:szCs w:val="44"/>
        </w:rPr>
      </w:pPr>
      <w:r>
        <w:rPr>
          <w:caps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ла:</w:t>
      </w:r>
    </w:p>
    <w:p>
      <w:pPr>
        <w:pStyle w:val="Normal"/>
        <w:jc w:val="right"/>
        <w:rPr/>
      </w:pPr>
      <w:r>
        <w:rPr>
          <w:sz w:val="28"/>
          <w:szCs w:val="28"/>
        </w:rPr>
        <w:t>студентка гр. ЭУС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003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Коляндра А.А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я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.э.н., профессор кафед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экономической теор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рионов А.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оценка, </w:t>
        <w:tab/>
        <w:tab/>
        <w:t xml:space="preserve">дата, </w:t>
        <w:tab/>
        <w:tab/>
        <w:t>подпись)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олгоград 200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8:56:00Z</dcterms:created>
  <dc:creator>тор</dc:creator>
  <dc:description/>
  <dc:language>en-US</dc:language>
  <cp:lastModifiedBy>тор</cp:lastModifiedBy>
  <dcterms:modified xsi:type="dcterms:W3CDTF">2003-12-03T15:43:00Z</dcterms:modified>
  <cp:revision>5</cp:revision>
  <dc:subject/>
  <dc:title>Малый бизнес и налоговая политика</dc:title>
</cp:coreProperties>
</file>