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</w:rPr>
        <w:t>Словарь сокращений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A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B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ь отображения и управ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B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уль отображения и управ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larm indication sig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 индикации аварийного состояния (СИАС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P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valanche photo di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винный фотодио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SCI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merican Standard Code for Information Interch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ериканский стандартный код для обмена информацие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SI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pplication-specific integrated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ая интегральная схем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dministrative un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ивный бло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U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dministrative unit group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административных блоко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AU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Auxiliary chann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помогательный кана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B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it error rat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ошибок по битам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Сменный) бло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G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 (элемент конструкции стойки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IP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it Interleaved Parity Viol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шение чередования четности бито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O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ьзовательский интерфей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w7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оконструкция оборудования, имеющая вид узкой стойк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C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ntain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ейне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-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ntainer of type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ейнер типа С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CIT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mitй Consultatif International Tйlйgraphique et Tйlйphoniq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консультативный комитет по телеграфии и телефонии (МККТТ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EP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nfйrence Europйen de Administration des Postes et Tйlйcommunic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вропейскя Конференция Администраций связ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M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ded mark inver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версия меток код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MIS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ommon management information service el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й элемент управления информационной службо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CP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entral processing un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процессор (ЦП)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D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C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ata communication chann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 передачи данны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C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position w:val="-4"/>
              </w:rPr>
              <w:t>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ata communication channel for multiplexing se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 передачи данных секции мультиплексир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C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position w:val="-4"/>
              </w:rPr>
              <w:t>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ata communication channe for regenerator section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 передачи данных секции регенерир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C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position w:val="-4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lin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ata communication channel from SLX to SLX between multiplex sec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 передачи данных между синхронными линейными мультиплексорами, включенными в разные секции мультиплексир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F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istributed feedback las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зер с распределенной обратной связью (РОС-лазер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egraded Minu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уты низкого каче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ngineerinf orderwire un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 служебной связ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TM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ual-tone multi-frequ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тональный многочастотный (сигнал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DX-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emultiplexer STM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мультиплексор STM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E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&amp;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change and multiple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утация и мультиплексир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B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Excesive bit error ratio </w:t>
              <w:br/>
              <w:t>(х 10</w:t>
            </w:r>
            <w:r>
              <w:rPr>
                <w:rFonts w:eastAsia="Times New Roman Cyr" w:cs="Times New Roman Cyr" w:ascii="Times New Roman Cyr" w:hAnsi="Times New Roman Cyr"/>
                <w:position w:val="10"/>
              </w:rPr>
              <w:t>-3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вышение допустимой величины коэффициента ошибо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C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mbedded communication chann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ий канал передачи данны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EPRO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lectrically erasable programmable read-only memo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и стираемое программируемое постоянное запоминающее устройство (ЭСППЗУ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I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lectrical industries associ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социация электротехнической промышленнос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M-O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lement manager operations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ерационная система менеджера элементо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O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ngineering order wi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 служебной связ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nd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ечная система ВО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rrored Secon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унды, пораженные ошибкам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S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lectrostatic dischar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татический разряд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F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(OT), F(PC/O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для терминала оператор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1, 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для основного (мультиплексированного) сигнала в магистральной зоне (в линейном сигнале). F1 используется в линейном мультиплексоре, F - в линейном регенератор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1ab/F1ou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ход интерфейса F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1an/F1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ход интерфейса F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для основного (мультиплексированного сигнала) в начале или конце магистральной зоны (со стороны оконечного оборудования, оборудования пользовател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2ab/F2ou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ход интерфейса F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2an/F2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ход интерфейса F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E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ar-end block err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шибка приема блока на дальнем конц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ER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ar-end receive failu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реждение приемника на дальнем конц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F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ошибо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G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GB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людение за состоянием группы устройст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0"/>
              <w:ind w:left="432"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H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HDL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igh level data link contro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уровневое управление каналом передачи данны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HR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igh return lo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шое затухание отраж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I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E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ternational Electrotechnical Commite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электротехнический комитет (МЭК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EE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stitute of Electrical and Electronic Engineers In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итут инженеров по электротехнике и электроник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tegrated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гральная схема (ИС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termediate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ежуточная система ВО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S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ternational Standards Organiz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ая организация стандартизации (ИСО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TM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stallation man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кция по монтаж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T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nternational Telecommunication Un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союз электросвязи (МСЭ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TU-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elecommunication Standartization Sector of ITU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тор стандартизации в области электросвязи МСЭ (бывш. МККТТ)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L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AP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ink access protocol 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токол доступа к D-каналу сети ISD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E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ight emitting di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излучающий диод (СИД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C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ocal craft termi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кальный термина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O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oss of fra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я цик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O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oss of sig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я сигна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P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Line protection switch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щенный режим работы лин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Z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е обработки оптического сигна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M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A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edia access contro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авление доступом к сред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A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сообщений и аварийных сигналов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C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esage communication fun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я передачи сообщени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CF-QD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esage communication function with QD2 interfa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я передачи сообщений с использованием интерфейса QD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CF-Q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esage communication function with Qx interfa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я передачи сообщений с использованием интерфейса Qx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M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aintenance man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трукция по обслуживани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ultiplex se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ция мультиплексир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SO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ultiplex section overhe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оловок секции мультплексир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MX-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ultiplexer STM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льтиплексор STM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N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C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etwork craft termi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ал управления сеть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etwork el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 се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PD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etwork protocol data un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 данных сетевого протокол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RZ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on-return to ze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возвращения к нул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RZ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on-return to zero inve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возвращения к нулю с инверсией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SA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etwork Service Access Poi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ка доступа к обслуживанию сети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O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E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риемник STM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E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риемник STM-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0"/>
              <w:ind w:left="432"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0"/>
              <w:ind w:left="432" w:hanging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verhe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олово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M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peration man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ство по эксплуата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N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усилит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PF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verhead processing F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ботка байта F2 заголовк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S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ередатчик STM-4 (SLX1/4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S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ередатчик STM-16 (SLX1/16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S4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ередатчик STM-4 (SLR4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S16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ередатчик STM-16 (SLR16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S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pen software found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ый фонд программного обеспеч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S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pen system interconne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аимосвязь открытых систем (ВОС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perating termi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льт управ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T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Operating terminal interfa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пульта управ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ЦTK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ь связи общего польз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OV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предусилит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P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B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rivate branch exch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режденческая АТС (УАТС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ersonal compu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сональный компьюте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rint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атная плат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C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ulse code modul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мпульсно-кодовая модуляция (ИКМ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ercentage Errored Secon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нт пораженных ошибками секун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IO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arallel input/output 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ллельный порт ввода/вывод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J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ointer justification ev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авнивание указател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hase-locked loop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пь фазовой автоподстройк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O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ath overhe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ктовый заголово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RAI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ath remote alarm indic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аленная аварийная сигнализация тракт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R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rimary reference clo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ые эталонные час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PS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ower supplly un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 электропит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Q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QD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 для упраления сетью в соответствии с требованиями пользователя, удовлетворяющий нормам SIS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Q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фейс, предназначаемый для эксплуатации сети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R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egenerator se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ция регенера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SO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Regenerator section overhe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оловок секции регенера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S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D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nchronous digital hierarch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ая цифровая иерархия (СЦИ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everely Errored Secon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унды, сильно пораженные ошибкам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ET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nchronous equipping timing sour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точник сигнала хронирования синхронного оборудов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IF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ь аварийной сигнализа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ig bu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ignalling b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на сигнализа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IS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upervisory and information system for local and remote are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нтроля местных и удаленных зон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ый линейный трак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ое линейное оборудов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A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ое линейное оборудование для сигналов STM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A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ое линейное оборудование для сигналов STM-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ый линейный регенерато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R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ый линейный регенератор для сигналов STM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R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ый линейный регенератор для сигналов STM-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nchronous line termi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ечное устройство синхроного линейного тракт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T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ечное устройство синхроного линейного тракта для сигналов STM-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LT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ечное устройство синхроного линейного тракта для сигналов STM-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MS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stem management softw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раммное обеспечение системы управ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R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ecundary reference clo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оричные эталонные час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O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ection overhe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оловок секци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T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nchronous transport modu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ый транспортный моду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TM-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nchronous transport module level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ый транспортный модуль первого уровня - базовый сигнал синхронной цифровой иерархии со скоростью передачи1 55.520 Мбит/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TM-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ynchronous transport module level 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инхронный транспортный модуль </w:t>
              <w:br/>
              <w:t xml:space="preserve">N-го уровня синхронной цифровой иерархии со скоростью передачи </w:t>
              <w:br/>
              <w:t>N</w:t>
            </w:r>
            <w:r>
              <w:rPr>
                <w:rFonts w:eastAsia="Times New Roman Cyr" w:cs="Times New Roman Cyr" w:ascii="GreekMathSymbols" w:hAnsi="GreekMathSymbols"/>
                <w:sz w:val="24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55.520 Мбит/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tr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 электропит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S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oftw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раммное обеспечение (ПО)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41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T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BF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ь управления каналом служебной связ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raffic chann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ивный канал (тракт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C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hreshold crossing notific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бщение о выходе за допустмый передел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E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echnical Descrip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описа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M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Telecommunication management networ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ь управления электросвязью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S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 для коллективного вызо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S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 для избирательного вызо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TZ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источник синхросигнала для SLX1/1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U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AR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niversal asynchronous receiver/transmit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версальный асинхронный приемо-передатчик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A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navailable Secon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кунды неготовнос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A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navailable time interv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рвал времени неготовност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nequipped indication sig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 некомплектности оборудов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ЬW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о отображения панели сигнализации и управл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V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V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rtual contain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ртуальный контейне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VC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oltage controlled oscill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нератор, управляемый напряжением (ГУН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VZ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тический разветвите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Z</w:t>
            </w:r>
          </w:p>
        </w:tc>
        <w:tc>
          <w:tcPr>
            <w:tcW w:w="7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BBe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ое оборудование службы наблюде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K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нный блок “Z channels 1 F1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Ь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72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изованный блок контроля состояния сменных блоков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ЛОВАРЬ СОКРАЩЕНИЙ</w:t>
        <w:br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РУССКИЙ ЯЗЫК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ВОС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аимодействие открытых систе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ГУН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нератор, управляемый напряжение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ИКМ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мпульсно-кодовая модуля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ИСО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ая организация стандарт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ИС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нтегральная схем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ККТТ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консультативный комитет по телеграфии и телефон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СЭ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союз электро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ЭК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электротехнический комите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К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сональный компьюте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О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раммное обеспече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ИАС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 индикации аварийного состоя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ИД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излучаюий ди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ЦИ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нхронная цифровая иерарх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Ч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альная часто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УАТС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режденческая АТС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ФАПЧ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зовая автоподстройка частот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Ц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ЦП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процессо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СППЗУ</w:t>
            </w:r>
          </w:p>
        </w:tc>
        <w:tc>
          <w:tcPr>
            <w:tcW w:w="697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и стираемое программируемое постоянное запоминающее устройство</w:t>
            </w:r>
          </w:p>
        </w:tc>
      </w:tr>
    </w:tbl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51" w:gutter="0" w:header="0" w:top="1151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NTTimes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NTTimes/Cyrillic" w:hAnsi="NTTimes/Cyrillic" w:eastAsia="NTTimes/Cyrillic" w:cs="NTTimes/Cyrillic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outlineLvl w:val="1"/>
    </w:pPr>
    <w:rPr>
      <w:rFonts w:ascii="NTTimes/Cyrillic" w:hAnsi="NTTimes/Cyrillic" w:eastAsia="NTTimes/Cyrillic" w:cs="NTTimes/Cyrillic"/>
      <w:b/>
      <w:b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NTTimes/Cyrillic" w:hAnsi="NTTimes/Cyrillic" w:eastAsia="NTTimes/Cyrillic" w:cs="NTTimes/Cyrill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pageBreakBefore w:val="false"/>
      <w:numPr>
        <w:ilvl w:val="0"/>
        <w:numId w:val="0"/>
      </w:numPr>
      <w:spacing w:before="240" w:after="120"/>
      <w:ind w:left="360" w:hanging="36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2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9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9" w:leader="none"/>
      </w:tabs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9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9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9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9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9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9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0:00Z</dcterms:created>
  <dc:creator>Михалин И.С.</dc:creator>
  <dc:description/>
  <dc:language>en-US</dc:language>
  <cp:lastModifiedBy>Михалин И.С.</cp:lastModifiedBy>
  <cp:lastPrinted>1996-03-22T16:08:00Z</cp:lastPrinted>
  <dcterms:modified xsi:type="dcterms:W3CDTF">1998-12-23T13:20:00Z</dcterms:modified>
  <cp:revision>2</cp:revision>
  <dc:subject/>
  <dc:title>11. СЛОВАРЬ СОКРАЩЕНИЙ</dc:title>
</cp:coreProperties>
</file>