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"/>
          <w:tab w:val="left" w:pos="0" w:leader="none"/>
        </w:tabs>
        <w:spacing w:before="240" w:after="24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хнические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се блоки оборудования SL16 удовлетворяют общепринятым нормам на устойчивость к воздействию внешних факторов для коммерческого примене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2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правочные данные для интерфейсов F1in/out или Fin/out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правочные данные соответствуют Рекомендации G.957 МСЭ-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1338"/>
        <w:gridCol w:w="1338"/>
        <w:gridCol w:w="1338"/>
        <w:gridCol w:w="1338"/>
      </w:tblGrid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лина волны излу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м</w:t>
            </w:r>
          </w:p>
        </w:tc>
        <w:tc>
          <w:tcPr>
            <w:tcW w:w="5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1280 - 1335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ередающая сторона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Лазерный дио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ласс пользовател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огласно Рек. G.957 МСЭ-Т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Ширина спектра (по уровню -20 дБ)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Подавление соседних мо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оэффициент возбуждени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Уровень передачи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Точка S согласно Рек. G.957 МСЭ-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м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андартная вер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1/S-1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gt;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3 до 0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 повышенной мощность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JE-1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gt;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1 до + 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риемная сторона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Приемный дио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ласс пользовател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огласно Рек. G.957 МСЭ-Т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Уровень приема (для BER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  <w:t>-10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Точка R согласно Рек. G.957 МСЭ-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Ge-ЛФ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андартный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1/S-16.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7 до 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InGaAs-ЛФ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Стандартный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  <w:t>1)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1/S-16.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7 до - 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Ge-ЛФ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андартный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1/S-16.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7 до 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InGaAs-ЛФ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Стандартный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  <w:t>1)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1/S-16.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7 до - 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Секция регенерации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Тип волокна: одномодовое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пустимая дисперси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исперсионное затухание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пустимое затухание секции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в максимуме дисперс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пс/нм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0 до 2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6 до 2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2 до 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6 до 2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Таблица 8-1</w:t>
      </w:r>
      <w:r>
        <w:rPr>
          <w:rFonts w:eastAsia="Times New Roman Cyr" w:cs="Times New Roman Cyr" w:ascii="Times New Roman Cyr" w:hAnsi="Times New Roman Cyr"/>
          <w:lang w:val="ru-RU"/>
        </w:rPr>
        <w:t xml:space="preserve"> (часть 1) Справочные данны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lang w:val="ru-RU"/>
        </w:rPr>
        <w:footnoteReference w:customMarkFollows="1" w:id="2"/>
        <w:t> 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622"/>
        <w:gridCol w:w="595"/>
        <w:gridCol w:w="667"/>
        <w:gridCol w:w="631"/>
        <w:gridCol w:w="721"/>
        <w:gridCol w:w="724"/>
        <w:gridCol w:w="631"/>
        <w:gridCol w:w="575"/>
        <w:gridCol w:w="594"/>
        <w:gridCol w:w="63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лина волны излу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м</w:t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1510 до 1560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1530 до 156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ередающая сторона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Лазерный дио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ласс пользовател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огласно Рек. G.957 МСЭ-Т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Ширина спектра 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по уровню -20 дБ)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Подавление соседних мо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оэффициент возбуждени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Уровень передачи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Точка S согласно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ек. G.957 МСЭ-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м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андар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вер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1/S-1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gt;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3 до 0</w:t>
            </w:r>
          </w:p>
        </w:tc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 повышенной мощность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JE-16.2/JE-16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gt;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1 до + 2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 повышенной мощность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 интегральным внешни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модулятор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JE-16.2/JE-16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gt;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от + 12 до + 15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риемная сторона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Приемный дио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ласс пользовател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огласно Рек. G.957 МСЭ-Т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Уровень прие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(для BER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Точка R согласно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ек. G.957 МСЭ-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м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InGaAs-ЛФ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андар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ый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2/L-16.3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8 до - 6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InGaAs-ЛФ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андар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ый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2/L-16.3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8 до - 6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InGaAs-ЛФ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 повышенной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чувствитель-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ость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JE-16.2/JE-16.3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9.5 до - 6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InGaAs-ЛФ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 повышенно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чувствительностью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  <w:t>2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vertAlign w:val="super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JE-16.2/JE-16.3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- 29.5 до - 6      -40 до -1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Секция регенерации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Тип волокна: одномодовое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ласс пользовател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огласно Рек. G.957 МСЭ-Т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пустимая дисперси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исперсионное затухание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пустимое затухание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екции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в максимуме дисперс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пс/н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>16.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122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6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 2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L-16.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6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2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18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8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2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3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9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8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2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18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8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26.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3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9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8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27.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30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2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39.5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vertAlign w:val="superscript"/>
                <w:lang w:val="ru-RU"/>
              </w:rPr>
              <w:t>1)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3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9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21 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40.5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vertAlign w:val="superscript"/>
                <w:lang w:val="ru-RU"/>
              </w:rPr>
              <w:t>1)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2</w:t>
            </w:r>
          </w:p>
          <w:p>
            <w:pPr>
              <w:pStyle w:val="Normal"/>
              <w:spacing w:before="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45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3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50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vertAlign w:val="superscript"/>
                <w:lang w:val="ru-RU"/>
              </w:rPr>
              <w:t>1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3</w:t>
            </w:r>
          </w:p>
          <w:p>
            <w:pPr>
              <w:pStyle w:val="Normal"/>
              <w:spacing w:before="20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9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30 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51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vertAlign w:val="superscript"/>
                <w:lang w:val="ru-RU"/>
              </w:rPr>
              <w:t>1)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450" w:hanging="45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) Уровень передачи может быть установлен равным 2 дБ или 4 дБ для согласования с конкретной величиной затухания секции</w:t>
      </w:r>
    </w:p>
    <w:p>
      <w:pPr>
        <w:pStyle w:val="Normal"/>
        <w:ind w:left="360" w:hanging="36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) При использовании оптического предусилителя в качестве приемника может использоваться либо стандартный приемник, либо приемник с повышенной чувствительностью</w:t>
      </w:r>
    </w:p>
    <w:p>
      <w:pPr>
        <w:pStyle w:val="Normal"/>
        <w:ind w:left="360" w:hanging="36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Таблица 8-2</w:t>
      </w:r>
      <w:r>
        <w:rPr>
          <w:rFonts w:eastAsia="Times New Roman Cyr" w:cs="Times New Roman Cyr" w:ascii="Times New Roman Cyr" w:hAnsi="Times New Roman Cyr"/>
          <w:lang w:val="ru-RU"/>
        </w:rPr>
        <w:t xml:space="preserve"> (часть 2)  Расчетные данные</w:t>
      </w:r>
      <w:r>
        <w:br w:type="page"/>
      </w:r>
    </w:p>
    <w:p>
      <w:pPr>
        <w:pStyle w:val="Heading2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нешние интерфейсы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object w:dxaOrig="9173" w:dyaOrig="3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65pt;height:189.65pt" filled="f" o:ole="">
            <v:imagedata r:id="rId3" o:title=""/>
          </v:shape>
          <o:OLEObject Type="Embed" ProgID="" ShapeID="ole_rId2" DrawAspect="Content" ObjectID="_1968378946" r:id="rId2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ис. 8.2-1</w:t>
      </w:r>
      <w:r>
        <w:rPr>
          <w:rFonts w:eastAsia="Times New Roman Cyr" w:cs="Times New Roman Cyr" w:ascii="Times New Roman Cyr" w:hAnsi="Times New Roman Cyr"/>
          <w:lang w:val="ru-RU"/>
        </w:rPr>
        <w:t xml:space="preserve">  Внешние интерфейсы аппаратуры SL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lang w:val="ru-RU"/>
        </w:rPr>
        <w:footnoteReference w:customMarkFollows="1" w:id="3"/>
        <w:t> 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ы передачи полезной информации</w:t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1080" w:hanging="108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птические интерфейсы F1in/out</w:t>
        <w:br/>
        <w:t>согласно Рекомендациям G.707, G.708, G.709 МСЭ-Т</w:t>
      </w:r>
    </w:p>
    <w:p>
      <w:pPr>
        <w:pStyle w:val="Normal"/>
        <w:ind w:left="6030" w:hanging="603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2488.320 Мбит/с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д</w:t>
        <w:tab/>
        <w:t>двоичный (NRZ), скремблированный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ругие данные</w:t>
        <w:tab/>
        <w:t>смотри справочные данные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1080" w:hanging="108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лектрические 140 Мбит/с интерфейсы F2in/out</w:t>
        <w:br/>
        <w:t>согласно Рекомендации G.703 МСЭ-Т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139.264 Мбит/с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д</w:t>
        <w:tab/>
        <w:t>CMI</w:t>
      </w:r>
    </w:p>
    <w:p>
      <w:pPr>
        <w:pStyle w:val="Normal"/>
        <w:spacing w:before="0" w:after="0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минальная амплитуда</w:t>
      </w:r>
    </w:p>
    <w:p>
      <w:pPr>
        <w:pStyle w:val="Normal"/>
        <w:ind w:left="6030" w:hanging="603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импульса U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P-P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tab/>
        <w:t>1 В</w:t>
      </w:r>
    </w:p>
    <w:p>
      <w:pPr>
        <w:pStyle w:val="Normal"/>
        <w:spacing w:before="0" w:after="0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устимое уменьшение уровня (Fin)</w:t>
      </w:r>
    </w:p>
    <w:p>
      <w:pPr>
        <w:pStyle w:val="Normal"/>
        <w:spacing w:before="0" w:after="0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следствие затухания в кабеле</w:t>
      </w:r>
    </w:p>
    <w:p>
      <w:pPr>
        <w:pStyle w:val="Normal"/>
        <w:ind w:left="6030" w:hanging="603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на частоте 70 М</w:t>
      </w:r>
      <w:r>
        <w:rPr>
          <w:rFonts w:eastAsia="Times New Roman Cyr" w:cs="Times New Roman Cyr" w:ascii="Times New Roman Cyr" w:hAnsi="Times New Roman Cyr"/>
          <w:caps/>
          <w:lang w:val="ru-RU"/>
        </w:rPr>
        <w:t>г</w:t>
      </w:r>
      <w:r>
        <w:rPr>
          <w:rFonts w:eastAsia="Times New Roman Cyr" w:cs="Times New Roman Cyr" w:ascii="Times New Roman Cyr" w:hAnsi="Times New Roman Cyr"/>
          <w:lang w:val="ru-RU"/>
        </w:rPr>
        <w:t>ц</w:t>
        <w:tab/>
        <w:t>12 дБ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минальное входное сопротивление</w:t>
        <w:tab/>
        <w:t>75 Ом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рожание фазы</w:t>
        <w:tab/>
        <w:t>Согласно Рек. G.823 МСЭ-Т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1080" w:hanging="108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лектрические 155 Мбит/с интерфейсы F2in/out</w:t>
        <w:br/>
        <w:t>согласно Рекомендации G.703 МСЭ-Т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155.520 Мбит/с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д</w:t>
        <w:tab/>
        <w:t>CMI</w:t>
      </w:r>
    </w:p>
    <w:p>
      <w:pPr>
        <w:pStyle w:val="Normal"/>
        <w:spacing w:before="0" w:after="0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минальная амплитуда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мпульса UP-P</w:t>
        <w:tab/>
        <w:t>1 В</w:t>
      </w:r>
    </w:p>
    <w:p>
      <w:pPr>
        <w:pStyle w:val="Normal"/>
        <w:spacing w:before="0" w:after="0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устимое уменьшение уровня (Fin)</w:t>
      </w:r>
    </w:p>
    <w:p>
      <w:pPr>
        <w:pStyle w:val="Normal"/>
        <w:spacing w:before="0" w:after="0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следствие затухания в кабеле</w:t>
      </w:r>
    </w:p>
    <w:p>
      <w:pPr>
        <w:pStyle w:val="Normal"/>
        <w:ind w:left="6030" w:hanging="603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на частоте 78 МГц</w:t>
      </w:r>
      <w:r>
        <w:rPr>
          <w:rStyle w:val="FootnoteCharacters"/>
          <w:rFonts w:eastAsia="Times New Roman Cyr" w:cs="Times New Roman Cyr" w:ascii="Times New Roman Cyr" w:hAnsi="Times New Roman Cyr"/>
          <w:lang w:val="ru-RU"/>
        </w:rPr>
        <w:t>1)</w:t>
      </w:r>
      <w:r>
        <w:rPr>
          <w:rFonts w:eastAsia="Times New Roman Cyr" w:cs="Times New Roman Cyr" w:ascii="Times New Roman Cyr" w:hAnsi="Times New Roman Cyr"/>
          <w:lang w:val="ru-RU"/>
        </w:rPr>
        <w:tab/>
        <w:t>12.7 дБ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минальное входное сопротивление</w:t>
        <w:tab/>
        <w:t>75 Ом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рожание фазы</w:t>
        <w:tab/>
        <w:t>согласно Рек. G.958 МСЭ-Т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1080" w:hanging="108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птические интерфейсы F2in/out</w:t>
        <w:br/>
        <w:t>согласно Рекомендации G.957 МСЭ-Т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155.520 Мбит/с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д</w:t>
        <w:tab/>
        <w:t>двоичный (NRZ)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ровень передачи</w:t>
        <w:tab/>
        <w:t>от -8 дБм до -15 дБм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ина волны излучения</w:t>
        <w:tab/>
        <w:t>300 нм</w:t>
      </w:r>
    </w:p>
    <w:p>
      <w:pPr>
        <w:pStyle w:val="Normal"/>
        <w:spacing w:before="0" w:after="0"/>
        <w:ind w:left="6034" w:hanging="6034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устимое затухание линии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мпонентного потока</w:t>
        <w:tab/>
        <w:t>2 дБ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432"/>
          <w:tab w:val="left" w:pos="0" w:leader="none"/>
        </w:tabs>
        <w:ind w:left="810" w:hanging="81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ы сетевой синхронизации</w:t>
        <w:br/>
        <w:t>согласно Рекомендации G.703 МСЭ-Т</w:t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ной интерфейс T3in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ная частота для европейской иерархии (CEPT)</w:t>
        <w:tab/>
        <w:t>2048 кГц</w:t>
      </w:r>
    </w:p>
    <w:p>
      <w:pPr>
        <w:pStyle w:val="Normal"/>
        <w:ind w:left="6030" w:hanging="603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Входное напряжение U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-P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tab/>
        <w:t>0.5 - 1.9 В (симм.)</w:t>
      </w:r>
    </w:p>
    <w:p>
      <w:pPr>
        <w:pStyle w:val="Normal"/>
        <w:ind w:left="6030" w:hanging="57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 возможностью переключения на</w:t>
        <w:tab/>
        <w:t>0.375 - 1.5 В (несимм.)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ное сопротивление</w:t>
        <w:tab/>
        <w:t>120 Ом (симм.)</w:t>
      </w:r>
    </w:p>
    <w:p>
      <w:pPr>
        <w:pStyle w:val="Normal"/>
        <w:ind w:left="6030" w:hanging="57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 возможностью переключения на</w:t>
        <w:tab/>
        <w:t>75 Ом (несимм.)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ходной интерфейс T3out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ходная частота 2048 кГц</w:t>
      </w:r>
    </w:p>
    <w:p>
      <w:pPr>
        <w:pStyle w:val="Normal"/>
        <w:ind w:left="6030" w:hanging="603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Выходное напряжение U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-P</w:t>
      </w:r>
    </w:p>
    <w:p>
      <w:pPr>
        <w:pStyle w:val="Normal"/>
        <w:ind w:left="6030" w:hanging="57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симметричном выходе (120 Ом)</w:t>
        <w:tab/>
        <w:t>1.2 - 1.8 В</w:t>
      </w:r>
    </w:p>
    <w:p>
      <w:pPr>
        <w:pStyle w:val="Normal"/>
        <w:ind w:left="6030" w:hanging="57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несимметричном выходе (75 Ом)</w:t>
        <w:tab/>
        <w:t>0.75 - 1.5 В</w:t>
      </w:r>
      <w:r>
        <w:br w:type="page"/>
      </w:r>
    </w:p>
    <w:p>
      <w:pPr>
        <w:pStyle w:val="Heading3"/>
        <w:tabs>
          <w:tab w:val="clear" w:pos="432"/>
          <w:tab w:val="left" w:pos="0" w:leader="none"/>
        </w:tabs>
        <w:ind w:left="900" w:hanging="90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ы каналов передачи данных,</w:t>
        <w:br/>
        <w:t>служебной связи и дополнительных каналов</w:t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канала DCC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R</w:t>
      </w:r>
    </w:p>
    <w:p>
      <w:pPr>
        <w:pStyle w:val="Normal"/>
        <w:spacing w:before="0" w:after="120"/>
        <w:ind w:left="4860" w:hanging="486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Сквозное соединение канала DCC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 xml:space="preserve">R </w:t>
      </w:r>
      <w:r>
        <w:rPr>
          <w:rFonts w:eastAsia="Times New Roman Cyr" w:cs="Times New Roman Cyr" w:ascii="Times New Roman Cyr" w:hAnsi="Times New Roman Cyr"/>
          <w:lang w:val="ru-RU"/>
        </w:rPr>
        <w:t>от SLT до SLT между секциями мультиплексирования (сторона F2)</w:t>
      </w:r>
    </w:p>
    <w:p>
      <w:pPr>
        <w:pStyle w:val="Normal"/>
        <w:spacing w:before="0" w:after="12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Аналогичный Рек. V.11 МСЭ-Т (RS-422)</w:t>
      </w:r>
    </w:p>
    <w:p>
      <w:pPr>
        <w:pStyle w:val="Normal"/>
        <w:spacing w:before="0" w:after="12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Режим работы </w:t>
        <w:tab/>
        <w:t xml:space="preserve">последовательная дуплексная передача с  </w:t>
        <w:tab/>
        <w:t>использованием протокола HDLC</w:t>
      </w:r>
    </w:p>
    <w:p>
      <w:pPr>
        <w:pStyle w:val="Normal"/>
        <w:spacing w:before="0" w:after="12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192 кбит/с</w:t>
      </w:r>
    </w:p>
    <w:p>
      <w:pPr>
        <w:pStyle w:val="Normal"/>
        <w:spacing w:before="0" w:after="12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инейный код</w:t>
        <w:tab/>
        <w:t>NRZI</w:t>
      </w:r>
    </w:p>
    <w:p>
      <w:pPr>
        <w:pStyle w:val="Normal"/>
        <w:spacing w:before="0" w:after="12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вободное состояние линии</w:t>
        <w:tab/>
        <w:t>Логическая 1 (H или L кода NRZI)</w:t>
      </w:r>
    </w:p>
    <w:p>
      <w:pPr>
        <w:pStyle w:val="Normal"/>
        <w:spacing w:before="0" w:after="12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линии</w:t>
        <w:tab/>
        <w:t>симметричная, экранированная</w:t>
      </w:r>
    </w:p>
    <w:p>
      <w:pPr>
        <w:pStyle w:val="Normal"/>
        <w:spacing w:before="0" w:after="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грузка линии</w:t>
        <w:tab/>
        <w:t>аналогично V.11 (150 Ом на соединительном блоке)</w:t>
      </w:r>
    </w:p>
    <w:p>
      <w:pPr>
        <w:pStyle w:val="Normal"/>
        <w:spacing w:before="0" w:after="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before="0" w:after="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нные интерфейса аналогичны Рекомендации V.11 МСЭ-Т.</w:t>
      </w:r>
    </w:p>
    <w:p>
      <w:pPr>
        <w:pStyle w:val="Normal"/>
        <w:spacing w:before="0" w:after="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нал передачи данных DCC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</w:p>
    <w:p>
      <w:pPr>
        <w:pStyle w:val="Normal"/>
        <w:spacing w:before="0" w:after="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обычно используется как дополнительный канал AUX3 (доступ к каналу на плате ZK11)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мотри раздел 8.2.3.5, посвященный техническим характеристикам дополнительного канала AUX3.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нал служебной связи RS</w:t>
      </w:r>
    </w:p>
    <w:p>
      <w:pPr>
        <w:pStyle w:val="Normal"/>
        <w:ind w:left="4867" w:hanging="48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служебная телефонная связь секции регенерации (SLT - SLR - SLT)</w:t>
      </w:r>
    </w:p>
    <w:p>
      <w:pPr>
        <w:pStyle w:val="Normal"/>
        <w:ind w:left="4867" w:hanging="48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астотный диапазон</w:t>
        <w:tab/>
        <w:t>300 Гц - 3400 Гц</w:t>
      </w:r>
    </w:p>
    <w:p>
      <w:pPr>
        <w:pStyle w:val="Normal"/>
        <w:spacing w:before="0" w:after="0"/>
        <w:ind w:left="4860" w:hanging="48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жим работы</w:t>
        <w:tab/>
        <w:t>4-проводный</w:t>
      </w:r>
    </w:p>
    <w:p>
      <w:pPr>
        <w:pStyle w:val="Normal"/>
        <w:ind w:left="4867" w:hanging="450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 интерфейсом УАТС</w:t>
        <w:tab/>
        <w:t>2-проводный</w:t>
      </w:r>
    </w:p>
    <w:p>
      <w:pPr>
        <w:pStyle w:val="Normal"/>
        <w:spacing w:before="0" w:after="0"/>
        <w:ind w:left="4860" w:hanging="48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ровень сигнала</w:t>
      </w:r>
    </w:p>
    <w:p>
      <w:pPr>
        <w:pStyle w:val="Normal"/>
        <w:spacing w:before="0" w:after="0"/>
        <w:ind w:left="4860" w:hanging="45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-проводная линия Fin</w:t>
        <w:tab/>
        <w:t>- 4 дБ</w:t>
      </w:r>
    </w:p>
    <w:p>
      <w:pPr>
        <w:pStyle w:val="Normal"/>
        <w:spacing w:before="0" w:after="0"/>
        <w:ind w:left="4860" w:hanging="45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-проводная линия Fout</w:t>
        <w:tab/>
        <w:t>- 4 дБ</w:t>
      </w:r>
    </w:p>
    <w:p>
      <w:pPr>
        <w:pStyle w:val="Normal"/>
        <w:spacing w:before="0" w:after="0"/>
        <w:ind w:left="4860" w:hanging="45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-проводная линия Fin</w:t>
        <w:tab/>
        <w:t>- 8 дБ</w:t>
      </w:r>
    </w:p>
    <w:p>
      <w:pPr>
        <w:pStyle w:val="Normal"/>
        <w:ind w:left="4867" w:hanging="450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-проводная линия Fout</w:t>
        <w:tab/>
        <w:t>- 4 дБ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ное сопротивление</w:t>
      </w:r>
    </w:p>
    <w:p>
      <w:pPr>
        <w:pStyle w:val="Normal"/>
        <w:spacing w:before="0" w:after="0"/>
        <w:ind w:left="4860" w:hanging="45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-х проводная линия</w:t>
        <w:tab/>
        <w:t>600 Ом (симм.)</w:t>
      </w:r>
    </w:p>
    <w:p>
      <w:pPr>
        <w:pStyle w:val="Normal"/>
        <w:spacing w:before="0" w:after="0"/>
        <w:ind w:left="4860" w:hanging="4500"/>
        <w:rPr/>
      </w:pPr>
      <w:r>
        <w:rPr>
          <w:rFonts w:eastAsia="Times New Roman Cyr" w:cs="Times New Roman Cyr" w:ascii="Times New Roman Cyr" w:hAnsi="Times New Roman Cyr"/>
          <w:lang w:val="ru-RU"/>
        </w:rPr>
        <w:t>2-х проводная линия</w:t>
        <w:tab/>
        <w:t xml:space="preserve">220 Ом </w:t>
      </w:r>
      <w:r>
        <w:rPr>
          <w:rFonts w:eastAsia="Symbol" w:cs="Symbol" w:ascii="Symbol" w:hAnsi="Symbol"/>
          <w:lang w:val="ru-RU"/>
        </w:rPr>
        <w:t>¸</w:t>
      </w:r>
      <w:r>
        <w:rPr>
          <w:rFonts w:eastAsia="Times New Roman Cyr" w:cs="Times New Roman Cyr" w:ascii="Times New Roman Cyr" w:hAnsi="Times New Roman Cyr"/>
          <w:lang w:val="ru-RU"/>
        </w:rPr>
        <w:t xml:space="preserve"> 820 Ом, с параллельной емкостью 115 мкФ</w:t>
      </w:r>
      <w:r>
        <w:br w:type="page"/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сигнализации</w:t>
      </w:r>
    </w:p>
    <w:p>
      <w:pPr>
        <w:pStyle w:val="Normal"/>
        <w:spacing w:before="0" w:after="120"/>
        <w:ind w:left="5760" w:hanging="540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щий вызов в рабочей полосе</w:t>
        <w:tab/>
        <w:t>двоичная последовательность 11001100... (10 мс)</w:t>
      </w:r>
    </w:p>
    <w:p>
      <w:pPr>
        <w:pStyle w:val="Normal"/>
        <w:spacing w:before="0" w:after="120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щий вызов вне рабочей полосы</w:t>
        <w:tab/>
        <w:t>E &amp; M (сигнальный провод)</w:t>
      </w:r>
    </w:p>
    <w:p>
      <w:pPr>
        <w:pStyle w:val="Normal"/>
        <w:spacing w:before="0" w:after="120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елективный вызов</w:t>
        <w:tab/>
        <w:t>MFV (Рек. Q.23 МСЭ-Т)</w:t>
      </w:r>
    </w:p>
    <w:p>
      <w:pPr>
        <w:pStyle w:val="Normal"/>
        <w:spacing w:before="0" w:after="120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елективный вызов по интерфейсу УАТС</w:t>
        <w:tab/>
        <w:t>IWV или MFV</w:t>
      </w:r>
    </w:p>
    <w:p>
      <w:pPr>
        <w:pStyle w:val="Normal"/>
        <w:spacing w:before="0" w:after="120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етод модуляции</w:t>
        <w:tab/>
        <w:t>ИКМ</w:t>
      </w:r>
    </w:p>
    <w:p>
      <w:pPr>
        <w:pStyle w:val="Normal"/>
        <w:spacing w:before="0" w:after="120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лефонный стык</w:t>
      </w:r>
    </w:p>
    <w:p>
      <w:pPr>
        <w:pStyle w:val="Normal"/>
        <w:spacing w:before="0" w:after="0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</w:t>
        <w:tab/>
        <w:t>600 Ом</w:t>
      </w:r>
    </w:p>
    <w:p>
      <w:pPr>
        <w:pStyle w:val="Normal"/>
        <w:spacing w:before="0" w:after="120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ход</w:t>
        <w:tab/>
        <w:t>150 Ом/200 Ом</w:t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нал служебной связи MS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служебная телефонная связь секции мультиплексирования (SLT - SLT)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хнические характеристики такие же как для служебного канала RS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олнительные каналы (AUX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ополнительный канал AUX1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согласно Рек. G.703 МСЭ-Т</w:t>
      </w:r>
    </w:p>
    <w:p>
      <w:pPr>
        <w:pStyle w:val="Normal"/>
        <w:ind w:left="5760" w:hanging="5760"/>
        <w:rPr/>
      </w:pPr>
      <w:r>
        <w:rPr>
          <w:rFonts w:eastAsia="Times New Roman Cyr" w:cs="Times New Roman Cyr" w:ascii="Times New Roman Cyr" w:hAnsi="Times New Roman Cyr"/>
          <w:lang w:val="ru-RU"/>
        </w:rPr>
        <w:t>Интерфейс синхронизации</w:t>
        <w:tab/>
        <w:t>сонаправленны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lang w:val="ru-RU"/>
        </w:rPr>
        <w:footnoteReference w:customMarkFollows="1" w:id="4"/>
        <w:t>1</w:t>
      </w:r>
      <w:r>
        <w:rPr>
          <w:rStyle w:val="FootnoteCharacters"/>
          <w:rFonts w:eastAsia="Times New Roman Cyr" w:cs="Times New Roman Cyr" w:ascii="Times New Roman Cyr" w:hAnsi="Times New Roman Cyr"/>
          <w:lang w:val="ru-RU"/>
        </w:rPr>
        <w:t>)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мотри данные интерфейса G.703 МСЭ-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ополнительный канал AUX2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аналогичный V.11 МСЭ-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синхронизации</w:t>
      </w:r>
    </w:p>
    <w:p>
      <w:pPr>
        <w:pStyle w:val="Normal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едача</w:t>
        <w:tab/>
        <w:t>противонаправленный</w:t>
      </w:r>
    </w:p>
    <w:p>
      <w:pPr>
        <w:pStyle w:val="Normal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ем</w:t>
        <w:tab/>
        <w:t>сонаправленный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мотри данные интерфейса V.11 МСЭ-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ополнительный канал AUX3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аналогичный V.11 МСЭ-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синхронизации</w:t>
      </w:r>
    </w:p>
    <w:p>
      <w:pPr>
        <w:pStyle w:val="Normal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ередача </w:t>
        <w:tab/>
        <w:t>противонаправленный</w:t>
      </w:r>
    </w:p>
    <w:p>
      <w:pPr>
        <w:pStyle w:val="Normal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ем</w:t>
        <w:tab/>
        <w:t>сонаправленный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576 кбит/с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мотри данные интерфейса V.11 МСЭ-Т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ополнительный канал AUX4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G.703 МСЭ-Т</w:t>
      </w:r>
    </w:p>
    <w:p>
      <w:pPr>
        <w:pStyle w:val="Normal"/>
        <w:ind w:left="5760" w:hanging="5760"/>
        <w:rPr/>
      </w:pPr>
      <w:r>
        <w:rPr>
          <w:rFonts w:eastAsia="Times New Roman Cyr" w:cs="Times New Roman Cyr" w:ascii="Times New Roman Cyr" w:hAnsi="Times New Roman Cyr"/>
          <w:lang w:val="ru-RU"/>
        </w:rPr>
        <w:t>Интерфейс</w:t>
        <w:tab/>
        <w:t>сонаправленный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1)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данных </w:t>
        <w:br/>
        <w:t>и синхронизации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мотри данные интерфейса G.703 МСЭ-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ополнительный канал AUX5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аналогичный V.11 МСЭ-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синхронизации</w:t>
      </w:r>
    </w:p>
    <w:p>
      <w:pPr>
        <w:pStyle w:val="Normal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ередача </w:t>
        <w:tab/>
        <w:t>противонаправленный</w:t>
      </w:r>
    </w:p>
    <w:p>
      <w:pPr>
        <w:pStyle w:val="Normal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ием </w:t>
        <w:tab/>
        <w:t>сонаправленный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мотри данные интерфейса V.11 МСЭ-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нтерфейс данных аналогичный V.11 МСЭ-Т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 или 576 кбит/с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ормат данных</w:t>
        <w:tab/>
        <w:t>NRZ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ык</w:t>
        <w:tab/>
        <w:t>симметричный</w:t>
      </w:r>
    </w:p>
    <w:p>
      <w:pPr>
        <w:pStyle w:val="Normal"/>
        <w:spacing w:before="12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нтерфейс передачи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пряжение сигнала на выходе линии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гласно Рек. МСЭ-Т V.11 относительно</w:t>
      </w:r>
    </w:p>
    <w:p>
      <w:pPr>
        <w:pStyle w:val="Normal"/>
        <w:spacing w:before="0" w:after="120"/>
        <w:ind w:left="5760" w:hanging="5760"/>
        <w:rPr/>
      </w:pPr>
      <w:r>
        <w:rPr>
          <w:rFonts w:eastAsia="Times New Roman Cyr" w:cs="Times New Roman Cyr" w:ascii="Times New Roman Cyr" w:hAnsi="Times New Roman Cyr"/>
          <w:lang w:val="ru-RU"/>
        </w:rPr>
        <w:t>провода b на нагрузке R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 xml:space="preserve"> = 150 Ом</w:t>
        <w:tab/>
        <w:t xml:space="preserve">2 В  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Symbol" w:cs="Symbol" w:ascii="Symbol" w:hAnsi="Symbol"/>
          <w:lang w:val="ru-RU"/>
        </w:rPr>
        <w:t>|</w:t>
      </w:r>
      <w:r>
        <w:rPr>
          <w:rFonts w:eastAsia="Times New Roman Cyr" w:cs="Times New Roman Cyr" w:ascii="Times New Roman Cyr" w:hAnsi="Times New Roman Cyr"/>
          <w:lang w:val="ru-RU"/>
        </w:rPr>
        <w:t xml:space="preserve"> Ua-b </w:t>
      </w:r>
      <w:r>
        <w:rPr>
          <w:rFonts w:eastAsia="Symbol" w:cs="Symbol" w:ascii="Symbol" w:hAnsi="Symbol"/>
          <w:lang w:val="ru-RU"/>
        </w:rPr>
        <w:t>|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5 В</w:t>
      </w:r>
    </w:p>
    <w:p>
      <w:pPr>
        <w:pStyle w:val="Normal"/>
        <w:tabs>
          <w:tab w:val="clear" w:pos="432"/>
          <w:tab w:val="left" w:pos="5220" w:leader="dot"/>
        </w:tabs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дключаемая линия</w:t>
      </w:r>
    </w:p>
    <w:p>
      <w:pPr>
        <w:pStyle w:val="Normal"/>
        <w:spacing w:before="0" w:after="0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симметричная, экранированная)</w:t>
        <w:tab/>
        <w:t xml:space="preserve">150 </w:t>
      </w:r>
      <w:r>
        <w:rPr>
          <w:rFonts w:eastAsia="Symbol" w:cs="Symbol" w:ascii="Symbol" w:hAnsi="Symbol"/>
          <w:lang w:val="ru-RU"/>
        </w:rPr>
        <w:t>W</w:t>
      </w:r>
    </w:p>
    <w:p>
      <w:pPr>
        <w:pStyle w:val="Normal"/>
        <w:spacing w:before="12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нтерфейс приема</w:t>
      </w:r>
    </w:p>
    <w:p>
      <w:pPr>
        <w:pStyle w:val="Normal"/>
        <w:spacing w:before="0" w:after="0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пряжение сигнала на выходе линии</w:t>
        <w:tab/>
        <w:t>согласно Рек. МСЭ-Т V.11</w:t>
      </w:r>
    </w:p>
    <w:p>
      <w:pPr>
        <w:pStyle w:val="Normal"/>
        <w:spacing w:before="6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инейное напряжение</w:t>
      </w:r>
    </w:p>
    <w:p>
      <w:pPr>
        <w:pStyle w:val="Normal"/>
        <w:spacing w:before="0" w:after="120"/>
        <w:ind w:left="5760" w:hanging="540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тносительно провода b </w:t>
        <w:tab/>
        <w:t xml:space="preserve">0.3 В  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Symbol" w:cs="Symbol" w:ascii="Symbol" w:hAnsi="Symbol"/>
          <w:lang w:val="ru-RU"/>
        </w:rPr>
        <w:t>|</w:t>
      </w:r>
      <w:r>
        <w:rPr>
          <w:rFonts w:eastAsia="Times New Roman Cyr" w:cs="Times New Roman Cyr" w:ascii="Times New Roman Cyr" w:hAnsi="Times New Roman Cyr"/>
          <w:lang w:val="ru-RU"/>
        </w:rPr>
        <w:t xml:space="preserve"> Ua-b </w:t>
      </w:r>
      <w:r>
        <w:rPr>
          <w:rFonts w:eastAsia="Symbol" w:cs="Symbol" w:ascii="Symbol" w:hAnsi="Symbol"/>
          <w:lang w:val="ru-RU"/>
        </w:rPr>
        <w:t>|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6 В</w:t>
      </w:r>
    </w:p>
    <w:p>
      <w:pPr>
        <w:pStyle w:val="Normal"/>
        <w:tabs>
          <w:tab w:val="clear" w:pos="432"/>
          <w:tab w:val="left" w:pos="-180" w:leader="dot"/>
        </w:tabs>
        <w:spacing w:before="0" w:after="120"/>
        <w:ind w:left="5760" w:hanging="5400"/>
        <w:rPr/>
      </w:pPr>
      <w:r>
        <w:rPr>
          <w:rFonts w:eastAsia="Times New Roman Cyr" w:cs="Times New Roman Cyr" w:ascii="Times New Roman Cyr" w:hAnsi="Times New Roman Cyr"/>
          <w:lang w:val="ru-RU"/>
        </w:rPr>
        <w:t>Ua или Ub относительно земли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10 В</w:t>
      </w:r>
    </w:p>
    <w:p>
      <w:pPr>
        <w:pStyle w:val="Normal"/>
        <w:spacing w:before="0" w:after="120"/>
        <w:ind w:left="5760" w:hanging="5760"/>
        <w:rPr/>
      </w:pPr>
      <w:r>
        <w:rPr>
          <w:rFonts w:eastAsia="Times New Roman Cyr" w:cs="Times New Roman Cyr" w:ascii="Times New Roman Cyr" w:hAnsi="Times New Roman Cyr"/>
          <w:lang w:val="ru-RU"/>
        </w:rPr>
        <w:t>Входное сопротивление</w:t>
        <w:tab/>
        <w:t xml:space="preserve">150 </w:t>
      </w:r>
      <w:r>
        <w:rPr>
          <w:rFonts w:eastAsia="Symbol" w:cs="Symbol" w:ascii="Symbol" w:hAnsi="Symbol"/>
          <w:lang w:val="ru-RU"/>
        </w:rPr>
        <w:t>W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±</w:t>
      </w:r>
      <w:r>
        <w:rPr>
          <w:rFonts w:eastAsia="Times New Roman Cyr" w:cs="Times New Roman Cyr" w:ascii="Times New Roman Cyr" w:hAnsi="Times New Roman Cyr"/>
          <w:lang w:val="ru-RU"/>
        </w:rPr>
        <w:t xml:space="preserve"> 10 %</w:t>
      </w:r>
    </w:p>
    <w:p>
      <w:pPr>
        <w:pStyle w:val="Normal"/>
        <w:spacing w:before="0" w:after="120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инимальное входное напряжение</w:t>
        <w:tab/>
      </w:r>
      <w:r>
        <w:rPr>
          <w:rFonts w:eastAsia="Symbol" w:cs="Symbol" w:ascii="Symbol" w:hAnsi="Symbol"/>
          <w:lang w:val="ru-RU"/>
        </w:rPr>
        <w:t>³</w:t>
      </w: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Symbol" w:cs="Symbol" w:ascii="Symbol" w:hAnsi="Symbol"/>
          <w:lang w:val="ru-RU"/>
        </w:rPr>
        <w:t>|</w:t>
      </w:r>
      <w:r>
        <w:rPr>
          <w:rFonts w:eastAsia="Times New Roman Cyr" w:cs="Times New Roman Cyr" w:ascii="Times New Roman Cyr" w:hAnsi="Times New Roman Cyr"/>
          <w:lang w:val="ru-RU"/>
        </w:rPr>
        <w:t xml:space="preserve"> 0.3 В </w:t>
      </w:r>
      <w:r>
        <w:rPr>
          <w:rFonts w:eastAsia="Symbol" w:cs="Symbol" w:ascii="Symbol" w:hAnsi="Symbol"/>
          <w:lang w:val="ru-RU"/>
        </w:rPr>
        <w:t>|</w:t>
      </w:r>
      <w:r>
        <w:br w:type="page"/>
      </w:r>
    </w:p>
    <w:p>
      <w:pPr>
        <w:pStyle w:val="Normal"/>
        <w:spacing w:before="0" w:after="12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нтерфейс данных G.703 МСЭ-Т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модуляции</w:t>
        <w:tab/>
        <w:t>256 кбод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ык</w:t>
        <w:tab/>
        <w:t>симметричный</w:t>
      </w:r>
    </w:p>
    <w:p>
      <w:pPr>
        <w:pStyle w:val="Normal"/>
        <w:spacing w:before="0" w:after="120"/>
        <w:ind w:left="5400" w:hanging="540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before="0" w:after="120"/>
        <w:ind w:left="5400" w:hanging="540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нтерфейс передачи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грузка</w:t>
        <w:tab/>
        <w:t>120 Ом (активная)</w:t>
      </w:r>
    </w:p>
    <w:p>
      <w:pPr>
        <w:pStyle w:val="Normal"/>
        <w:spacing w:before="0" w:after="0"/>
        <w:ind w:left="5400" w:hanging="5400"/>
        <w:rPr/>
      </w:pPr>
      <w:r>
        <w:rPr>
          <w:rFonts w:eastAsia="Times New Roman Cyr" w:cs="Times New Roman Cyr" w:ascii="Times New Roman Cyr" w:hAnsi="Times New Roman Cyr"/>
          <w:lang w:val="ru-RU"/>
        </w:rPr>
        <w:t>Номинальное выходное напряжение U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-P</w:t>
      </w:r>
      <w:r>
        <w:rPr>
          <w:rFonts w:eastAsia="Times New Roman Cyr" w:cs="Times New Roman Cyr" w:ascii="Times New Roman Cyr" w:hAnsi="Times New Roman Cyr"/>
          <w:lang w:val="ru-RU"/>
        </w:rPr>
        <w:t>.</w:t>
        <w:tab/>
        <w:t>1 В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орма импульса</w:t>
        <w:tab/>
        <w:t>трехуровневый, прямоугольный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before="0" w:after="120"/>
        <w:ind w:left="5400" w:hanging="540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нтерфейс приема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ное сопротивление.</w:t>
        <w:tab/>
        <w:t>120 Ом, (активное)</w:t>
      </w:r>
    </w:p>
    <w:p>
      <w:pPr>
        <w:pStyle w:val="Normal"/>
        <w:spacing w:before="0" w:after="0"/>
        <w:ind w:left="5400" w:hanging="5400"/>
        <w:rPr/>
      </w:pPr>
      <w:r>
        <w:rPr>
          <w:rFonts w:eastAsia="Times New Roman Cyr" w:cs="Times New Roman Cyr" w:ascii="Times New Roman Cyr" w:hAnsi="Times New Roman Cyr"/>
          <w:lang w:val="ru-RU"/>
        </w:rPr>
        <w:t>Допустимое затухание линии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3 дБ на частоте 128 кГц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сигнализации типа 7R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ходы тревог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ZA(A) </w:t>
        <w:tab/>
        <w:t>нормально замкнутые контакты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ZA(B)</w:t>
        <w:tab/>
        <w:t>нормально разомкнутые контакт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рушения и отказы (замкнутый контакт)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инимальный ток</w:t>
        <w:tab/>
        <w:t>1 мА</w:t>
      </w:r>
    </w:p>
    <w:p>
      <w:pPr>
        <w:pStyle w:val="Normal"/>
        <w:ind w:left="5400" w:hanging="5040"/>
        <w:rPr/>
      </w:pPr>
      <w:r>
        <w:rPr>
          <w:rFonts w:eastAsia="Times New Roman Cyr" w:cs="Times New Roman Cyr" w:ascii="Times New Roman Cyr" w:hAnsi="Times New Roman Cyr"/>
          <w:lang w:val="ru-RU"/>
        </w:rPr>
        <w:t>Постоянный ток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60 мА</w:t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таточное напряжение</w:t>
      </w:r>
    </w:p>
    <w:p>
      <w:pPr>
        <w:pStyle w:val="Normal"/>
        <w:ind w:left="5400" w:hanging="5040"/>
        <w:rPr/>
      </w:pPr>
      <w:r>
        <w:rPr>
          <w:rFonts w:eastAsia="Times New Roman Cyr" w:cs="Times New Roman Cyr" w:ascii="Times New Roman Cyr" w:hAnsi="Times New Roman Cyr"/>
          <w:lang w:val="ru-RU"/>
        </w:rPr>
        <w:t>(на контакте при максимальном токе)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2 В относительно земли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рмальная работ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незамкнутый контакт)</w:t>
      </w:r>
    </w:p>
    <w:p>
      <w:pPr>
        <w:pStyle w:val="Normal"/>
        <w:ind w:left="5400" w:hanging="504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Постоянное напряжение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30 В при номинальном значении 24 В, положительном относительно земли</w:t>
      </w:r>
    </w:p>
    <w:p>
      <w:pPr>
        <w:pStyle w:val="Normal"/>
        <w:ind w:left="5400" w:hanging="5040"/>
        <w:rPr/>
      </w:pPr>
      <w:r>
        <w:rPr>
          <w:rFonts w:eastAsia="Times New Roman Cyr" w:cs="Times New Roman Cyr" w:ascii="Times New Roman Cyr" w:hAnsi="Times New Roman Cyr"/>
          <w:lang w:val="ru-RU"/>
        </w:rPr>
        <w:t>Остаточный ток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20 мкА</w:t>
      </w:r>
    </w:p>
    <w:p>
      <w:pPr>
        <w:pStyle w:val="Normal"/>
        <w:ind w:left="5400" w:hanging="5400"/>
        <w:rPr/>
      </w:pPr>
      <w:r>
        <w:rPr>
          <w:rFonts w:eastAsia="Times New Roman Cyr" w:cs="Times New Roman Cyr" w:ascii="Times New Roman Cyr" w:hAnsi="Times New Roman Cyr"/>
          <w:lang w:val="ru-RU"/>
        </w:rPr>
        <w:t>Допустимое напряжение шума U0-P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2 В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ы допустимой нагрузки</w:t>
        <w:tab/>
        <w:t>активное сопротивление, обмотка реле с шунтирующим диодом, светодиоды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нтакты реле для оборудования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ветовой сигнализации</w:t>
        <w:tab/>
        <w:t>a, b, el</w:t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грузочные параметры</w:t>
      </w:r>
    </w:p>
    <w:p>
      <w:pPr>
        <w:pStyle w:val="Normal"/>
        <w:ind w:left="5400" w:hanging="5040"/>
        <w:rPr/>
      </w:pPr>
      <w:r>
        <w:rPr>
          <w:rFonts w:eastAsia="Times New Roman Cyr" w:cs="Times New Roman Cyr" w:ascii="Times New Roman Cyr" w:hAnsi="Times New Roman Cyr"/>
          <w:lang w:val="ru-RU"/>
        </w:rPr>
        <w:t>контактов реле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60 В, 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100 мА, тип нагрузки: активное сопротивление или реле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пряжение сигнализации (+S/-S)</w:t>
        <w:tab/>
        <w:t>12 В  -  60 В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от рабочей станции)</w:t>
      </w:r>
      <w:r>
        <w:br w:type="page"/>
      </w:r>
    </w:p>
    <w:p>
      <w:pPr>
        <w:pStyle w:val="Heading3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F(OT)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подключение рабочего терминала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V.24 (RS-232-C)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9.6 кбит/с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Qx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пользование интерфейса Qx требует установки платы MCF-Qx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подключение к системе управления сетью (TMN)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Протокол CLNS1 согласно Рек. Q.811 и Q.812 МСЭ-Т (протокол В3 согласно Рек. G.773 МСЭ-Т)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QD2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пользование интерфейса QD2 требует установки платы MCF-QD2</w:t>
      </w:r>
    </w:p>
    <w:p>
      <w:pPr>
        <w:pStyle w:val="Normal"/>
        <w:ind w:left="5400" w:hanging="540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подключение к специальной пользовательской системе управления сетью (TMN)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токолы уровней 1 и 2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дели ВОС (OSI)</w:t>
        <w:tab/>
        <w:t>согласно Рек. G.773 МСЭ-Т (протокол A1)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внешних тревог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атические условия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входов и выходов</w:t>
        <w:tab/>
        <w:t>аналогично сигнализации E&amp;M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ы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тенциал</w:t>
        <w:tab/>
        <w:t>отрицательный относительно земли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ксимальное входное напряжение</w:t>
        <w:tab/>
        <w:t>75 В (отрицательной полярности)</w:t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еличина тока,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кущего на землю</w:t>
        <w:tab/>
        <w:t>1 мА &lt; I &lt; 5 мА</w:t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инимальное сопротивление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омкнутого контакта</w:t>
        <w:tab/>
        <w:t>100 кО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ходы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тенциал</w:t>
        <w:tab/>
        <w:t>отрицательный относительно земли</w:t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ксимальное напряжение</w:t>
        <w:tab/>
        <w:t>75 В (отрицательной полярности)</w:t>
      </w:r>
    </w:p>
    <w:p>
      <w:pPr>
        <w:pStyle w:val="Normal"/>
        <w:spacing w:before="6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ксимальный ток замкнутого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нтакта</w:t>
        <w:tab/>
        <w:t>80 мА</w:t>
      </w:r>
      <w:r>
        <w:br w:type="page"/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инимальное сопротивление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омкнутого контакта</w:t>
        <w:tab/>
        <w:t>100 кОм</w:t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ксимальное сопротивление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мкнутого контакта</w:t>
        <w:tab/>
        <w:t>50 О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2"/>
        <w:tabs>
          <w:tab w:val="clear" w:pos="432"/>
          <w:tab w:val="left" w:pos="0" w:leader="none"/>
        </w:tabs>
        <w:ind w:left="0" w:hanging="0"/>
        <w:rPr/>
      </w:pPr>
      <w:r>
        <w:rPr/>
        <w:t>Точность синхронизации</w:t>
      </w:r>
    </w:p>
    <w:tbl>
      <w:tblPr>
        <w:tblW w:w="95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430"/>
        <w:gridCol w:w="5464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Уровень кач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Стабильность частоты (в соответствии с требованиями МСЭ-Т)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Источник сигнала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Q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 x 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ru-RU"/>
              </w:rPr>
              <w:t>-11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PRC (первичный эталонный источник синхросигнала согласно Рек. G.811 МСЭ-Т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Q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 x 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ru-RU"/>
              </w:rPr>
              <w:t>-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в течение дня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Транзитный SRC (вторичный эталонный источник синхронизации согласно Рек. G.812 МСЭ-Т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Q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 х 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ru-RU"/>
              </w:rPr>
              <w:t>-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в течение дня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естный SRC (Вторичный эталонный источник синхросигнала согласно Рек. G.812 МСЭ-Т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Q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4.6 х 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ru-RU"/>
              </w:rPr>
              <w:t>-6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SETS (Источник синхросигнала согласно Рек. G.81s МСЭ-Т) ведомый или работающий в свободном режиме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Q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-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еопределенное качество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2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араметры электропитания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ходное напряжение </w:t>
        <w:tab/>
        <w:t xml:space="preserve"> от - 36 В до -75 В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отребляемая мощность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лностью оборудованного узла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SLT16 без защитного переключения</w:t>
        <w:tab/>
        <w:t>&lt; 200 Вт, обычно 170 Вт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SLT16 с защитным переключением</w:t>
        <w:tab/>
        <w:t>&lt; 250 Вт, обычно 220 Вт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SLR16</w:t>
        <w:tab/>
        <w:t>&lt; 85 Вт, обычно 65 Вт</w:t>
      </w:r>
    </w:p>
    <w:p>
      <w:pPr>
        <w:pStyle w:val="Normal"/>
        <w:spacing w:before="0" w:after="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152" w:gutter="0" w:header="0" w:top="1152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>
        <w:sz w:val="20"/>
        <w:szCs w:val="20"/>
      </w:rPr>
    </w:pPr>
    <w:r>
      <w:rPr>
        <w:sz w:val="20"/>
        <w:szCs w:val="20"/>
      </w:rPr>
      <w:t>S42022-L3021-H1-1-7618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270" w:hanging="270"/>
        <w:rPr/>
      </w:pPr>
      <w:r>
        <w:rPr>
          <w:rStyle w:val="FootnoteCharacters"/>
        </w:rPr>
        <w:t> </w:t>
      </w:r>
      <w:r>
        <w:rPr/>
        <w:tab/>
        <w:t>1) Приемник на основе InGaAs-ЛФД используется как стандартный для диапазона длинн волн 1550 нм. Он может также использоваться в диапазоне 1300 нм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 </w:t>
      </w:r>
      <w:r>
        <w:rPr>
          <w:vertAlign w:val="superscript"/>
          <w:lang w:val="ru-RU"/>
        </w:rPr>
        <w:t>1)</w:t>
      </w:r>
      <w:r>
        <w:rPr>
          <w:lang w:val="ru-RU"/>
        </w:rPr>
        <w:t xml:space="preserve"> Обычно канал DCC</w:t>
      </w:r>
      <w:r>
        <w:rPr>
          <w:vertAlign w:val="subscript"/>
          <w:lang w:val="ru-RU"/>
        </w:rPr>
        <w:t>M</w:t>
      </w:r>
      <w:r>
        <w:rPr>
          <w:lang w:val="ru-RU"/>
        </w:rPr>
        <w:t xml:space="preserve">  доступен как дополнительный канал AUX3</w:t>
      </w:r>
    </w:p>
  </w:footnote>
  <w:footnote w:id="4">
    <w:p>
      <w:pPr>
        <w:pStyle w:val="Footnote"/>
        <w:spacing w:before="0" w:after="60"/>
        <w:ind w:left="270" w:hanging="270"/>
        <w:rPr/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)</w:t>
      </w:r>
      <w:r>
        <w:rPr>
          <w:lang w:val="ru-RU"/>
        </w:rPr>
        <w:tab/>
        <w:t>При несовпадении системной синхронизации и передаваемых данных по сонаправленному интерфейсу G.703 возможно появление проскальзыван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32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NTHelvetica/Cyrillic" w:hAnsi="NTHelvetica/Cyrillic" w:eastAsia="NTHelvetica/Cyrillic" w:cs="NTHelvetica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Cyr" w:hAnsi="Arial Cyr" w:eastAsia="Arial Cyr" w:cs="Arial Cyr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1">
    <w:name w:val="List1"/>
    <w:basedOn w:val="Normal"/>
    <w:qFormat/>
    <w:pPr>
      <w:tabs>
        <w:tab w:val="clear" w:pos="432"/>
        <w:tab w:val="left" w:pos="2835" w:leader="dot"/>
      </w:tabs>
      <w:ind w:left="2835" w:hanging="2835"/>
      <w:jc w:val="left"/>
    </w:pPr>
    <w:rPr/>
  </w:style>
  <w:style w:type="paragraph" w:styleId="Contents1">
    <w:name w:val="TOC 1"/>
    <w:basedOn w:val="Normal"/>
    <w:next w:val="Normal"/>
    <w:pPr>
      <w:tabs>
        <w:tab w:val="clear" w:pos="432"/>
        <w:tab w:val="right" w:pos="9317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432"/>
        <w:tab w:val="right" w:pos="9317" w:leader="none"/>
      </w:tabs>
      <w:spacing w:before="240" w:after="0"/>
      <w:ind w:left="24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32"/>
        <w:tab w:val="right" w:pos="9317" w:leader="none"/>
      </w:tabs>
      <w:spacing w:before="0" w:after="0"/>
      <w:ind w:left="4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32"/>
        <w:tab w:val="right" w:pos="9317" w:leader="none"/>
      </w:tabs>
      <w:spacing w:before="0" w:after="0"/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32"/>
        <w:tab w:val="right" w:pos="9317" w:leader="none"/>
      </w:tabs>
      <w:spacing w:before="0" w:after="0"/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32"/>
        <w:tab w:val="right" w:pos="9317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32"/>
        <w:tab w:val="right" w:pos="9317" w:leader="none"/>
      </w:tabs>
      <w:spacing w:before="0" w:after="0"/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32"/>
        <w:tab w:val="right" w:pos="9317" w:leader="none"/>
      </w:tabs>
      <w:spacing w:before="0" w:after="0"/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432"/>
        <w:tab w:val="right" w:pos="9317" w:leader="none"/>
      </w:tabs>
      <w:spacing w:before="0" w:after="0"/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Ìàðêèðîâàííûé"/>
    <w:basedOn w:val="Normal"/>
    <w:qFormat/>
    <w:pPr>
      <w:numPr>
        <w:ilvl w:val="0"/>
        <w:numId w:val="2"/>
      </w:numPr>
      <w:spacing w:before="0" w:after="0"/>
      <w:ind w:left="283" w:hanging="283"/>
    </w:pPr>
    <w:rPr>
      <w:rFonts w:ascii="Arial Cyr" w:hAnsi="Arial Cyr" w:eastAsia="Arial Cyr" w:cs="Arial Cyr"/>
      <w:b/>
      <w:bCs/>
      <w:sz w:val="20"/>
      <w:szCs w:val="20"/>
      <w:lang w:val="ru-RU"/>
    </w:rPr>
  </w:style>
  <w:style w:type="paragraph" w:styleId="2">
    <w:name w:val="Ìàðêèðîâàííûé 2"/>
    <w:basedOn w:val="Normal"/>
    <w:qFormat/>
    <w:pPr>
      <w:numPr>
        <w:ilvl w:val="0"/>
        <w:numId w:val="3"/>
      </w:numPr>
      <w:spacing w:before="0" w:after="0"/>
      <w:ind w:left="566" w:hanging="283"/>
    </w:pPr>
    <w:rPr>
      <w:rFonts w:ascii="Arial Cyr" w:hAnsi="Arial Cyr" w:eastAsia="Arial Cyr" w:cs="Arial Cyr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7:41:00Z</dcterms:created>
  <dc:creator>Михалин И.С.</dc:creator>
  <dc:description/>
  <dc:language>en-US</dc:language>
  <cp:lastModifiedBy>Михалин И.С.</cp:lastModifiedBy>
  <dcterms:modified xsi:type="dcterms:W3CDTF">1998-12-24T07:41:00Z</dcterms:modified>
  <cp:revision>2</cp:revision>
  <dc:subject/>
  <dc:title>6	Программное обеспечение</dc:title>
</cp:coreProperties>
</file>