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ПО АТОМНОЙ ЭНЕРГИИ</w:t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ий инженерно-физический институ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осударственный университет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«Автоматики и Электроники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Кафедра «Автоматик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ЗЫ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 работе студента группы  __</w:t>
      </w:r>
      <w:r>
        <w:rPr>
          <w:u w:val="single"/>
        </w:rPr>
        <w:t>А11-01</w:t>
      </w:r>
      <w:r>
        <w:rPr/>
        <w:t>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___</w:t>
      </w:r>
      <w:r>
        <w:rPr>
          <w:sz w:val="28"/>
          <w:u w:val="single"/>
        </w:rPr>
        <w:t>Барбота Александра Владимировича</w:t>
      </w: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26670</wp:posOffset>
                </wp:positionV>
                <wp:extent cx="137160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фамилия, имя, отчество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.1pt;mso-position-vertical-relative:text;margin-left:1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фамилия, имя, отче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На тему  ___</w:t>
      </w:r>
      <w:r>
        <w:rPr>
          <w:sz w:val="28"/>
          <w:u w:val="single"/>
        </w:rPr>
        <w:t>САУ процесса стерилизации биореактора</w:t>
      </w:r>
      <w:r>
        <w:rPr>
          <w:sz w:val="28"/>
        </w:rPr>
        <w:t>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87960</wp:posOffset>
                </wp:positionV>
                <wp:extent cx="26517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наименование темы дипломного проект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4.4pt;mso-wrap-distance-left:9.05pt;mso-wrap-distance-right:9.05pt;mso-wrap-distance-top:0pt;mso-wrap-distance-bottom:0pt;margin-top:14.8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наименование темы дипломного проек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ководитель проекта  __</w:t>
      </w:r>
      <w:r>
        <w:rPr>
          <w:sz w:val="28"/>
          <w:u w:val="single"/>
        </w:rPr>
        <w:t>Зубов Дмитрий Владимирович</w:t>
      </w:r>
      <w:r>
        <w:rPr>
          <w:sz w:val="28"/>
        </w:rPr>
        <w:t>__________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37465</wp:posOffset>
                </wp:positionV>
                <wp:extent cx="137160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фамилия, имя, отче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.95pt;mso-position-vertical-relative:text;margin-left:1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фамилия, имя, от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_____</w:t>
      </w:r>
      <w:r>
        <w:rPr>
          <w:sz w:val="28"/>
          <w:u w:val="single"/>
        </w:rPr>
        <w:t>Руководитель отдела разработки промышленного ПО,</w:t>
      </w:r>
      <w:r>
        <w:rPr>
          <w:sz w:val="28"/>
        </w:rPr>
        <w:t>_______</w:t>
      </w:r>
      <w:r>
        <w:rPr>
          <w:sz w:val="28"/>
          <w:u w:val="single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98755</wp:posOffset>
                </wp:positionV>
                <wp:extent cx="2377440" cy="182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олжность, уч. степень, звание, место работ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.4pt;mso-wrap-distance-left:9.05pt;mso-wrap-distance-right:9.05pt;mso-wrap-distance-top:0pt;mso-wrap-distance-bottom:0pt;margin-top:15.65pt;mso-position-vertical-relative:text;margin-left:1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должность, уч. степень, звание, место рабо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_____</w:t>
      </w:r>
      <w:r>
        <w:rPr>
          <w:sz w:val="28"/>
          <w:u w:val="single"/>
        </w:rPr>
        <w:t>ООО ПКФ «Бигор»</w:t>
      </w:r>
      <w:r>
        <w:rPr>
          <w:sz w:val="28"/>
        </w:rPr>
        <w:t>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13» февраля 2004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рохождения преддипломной практики и дипломного проектирования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ОО ПКФ «Бигор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ем предложена тема дипломного проекта (студентом, предприятием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 дипломного проекта предложена предприят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туальность темы дипломного проекта, область научных исследований (фундаментальная, поисковая (НИР), ОКР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ализация САУ позволит ускорить отработку промышленной технологии продукта. ОК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чень основных результатов, которые должны быть получены в ходе выполнения дипломного про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бор программно-аппаратного обеспечения САУ. Создание системы автоматизированного управления стадии стерилизации. Разработка алгоритма программно-логического управления стадией стери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рактеристики положительных качеств проделанной дипломантом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убокий анализ и обоснованный выбор программно-аппаратных средств автоматизации. Использование в работе современных компьютерных технологий и технологий автоматизации. Гибкость, наглядность, функциональность разработанной САУ. Практическая ценность полученных результат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рактеристика недостатков проделанной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ьзование упрощенной компьютерной модели стадии стерилизации. Отсутствие системы отказоустойчивого управления (противоаварийной защит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комендованы ли результаты дипломной работы к опубликованию или внедр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комендованы к внедрен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комендуется ли дипломнику продолжить обучение в аспирантуре (указать полное название учреждения, где будет проходить обучение в аспирантур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комендуется продолжить обучение в аспирантуре Московского государственного университета инженерной эк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енка в 4-х бальной системе (отлично, хорошо, удовлетворительно, неудовлетворительно), заключение о возможности присвоения квалификации “инженер-физик” по специальности «Электроника и автоматика физических установок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лич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удент МИФИ Барбот Александр Владимирович заслуживает присвоения квалификации “инженер-физик” по специальности «Электроника и автоматика физических установок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 руководителя дипломного проекта</w:t>
      </w:r>
    </w:p>
    <w:p>
      <w:pPr>
        <w:pStyle w:val="Normal"/>
        <w:rPr>
          <w:sz w:val="28"/>
        </w:rPr>
      </w:pPr>
      <w:r>
        <w:rPr>
          <w:sz w:val="28"/>
        </w:rPr>
        <w:t>(заверить в отделе кадров)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0:09:00Z</dcterms:created>
  <dc:creator>V-405</dc:creator>
  <dc:description/>
  <dc:language>en-US</dc:language>
  <cp:lastModifiedBy>Stanislav V. Zhidenko</cp:lastModifiedBy>
  <cp:lastPrinted>2004-02-13T13:09:00Z</cp:lastPrinted>
  <dcterms:modified xsi:type="dcterms:W3CDTF">2004-02-13T10:45:00Z</dcterms:modified>
  <cp:revision>24</cp:revision>
  <dc:subject/>
  <dc:title>МИНИСТЕРСТВО ОБРАЗОВАНИЯ РОССИЙСКОЙ ФЕДЕРАЦИИ</dc:title>
</cp:coreProperties>
</file>