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Отказоустойчивое управления (системы ПАЗ) – TRICON (TRICONEX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>Отказоустойчивая система управления выявляет и компенсирует неисправные элементы и позволяет ремонтировать систему во время выполнения заданной задачи без прерывания процесса.</w:t>
      </w:r>
    </w:p>
    <w:p>
      <w:pPr>
        <w:pStyle w:val="2"/>
        <w:ind w:firstLine="709"/>
        <w:rPr/>
      </w:pPr>
      <w:r>
        <w:rPr/>
        <w:t>Системы управления высокой надежности, такие как TRICON, используются в технологических процессах с критическими условиями, которые предъявляют жесткие требования к безопасности и готовности.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4048125" cy="1666875"/>
            <wp:effectExtent l="0" t="0" r="0" b="0"/>
            <wp:docPr id="1" name="tricon_triple_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con_triple_ar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TRICON - это современная отказоустойчивая система управления, основанная на архитектуре с тройным модульным резервированием (TMR). TMR использует три изолированные параллельные системы управления и диагностику, объединенные в единую систему. Система, использующая принцип мажоритарной выборки "два – из – трех", обеспечивает высокую надежность, безошибочность и безостановочное функционирование, и не имеет ни одного слабого звена.</w:t>
      </w:r>
    </w:p>
    <w:p>
      <w:pPr>
        <w:pStyle w:val="2"/>
        <w:ind w:firstLine="709"/>
        <w:rPr/>
      </w:pPr>
      <w:r>
        <w:rPr/>
        <w:t>Сигналы сенсоров во входном модуле разделяются и направляются по трем независимым и изолированным каналам к одному из трех главных процессоров.</w:t>
      </w:r>
    </w:p>
    <w:p>
      <w:pPr>
        <w:pStyle w:val="2"/>
        <w:rPr/>
      </w:pPr>
      <w:r>
        <w:rPr/>
        <w:t>Межпроцессорная шина TRIBUS выполняет мажоритарную выборку данных и корректирует любые расхождения входных сигналов. В результате этого гарантируется, что каждый главный процессор использует одни и те же</w:t>
      </w:r>
    </w:p>
    <w:p>
      <w:pPr>
        <w:pStyle w:val="2"/>
        <w:rPr/>
      </w:pPr>
      <w:r>
        <w:rPr/>
        <w:t>выбранные данные для выполнения прикладной программы.</w:t>
      </w:r>
    </w:p>
    <w:p>
      <w:pPr>
        <w:pStyle w:val="2"/>
        <w:ind w:firstLine="709"/>
        <w:rPr/>
      </w:pPr>
      <w:r>
        <w:rPr/>
        <w:t>Выходные параметры затем направляются по трем различным каналам к выходным модулям, где вновь проводится мажоритарная выборка для обеспечения надежности. Цифровая мажоритарная выборка выходного сигнала осуществляется с помощью запатентованной схемы учетверенной выборки, выборка аналогового сигнала осуществляется с помощью аналогового выходного селектора. Схема  с обратными связями обеспечивает конечную оценку состояния выходного сигнала и диагностику скрытых ошибок.</w:t>
      </w:r>
    </w:p>
    <w:p>
      <w:pPr>
        <w:pStyle w:val="2"/>
        <w:ind w:firstLine="709"/>
        <w:rPr/>
      </w:pPr>
      <w:r>
        <w:rPr/>
        <w:t>Установка и запуск системы TRICON облегчается тем, что тройная система резервирования TMR с точки зрения пользователя, действует как одна система управления. Пользователь устанавливает и подсоединяет датчики и исполнительные механизмы к единой терминальной точке цепи и программирует TRICON с помощью одной прикладной программы.</w:t>
      </w:r>
    </w:p>
    <w:p>
      <w:pPr>
        <w:pStyle w:val="2"/>
        <w:ind w:firstLine="709"/>
        <w:rPr/>
      </w:pPr>
      <w:r>
        <w:rPr/>
        <w:t>Диагностика каждого независимого канала, каждого модульного компонента и каждой функциональной цепи позволяет обнаруживать ошибки</w:t>
      </w:r>
    </w:p>
    <w:p>
      <w:pPr>
        <w:pStyle w:val="2"/>
        <w:rPr/>
      </w:pPr>
      <w:r>
        <w:rPr/>
        <w:t>функционирования и сообщать о них. Все данные диагностики хранятся в качестве системных переменных, сообщения выводятся на соответствующие светодиодные индикаторы (LED) или на контакты тревожной сигнализации. Эта информация может быть использована в прикладной программе для изменения действий по управлению процессом или при техническом обслуживании. Все неисправные компоненты могут быть заменены в оперативном режиме без прерывания процесса! Эти особенности TRICON обеспечивают высочайшую надежность данной системы.</w:t>
      </w:r>
    </w:p>
    <w:p>
      <w:pPr>
        <w:pStyle w:val="2"/>
        <w:ind w:firstLine="709"/>
        <w:rPr/>
      </w:pPr>
      <w:r>
        <w:rPr/>
        <w:t>Основные особенности системы TRICON:</w:t>
      </w:r>
    </w:p>
    <w:p>
      <w:pPr>
        <w:pStyle w:val="2"/>
        <w:rPr/>
      </w:pPr>
      <w:r>
        <w:rPr/>
        <w:t>отсутствие слабых звеньев в системе;</w:t>
      </w:r>
    </w:p>
    <w:p>
      <w:pPr>
        <w:pStyle w:val="2"/>
        <w:numPr>
          <w:ilvl w:val="0"/>
          <w:numId w:val="2"/>
        </w:numPr>
        <w:rPr/>
      </w:pPr>
      <w:r>
        <w:rPr/>
        <w:t>возможность функционирования с тремя, двумя или одним главными процессорами перед отключением;</w:t>
      </w:r>
    </w:p>
    <w:p>
      <w:pPr>
        <w:pStyle w:val="2"/>
        <w:numPr>
          <w:ilvl w:val="0"/>
          <w:numId w:val="2"/>
        </w:numPr>
        <w:rPr/>
      </w:pPr>
      <w:r>
        <w:rPr/>
        <w:t>тройная система резервирования;</w:t>
      </w:r>
    </w:p>
    <w:p>
      <w:pPr>
        <w:pStyle w:val="2"/>
        <w:numPr>
          <w:ilvl w:val="0"/>
          <w:numId w:val="2"/>
        </w:numPr>
        <w:rPr/>
      </w:pPr>
      <w:r>
        <w:rPr/>
        <w:t>всеобъемлющая система диагностики модулей;</w:t>
      </w:r>
    </w:p>
    <w:p>
      <w:pPr>
        <w:pStyle w:val="2"/>
        <w:numPr>
          <w:ilvl w:val="0"/>
          <w:numId w:val="2"/>
        </w:numPr>
        <w:rPr/>
      </w:pPr>
      <w:r>
        <w:rPr/>
        <w:t>простой ремонт модулей в процессе работы.</w:t>
      </w:r>
    </w:p>
    <w:p>
      <w:pPr>
        <w:pStyle w:val="2"/>
        <w:ind w:firstLine="708"/>
        <w:rPr/>
      </w:pPr>
      <w:r>
        <w:rPr/>
        <w:t>Системы TRICON применяются в системах противоаварийной защиты (ESD) опасных производств на нефтехимических и химических заводах; в системах противопожарной безопасности плавучих платформ,  котлов во многих обрабатывающих и перерабатывающих процессах; в управлении газовыми и паровыми турбинами.</w:t>
      </w:r>
    </w:p>
    <w:p>
      <w:pPr>
        <w:pStyle w:val="2"/>
        <w:rPr>
          <w:color w:val="000000"/>
        </w:rPr>
      </w:pPr>
      <w:r>
        <w:rPr/>
        <w:tab/>
        <w:t xml:space="preserve">Высокий уровень безопасности TRICON, обеспечиваемый применением специализированной архитектуры и  средств внутренней диагностики, соответствует третьему уровню безопасного допуска </w:t>
      </w:r>
      <w:r>
        <w:rPr>
          <w:lang w:val="en-US"/>
        </w:rPr>
        <w:t>SIL</w:t>
      </w:r>
      <w:r>
        <w:rPr/>
        <w:t xml:space="preserve"> (Safety Integrity Level), определенному международным стандартом </w:t>
      </w:r>
      <w:r>
        <w:rPr>
          <w:color w:val="000000"/>
        </w:rPr>
        <w:t xml:space="preserve">IEC 61508. Для уровня </w:t>
      </w:r>
      <w:r>
        <w:rPr>
          <w:color w:val="000000"/>
          <w:lang w:val="en-US"/>
        </w:rPr>
        <w:t>SIL</w:t>
      </w:r>
      <w:r>
        <w:rPr>
          <w:color w:val="000000"/>
        </w:rPr>
        <w:t xml:space="preserve"> 3 стандарта </w:t>
      </w:r>
      <w:r>
        <w:rPr/>
        <w:t>IEC 61508 определены: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</w:rPr>
        <w:t xml:space="preserve">вероятность возникновения ошибки - </w:t>
      </w:r>
      <w:r>
        <w:rPr/>
        <w:t>от 1.000 до 10.000 лет;</w:t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/>
        <w:t>готовность - 99.90 - 99.99%.</w:t>
      </w:r>
    </w:p>
    <w:p>
      <w:pPr>
        <w:pStyle w:val="2"/>
        <w:ind w:firstLine="708"/>
        <w:rPr/>
      </w:pPr>
      <w:r>
        <w:rPr/>
        <w:t>Также система TRICON сертифицирована Ассоциацией Технического Надзора (Германия) (</w:t>
      </w:r>
      <w:r>
        <w:rPr>
          <w:lang w:val="en-US"/>
        </w:rPr>
        <w:t>TUV</w:t>
      </w:r>
      <w:r>
        <w:rPr/>
        <w:t>) для использования в производствах требующих “German Safety Requirement Class 5 and 6”.</w:t>
      </w:r>
    </w:p>
    <w:p>
      <w:pPr>
        <w:pStyle w:val="Heading1"/>
        <w:numPr>
          <w:ilvl w:val="0"/>
          <w:numId w:val="0"/>
        </w:numPr>
        <w:ind w:left="720" w:hanging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олевая шина - Fieldbus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>Современная микроэлектроника предлагает разработчикам технических информационных систем возможность добиться высоких характеристик при относительно низкой цене, позволяет реализовать функции автоматики вне блока центрального процессора, например, в станках, агрегатах, датчиках и исполнительных механизмах [19].</w:t>
      </w:r>
    </w:p>
    <w:p>
      <w:pPr>
        <w:pStyle w:val="2"/>
        <w:ind w:firstLine="709"/>
        <w:rPr/>
      </w:pPr>
      <w:r>
        <w:rPr/>
        <w:t xml:space="preserve">Такое смещение функциональности в сторону периферийного технологического оборудования (децентрализация) выявило потребность в новых видах коммуникаций. Прежде передача и обработка сигналов осуществлялась за счет простого включения в автоматизируемый процесс некоторого вычислителя, однако сегодня интеллектуальные компоненты автоматизируемого процесса требуют специально разработанных видов связей, действующих в рамках их собственной функциональности. Появление цифрового интерфейса сделало переход к локальной сети почти неминуемым. Этот вид сети, функционирующей на нижнем уровне системы автоматизации непосредственно рядом с технологическим процессом, получил название fieldbus (полевая шина, или промышленная сеть). </w:t>
      </w:r>
    </w:p>
    <w:p>
      <w:pPr>
        <w:pStyle w:val="Normal"/>
        <w:rPr>
          <w:sz w:val="28"/>
        </w:rPr>
      </w:pPr>
      <w:r>
        <w:rPr>
          <w:sz w:val="28"/>
        </w:rPr>
        <w:t>К наиболее известным и применяемым в мире открытым промышленным сетям относятся: CAN, LON, PROFIBUS, Interbus-S, FIP, FF, DeviceNET, SDS, ASI, HART и некоторые другие. Каждая из перечисленных систем имеет свои особенности и области применения. Большие усилия направлены сегодня на разработку аппаратно-программных шлюзов (мостов) из одного протокола в другой. И эти решения составляют отдельный сегмент продуктов в области fieldbus-сист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0:40:00Z</dcterms:created>
  <dc:creator>Stanislav V. Zhidenko</dc:creator>
  <dc:description/>
  <dc:language>en-US</dc:language>
  <cp:lastModifiedBy>Alex</cp:lastModifiedBy>
  <dcterms:modified xsi:type="dcterms:W3CDTF">2004-01-25T06:23:00Z</dcterms:modified>
  <cp:revision>8</cp:revision>
  <dc:subject/>
  <dc:title>Отказоустойчивое управления (системы ПАЗ) – TRICON (TRICONEX)</dc:title>
</cp:coreProperties>
</file>