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1436785769"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2079519932"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