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Глава 3.Пути реформирования налогообложения коммерческих банков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3.1. Необходимость дальнейшего проведения реформ в сфере налогообложения коммерческих банков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Как уже говорилось выше, в целом за последние годы налоговое бремя банков довольно резко упало, что не может отрицательно сказаться на их деятельности. Однако проблемы налогообложения во многом еще остались, и, в первую очередь, они связаны с трактовкой законодательства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амой запутанной главой Налогового кодекса для банковской деятельности является 25 глава: «Налогообложение прибыли организаций»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pacing w:val="4"/>
          <w:sz w:val="28"/>
        </w:rPr>
        <w:t>Итак, первой проблемой возникшей перед кредитными организациями – является введение налогового учета. Но так как бухгалтерский учет в этих организациях не был изменен, следовательно, налоговый учет вестись отдельно от бухгалтерского почти по всем видам доходов и большинству видов расходов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2"/>
        <w:t>1</w:t>
      </w:r>
      <w:r>
        <w:rPr>
          <w:spacing w:val="4"/>
          <w:sz w:val="28"/>
        </w:rPr>
        <w:t>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уществует два пути решения этой пробле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Разделить бухгалтерию на два отдела: бухгалтерского учета и налогового. Но на практике это означает не столько разделение, сколько создание нового подразделения. Понятно, что не в каждом банке могут позволить себе увеличение численности служащих, да и где взять специалистов широкого профиля, способных качественно и оперативно вести такого рода учет. Не следует забывать и о документообороте – потребуются дополнительные копии первичных докумен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Это создание нового программного продукта, способного одновременно вести как бухгалтерский так и налоговый учет. И хотя этот метод более приемлемый и менее дорогой, чем первый, однако, сложность его заключается в переподготовке персонала для работы в такого рода программах.</w:t>
      </w:r>
    </w:p>
    <w:p>
      <w:pPr>
        <w:pStyle w:val="Heading1"/>
        <w:keepNext w:val="false"/>
        <w:widowControl w:val="false"/>
        <w:ind w:firstLine="680"/>
        <w:rPr>
          <w:spacing w:val="4"/>
        </w:rPr>
      </w:pPr>
      <w:r>
        <w:rPr>
          <w:spacing w:val="4"/>
        </w:rPr>
        <w:t>Итак, в первую очередь с введением налогового учета банки должны были волей-неволей потратится на создание такого вида учета.</w:t>
      </w:r>
    </w:p>
    <w:p>
      <w:pPr>
        <w:pStyle w:val="Normal"/>
        <w:widowControl w:val="false"/>
        <w:spacing w:lineRule="auto" w:line="360"/>
        <w:ind w:firstLine="680"/>
        <w:rPr>
          <w:spacing w:val="4"/>
          <w:sz w:val="28"/>
        </w:rPr>
      </w:pPr>
      <w:r>
        <w:rPr>
          <w:spacing w:val="4"/>
          <w:sz w:val="28"/>
        </w:rPr>
        <w:t>Теперь перейдем к более серьезным проблемам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Наиболее важный вопрос, который необходи</w:t>
        <w:softHyphen/>
        <w:t>мо прояснить в гл. 25 НК РФ,— это вопрос о классификации доходов от банков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В соответствии со ст. 248 НК РФ доходы налогоплательщика подразделяются на доходы от реализации товаров (работ, услуг) и имущест</w:t>
        <w:softHyphen/>
        <w:t>венных прав (доходы от реализации) и на вне</w:t>
        <w:softHyphen/>
        <w:t>реализационные доходы.</w:t>
      </w:r>
    </w:p>
    <w:p>
      <w:pPr>
        <w:pStyle w:val="Normal"/>
        <w:widowControl w:val="false"/>
        <w:shd w:fill="FFFFFF" w:val="clear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Не может не обратить на себя внимание тот факт, что ст. 250 НК РФ относит к внереализационным доходам доходы от операций купли-продажи иностранной валюты и доходы в виде процентов, полученных по договорам займа, кредита, банковского счета, банковского вкла</w:t>
        <w:softHyphen/>
        <w:t>да, а также по ценным бумагам и другим дол</w:t>
        <w:softHyphen/>
        <w:t>говым обязательствам.</w:t>
      </w:r>
    </w:p>
    <w:p>
      <w:pPr>
        <w:pStyle w:val="Normal"/>
        <w:widowControl w:val="false"/>
        <w:shd w:fill="FFFFFF" w:val="clear"/>
        <w:spacing w:lineRule="auto" w:line="360"/>
        <w:ind w:left="22" w:right="98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Если учитывать, что основная деятельность</w:t>
      </w:r>
      <w:r>
        <w:rPr>
          <w:color w:val="000000"/>
          <w:spacing w:val="4"/>
          <w:sz w:val="28"/>
          <w:vertAlign w:val="subscript"/>
        </w:rPr>
        <w:t xml:space="preserve"> </w:t>
      </w:r>
      <w:r>
        <w:rPr>
          <w:color w:val="000000"/>
          <w:spacing w:val="4"/>
          <w:sz w:val="28"/>
        </w:rPr>
        <w:t>кредитной организации должна быть направлена на получение процентов от размещения ра</w:t>
        <w:softHyphen/>
        <w:t>нее привлеченных средств, то вполне возмож</w:t>
        <w:softHyphen/>
        <w:t>на ситуация, когда доля внереализационных доходов будет значительно выше, чем доходы от реализации. Особенно если к внереализаци</w:t>
        <w:softHyphen/>
        <w:t>онным доходам еще добавятся доходы от куп</w:t>
        <w:softHyphen/>
        <w:t>ли-продажи иностранной валюты.</w:t>
      </w:r>
    </w:p>
    <w:p>
      <w:pPr>
        <w:pStyle w:val="Normal"/>
        <w:widowControl w:val="false"/>
        <w:shd w:fill="FFFFFF" w:val="clear"/>
        <w:spacing w:lineRule="auto" w:line="360"/>
        <w:ind w:right="36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Статья 290 НК РФ к доходам от банковской деятельности относит проценты, полученные от размещения денежных средств, а также дохо</w:t>
        <w:softHyphen/>
        <w:t>ды от покупки (продажи) иностранной валюты. При этом не сказано, что доходы, перечислен</w:t>
        <w:softHyphen/>
        <w:t>ные в ст. 290, относятся к доходам от реализа</w:t>
        <w:softHyphen/>
        <w:t>ции. Наоборот, если руководствоваться фор</w:t>
        <w:softHyphen/>
        <w:t>мулировкой п. 1 ст. 290 НК РФ, то можно сде</w:t>
        <w:softHyphen/>
        <w:t>лать вывод о том, что доходы от банковской деятельности могут носить как реализационный, так и внереализационный характер. Поскольку ст. 290 НК РФ отдельные доходы от банковской деятельности не классифицированы, то есть прямо не определено, к какому виду доходов они относятся, то такая классификация должна следовать из содержания других статьей НК РФ.</w:t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  <w:t>Как уже упоминалось, ст. 250 НК РФ (п. 2 и 6) доходы от купли-продажи и процентные дохо</w:t>
        <w:softHyphen/>
        <w:t>ды отнесены к внереализационным доходам. Упоминание об отдельных особенностях опре</w:t>
        <w:softHyphen/>
        <w:t>деления данного вида доходов, которые уста</w:t>
        <w:softHyphen/>
        <w:t>навливаются ст. 290 НК РФ, не меняет этой клас</w:t>
        <w:softHyphen/>
        <w:t>сификации, поскольку под особенностями сле</w:t>
        <w:softHyphen/>
        <w:t>дует понимать только отличия, содержащиеся в ст. 290 НК РФ, и не более того. Такие отличия существуют и заключаются они в том, что для всех налогоплательщиков курс ЦБ РФ прини</w:t>
        <w:softHyphen/>
        <w:t>мается на дату совершения сделки (абзац вто</w:t>
        <w:softHyphen/>
        <w:t>рой подп. 2 ст. 250 НК РФ), для банков — курс Банка России принимается на дату расчетов по сделке (абзац второй подп. 4 п. 1 ст. 290 НК РФ)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Казалось бы, все ясно. Но небольшое сомне</w:t>
        <w:softHyphen/>
        <w:t>ние все еще остается. Пункт 3 ст. 249 НК РФ го</w:t>
        <w:softHyphen/>
        <w:t>ворит о том, что особенности определения до</w:t>
        <w:softHyphen/>
        <w:t>ходов от реализации для отдельных категорий налогоплательщиков устанавливается положе</w:t>
        <w:softHyphen/>
        <w:t>ниями настоящей главы. Поскольку для банков существует ст. 290 НК РФ, то не значит ли это, что все доходы» перечисленные этой статьей, должны считаться доходами от реализации? А иначе, в чем смысл выделения этих доходов в отдельную статью?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Но самым существенным является правило, содержащееся в третьем абзаце ст. 328 «Поря</w:t>
        <w:softHyphen/>
        <w:t>док ведения налогового учета доходов (расходов) в виде процентов, полученных (уплаченных) по договорам займа, кредита, банковского сче</w:t>
        <w:softHyphen/>
        <w:t>та, банковского вклада, а также процентов по ценным бумагам и другим долговым обязатель</w:t>
        <w:softHyphen/>
        <w:t>ствам» НК РФ: «В порядке, установленном на</w:t>
        <w:softHyphen/>
        <w:t>стоящей статьей, учитываются доходы (расходы) в виде процентов, подлежащих получению (вы</w:t>
        <w:softHyphen/>
        <w:t>плате) по долговым обязательствам любого вида организациями, для которых операции с такими долговыми обязательствами признаются опера</w:t>
        <w:softHyphen/>
        <w:t>циями реализации в соответствии с уставной дея</w:t>
        <w:softHyphen/>
        <w:t>тельностью».</w:t>
      </w:r>
    </w:p>
    <w:p>
      <w:pPr>
        <w:pStyle w:val="Normal"/>
        <w:widowControl w:val="false"/>
        <w:shd w:fill="FFFFFF" w:val="clear"/>
        <w:spacing w:lineRule="auto" w:line="360"/>
        <w:ind w:left="29" w:right="22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днако позиция, согласно которой процент</w:t>
        <w:softHyphen/>
        <w:t>ные доходы и доходы от купли-продажи ино</w:t>
        <w:softHyphen/>
        <w:t>странной валюты должны будут относиться к доходам от реализации, также имеет свои сла</w:t>
        <w:softHyphen/>
        <w:t>бые места. Возникает вопрос, почему в ст. 250 прямо об этом не сказано? Почему упоминает</w:t>
        <w:softHyphen/>
        <w:t>ся только об особенностях определения таких доходов, а не говорится, что доходы кредитных организаций в виде процентов и от купли-про</w:t>
        <w:softHyphen/>
        <w:t>дажи валюты к внереализационным доходам не относятся? И, наконец, почему ст. 290 НК РФ ничего не говорит о доходах от банковской дея</w:t>
        <w:softHyphen/>
        <w:t>тельности как о доходах от реализации? Ответа на эти вопросы пока нет.</w:t>
      </w:r>
    </w:p>
    <w:p>
      <w:pPr>
        <w:pStyle w:val="Normal"/>
        <w:widowControl w:val="false"/>
        <w:shd w:fill="FFFFFF" w:val="clear"/>
        <w:spacing w:lineRule="auto" w:line="360"/>
        <w:ind w:left="5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Очевидно, что существуют противоречия между отдельными статьями Кодекса по этому вопросу, и дать однозначный ответ не представ</w:t>
        <w:softHyphen/>
        <w:t>ляется возможным. А между тем вопрос этот важный.</w:t>
      </w:r>
    </w:p>
    <w:p>
      <w:pPr>
        <w:pStyle w:val="Normal"/>
        <w:widowControl w:val="false"/>
        <w:shd w:fill="FFFFFF" w:val="clear"/>
        <w:spacing w:lineRule="auto" w:line="360"/>
        <w:ind w:left="22" w:right="-8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Согласно ст. 273 НК РФ организации имеют право на определение даты получения дохода (осуществления расхода) по кассовому методу, если в среднем за предыдущие четыре квартала сумма выручки от реализации товаров (работ, услуг) этих организаций без учета налога на до</w:t>
        <w:softHyphen/>
        <w:t>бавленную стоимость и налога с продаж не пре</w:t>
        <w:softHyphen/>
        <w:t>высила одного миллиона рублей за каждый квартал. Поэтому если банк ведет в основном кредитно-депозитную деятельность, то вполне возможна ситуация, что доходы от реализации у него окажутся в тех пределах, которые позво</w:t>
        <w:softHyphen/>
        <w:t>лят пользоваться кассовым методом определе</w:t>
        <w:softHyphen/>
        <w:t>ния доходов, а не методом начислений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ледующим существенный вопрос, который возник – это о методе начислений.</w:t>
      </w:r>
    </w:p>
    <w:p>
      <w:pPr>
        <w:pStyle w:val="Normal"/>
        <w:widowControl w:val="false"/>
        <w:shd w:fill="FFFFFF" w:val="clear"/>
        <w:spacing w:lineRule="auto" w:line="360"/>
        <w:ind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Наиболее существенным для банков явля</w:t>
        <w:softHyphen/>
        <w:t>ется п. 6 ст. 271 НК РФ. В его первом абзаце указано: «По кредитным и иным аналогичным договорам, заключенным на срок более одного  отчетного (налогового) периода и не предусмат</w:t>
        <w:softHyphen/>
        <w:t>ривающим равномерное распределение дохо</w:t>
        <w:softHyphen/>
        <w:t>да (либо предусматривающим неравномерное получение дохода), в целях настоящей главы доход признается полученным и включается в состав соответствующих доходов ежекварталь</w:t>
        <w:softHyphen/>
        <w:t>но. При этом доход определяется налогопла</w:t>
        <w:softHyphen/>
        <w:t>тельщиком самостоятельно как доля преду</w:t>
        <w:softHyphen/>
        <w:t>смотренного условиями договора дохода, при</w:t>
        <w:softHyphen/>
        <w:t>ходящегося на соответствующий квартал».</w:t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  <w:t>Аналогичный порядок установлен для рас</w:t>
        <w:softHyphen/>
        <w:t>ходов согласно п. 8 ст. 272 НК РФ: «По кредит</w:t>
        <w:softHyphen/>
        <w:t>ным и иным аналогичным договорам, заклю</w:t>
        <w:softHyphen/>
        <w:t>ченным на срок более одного отчетного (нало</w:t>
        <w:softHyphen/>
        <w:t>гового) периода и не предусматривающим равномерное распределение расходов (либо предусматривающим неравномерное осущест</w:t>
        <w:softHyphen/>
        <w:t>вление расходов), в целях настоящей главы рас</w:t>
        <w:softHyphen/>
        <w:t>ход признается осуществленным и включается в состав соответствующих расходов ежемесяч</w:t>
        <w:softHyphen/>
        <w:t>но. При этом расход определяется налогопла</w:t>
        <w:softHyphen/>
        <w:t>тельщиком самостоятельно как доля преду</w:t>
        <w:softHyphen/>
        <w:t>смотренного условиями договора расхода, при</w:t>
        <w:softHyphen/>
        <w:t>ходящегося на соответствующий месяц».</w:t>
      </w:r>
    </w:p>
    <w:p>
      <w:pPr>
        <w:pStyle w:val="Normal"/>
        <w:widowControl w:val="false"/>
        <w:shd w:fill="FFFFFF" w:val="clear"/>
        <w:spacing w:lineRule="auto" w:line="360"/>
        <w:ind w:left="7"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Нанашвзгляд, не ясно, какие именно дого</w:t>
        <w:softHyphen/>
        <w:t>воры, аналогичные кредитным, имеются в виду. Очевидно, что таких договоров быть не может. Видимо, и законодатели обратили на это вни</w:t>
        <w:softHyphen/>
        <w:t>мание, и в готовящихся изменениях это пред</w:t>
        <w:softHyphen/>
        <w:t>ложение начинается так: «По договорам займа и иным аналогичным договорам...», что уже позволяет включить в категорию аналогичных договора банковского кредита, товарного кре</w:t>
        <w:softHyphen/>
        <w:t>дита, коммерческого кредита.</w:t>
      </w:r>
    </w:p>
    <w:p>
      <w:pPr>
        <w:pStyle w:val="Normal"/>
        <w:widowControl w:val="false"/>
        <w:shd w:fill="FFFFFF" w:val="clear"/>
        <w:spacing w:lineRule="auto" w:line="360"/>
        <w:ind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Обращает на себя внимание категоричное требование включать в налогооблагаемую базу начисленные, но еще не полученные процен</w:t>
        <w:softHyphen/>
        <w:t>ты по всем договорам, вне зависимости от сте</w:t>
        <w:softHyphen/>
        <w:t>пени риска по этим операциям. Подобная нор</w:t>
        <w:softHyphen/>
        <w:t>ма является, по мнению автора, экономически необоснованной. Ведь даже возможность соз</w:t>
        <w:softHyphen/>
        <w:t>давать резервы по сомнительным долгам не позволяет, как мы увидим в дальнейшем, ней</w:t>
        <w:softHyphen/>
        <w:t>трализовать негативное влияние этого требо</w:t>
        <w:softHyphen/>
        <w:t>вания.</w:t>
      </w:r>
    </w:p>
    <w:p>
      <w:pPr>
        <w:pStyle w:val="Normal"/>
        <w:widowControl w:val="false"/>
        <w:shd w:fill="FFFFFF" w:val="clear"/>
        <w:spacing w:lineRule="auto" w:line="360"/>
        <w:ind w:left="14"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Будут возникать трудности и с учетом таких процентов. Даже если ЦБ РФ разрешит перейти банкам на метод начислений, это не избавит от необходимости вести двойной учет: бухгалтер</w:t>
        <w:softHyphen/>
        <w:t>ский и налоговый. Ведь согласно Приложению № 2 к Положению ЦБ РФ от 26.06.98 № 39-П отражению на доходах банков будут подлежать только проценты, начисленные по ссудной за</w:t>
        <w:softHyphen/>
        <w:t>долженности первой группы риска.</w:t>
      </w:r>
    </w:p>
    <w:p>
      <w:pPr>
        <w:pStyle w:val="Normal"/>
        <w:widowControl w:val="false"/>
        <w:shd w:fill="FFFFFF" w:val="clear"/>
        <w:spacing w:lineRule="auto" w:line="360"/>
        <w:ind w:lef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Итак, доход считается полученным (а рас</w:t>
        <w:softHyphen/>
        <w:t>ход считается произведенным) и включается в состав соответствующих доходов (расходов) ежеквартально, при соблюдении одновремен</w:t>
        <w:softHyphen/>
        <w:t>но следующих условий, ес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договор заключен на срок более одного отчетного (налогового) пери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не предусматривается равномерное рас</w:t>
        <w:softHyphen/>
        <w:t>пределение дохода (расхода), либо предусмат</w:t>
        <w:softHyphen/>
        <w:t>ривается неравномерное распределение дохода (расхода).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чевидно, это требование легко обойти. На</w:t>
        <w:softHyphen/>
        <w:t>пример, заключать договора на срок, равный отчетному периоду. Или при заключении договора сроком на пять лет предусмотреть ежегод</w:t>
        <w:softHyphen/>
        <w:t>ную равномерную выплату процентов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Для ценных бумаг установлен особый поря</w:t>
        <w:softHyphen/>
        <w:t>док. Доход считается полученным при наступ</w:t>
        <w:softHyphen/>
        <w:t>лении одного из двух событий: даты выплаты процентного дохода или даты реализации цен</w:t>
        <w:softHyphen/>
        <w:t>ной бумаги. При наступлении даты реализации ценной бумаги доход считается полученным вне зависимости от факта поступления денежных средств по этой сделке. При этом в отличие от кредитных договоров и договоров займа если дата выплаты дохода превышает отчетный пе</w:t>
        <w:softHyphen/>
        <w:t>риод, то не производится ежеквартальное на</w:t>
        <w:softHyphen/>
        <w:t>числение доходов для целей налогообложения. Следует добавить, что это начисление пока не производится.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Что понимать под датой выплаты? Нанашвзгляд, что дату выплаты следует трактовать как дату фактической выплаты. В противном случае законодателю следовало бы дать более четкую формулировку. Например, дата, когда, согласно условиям обращения ценной бумаги (или в сроки, определенные законами), долж</w:t>
        <w:softHyphen/>
        <w:t>ник обязан исполнить свои обязательства. При этом следует иметь в виду, что неясности и дву</w:t>
        <w:softHyphen/>
        <w:t>смысленности законодательства о налогах и сборах толкуются в пользу налогоплательщика (п. 7ст. ЗНКРФ).</w:t>
      </w:r>
    </w:p>
    <w:p>
      <w:pPr>
        <w:pStyle w:val="Normal"/>
        <w:widowControl w:val="false"/>
        <w:shd w:fill="FFFFFF" w:val="clear"/>
        <w:spacing w:lineRule="auto" w:line="360"/>
        <w:ind w:left="29"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соответствии с п. 3 ст. 43 НК РФ процен</w:t>
        <w:softHyphen/>
        <w:t>тами признается любой заранее заявленный (установленный) доход, в том числе в виде дисконта, полученный по долговому обяза</w:t>
        <w:softHyphen/>
        <w:t>тельству любого вида (независимо от способа его оформления). Поэтому все вышесказанное должно распространяться также на дисконт</w:t>
        <w:softHyphen/>
        <w:t>ные ценные бумаги. В том случае, когда дис</w:t>
        <w:softHyphen/>
        <w:t>контная ценная бумага имеет конкретный срок погашения, расчет причитающегося на отчет</w:t>
        <w:softHyphen/>
        <w:t>ный период дохода не должен вызывать трудностей. Однако с дисконтом может быть вы</w:t>
        <w:softHyphen/>
        <w:t>пущен вексель со сроком «по предъявлению». Тут следует признать, что ни действующее на</w:t>
        <w:softHyphen/>
        <w:t>логовое законодательство, ни готовящиеся из</w:t>
        <w:softHyphen/>
        <w:t>менения не определяют порядок начисления дохода для целей налогообложения для тако</w:t>
        <w:softHyphen/>
        <w:t>го векселя.</w:t>
      </w:r>
    </w:p>
    <w:p>
      <w:pPr>
        <w:pStyle w:val="Normal"/>
        <w:widowControl w:val="false"/>
        <w:shd w:fill="FFFFFF" w:val="clear"/>
        <w:spacing w:lineRule="auto" w:line="360"/>
        <w:ind w:left="14"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Действительно, как правильно рассчитать в этом случае размер дисконта, приходящегося на отчетный период, непонятно, поскольку дата предъявления векселя к платежу четко не оп</w:t>
        <w:softHyphen/>
        <w:t>ределена. Такие же проблемы возникают для векселей со сроком «по предъявлению, но не ранее» и со сроком «через такое-то время от предъявления». Очевидно, что здесь имеется пробел в налоговом законодательстве.</w:t>
      </w:r>
    </w:p>
    <w:p>
      <w:pPr>
        <w:pStyle w:val="Normal"/>
        <w:widowControl w:val="false"/>
        <w:shd w:fill="FFFFFF" w:val="clear"/>
        <w:spacing w:lineRule="auto" w:line="360"/>
        <w:ind w:left="7"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Кроме этого, можно отметить еще одно про</w:t>
        <w:softHyphen/>
        <w:t>тиворечие между статьями НК РФ.</w:t>
      </w:r>
    </w:p>
    <w:p>
      <w:pPr>
        <w:pStyle w:val="Normal"/>
        <w:widowControl w:val="false"/>
        <w:shd w:fill="FFFFFF" w:val="clear"/>
        <w:spacing w:lineRule="auto" w:line="360"/>
        <w:ind w:left="14"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Согласно подп. 12 ст. 270 НК РФ при опре</w:t>
        <w:softHyphen/>
        <w:t>делении налогооблагаемой базы не учитывают</w:t>
        <w:softHyphen/>
        <w:t>ся расходы в виде средств, переданных по до</w:t>
        <w:softHyphen/>
        <w:t>говорам кредита и займа (иных аналогичных средств независимо от формы оформления за</w:t>
        <w:softHyphen/>
        <w:t>имствований, включая долговые ценные бума</w:t>
        <w:softHyphen/>
        <w:t>ги). Предположим, что приобретается вексель у векселедателя номиналом 1000 руб. за 800 руб. В этом случае 800 руб. являются средствами, переданными в займ, и они не участвуют в рас</w:t>
        <w:softHyphen/>
        <w:t>чете налогооблагаемой базы.</w:t>
      </w:r>
    </w:p>
    <w:p>
      <w:pPr>
        <w:pStyle w:val="Normal"/>
        <w:widowControl w:val="false"/>
        <w:shd w:fill="FFFFFF" w:val="clear"/>
        <w:spacing w:lineRule="auto" w:line="360"/>
        <w:ind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Согласно подп. 10 п. 1 ст. 251 НК РФ при определении налогооблагаемой базы не учи</w:t>
        <w:softHyphen/>
        <w:t>тываются доходы в виде средств, полученных в погашение заимствований, оформленных в том числе долговыми ценными бумагами. При предъявлении вышеупомянутого векселя к платежу получаем 1000 руб., которые также не участвуют в расчете налогооблагаемой базы. Где же здесь дисконт в виде 200 руб.? Его нет, он потерялся в нечетких формулировках ста</w:t>
        <w:softHyphen/>
        <w:t>тей НК РФ.</w:t>
      </w:r>
    </w:p>
    <w:p>
      <w:pPr>
        <w:pStyle w:val="Normal"/>
        <w:widowControl w:val="false"/>
        <w:shd w:fill="FFFFFF" w:val="clear"/>
        <w:spacing w:lineRule="auto" w:line="360"/>
        <w:ind w:left="7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ожно предвидеть, что налоговые органы не согласятся с таким положением и сошлют</w:t>
        <w:softHyphen/>
        <w:t>ся на подп. 6 ст. 250 НК РФ, который прямо относит процент (а значит, и дисконт) по дол</w:t>
        <w:softHyphen/>
        <w:t>говым обязательствам к внереализационным доходам. А, следовательно, дисконт должен входить в расчет налогооблагаемой базы. Од</w:t>
        <w:softHyphen/>
        <w:t>нако противоречия эта ссылка не снимает,  по</w:t>
        <w:softHyphen/>
        <w:t>скольку дисконт, с другой стороны, является частью средств, полученных в погашение за</w:t>
        <w:softHyphen/>
        <w:t>имствования, которые должны исключатся из расчета налогооблагаемой базы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С введением 25 главы Налогового кодекса, для банков был введен новый вид резервов – резервы по сомнительным долгам. Что самое удивительное, данный вид резервов создается не в соответствии с банковским законодательством, а в соответствии с налоговым.</w:t>
      </w:r>
    </w:p>
    <w:p>
      <w:pPr>
        <w:pStyle w:val="Normal"/>
        <w:widowControl w:val="false"/>
        <w:shd w:fill="FFFFFF" w:val="clear"/>
        <w:spacing w:lineRule="auto" w:line="360"/>
        <w:ind w:left="7" w:righ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дпунктом 8 п. 1 ст. 265 НК РФ определе</w:t>
        <w:softHyphen/>
        <w:t>но, что к внереализационным расходам отно</w:t>
        <w:softHyphen/>
        <w:t>сятся расходы налогоплательщика, применяю</w:t>
        <w:softHyphen/>
        <w:t>щего метод начисления, на формирование ре</w:t>
        <w:softHyphen/>
        <w:t>зервов по сомнительным долгам (в порядке, установленном ст. 266 НК РФ).</w:t>
      </w:r>
    </w:p>
    <w:p>
      <w:pPr>
        <w:pStyle w:val="Normal"/>
        <w:widowControl w:val="false"/>
        <w:shd w:fill="FFFFFF" w:val="clear"/>
        <w:spacing w:lineRule="auto" w:line="360"/>
        <w:ind w:righ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 мысли законодателя создаваемые по ст. 266 НК РФ резервы должны компенсиро</w:t>
        <w:softHyphen/>
        <w:t>вать риски и негативные последствия метода на</w:t>
        <w:softHyphen/>
        <w:t>числения. Цель состоит в том, чтобы налого</w:t>
        <w:softHyphen/>
        <w:t>плательщик не платил налоги с начисленных, но не уплаченных должником в срок, процен</w:t>
        <w:softHyphen/>
        <w:t>тов, дисконтов и иных доходов.</w:t>
      </w:r>
    </w:p>
    <w:p>
      <w:pPr>
        <w:pStyle w:val="Normal"/>
        <w:widowControl w:val="false"/>
        <w:shd w:fill="FFFFFF" w:val="clear"/>
        <w:spacing w:lineRule="auto" w:line="360"/>
        <w:ind w:righ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Допустим, начисленный процентный или дисконтный доход не был уплачен должником в срок, а для целей налогообложения он уже был учтен в налогооблагаемой базе. Создаваемый резерв по не оплаченным в срок долгам дол</w:t>
        <w:softHyphen/>
        <w:t>жен соответственно уменьшить налогооблагае</w:t>
        <w:softHyphen/>
        <w:t>мую базу, и, таким образом, должна достигать</w:t>
        <w:softHyphen/>
        <w:t>ся вышепоставленная цель. Но достигается ли?</w:t>
      </w:r>
    </w:p>
    <w:p>
      <w:pPr>
        <w:pStyle w:val="Normal"/>
        <w:widowControl w:val="false"/>
        <w:shd w:fill="FFFFFF" w:val="clear"/>
        <w:spacing w:lineRule="auto" w:line="360"/>
        <w:ind w:left="7"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соответствии с п. 1 ст. 266 НК РФ сомни</w:t>
        <w:softHyphen/>
        <w:t>тельным долгом признается любая задолжен</w:t>
        <w:softHyphen/>
        <w:t>ность перед налогоплательщиком, если эта за</w:t>
        <w:softHyphen/>
        <w:t>долженность не погашена в сроки, установлен</w:t>
        <w:softHyphen/>
        <w:t>ные договором, и не обеспечена залогом, поручительством, банковской гарантией.</w:t>
      </w:r>
    </w:p>
    <w:p>
      <w:pPr>
        <w:pStyle w:val="Normal"/>
        <w:widowControl w:val="false"/>
        <w:shd w:fill="FFFFFF" w:val="clear"/>
        <w:spacing w:lineRule="auto" w:line="360"/>
        <w:ind w:left="22"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скольку под сомнительным долгом пони</w:t>
        <w:softHyphen/>
        <w:t>мается любая задолженность, в том числе и по процентам, то отсюда вытекает возможность создавать резервы под неполученные процен</w:t>
        <w:softHyphen/>
        <w:t>ты, дисконты и прочие доходы, которые пред</w:t>
        <w:softHyphen/>
        <w:t>стоит получить у должника в соответствии с ус</w:t>
        <w:softHyphen/>
        <w:t>ловиями договоров. Однако эта возможность ограничена рядом условий.</w:t>
      </w:r>
    </w:p>
    <w:p>
      <w:pPr>
        <w:pStyle w:val="Normal"/>
        <w:widowControl w:val="false"/>
        <w:shd w:fill="FFFFFF" w:val="clear"/>
        <w:spacing w:lineRule="auto" w:line="360"/>
        <w:ind w:lef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о-первых, задолженность должна быть не погашена в сроки, установленные договором. Это условие приводит к тому, что исключают</w:t>
        <w:softHyphen/>
        <w:t>ся все долговые ценные бумаги, поскольку ценные бумаги сами по себе договором не яв</w:t>
        <w:softHyphen/>
        <w:t>ляются. Это, нанашвзгляд, недосмотр или его умысел.</w:t>
      </w:r>
    </w:p>
    <w:p>
      <w:pPr>
        <w:pStyle w:val="Normal"/>
        <w:widowControl w:val="false"/>
        <w:shd w:fill="FFFFFF" w:val="clear"/>
        <w:spacing w:lineRule="auto" w:line="360"/>
        <w:ind w:right="43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о-вторых, задолженность не должна быть обеспечена залогом, поручительством или банковской гарантией. Таким образом, исключает</w:t>
        <w:softHyphen/>
        <w:t>ся задолженность по процентам по кредитному договору, если договор залога обеспечивает такую задолженность. Если на векселе имеется любой аваль, в том числе лица с неизвестной платежеспособностью, то задолженность по та</w:t>
        <w:softHyphen/>
        <w:t>кому векселю также считается обеспеченной и не подлежит резервированию.</w:t>
      </w:r>
    </w:p>
    <w:p>
      <w:pPr>
        <w:pStyle w:val="Normal"/>
        <w:widowControl w:val="false"/>
        <w:shd w:fill="FFFFFF" w:val="clear"/>
        <w:spacing w:lineRule="auto" w:line="360"/>
        <w:ind w:left="7" w:right="43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Итак, мы видим, что возможность создания резервов по сомнительным долгам не сбалан</w:t>
        <w:softHyphen/>
        <w:t>сирована со всеми объектами, которые призна</w:t>
        <w:softHyphen/>
        <w:t>ются доходами и учитываются в расчете нало</w:t>
        <w:softHyphen/>
        <w:t>гооблагаемой базы.</w:t>
      </w:r>
    </w:p>
    <w:p>
      <w:pPr>
        <w:pStyle w:val="Normal"/>
        <w:widowControl w:val="false"/>
        <w:shd w:fill="FFFFFF" w:val="clear"/>
        <w:spacing w:lineRule="auto" w:line="360"/>
        <w:ind w:left="22" w:right="43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ункт 3 ст. 266 НК РФ устанавливает право налогоплательщика создавать резервы по со</w:t>
        <w:softHyphen/>
        <w:t>мнительным долгам. При этом надо учитывать, что право формировать резервы под невыпла</w:t>
        <w:softHyphen/>
        <w:t>ченные проценты по долговым обязательствам предоставлено только банкам.</w:t>
      </w:r>
    </w:p>
    <w:p>
      <w:pPr>
        <w:pStyle w:val="Normal"/>
        <w:widowControl w:val="false"/>
        <w:shd w:fill="FFFFFF" w:val="clear"/>
        <w:spacing w:lineRule="auto" w:line="360"/>
        <w:ind w:left="7" w:righ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последнем предложении п. 3 ст. 266 НК РФ написано: «Банки вправе формировать ре</w:t>
        <w:softHyphen/>
        <w:t>зервы по сомнительным долгам в отношении задолженности, образовавшейся в связи с не</w:t>
        <w:softHyphen/>
        <w:t>выплатой процентов по долговым обязательст</w:t>
        <w:softHyphen/>
        <w:t>вам, а также в отношении иной задолженности, за исключением ссудной и приравненной к ней задолженности».</w:t>
      </w:r>
    </w:p>
    <w:p>
      <w:pPr>
        <w:pStyle w:val="Normal"/>
        <w:widowControl w:val="false"/>
        <w:shd w:fill="FFFFFF" w:val="clear"/>
        <w:spacing w:lineRule="auto" w:line="360"/>
        <w:ind w:left="7" w:right="29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Эта норма определяет, что банки вправе соз</w:t>
        <w:softHyphen/>
        <w:t>давать резервы по сомнительным долгам в от</w:t>
        <w:softHyphen/>
        <w:t>ношении следующих видов задолженност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-72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по задолженности, образовавшейся в связи с невыплатой процентов по долговым обязательств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-72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в отношении иной задолженности, кроме ссудной и приравненной к ней задолженности.</w:t>
      </w:r>
    </w:p>
    <w:p>
      <w:pPr>
        <w:pStyle w:val="Normal"/>
        <w:widowControl w:val="false"/>
        <w:shd w:fill="FFFFFF" w:val="clear"/>
        <w:spacing w:lineRule="auto" w:line="360"/>
        <w:ind w:left="29"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Термин «долговые обязательства» определен, как уже отмечалось выше, в п. 1 ст. 269 НК РФ. В соответствии с этим определением к долговым обязательствам могут быть отнесены векселя и облигации. Отсюда для банков вроде бы вытека</w:t>
        <w:softHyphen/>
        <w:t>ет принципиальная возможность создания резер</w:t>
        <w:softHyphen/>
        <w:t>вов под невыплаченные проценты и дисконты по этим ценным бумагам. Однако по определению, данному в п. 1 ст. 266 НК</w:t>
        <w:softHyphen/>
        <w:t xml:space="preserve"> РФ, такая задолжен</w:t>
        <w:softHyphen/>
        <w:t>ность не является сомнительной, поскольку цен</w:t>
        <w:softHyphen/>
        <w:t>ные бумаги не являются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spacing w:lineRule="auto" w:line="360"/>
        <w:ind w:left="22" w:right="-8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дводя итоги, можно сказать, что и бан</w:t>
        <w:softHyphen/>
        <w:t>кам, на наш взгляд, нельзя создавать резервы по не выплаченным в срок процентам по цен</w:t>
        <w:softHyphen/>
        <w:t>ным бумагам.</w:t>
      </w:r>
    </w:p>
    <w:p>
      <w:pPr>
        <w:pStyle w:val="2"/>
        <w:widowControl w:val="false"/>
        <w:tabs>
          <w:tab w:val="clear" w:pos="6660"/>
        </w:tabs>
        <w:spacing w:lineRule="auto" w:line="360"/>
        <w:ind w:firstLine="680"/>
        <w:rPr>
          <w:spacing w:val="4"/>
        </w:rPr>
      </w:pPr>
      <w:r>
        <w:rPr>
          <w:spacing w:val="4"/>
        </w:rPr>
        <w:t>Согласно ст. 313 НК РФ налогоплательщики должны вести налоговый учет. Особенности налогового учета операций по привлечению и размещению денежных средств, а также по опе</w:t>
        <w:softHyphen/>
        <w:t>рациям с ценными бумагами определяют ст. 328, 329, 333 гл. 25 НК РФ.</w:t>
      </w:r>
    </w:p>
    <w:p>
      <w:pPr>
        <w:pStyle w:val="Normal"/>
        <w:widowControl w:val="false"/>
        <w:shd w:fill="FFFFFF" w:val="clear"/>
        <w:spacing w:lineRule="auto" w:line="360"/>
        <w:ind w:left="7"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Очевидна цель введения налогового умета — создать максимальные удобства для про</w:t>
        <w:softHyphen/>
        <w:t>веряющих налоговых органов. Также очевид</w:t>
        <w:softHyphen/>
        <w:t>но, что заинтересованности налогоплательщи</w:t>
        <w:softHyphen/>
        <w:t>ка в ведении такого учета нет. Пока не ясно, каковы возможные санкции за отсутствие ве</w:t>
        <w:softHyphen/>
        <w:t>дения налогового учета — это тема отдельно</w:t>
        <w:softHyphen/>
        <w:t>го разговора. Но вести налоговый учет придет</w:t>
        <w:softHyphen/>
        <w:t>ся. Ведь при проведении проверки налоговые органы могут самостоятельно рассчитать на</w:t>
        <w:softHyphen/>
        <w:t>логооблагаемую базу, и этот расчет может не совпасть с расчетом налогоплательщика. Он вынужден будет доказывать свою правоту. Это можно сделать только на основе данных на</w:t>
        <w:softHyphen/>
        <w:t>логового учета.</w:t>
      </w:r>
    </w:p>
    <w:p>
      <w:pPr>
        <w:pStyle w:val="Normal"/>
        <w:widowControl w:val="false"/>
        <w:shd w:fill="FFFFFF" w:val="clear"/>
        <w:spacing w:lineRule="auto" w:line="360"/>
        <w:ind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Из текста гл. 25 НК РФ не ясно, какие именно первичные учетные документы относятся к до</w:t>
        <w:softHyphen/>
        <w:t>кументам налогового учета. Поскольку Кодек</w:t>
        <w:softHyphen/>
        <w:t>сом это понятие точно не определено, то мож</w:t>
        <w:softHyphen/>
        <w:t>но предположить, что первичные учетные до</w:t>
        <w:softHyphen/>
        <w:t>кументы упоминаются в нем в том смысле, в котором они определены в ст. 9 Закона РФ от 21.11.96 № 129-ФЗ «О бухгалтерском учете» (в ред. от 23.07.98). Хозяйственная операция принимается к бухгалтерскому учету только в том случае, если она подтверждается первич</w:t>
        <w:softHyphen/>
        <w:t>ным учетным документом, составленным в со</w:t>
        <w:softHyphen/>
        <w:t>ответствии с требованиями этой статьи.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днако при рассмотрении ст. 328 НК РФ (предпоследний абзац) можно заметить, что первичным документом оформляется некая расчетная величина для целей налогового уче</w:t>
        <w:softHyphen/>
        <w:t>та. В бухгалтерском учете эта расчетная вели</w:t>
        <w:softHyphen/>
        <w:t>чина может не отражаться. Поэтому не исклю</w:t>
        <w:softHyphen/>
        <w:t>чена возможность создания специальных пер</w:t>
        <w:softHyphen/>
        <w:t>вичных учетных документов только для целей налогового учета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color w:val="000000"/>
          <w:spacing w:val="4"/>
          <w:sz w:val="28"/>
        </w:rPr>
        <w:t>Одной из важной составляющей деятельности банка, является операции с ценными бумагами. Таким образом, необходимо вести налоговый учет при реализации ценных бумаг.</w:t>
      </w:r>
      <w:r>
        <w:rPr>
          <w:spacing w:val="4"/>
          <w:sz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right="7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пределять финансовый результат от каж</w:t>
        <w:softHyphen/>
        <w:t>дой сделки с ценными бумагами не требуется. Для целей налогового учета собирается вся вы</w:t>
        <w:softHyphen/>
        <w:t>ручка от реализации ценных бумаг и все расхо</w:t>
        <w:softHyphen/>
        <w:t>ды, связанные с реализацией ценных бумаг. В отличие от налогового учета Правила бухгал</w:t>
        <w:softHyphen/>
        <w:t>терского учета, установленные ЦБ РФ, требуют определения финансового результата от каж</w:t>
        <w:softHyphen/>
        <w:t>дой сделки с ценными бумагами.</w:t>
      </w:r>
    </w:p>
    <w:p>
      <w:pPr>
        <w:pStyle w:val="Normal"/>
        <w:widowControl w:val="false"/>
        <w:shd w:fill="FFFFFF" w:val="clear"/>
        <w:spacing w:lineRule="auto" w:line="360"/>
        <w:ind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В соответствии с подп. 25 п. 1 ст. 251 НК РФ положительная разница, полученная при пере</w:t>
        <w:softHyphen/>
        <w:t>оценке ценных бумаг по рыночной стоимости, является доходом, не учитываемым при опре</w:t>
        <w:softHyphen/>
        <w:t>делении налогооблагаемой базы. Соответствен</w:t>
        <w:softHyphen/>
        <w:t>но отрицательная разница, полученная от пе</w:t>
        <w:softHyphen/>
        <w:t>реоценки ценных бумаг по рыночной стоимо</w:t>
        <w:softHyphen/>
        <w:t>сти, является расходом, не учитываемым при определении налогооблагаемой базы (подп. 48 п. 1.СТ.270НКРФ).</w:t>
      </w:r>
    </w:p>
    <w:p>
      <w:pPr>
        <w:pStyle w:val="Normal"/>
        <w:widowControl w:val="false"/>
        <w:shd w:fill="FFFFFF" w:val="clear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Отсюда вывод, что данные бухгалтерского учета, которые будут ежемесячно сформирова</w:t>
        <w:softHyphen/>
        <w:t>ны из доходов и расходов по переоценке цен</w:t>
        <w:softHyphen/>
        <w:t>ных бумаг в соответствии с Порядком, исполь</w:t>
        <w:softHyphen/>
        <w:t>зовать для целей налогообложения не удастся. Доходы и расходы, образовавшиеся от пере</w:t>
        <w:softHyphen/>
        <w:t>оценки ценных бумаг, в налоговом учете сле</w:t>
        <w:softHyphen/>
        <w:t xml:space="preserve">дует выделять по отдельной позиции.           </w:t>
      </w:r>
    </w:p>
    <w:p>
      <w:pPr>
        <w:pStyle w:val="Normal"/>
        <w:widowControl w:val="false"/>
        <w:shd w:fill="FFFFFF" w:val="clear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    </w:t>
      </w:r>
      <w:r>
        <w:rPr>
          <w:color w:val="000000"/>
          <w:spacing w:val="4"/>
          <w:sz w:val="28"/>
        </w:rPr>
        <w:t>Датой признания доходов и расходов по опе</w:t>
        <w:softHyphen/>
        <w:t>рациям с ценными бумагами является дата реа</w:t>
        <w:softHyphen/>
        <w:t>лизации ценных бумаг. При этом не имеет зна</w:t>
        <w:softHyphen/>
        <w:t>чения, были ли получены (перечислены) денеж</w:t>
        <w:softHyphen/>
        <w:t>ные средства по сделке или нет. Следует отметить, что эта норма носит императивный характер и не зависит от принятого организа</w:t>
        <w:softHyphen/>
        <w:t>цией метода (начисления или кассовый) при</w:t>
        <w:softHyphen/>
        <w:t>знания доходов и расходов. Фактически все на</w:t>
        <w:softHyphen/>
        <w:t xml:space="preserve">логоплательщики обязаны определять доходы от реализации ценных бумаг и соответствующие расходы, связанные с реализацией, по методу начисления.                       </w:t>
      </w:r>
    </w:p>
    <w:p>
      <w:pPr>
        <w:pStyle w:val="Normal"/>
        <w:widowControl w:val="false"/>
        <w:shd w:fill="FFFFFF" w:val="clear"/>
        <w:spacing w:lineRule="auto" w:line="360"/>
        <w:ind w:right="65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В соответствии с правилами, установленны</w:t>
        <w:softHyphen/>
        <w:t>ми Порядком бухгалтерского учета, финансо</w:t>
        <w:softHyphen/>
        <w:t>вый результат определяется при выбытии цен</w:t>
        <w:softHyphen/>
        <w:t>ных бумаг. При этом осуществляются проводки через счета по выбытию ценных бумаг 61203, 81204. С этими счетами могут корреспондиро</w:t>
        <w:softHyphen/>
        <w:t>вать как счета по учету денежных средств, так и счета 47407, 47408. Таким образом, финансо</w:t>
        <w:softHyphen/>
        <w:t>вый результат может быть определен, как в том случае, когда денежные средства фактически перечислены, так и в том случае, когда они еще не поступили. Последнее обстоятельство позво</w:t>
        <w:softHyphen/>
        <w:t>ляет реализовать в бухгалтерском учете метод начисления.</w:t>
      </w:r>
    </w:p>
    <w:p>
      <w:pPr>
        <w:pStyle w:val="Normal"/>
        <w:widowControl w:val="false"/>
        <w:shd w:fill="FFFFFF" w:val="clear"/>
        <w:spacing w:lineRule="auto" w:line="360"/>
        <w:ind w:right="5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Можно предвидеть споры вокруг того, яв</w:t>
        <w:softHyphen/>
        <w:t>ляется ли реализацией операция погашения долговой ценной бумаги. С точки зрения юри</w:t>
        <w:softHyphen/>
        <w:t>дической — это разные действия. И поэтому в Кодексе должно быть прямо указано, что пога</w:t>
        <w:softHyphen/>
        <w:t>шение ценной бумаги для целей налогообложе</w:t>
        <w:softHyphen/>
        <w:t>ния приравнивается к реализации. Однако та</w:t>
        <w:softHyphen/>
        <w:t>кая норма в Кодексе отсутствует. Более того, Кодекс отличает операцию реализации ценной бумаги от иного выбытия, в том числе от пога</w:t>
        <w:softHyphen/>
        <w:t>шения. Именно так определяются доходы по операциям с ценными бумагами в соответствии с п. 2 ст. 280 НК РФ. Из этого можно сделать вывод о том, что погашение ценной бумаги не является реализацией.</w:t>
      </w:r>
    </w:p>
    <w:p>
      <w:pPr>
        <w:pStyle w:val="Normal"/>
        <w:widowControl w:val="false"/>
        <w:shd w:fill="FFFFFF" w:val="clear"/>
        <w:spacing w:lineRule="auto" w:line="360"/>
        <w:ind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Что должно в таком случае приниматься за дату признания доходов от операции погаше</w:t>
        <w:softHyphen/>
        <w:t>ния? По нашему мнению, такой датой должна считаться дата поступления денежных средств (при любом методе, в том числе при методе на</w:t>
        <w:softHyphen/>
        <w:t>числения). В качестве аргумента, подтверждаю</w:t>
        <w:softHyphen/>
        <w:t>щего такую точку зрения, можно сослаться на ту норму, которая определяет, как и при методе начисления, что процентный (купонный) доход признается только на дату его фактической вы</w:t>
        <w:softHyphen/>
        <w:t>платы (п. 6 ст. 271 НК РФ). Поскольку процент</w:t>
        <w:softHyphen/>
        <w:t>ный (купонный) доход обязательно выплачива</w:t>
        <w:softHyphen/>
        <w:t>ется и при погашении ценной бумаги, то можно считать, что доход от погашения признается так</w:t>
        <w:softHyphen/>
        <w:t>же на день его фактической выплаты.</w:t>
      </w:r>
    </w:p>
    <w:p>
      <w:pPr>
        <w:pStyle w:val="Normal"/>
        <w:widowControl w:val="false"/>
        <w:shd w:fill="FFFFFF" w:val="clear"/>
        <w:spacing w:lineRule="auto" w:line="360"/>
        <w:ind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К сожалению, не нашла своего отражения специфика определения расходов, которая при</w:t>
        <w:softHyphen/>
        <w:t>суща только такой ценной бумаге, как заклад</w:t>
        <w:softHyphen/>
        <w:t>ная.</w:t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  <w:t>Погашение этой ценной бумаги происходит, как правило, частями. Поэтому следовало бы определить метод отнесения затрат, связанных с приобретением и погашением закладной, для целей налогообложения. Попутно заметим, что ЦБ РФ устанавливает порядок определения фи</w:t>
        <w:softHyphen/>
        <w:t>нансовых результатов для закладной (см. п. 4.4 Порядка). В соответствии с этим пунктом спи</w:t>
        <w:softHyphen/>
        <w:t>сывается часть себестоимости ценной бума</w:t>
        <w:softHyphen/>
        <w:t>ги, рассчитываемой пропорционально отноше</w:t>
        <w:softHyphen/>
        <w:t>нию частичного погашения к номиналу. Этот порядок применим и для частичного платежа по векселю. НК РФ нормы аналогичного характера не содержит.</w:t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  <w:t>3.2. Зарубежный опыт налогообложения коммерческих банков.</w:t>
      </w:r>
    </w:p>
    <w:p>
      <w:pPr>
        <w:pStyle w:val="TextBody"/>
        <w:widowControl w:val="false"/>
        <w:ind w:firstLine="680"/>
        <w:rPr>
          <w:spacing w:val="4"/>
        </w:rPr>
      </w:pPr>
      <w:r>
        <w:rPr>
          <w:spacing w:val="4"/>
        </w:rPr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Очевидно, что пересмотр налогового законодательства на данный момент очень необходим, и в первую очередь это касается опять таки, налога на прибыль организаций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Первое, что следует заметить, с 2003 года введено четкое разграничение доходов и расходов кредитных организаций на реализационные и внереализационные, что позволяет теперь точно определить каким методом, кассовым или начислением, будет пользоваться банк для уплаты налога в бюджет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ледует также отметить, что метод начисления является элементом Международных Стандартов Финансовой Отчетности (МСФО) на которые Центральный Банк РФ планирует перевести бухгалтерский учет российских банков в 2004 году. Таким образом, принятия метода начисления для банковской деятельности в 2002 году было довольно рано, без постепенного перехода, что привело к большой корректировке финансовых результатов организаций.</w:t>
      </w:r>
    </w:p>
    <w:p>
      <w:pPr>
        <w:pStyle w:val="Normal"/>
        <w:widowControl w:val="false"/>
        <w:spacing w:lineRule="auto" w:line="360"/>
        <w:ind w:firstLine="680"/>
        <w:jc w:val="both"/>
        <w:rPr>
          <w:spacing w:val="4"/>
          <w:sz w:val="28"/>
        </w:rPr>
      </w:pPr>
      <w:r>
        <w:rPr>
          <w:spacing w:val="4"/>
          <w:sz w:val="28"/>
        </w:rPr>
        <w:t>Как говорилось выше, очень расплывчатым является трактовка пункта 6, статьи 272 НК РФ, где сказано, что «по кредитам и иным аналогичным договорам, заключенных на срок более одного отчетного периода, и не предусматривающих равномерное распределение дохода, то доход признается полученным и включается в состав соответствующих доходов ежеквартально».</w:t>
      </w:r>
    </w:p>
    <w:p>
      <w:pPr>
        <w:pStyle w:val="Normal"/>
        <w:widowControl w:val="false"/>
        <w:spacing w:lineRule="auto" w:line="360"/>
        <w:ind w:firstLine="680"/>
        <w:jc w:val="both"/>
        <w:rPr/>
      </w:pPr>
      <w:r>
        <w:rPr>
          <w:spacing w:val="4"/>
          <w:sz w:val="28"/>
        </w:rPr>
        <w:t>Аналогичный же порядок устанавливается для расходов</w:t>
      </w:r>
      <w:r>
        <w:rPr>
          <w:rStyle w:val="FootnoteCharacters"/>
          <w:rStyle w:val="FootnoteAnchor"/>
          <w:spacing w:val="4"/>
          <w:sz w:val="28"/>
        </w:rPr>
        <w:footnoteReference w:customMarkFollows="1" w:id="3"/>
        <w:t>1</w:t>
      </w:r>
      <w:r>
        <w:rPr>
          <w:spacing w:val="4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22" w:right="-80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Эти очевидные прорехи планируется устра</w:t>
        <w:softHyphen/>
        <w:t>нить внесением новой редакции данного пункта. В готовящихся изменениях определено, что при заключении договора на период, отличный от отчетного (налогового) периода, в котором заем был предоставлен, доход в виде процентов в це</w:t>
        <w:softHyphen/>
        <w:t>лях настоящей главы признается полученным ежеквартально (ежемесячно) и включается в со</w:t>
        <w:softHyphen/>
        <w:t>став доходов, подлежащих налогообложению, в части, приходящейся на соответствующий отчет</w:t>
        <w:softHyphen/>
        <w:t>ный (налоговый) период.</w:t>
      </w:r>
    </w:p>
    <w:p>
      <w:pPr>
        <w:pStyle w:val="Normal"/>
        <w:widowControl w:val="false"/>
        <w:shd w:fill="FFFFFF" w:val="clear"/>
        <w:spacing w:lineRule="auto" w:line="360"/>
        <w:ind w:left="14" w:right="22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Надо сказать, что эта более четкая форму</w:t>
        <w:softHyphen/>
        <w:t>лировка, которая уже не может быть истолко</w:t>
        <w:softHyphen/>
        <w:t>вана как-то иначе. Если она будет принята в та</w:t>
        <w:softHyphen/>
        <w:t>ком виде, то она войдет в противоречие с подп. 3 п. 4 ст. 271 НК РФ, в соответствии с которым датой получения внереализационных доходов признается дата начисления процентов в соот</w:t>
        <w:softHyphen/>
        <w:t>ветствии с условиями заключенных договоров. Аналогичные изменения планируется внести в п. 8 ст. 272 НК РФ. Проектируемые изменения гл. 25 НК РФ приравнивают порядок определения доходов (расходов) для целей налогообложения по цен</w:t>
        <w:softHyphen/>
        <w:t>ным бумагам (в том числе по ценным бумагам, по которым рассчитывается накопленный про</w:t>
        <w:softHyphen/>
        <w:t>центный (купонный) доход) и долговым обяза</w:t>
        <w:softHyphen/>
        <w:t>тельствам к порядку, определенному для дого</w:t>
        <w:softHyphen/>
        <w:t>воров займа, который обсуждался выше. В этом случае банкам предстоит ежеквартально рас</w:t>
        <w:softHyphen/>
        <w:t>считывать долю причитающегося процента и включать такие доходы (расходы) в налогооб</w:t>
        <w:softHyphen/>
        <w:t>лагаемую базу.</w:t>
      </w:r>
    </w:p>
    <w:p>
      <w:pPr>
        <w:pStyle w:val="Normal"/>
        <w:widowControl w:val="false"/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ожно предположить, что в случае приня</w:t>
        <w:softHyphen/>
        <w:t>тия таких изменений будет нанесен сильный удар по обращению долгосрочных ценных бу</w:t>
        <w:softHyphen/>
        <w:t>маг. Например, вексель не может предусмат</w:t>
        <w:softHyphen/>
        <w:t>ривать выплату промежуточных процентов. Следовательно, процентные векселя, выпущен</w:t>
        <w:softHyphen/>
        <w:t>ные на срок свыше одного квартала, будут не</w:t>
        <w:softHyphen/>
        <w:t>выгодны, поскольку надо платить налоги с не</w:t>
        <w:softHyphen/>
        <w:t>полученных процентов в течение всего срока нахождения такого векселя на балансе.</w:t>
      </w:r>
    </w:p>
    <w:p>
      <w:pPr>
        <w:pStyle w:val="Normal"/>
        <w:widowControl w:val="false"/>
        <w:shd w:fill="FFFFFF" w:val="clear"/>
        <w:spacing w:lineRule="auto" w:line="360"/>
        <w:ind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Налоговый учет доходов (расходов) в виде процентов, полученных (уплаченных) по дого</w:t>
        <w:softHyphen/>
        <w:t>ворам займа, кредита, банковского счета, бан</w:t>
        <w:softHyphen/>
        <w:t>ковского вклада, а также процентов по ценным бумагам и другим долговым обязательствам определяется ст. 328 НК РФ. В ее названии, а также в первом абзаце статьи долговые обяза</w:t>
        <w:softHyphen/>
        <w:t>тельства упомянуты после перечисления таких объектов, как договора займа, кредита, банков</w:t>
        <w:softHyphen/>
        <w:t>ского счета, банковского вклада, ценных бумаг. Как уже упоминалось, в соответствии с п. 1 ст. 269 НК РФ: «В целях настоящей главы под долговыми обязательствами понимаются кре</w:t>
        <w:softHyphen/>
        <w:t>диты, товарные и коммерческие кредиты, зай</w:t>
        <w:softHyphen/>
        <w:t>мы или иные заимствования независимо от формы их оформления».</w:t>
      </w:r>
    </w:p>
    <w:p>
      <w:pPr>
        <w:pStyle w:val="Normal"/>
        <w:widowControl w:val="false"/>
        <w:shd w:fill="FFFFFF" w:val="clear"/>
        <w:spacing w:lineRule="auto" w:line="360"/>
        <w:ind w:left="22" w:right="14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Учитывая, что заем, согласно гл. 42 ГК РФ, может быть оформлен с помощью векселя (ст. 815), облигации (ст. 816), государственной облигации (ст. 817), перечисленные ценные бу</w:t>
        <w:softHyphen/>
        <w:t>маги должны относиться к долговым обязатель</w:t>
        <w:softHyphen/>
        <w:t>ствам в целях гл. 25 НК РФ.</w:t>
      </w:r>
    </w:p>
    <w:p>
      <w:pPr>
        <w:pStyle w:val="Normal"/>
        <w:widowControl w:val="false"/>
        <w:shd w:fill="FFFFFF" w:val="clear"/>
        <w:spacing w:lineRule="auto" w:line="360"/>
        <w:ind w:left="7" w:right="7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скольку товарные и коммерческие креди</w:t>
        <w:softHyphen/>
        <w:t>ты отнесены к долговым обязательствам, то комментируемая статья распространяется так</w:t>
        <w:softHyphen/>
        <w:t>же и на них.</w:t>
      </w:r>
    </w:p>
    <w:p>
      <w:pPr>
        <w:pStyle w:val="Normal"/>
        <w:widowControl w:val="false"/>
        <w:shd w:fill="FFFFFF" w:val="clear"/>
        <w:spacing w:lineRule="auto" w:line="360"/>
        <w:ind w:right="43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ервый абзац ст. 328 НК РФ определяет по</w:t>
        <w:softHyphen/>
        <w:t>рядок аналитического учета внереализационных доходов и расходов. В соответствии с абзацем третьим в порядке, установленном настоящей статьей (то есть в соответствии с первым абза</w:t>
        <w:softHyphen/>
        <w:t>цем), учитываются доходы и расходы в виде процентов/подлежащих получению и выплате по долговым обязательствам любого вида ор</w:t>
        <w:softHyphen/>
        <w:t>ганизациями, для которых операции с такими долговыми обязательствами признаются опера</w:t>
        <w:softHyphen/>
        <w:t>циями реализации в соответствии с уставной деятельностью.</w:t>
      </w:r>
    </w:p>
    <w:p>
      <w:pPr>
        <w:pStyle w:val="Normal"/>
        <w:widowControl w:val="false"/>
        <w:shd w:fill="FFFFFF" w:val="clear"/>
        <w:spacing w:lineRule="auto" w:line="360"/>
        <w:ind w:right="36" w:firstLine="68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оскольку к долговым обязательствам от</w:t>
        <w:softHyphen/>
        <w:t>носятся кредиты, то отсюда следует вывод, что кредитные организации должны проценты по кредитам учитывать как доходы от реализации. Соответственно проценты, уплаченные по меж</w:t>
        <w:softHyphen/>
        <w:t>банковским кредитам, — в составе расходов, связанных с реализацией. В то же время про</w:t>
        <w:softHyphen/>
        <w:t>центы по депозитам не должны учитываться как доходы от реализации и как расходы, связан</w:t>
        <w:softHyphen/>
        <w:t>ные с реализацией, поскольку формально де</w:t>
        <w:softHyphen/>
        <w:t>позит (банковский вклад) не является долговым обязательством.</w:t>
      </w:r>
    </w:p>
    <w:p>
      <w:pPr>
        <w:pStyle w:val="Normal"/>
        <w:widowControl w:val="false"/>
        <w:shd w:fill="FFFFFF" w:val="clear"/>
        <w:spacing w:lineRule="auto" w:line="360"/>
        <w:ind w:left="14" w:right="29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Как уже отмечалось, данную проблему планируется решить путем включения таких объектов, как банковский счет, банковский вклад, банковский депозит в категорию «дол</w:t>
        <w:softHyphen/>
        <w:t>говые обязательства».</w:t>
      </w:r>
    </w:p>
    <w:p>
      <w:pPr>
        <w:pStyle w:val="Normal"/>
        <w:widowControl w:val="false"/>
        <w:shd w:fill="FFFFFF" w:val="clear"/>
        <w:spacing w:lineRule="auto" w:line="360"/>
        <w:ind w:left="14" w:right="29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Итак, рассмотренные выше изменения, собираются принимать, в целях упрощения толкования налогового кодекса, однако, все проблемы с этим не уйдут.</w:t>
      </w:r>
    </w:p>
    <w:p>
      <w:pPr>
        <w:pStyle w:val="Normal"/>
        <w:widowControl w:val="false"/>
        <w:shd w:fill="FFFFFF" w:val="clear"/>
        <w:spacing w:lineRule="auto" w:line="360"/>
        <w:ind w:left="14" w:right="29"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Нанашвзгляд, в работе следует рассмотреть предложения выдвинутые Ассоциацией российских банков (АРБ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134" w:leader="none"/>
          <w:tab w:val="left" w:pos="-284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Порядок признания доходов также предлагается изменить. Абзац 3 подл. 3 п. 4 ст. 271НК РФ, указывающий на то, что датой начисле</w:t>
        <w:softHyphen/>
        <w:t>ния штрафов, пени и иных санкций за наруше</w:t>
        <w:softHyphen/>
        <w:t>ние условий договорных обязательств, а также сумм возмещения убытков или ущерба не долж</w:t>
        <w:softHyphen/>
        <w:t>но являться решение суда или сам момент, когда предусмотрено уплатить эти суммы в соот</w:t>
        <w:softHyphen/>
        <w:t>ветствии с договором. Вместо этого предлага</w:t>
        <w:softHyphen/>
        <w:t>ется указанные неполученные доходы отражать в последний день отчетного (налогового) перио</w:t>
        <w:softHyphen/>
        <w:t>да. Аналогично предлагается поступать с расходами по операциям начисления штрафов, пени и иных сан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/>
        <w:ind w:left="0" w:right="79" w:hanging="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Предлагается не применять метод начислений к порядку признания доходов в виде про</w:t>
        <w:softHyphen/>
        <w:t>центов по кредитам и займам по просроченной задолженности по основному долгу, а также в виде просроченных процентов. Начиная с от</w:t>
        <w:softHyphen/>
        <w:t xml:space="preserve"> четного (налогового) периода, в котором задол</w:t>
        <w:softHyphen/>
        <w:t>женность и (или) проценты отнесены к просро</w:t>
        <w:softHyphen/>
        <w:t>ченной, проценты по такой задолженности или просроченные проценты включаются в состав соответствующих доходов на дату поступления налогоплательщику денежных средств, имущества (работ, услуг) или имущественных прав в счет их оплаты. При этом доход определяется налогоплательщиком в размере фактически поступивших денежных средств и (или) денеж</w:t>
        <w:softHyphen/>
        <w:t>ного эквивалента поступившего имущества (ра</w:t>
        <w:softHyphen/>
        <w:t>бот, услуг) или имущественных прав. Схожая норма предусмотрена в составе расходов при методе начисления (ст. 272 НК РФ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color w:val="000000"/>
          <w:spacing w:val="4"/>
          <w:sz w:val="28"/>
        </w:rPr>
        <w:t>Расходы при реализации (прочем выбытии) ценных бумаг должны, по мнению АРБ, определяться не только исходя из цены приоб</w:t>
        <w:softHyphen/>
        <w:t>ретения ценных бумаг, затрат на реализацию, суммы накопленного купонного дохода (НКД), но еще и исходя из затрат на приобретение, хра</w:t>
        <w:softHyphen/>
        <w:t>нение и реализацию ценной бумаги. Данное изменение представляется логичным и необходи</w:t>
        <w:softHyphen/>
        <w:t>мым в соответствии с практикой налогообло</w:t>
        <w:softHyphen/>
        <w:t>ж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Сроки и порядок уплаты налога также должны быть скорректированы таким образом, чтобы налог, подлежащий уплате по истечении налогового периода, уплачивался не позднее 10 рабочих дней со дня истечения срока, установ</w:t>
        <w:softHyphen/>
        <w:t>ленного для подачи налоговых деклараций за налоговый период, а не в срок подачи деклара</w:t>
        <w:softHyphen/>
        <w:t>ции. Квартальные авансовые платежи предло</w:t>
        <w:softHyphen/>
        <w:t>жено уплачивать не позднее 5 рабочих дней со дня истечения срока для подачи налоговых дек</w:t>
        <w:softHyphen/>
        <w:t>лараций за отчетный пери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Суммы комиссионных, выплачиваемые по кредитным договорам за неиспользованные кредитные линии (обязательства), за обслужи</w:t>
        <w:softHyphen/>
        <w:t>вание кредитов, также необходимо учитывать в составе вычитаемых расходов, равно как и рас</w:t>
        <w:softHyphen/>
        <w:t>ходы по операциям купли-продажи монет, в виде разницы между ценой приобретения и це</w:t>
        <w:softHyphen/>
        <w:t>ной реализ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Важным является предложение допол</w:t>
        <w:softHyphen/>
        <w:t>нить ст. 300 НК РФ нормой, по которой кре</w:t>
        <w:softHyphen/>
        <w:t>дитные организации независимо от метода признания доходов и расходов относят на рас</w:t>
        <w:softHyphen/>
        <w:t>ходы в целях налогообложения в порядке, ус</w:t>
        <w:softHyphen/>
        <w:t>тановленном ст. 300 НК РФ, отчисления в ре</w:t>
        <w:softHyphen/>
        <w:t>зервы, создаваемые под обесценение ценных бумаг, обращающихся и не обращающихся на организованном рынке ценных бумаг, в поряд</w:t>
        <w:softHyphen/>
        <w:t>ке, определяемом ЦБ РФ, исходя из цен при</w:t>
        <w:softHyphen/>
        <w:t>обретения, рассчитанных в соответствии с тре</w:t>
        <w:softHyphen/>
        <w:t>бованиями ЦБ Р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hanging="0"/>
        <w:jc w:val="both"/>
        <w:rPr>
          <w:spacing w:val="4"/>
          <w:sz w:val="28"/>
        </w:rPr>
      </w:pPr>
      <w:r>
        <w:rPr>
          <w:spacing w:val="4"/>
          <w:sz w:val="28"/>
        </w:rPr>
        <w:t>Также важно определение срочных сде</w:t>
        <w:softHyphen/>
        <w:t>лок, которое предлагается скорректировать, сделать более четким, например отсрочка ис</w:t>
        <w:softHyphen/>
        <w:t>полнения требования или обязательства по срочной сделке должна быть определена в три и более рабочих дня. В этой же статье (ст. 301 НК РФ) предлагается исключить определение для целей НК РФ понятия операций хеджиро</w:t>
        <w:softHyphen/>
        <w:t>вания.</w:t>
      </w:r>
    </w:p>
    <w:p>
      <w:pPr>
        <w:pStyle w:val="3"/>
        <w:widowControl w:val="false"/>
        <w:ind w:firstLine="680"/>
        <w:rPr>
          <w:spacing w:val="4"/>
        </w:rPr>
      </w:pPr>
      <w:r>
        <w:rPr>
          <w:spacing w:val="4"/>
        </w:rPr>
        <w:t>Список изменений в НК РФ, предлагаемый Ассоциацией российских банков, небольшой. Однако, нанашвзгляд, судя по первому чте</w:t>
        <w:softHyphen/>
        <w:t>нию в ГД РФ проекта изменений в НК РФ и по проводимой Правительством РФ политике, наи</w:t>
        <w:softHyphen/>
        <w:t>более вероятно, что большинство предложений АРБ учтено не будет. Эти поправки заметно улучшили бы финансовое состояние банков и кредитных организаций России, показываемое в их отче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spacing w:lineRule="auto" w:line="360"/>
        <w:ind w:firstLine="68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Для полноты раскрытия проблемы реформирования налогового бремени банков, необходимо затронуть зарубежный опыт, это еще и актуально связи с тем, что российская банковская система, делает попытки влиться в международные банковские ассоциации.</w:t>
      </w:r>
    </w:p>
    <w:p>
      <w:pPr>
        <w:pStyle w:val="3"/>
        <w:widowControl w:val="false"/>
        <w:ind w:firstLine="680"/>
        <w:rPr>
          <w:spacing w:val="4"/>
        </w:rPr>
      </w:pPr>
      <w:r>
        <w:rPr>
          <w:spacing w:val="4"/>
        </w:rPr>
        <w:t>Рассмотрим сложившуюся практику налогообложения банков в некоторых странах. Как правило, в странах запада система налогообложения банков связана с общей системой налогов на корпорации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Так, например, в Японии банки уплачивают следующие налоги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540" w:leader="none"/>
        </w:tabs>
        <w:ind w:left="0" w:hanging="0"/>
        <w:rPr>
          <w:spacing w:val="4"/>
        </w:rPr>
      </w:pPr>
      <w:r>
        <w:rPr>
          <w:spacing w:val="4"/>
        </w:rPr>
        <w:t>корпоративный налог на прибыль (37,5%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540" w:leader="none"/>
        </w:tabs>
        <w:ind w:left="0" w:hanging="0"/>
        <w:rPr>
          <w:i/>
          <w:i/>
          <w:spacing w:val="4"/>
        </w:rPr>
      </w:pPr>
      <w:r>
        <w:rPr>
          <w:spacing w:val="4"/>
        </w:rPr>
        <w:t>местный налог на прибыль (12,6%)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540" w:leader="none"/>
        </w:tabs>
        <w:ind w:left="0" w:hanging="0"/>
        <w:rPr>
          <w:i/>
          <w:i/>
          <w:spacing w:val="4"/>
        </w:rPr>
      </w:pPr>
      <w:r>
        <w:rPr>
          <w:spacing w:val="4"/>
        </w:rPr>
        <w:t>местный душевой налог (7,76%).</w:t>
      </w:r>
    </w:p>
    <w:p>
      <w:pPr>
        <w:pStyle w:val="TextBodyIndent"/>
        <w:keepLines/>
        <w:widowControl w:val="false"/>
        <w:ind w:firstLine="680"/>
        <w:rPr>
          <w:spacing w:val="4"/>
        </w:rPr>
      </w:pPr>
      <w:r>
        <w:rPr>
          <w:spacing w:val="4"/>
        </w:rPr>
        <w:t>С учетом некоторых вычетов ставка налога в среднем составляет около 50% и колеблется в диапазоне от 44 от 56%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В Италии система налогообложения банков несколько иная: с банков взимается налог на прибыль корпораций (36%) и местный налог (16,2%). Однако реальная ставка составляет около 48%, так при исчислении налога 75% местного налога вычитается из облагаемого дохода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Во Франции банки (включая отделения иностранных банков) уплачивают налог с корпораций, равный 34% с нераспределенной прибыли, и 42% с прибыли, выплаченной в виде дивидендов. Налог на добавленную стоимость не взимается с основных видов банковских доходов (процентов, комиссий и т.д.), но он уплачивается (в размере 18,6%) с доходов операций по лизингу, торговли благородными металлами, трастовых операций и хранения ценностей в сейфах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В Великобритании банк уплачивает 33 – 35% от общего дохода с внутренних и внешних операций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В США ставка федерального налога на прибыль компании составляет 34% (в 1986 г. снижена с 46% до 34%). Реально банки уплачивают еще более низкую ставку. Это связано с тем, что в американской практике существуют некоторые вычеты доходов (по отдельным видам ценных бумаг) из налогооблагаемой базы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Так, еще в 1977 г. коммерческие банки США выплатили подоходные налоги на сумму более 2,8 млрд. долл. На банки распространяются обычные ставки налогообложения корпораций. На протяжении многих лет правила взимания налогов с разных финансовых посредников различались. Комиссия по финансовым институтам рекомендовала недавно унифицировать налогообложение всех финансовых учреждений, кроме кредитных союзов. С последних подоходный налог в настоящее время не взимается. Очевидно, комиссия считает, что указанная льгота не дает им такого решающего преимущества в конкуренции, которое пагубно отразилось бы на других финансовых учреждениях. При налогообложении деятельности банков, как и при налогообложении корпораций, в Соединенных Штатах в первую очередь обращается внимание на доход, а не на добавленную стоимость или другие производственные или потребительские налоги. В связи с тем, что налогообложение банков в США происходит аналогично налогообложению корпораций, целесообразно рассмотреть общую схему налогообложения корпораций, а затем выделить некоторые особенности, присущие федеральному налогообложению коммерческих банков и налогообложению национальных банков штатами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Общая схема налогообложения корпорации имеет следующий вид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ind w:left="0" w:hanging="0"/>
        <w:rPr>
          <w:i/>
          <w:i/>
          <w:spacing w:val="4"/>
        </w:rPr>
      </w:pPr>
      <w:r>
        <w:rPr>
          <w:spacing w:val="4"/>
        </w:rPr>
        <w:t>определяется доход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ind w:left="0" w:hanging="0"/>
        <w:rPr>
          <w:i/>
          <w:i/>
          <w:spacing w:val="4"/>
        </w:rPr>
      </w:pPr>
      <w:r>
        <w:rPr>
          <w:spacing w:val="4"/>
        </w:rPr>
        <w:t>из суммы определенного дохода исключается не подлежащий налогообложению доход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ind w:left="0" w:hanging="0"/>
        <w:rPr>
          <w:i/>
          <w:i/>
          <w:spacing w:val="4"/>
        </w:rPr>
      </w:pPr>
      <w:r>
        <w:rPr>
          <w:spacing w:val="4"/>
        </w:rPr>
        <w:t>производятся вычеты для исчисления облагаемого налогом чистого дохода, к которому применяются особые ставки налога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Обычные коммерческие исключения – расходы, произведенные для получения дохода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ind w:left="0" w:hanging="0"/>
        <w:rPr>
          <w:spacing w:val="4"/>
        </w:rPr>
      </w:pPr>
      <w:r>
        <w:rPr>
          <w:spacing w:val="4"/>
        </w:rPr>
        <w:t>амортизация производственного оборудования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ind w:left="0" w:hanging="0"/>
        <w:rPr>
          <w:spacing w:val="4"/>
        </w:rPr>
      </w:pPr>
      <w:r>
        <w:rPr>
          <w:spacing w:val="4"/>
        </w:rPr>
        <w:t>выплата процентов по кредитам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ind w:left="0" w:hanging="0"/>
        <w:rPr>
          <w:spacing w:val="4"/>
        </w:rPr>
      </w:pPr>
      <w:r>
        <w:rPr>
          <w:spacing w:val="4"/>
        </w:rPr>
        <w:t>безнадежные долг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ind w:left="0" w:hanging="0"/>
        <w:rPr>
          <w:spacing w:val="4"/>
        </w:rPr>
      </w:pPr>
      <w:r>
        <w:rPr>
          <w:spacing w:val="4"/>
        </w:rPr>
        <w:t>заработная плата и премии служащих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 xml:space="preserve">Следует отметить, что любые убытки, которые возникают в результате деятельности, но не были показаны ранее для снижения задолженности по налогам, могут быть учтены. Наряду с этим отдельные правовые нормы разрешают расширять применение исключений по таким конкретным статьям, как увеличение амортизации производственного оборудования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540" w:leader="none"/>
        </w:tabs>
        <w:ind w:left="0" w:hanging="0"/>
        <w:rPr>
          <w:spacing w:val="4"/>
        </w:rPr>
      </w:pPr>
      <w:r>
        <w:rPr>
          <w:spacing w:val="4"/>
        </w:rPr>
        <w:t xml:space="preserve">определяется сумма налога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540" w:leader="none"/>
        </w:tabs>
        <w:ind w:left="0" w:hanging="0"/>
        <w:rPr>
          <w:spacing w:val="4"/>
        </w:rPr>
      </w:pPr>
      <w:r>
        <w:rPr>
          <w:spacing w:val="4"/>
        </w:rPr>
        <w:t>из определенной суммы налога, перечисляемого Службе внутренних сборов, вычитаются суммы, определенные льготами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уществует достаточно большое число льгот, но самой важной для крупных коммерческих предприятий считается льгота по налогообложению доходов, полученных от деятельности за рубежом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ледует подчеркнуть, что недоплата налогов в американской практике наказуема. Поэтому расчет налогов на уровне коммерческого банка (либо корпорации), банковской холдинговой компании представляет собой важный вопрос для служащих, бухгалтеров и руководителей. Практика налогообложения банков, как и иных корпораций, в США основана на том, что если они имеют доход, то минимальный налог, существенно пересмотренный в 1986 г., все равно должен быть уплачен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ab/>
        <w:t>Наряду с этим в США существуют нормы об объединении дохода взаимосвязанных корпораций, а также о налогообложении при слиянии и приобретении. Таким образом, американские банки обычно облагаются налогом по той же схеме, что и корпорации. Но поскольку деятельность коммерческих банков имеет определенные особенности, постольку в США существует несколько норм, имеющих отношение только к коммерческим операциям банков. К их числу следует отнести: резервы для возмещения ущерба, возникшего в связи с займами; исключаемый из налогообложения доход; операционные убытки; ограниченные исключения из правил определения рынка; отложенные доходы от деятельности в другой стране; льгота по налогообложению доходов, полученных от деятельности за рубежом; альтернативный минимальный налог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Мы видим, что ставки налогов на доходы банков в развитых капиталистических странах, очень даже велики, по сравнению с сегодняшней ставкой налога на прибыль. В целом можно говорить, что такая ситуация должна толкнуть банковский сектор к бурному развитию. Проблемы, правда, могут заключаться в промышленном секторе экономики, как главном потребители банковских услуг, однако снижение ставки произошло и для промышленных предприятий, что может толкнуть и их к развитию.</w:t>
      </w:r>
    </w:p>
    <w:p>
      <w:pPr>
        <w:pStyle w:val="TextBodyIndent"/>
        <w:widowControl w:val="false"/>
        <w:ind w:firstLine="680"/>
        <w:rPr>
          <w:spacing w:val="4"/>
        </w:rPr>
      </w:pPr>
      <w:r>
        <w:rPr>
          <w:spacing w:val="4"/>
        </w:rPr>
        <w:t>Следует отметить, что нецелесообразно будет держать ставки налога на прибыль для банков постоянно на таком низком уровне. С оздоровлением банковской системы их следует поднять, исходя из зарубежного опыта, однако следует ввести некоторые налоговые льготы, в особенности для малых банков и только что созданных.</w:t>
      </w:r>
    </w:p>
    <w:p>
      <w:pPr>
        <w:pStyle w:val="Normal"/>
        <w:widowControl w:val="false"/>
        <w:spacing w:lineRule="auto" w:line="360"/>
        <w:ind w:firstLine="680"/>
        <w:rPr>
          <w:spacing w:val="4"/>
          <w:sz w:val="28"/>
        </w:rPr>
      </w:pPr>
      <w:r>
        <w:rPr>
          <w:spacing w:val="4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четная политика банка на 2002 год.; Л.А. Ровкина; Налогообложение, учет и отчетность коммерческих банков; №2, 2002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татья. 272, глав 25  Н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0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right" w:pos="6660" w:leader="none"/>
      </w:tabs>
      <w:spacing w:lineRule="exact" w:line="396"/>
      <w:jc w:val="both"/>
    </w:pPr>
    <w:rPr>
      <w:color w:val="000000"/>
      <w:spacing w:val="20"/>
      <w:sz w:val="28"/>
      <w:szCs w:val="33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965" w:after="0"/>
      <w:ind w:right="-80" w:firstLine="748"/>
      <w:jc w:val="both"/>
    </w:pPr>
    <w:rPr>
      <w:color w:val="000000"/>
      <w:spacing w:val="20"/>
      <w:sz w:val="28"/>
      <w:szCs w:val="102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22" w:leader="none"/>
      </w:tabs>
      <w:spacing w:lineRule="auto" w:line="360"/>
      <w:ind w:firstLine="92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4:29:00Z</dcterms:created>
  <dc:creator>OSB7931</dc:creator>
  <dc:description/>
  <dc:language>en-US</dc:language>
  <cp:lastModifiedBy>Воронин Сергей Евгеньевич</cp:lastModifiedBy>
  <cp:lastPrinted>2003-06-24T19:43:00Z</cp:lastPrinted>
  <dcterms:modified xsi:type="dcterms:W3CDTF">2003-06-25T15:24:00Z</dcterms:modified>
  <cp:revision>17</cp:revision>
  <dc:subject/>
  <dc:title>Как уже говорилось выше, в целом за последние годы налоговое бремя банков довольно резко упало, что не может отрицательно сказ</dc:title>
</cp:coreProperties>
</file>