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6"/>
        <w:jc w:val="center"/>
        <w:rPr>
          <w:spacing w:val="0"/>
        </w:rPr>
      </w:pPr>
      <w:r>
        <w:rPr>
          <w:spacing w:val="0"/>
        </w:rPr>
        <w:t xml:space="preserve">Приложения. </w:t>
      </w:r>
    </w:p>
    <w:p>
      <w:pPr>
        <w:pStyle w:val="TextBodyIndent"/>
        <w:spacing w:lineRule="atLeast" w:line="26"/>
        <w:jc w:val="right"/>
        <w:rPr>
          <w:spacing w:val="0"/>
        </w:rPr>
      </w:pPr>
      <w:r>
        <w:rPr>
          <w:spacing w:val="0"/>
        </w:rPr>
        <w:t>Приложение 1</w:t>
      </w:r>
    </w:p>
    <w:p>
      <w:pPr>
        <w:pStyle w:val="TextBodyIndent"/>
        <w:spacing w:lineRule="atLeast" w:line="26"/>
        <w:jc w:val="center"/>
        <w:rPr/>
      </w:pPr>
      <w:r>
        <w:rPr>
          <w:spacing w:val="0"/>
          <w:sz w:val="26"/>
        </w:rPr>
        <w:t>Суммы доходов банка за 2000 – 2002 года, в рублях</w:t>
      </w:r>
      <w:r>
        <w:rPr>
          <w:rStyle w:val="FootnoteCharacters"/>
          <w:rStyle w:val="FootnoteAnchor"/>
          <w:spacing w:val="0"/>
          <w:sz w:val="26"/>
        </w:rPr>
        <w:footnoteReference w:customMarkFollows="1" w:id="2"/>
        <w:t>1</w:t>
      </w:r>
      <w:r>
        <w:rPr>
          <w:spacing w:val="0"/>
          <w:sz w:val="26"/>
        </w:rPr>
        <w:t>.</w:t>
      </w:r>
    </w:p>
    <w:tbl>
      <w:tblPr>
        <w:tblW w:w="99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66"/>
        <w:gridCol w:w="1496"/>
        <w:gridCol w:w="1496"/>
        <w:gridCol w:w="1496"/>
        <w:gridCol w:w="1518"/>
      </w:tblGrid>
      <w:tr>
        <w:trPr>
          <w:trHeight w:val="2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jc w:val="center"/>
              <w:rPr/>
            </w:pPr>
            <w:r>
              <w:rPr/>
              <w:t>Наименование дохода ба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12"/>
              <w:rPr/>
            </w:pPr>
            <w:r>
              <w:rPr/>
              <w:t>За</w:t>
            </w:r>
          </w:p>
          <w:p>
            <w:pPr>
              <w:pStyle w:val="Normal"/>
              <w:spacing w:lineRule="atLeast" w:line="12"/>
              <w:jc w:val="center"/>
              <w:rPr/>
            </w:pPr>
            <w:r>
              <w:rPr/>
              <w:t>2000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spacing w:lineRule="atLeast" w:line="12"/>
              <w:jc w:val="center"/>
              <w:rPr/>
            </w:pPr>
            <w:r>
              <w:rPr/>
              <w:t>200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spacing w:lineRule="atLeast" w:line="12"/>
              <w:ind w:right="-195" w:hanging="0"/>
              <w:jc w:val="center"/>
              <w:rPr/>
            </w:pPr>
            <w:r>
              <w:rPr/>
              <w:t>2002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atLeast" w:line="12"/>
              <w:ind w:right="-195" w:hanging="0"/>
              <w:rPr>
                <w:sz w:val="26"/>
              </w:rPr>
            </w:pPr>
            <w:r>
              <w:rPr/>
              <w:t>2000 год к 2001 в %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оценты от размещения банком от своего имени и за свой счет денежных средств, предоставления кредитов и займ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32508910,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39022522,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44932242,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12"/>
              <w:rPr>
                <w:sz w:val="24"/>
              </w:rPr>
            </w:pPr>
            <w:r>
              <w:rPr>
                <w:sz w:val="24"/>
              </w:rPr>
              <w:t>138,2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лата за открытие и ведение банковских счетов клиен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4086532,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4905326,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5648324,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кассация денежных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5018142,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6023597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6936166,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оведение операций с иностранной валют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988091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9919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3444559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15,28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ложительная переоценка иностранной валю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7180284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0622593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23745771,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едоставление банковских гаран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741654,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890255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1025301,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5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ложительная разница между полученной при прекращении или  права требования и учетной стоимостью данного права треб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908485,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090513,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1256001,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5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Депозитарное обслуживания клиен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5760623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6914844,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7962302,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едоставление в аренду специально оборудованных помещений или сейф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42120,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50560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58092,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7,9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ыполнение функций агента валютного контр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441523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5299893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6102366,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1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упля-продажа коллекционных мо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47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97,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354,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42,94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уммы, полученные банком по возвращенным кредитам, убытки, от списания которых были ранее учтены в составе рас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653283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784178,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903350,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8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лученная банком компенсация понесенных расходов по оплате услуг сторонних организаций по контролю за соответствием стандартам слитков драгоценных металл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37951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606028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1849318,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2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>Осуществление форфейтинговых и факторинговых опер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35380,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285542,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325648,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35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72075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8651734,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jc w:val="both"/>
              <w:rPr/>
            </w:pPr>
            <w:r>
              <w:rPr/>
              <w:t>9961758,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8,21</w:t>
            </w:r>
          </w:p>
        </w:tc>
      </w:tr>
      <w:tr>
        <w:trPr>
          <w:trHeight w:val="2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jc w:val="both"/>
              <w:rPr/>
            </w:pPr>
            <w:r>
              <w:rPr/>
              <w:t>Итого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83084476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99139856,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rPr/>
            </w:pPr>
            <w:r>
              <w:rPr/>
              <w:t>114151558,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rPr/>
            </w:pPr>
            <w:r>
              <w:rPr/>
              <w:t>137,39</w:t>
            </w:r>
          </w:p>
        </w:tc>
      </w:tr>
    </w:tbl>
    <w:p>
      <w:pPr>
        <w:pStyle w:val="Normal"/>
        <w:spacing w:lineRule="atLeast" w:line="12"/>
        <w:rPr/>
      </w:pPr>
      <w:r>
        <w:rPr/>
      </w:r>
    </w:p>
    <w:p>
      <w:pPr>
        <w:pStyle w:val="Heading4"/>
        <w:ind w:firstLine="709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Приложение 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</w:rPr>
        <w:t>Суммы расходов банка за 2000 - 2002 года, в рублях</w:t>
      </w:r>
      <w:r>
        <w:rPr>
          <w:rStyle w:val="FootnoteCharacters"/>
          <w:rStyle w:val="FootnoteAnchor"/>
          <w:sz w:val="26"/>
        </w:rPr>
        <w:footnoteReference w:customMarkFollows="1" w:id="3"/>
        <w:t>1</w:t>
      </w:r>
      <w:r>
        <w:rPr>
          <w:sz w:val="26"/>
        </w:rPr>
        <w:t>.</w:t>
      </w:r>
    </w:p>
    <w:tbl>
      <w:tblPr>
        <w:tblW w:w="99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27"/>
        <w:gridCol w:w="1496"/>
        <w:gridCol w:w="1496"/>
        <w:gridCol w:w="1549"/>
        <w:gridCol w:w="1465"/>
      </w:tblGrid>
      <w:tr>
        <w:trPr>
          <w:trHeight w:val="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 ба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  <w:t>2001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200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rPr/>
            </w:pPr>
            <w:r>
              <w:rPr/>
              <w:t>Отклонение</w:t>
            </w:r>
          </w:p>
          <w:p>
            <w:pPr>
              <w:pStyle w:val="Normal"/>
              <w:rPr/>
            </w:pPr>
            <w:r>
              <w:rPr/>
              <w:t>2000 год к 2001 в %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п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84390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37970,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405323,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м банковского вкла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2041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56438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36682,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м долговым обязательств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892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28,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718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99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анковским кредит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,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,0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,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 резерв на возможные потери по ссуд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3088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0517,8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3573,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в резерв под обесценения вложений в ценные бумаг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199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543,3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245,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4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е сборы за услуги по корреспондентским отношения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969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614,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65,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7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от проведения операций с иностранной валют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380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326,7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486,8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ая переоценка иностранной валю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5949,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1532,7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60257,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ереводу пенсий и пособ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30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824,8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5391,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6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и внедрению платежно-расчетных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6610,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8470,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1485,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7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кассация банкнот, монет, че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0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0,5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7,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емонту  инкассаторских сум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5,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3,0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9,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услуг расчетно-кассовых и вычислительных центр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79,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7,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30,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93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осуществлением форфейтинговых и факторинговых опер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97,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46,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64,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49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едоставлению гаран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789,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900,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839,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99</w:t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4032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9739,8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8235,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30946,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421568,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26804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5</w:t>
            </w:r>
          </w:p>
        </w:tc>
      </w:tr>
    </w:tbl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TextBodyIndent"/>
        <w:tabs>
          <w:tab w:val="clear" w:pos="708"/>
          <w:tab w:val="left" w:pos="-2244" w:leader="none"/>
        </w:tabs>
        <w:jc w:val="right"/>
        <w:rPr>
          <w:spacing w:val="0"/>
        </w:rPr>
      </w:pPr>
      <w:r>
        <w:rPr>
          <w:spacing w:val="0"/>
        </w:rPr>
        <w:t>Приложение 3.</w:t>
      </w:r>
    </w:p>
    <w:p>
      <w:pPr>
        <w:pStyle w:val="TextBodyIndent"/>
        <w:tabs>
          <w:tab w:val="clear" w:pos="708"/>
          <w:tab w:val="left" w:pos="-2244" w:leader="none"/>
        </w:tabs>
        <w:jc w:val="center"/>
        <w:rPr/>
      </w:pPr>
      <w:r>
        <w:rPr>
          <w:spacing w:val="0"/>
        </w:rPr>
        <w:t>Налогооблагаемое имущество за 2000 год, в рублях</w:t>
      </w:r>
      <w:r>
        <w:rPr>
          <w:rStyle w:val="FootnoteCharacters"/>
          <w:rStyle w:val="FootnoteAnchor"/>
          <w:spacing w:val="0"/>
        </w:rPr>
        <w:footnoteReference w:customMarkFollows="1" w:id="4"/>
        <w:t>1</w:t>
      </w:r>
      <w:r>
        <w:rPr/>
        <w:t>.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18"/>
        <w:gridCol w:w="1309"/>
        <w:gridCol w:w="1309"/>
        <w:gridCol w:w="1309"/>
        <w:gridCol w:w="1309"/>
        <w:gridCol w:w="1309"/>
      </w:tblGrid>
      <w:tr>
        <w:trPr>
          <w:trHeight w:val="5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1.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4.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7.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10.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1.2001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сред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30908,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42076,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53244,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64412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75580,69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питальные в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607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868,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129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389,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650,51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зинговые оп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4859645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59645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59645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59645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59645,6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материальные актив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296,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57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818,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078,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339,64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озяйственные материал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587,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1013,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064,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332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008,13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Б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1414,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1403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281392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1382,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1371,55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ходы будущих пери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988,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91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73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384,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272,0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налогооблагаемого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313448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40215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466467,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524625,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597868,16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основных сред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8192,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855673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3153,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0634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8115,27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имущества переданного в лизин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5198,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5407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5615,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5824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26032,46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нематериаль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79,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593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07,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421,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35,64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нос МБ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1414,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1403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1392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1382,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1371,55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износ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68984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20077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71169,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22262,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73354,9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ончательная стоимость налогооблагаемого имущест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8 – стр13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844463,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782078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95297,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602363,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24513,24</w:t>
            </w:r>
          </w:p>
        </w:tc>
      </w:tr>
    </w:tbl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TextBodyIndent"/>
        <w:jc w:val="right"/>
        <w:rPr/>
      </w:pPr>
      <w:r>
        <w:rPr>
          <w:spacing w:val="0"/>
        </w:rPr>
        <w:t>Приложение 4</w:t>
      </w:r>
      <w:r>
        <w:rPr>
          <w:i/>
          <w:spacing w:val="0"/>
        </w:rPr>
        <w:t>.</w:t>
      </w:r>
    </w:p>
    <w:p>
      <w:pPr>
        <w:pStyle w:val="TextBodyIndent"/>
        <w:jc w:val="center"/>
        <w:rPr/>
      </w:pPr>
      <w:r>
        <w:rPr>
          <w:spacing w:val="0"/>
        </w:rPr>
        <w:t>Налогооблагаемое имущество в 2001 году, в рублях</w:t>
      </w:r>
      <w:r>
        <w:rPr>
          <w:rStyle w:val="FootnoteCharacters"/>
          <w:rStyle w:val="FootnoteAnchor"/>
          <w:spacing w:val="0"/>
        </w:rPr>
        <w:footnoteReference w:customMarkFollows="1" w:id="5"/>
        <w:t>1</w:t>
      </w:r>
      <w:r>
        <w:rPr/>
        <w:t>.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18"/>
        <w:gridCol w:w="1309"/>
        <w:gridCol w:w="1309"/>
        <w:gridCol w:w="1309"/>
        <w:gridCol w:w="1309"/>
        <w:gridCol w:w="1309"/>
      </w:tblGrid>
      <w:tr>
        <w:trPr>
          <w:trHeight w:val="5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1.2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4.2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7.2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10.2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1.200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сред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75580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80501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85421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90342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95262,69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питальные в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650,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322,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993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665,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337,33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зинговые оп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59645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59645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5948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5948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5948,67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материальные актив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339,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090,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842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539,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344,46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озяйственные материал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008,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261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514,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767,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021,20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Б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1371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8518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5665,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2813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9960,23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ходы будущих пери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272,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407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42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2677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2812,70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налогооблагаемого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597868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20747,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119929,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242754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365687,28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основных сред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8115,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9612,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1108,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2605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4102,50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имущества переданного в лизин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6032,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6240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56449,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6657,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95683,08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нематериаль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35,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534,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233,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932,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631,41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нос МБ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1371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8518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5665,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2813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9960,23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износ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73354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5906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08457,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1100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2377,2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ончательная стоимость налогооблагаемого имущест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8 – стр13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24513,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4840,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711471,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631745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13310,06</w:t>
            </w:r>
          </w:p>
        </w:tc>
      </w:tr>
    </w:tbl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Heading3"/>
        <w:rPr/>
      </w:pPr>
      <w:r>
        <w:rPr/>
        <w:t>Приложение 5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Налогооблагаемое имущество в 2002 году, в рублях</w:t>
      </w:r>
      <w:r>
        <w:rPr>
          <w:rStyle w:val="FootnoteCharacters"/>
          <w:rStyle w:val="FootnoteAnchor"/>
          <w:sz w:val="28"/>
        </w:rPr>
        <w:footnoteReference w:customMarkFollows="1" w:id="6"/>
        <w:t>1</w:t>
      </w:r>
      <w:r>
        <w:rPr/>
        <w:t>.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18"/>
        <w:gridCol w:w="1309"/>
        <w:gridCol w:w="1309"/>
        <w:gridCol w:w="1309"/>
        <w:gridCol w:w="1309"/>
        <w:gridCol w:w="1309"/>
      </w:tblGrid>
      <w:tr>
        <w:trPr>
          <w:trHeight w:val="5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1.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4.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7.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10.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.01.2003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сред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795262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95967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561510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91483,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798031,66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питальные в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337,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491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3492,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2070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648,0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зинговые оп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5948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5948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5948,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01643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01643,81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материальные актив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344,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2702,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96059,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9417,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2775,32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озяйственные материал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021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764,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1508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252,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6996,04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Б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9960,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0054,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70148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50242,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0337,17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ходы будущих пери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2812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7994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3175,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8356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3538,04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налогооблагаемого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365687,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866346,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731844,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027466,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233970,06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основных сред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4102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45161,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81573,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8041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7991,28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имущества переданного в лизин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95683,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78943,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79891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86131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14358,03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ортизация нематериаль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631,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834,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9037,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2240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443,11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нос МБ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9960,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0054,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70148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50242,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0337,17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износ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2377,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69994,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90651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86655,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078129,59</w:t>
            </w:r>
          </w:p>
        </w:tc>
      </w:tr>
      <w:tr>
        <w:trPr>
          <w:trHeight w:val="5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ончательная стоимость налогооблагаемого имущест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стр8 – стр13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13310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496352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341193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740811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155840,47</w:t>
            </w:r>
          </w:p>
        </w:tc>
      </w:tr>
    </w:tbl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uto" w:line="360"/>
        <w:jc w:val="right"/>
        <w:rPr/>
      </w:pPr>
      <w:bookmarkStart w:id="0" w:name="_1118079199"/>
      <w:bookmarkStart w:id="1" w:name="_1117914161"/>
      <w:bookmarkStart w:id="2" w:name="_1117651132"/>
      <w:bookmarkStart w:id="3" w:name="_1117651127"/>
      <w:bookmarkStart w:id="4" w:name="_1117651067"/>
      <w:bookmarkStart w:id="5" w:name="_1117651056"/>
      <w:bookmarkStart w:id="6" w:name="_1115495340"/>
      <w:bookmarkStart w:id="7" w:name="_1115495159"/>
      <w:bookmarkStart w:id="8" w:name="_111522475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39" w:dyaOrig="14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5pt;height:728.5pt" filled="f" o:ole="">
            <v:imagedata r:id="rId3" o:title=""/>
          </v:shape>
          <o:OLEObject Type="Embed" ProgID="Word.Document.12" ShapeID="ole_rId2" DrawAspect="Content" ObjectID="_1910711249" r:id="rId2"/>
        </w:object>
      </w:r>
      <w:r>
        <w:rPr>
          <w:sz w:val="28"/>
        </w:rPr>
        <w:t>Приложение 7.</w:t>
      </w:r>
    </w:p>
    <w:p>
      <w:pPr>
        <w:pStyle w:val="TextBodyIndent"/>
        <w:jc w:val="center"/>
        <w:rPr/>
      </w:pPr>
      <w:r>
        <w:rPr>
          <w:spacing w:val="0"/>
        </w:rPr>
        <w:t>Расчет НДС, за 2000 – 2002 года, в рублях</w:t>
      </w:r>
      <w:r>
        <w:rPr>
          <w:rStyle w:val="FootnoteCharacters"/>
          <w:rStyle w:val="FootnoteAnchor"/>
          <w:spacing w:val="0"/>
        </w:rPr>
        <w:footnoteReference w:customMarkFollows="1" w:id="7"/>
        <w:t>1</w:t>
      </w:r>
      <w:r>
        <w:rPr/>
        <w:t>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33"/>
        <w:gridCol w:w="1683"/>
        <w:gridCol w:w="1496"/>
        <w:gridCol w:w="1633"/>
        <w:gridCol w:w="1381"/>
      </w:tblGrid>
      <w:tr>
        <w:trPr>
          <w:trHeight w:val="3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алогооб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right="-195" w:hanging="0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2000 год к 2001 в %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в виде комиссии за работу по размещению ГЦБ  и выполнения функций агента по поручению Минф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02,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131,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578,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95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за ведение счета ДЕП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1,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1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,09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операциям с трансфертными услугами, выдачи страховых полюсов, операций с лотерейными билетами, консультационные услуги и выдаче справок по просьбе клиен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59,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41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7,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83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-оплата расчетных че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76,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937,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538,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,38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операциям инкасс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17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33,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722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4,48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имущества в аренд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46,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86,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92,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,71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ведения лизинговых операц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746,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863,8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605,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,48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68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00,8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693,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,89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86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0,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6,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,98</w:t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алогооблагаемая база (стр1+стр2+ стр3+ стр4+ стр5+ стр6+ стр7+ стр8+ стр9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3251,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2895,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436,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00</w:t>
            </w:r>
          </w:p>
        </w:tc>
      </w:tr>
      <w:tr>
        <w:trPr>
          <w:trHeight w:val="3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тр10*20%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650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579,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687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00</w:t>
            </w:r>
          </w:p>
        </w:tc>
      </w:tr>
    </w:tbl>
    <w:p>
      <w:pPr>
        <w:pStyle w:val="Normal"/>
        <w:spacing w:lineRule="atLeast" w:line="12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блица составлена на основе данных формы 102 «Отчет о прибылях и убытках» за 2000 – 2002 года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блица составлена на основе данных формы 102 «Отчет о прибылях и убытках» за 2000 – 2002 года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блица составлена на основе данных формы 101 «Бухгалтерский баланс» за 2000 год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блица составлена на основе данных формы 101 «Бухгалтерский баланс» за 2001 год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блица составлена на основе данных формы 101 «Бухгалтерский баланс» за 2002 год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блица составлена на основе данных формы 102 «Отчет о прибылях и убытках» за 2000 – 2002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spacing w:val="20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7:12:00Z</dcterms:created>
  <dc:creator>SUT</dc:creator>
  <dc:description/>
  <dc:language>en-US</dc:language>
  <cp:lastModifiedBy>Воронин Сергей Евгеньевич</cp:lastModifiedBy>
  <cp:lastPrinted>2003-06-25T20:47:00Z</cp:lastPrinted>
  <dcterms:modified xsi:type="dcterms:W3CDTF">2003-06-25T16:47:00Z</dcterms:modified>
  <cp:revision>12</cp:revision>
  <dc:subject/>
  <dc:title>Приложение 1</dc:title>
</cp:coreProperties>
</file>