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
        </w:rPr>
      </w:pPr>
      <w:r>
        <w:rPr>
          <w:spacing w:val="4"/>
        </w:rPr>
        <w:t>Заключение</w:t>
      </w:r>
    </w:p>
    <w:p>
      <w:pPr>
        <w:pStyle w:val="Normal"/>
        <w:jc w:val="center"/>
        <w:rPr>
          <w:spacing w:val="4"/>
          <w:sz w:val="28"/>
        </w:rPr>
      </w:pPr>
      <w:r>
        <w:rPr>
          <w:spacing w:val="4"/>
          <w:sz w:val="28"/>
        </w:rPr>
      </w:r>
    </w:p>
    <w:p>
      <w:pPr>
        <w:pStyle w:val="TextBodyIndent"/>
        <w:rPr>
          <w:spacing w:val="4"/>
        </w:rPr>
      </w:pPr>
      <w:r>
        <w:rPr>
          <w:spacing w:val="4"/>
        </w:rPr>
        <w:t>Итак, мы видим, что на протяжении всего периода проведения реформ, налоговое законодательство постоянно менялось. При этом, изменения проводились как в лучшую сторону, так и наоборот.</w:t>
      </w:r>
    </w:p>
    <w:p>
      <w:pPr>
        <w:pStyle w:val="TextBodyIndent"/>
        <w:rPr>
          <w:spacing w:val="4"/>
        </w:rPr>
      </w:pPr>
      <w:r>
        <w:rPr>
          <w:spacing w:val="4"/>
        </w:rPr>
        <w:t xml:space="preserve"> </w:t>
      </w:r>
      <w:r>
        <w:rPr>
          <w:spacing w:val="4"/>
        </w:rPr>
        <w:t>С начала 90-х годов, происходило становление банковской системы Российской Федерации, а вместе с тем и налогообложение банковского сектора экономики. Первые законы, регулирующие налогообложение коммерческих банков очень слабо подходили к реалиям того времени, что сильно сказывалось как на работе самих кредитных организаций, так и на доходах государственного бюджета.</w:t>
      </w:r>
    </w:p>
    <w:p>
      <w:pPr>
        <w:pStyle w:val="Normal"/>
        <w:spacing w:lineRule="auto" w:line="360"/>
        <w:ind w:firstLine="720"/>
        <w:jc w:val="both"/>
        <w:rPr>
          <w:spacing w:val="4"/>
          <w:sz w:val="28"/>
        </w:rPr>
      </w:pPr>
      <w:r>
        <w:rPr>
          <w:spacing w:val="4"/>
          <w:sz w:val="28"/>
        </w:rPr>
        <w:t>Главной ошибкой законодателей того времени было установление непомерно высоких ставок налогов, в особенности налога на доходы банков, так и число уплачиваемых налогов. Такая практика объясняется в первую очередь тем, что государству нужны были средства для преобразования экономики, а в то время, оно делало все возможное, чтобы получить как можно больше налогов, при этом в первую очередь за счет фискальной политики. Да и банковский сектор, с непроработанным законодательством о работе банков, получал, можно сказать, огромные прибыли, которые исходили не на нормальной работе банков, с целью привлечения средств, для последующего их вложения в промышленность, а на строительстве финансовых пирамид.</w:t>
      </w:r>
    </w:p>
    <w:p>
      <w:pPr>
        <w:pStyle w:val="Normal"/>
        <w:spacing w:lineRule="auto" w:line="360"/>
        <w:ind w:firstLine="720"/>
        <w:jc w:val="both"/>
        <w:rPr>
          <w:spacing w:val="4"/>
          <w:sz w:val="28"/>
        </w:rPr>
      </w:pPr>
      <w:r>
        <w:rPr>
          <w:spacing w:val="4"/>
          <w:sz w:val="28"/>
        </w:rPr>
        <w:t>Но банки, включая те, что зарабатывали деньги на строительстве таких пирамид, не собирались нести громадное налоговое бремя, а, следовательно, многие банки просто-напросто уклонялись от уплаты налогов как нелегально, занижая свои финансовые результаты, так и,  пользуясь не доработками налогового законодательства, разрабатывали вполне легальные схемы уклонения от налогов,  связи с чем, большая часть средств, которая должна была идти в бюджет, а, следовательно, и на поднятие экономики, оставалась, в лучшем случае распоряжении банков, а зачастую уходила в карман владельцев этих кредитных учреждений.</w:t>
      </w:r>
    </w:p>
    <w:p>
      <w:pPr>
        <w:pStyle w:val="Normal"/>
        <w:spacing w:lineRule="auto" w:line="360"/>
        <w:ind w:firstLine="720"/>
        <w:jc w:val="both"/>
        <w:rPr>
          <w:spacing w:val="4"/>
          <w:sz w:val="28"/>
        </w:rPr>
      </w:pPr>
      <w:r>
        <w:rPr>
          <w:spacing w:val="4"/>
          <w:sz w:val="28"/>
        </w:rPr>
        <w:t>Такая ситуация не могла держаться долго, и поэтому была проведена еще одна налоговая реформа, в которой  коммерческим банкам было снижено налоговое бремя. Однако, этот период практически совпал с периодом краха финансовых пирамид, и доверие населения к ним резко упало, связи с чем, доходность банков резко упала. А так как ставки налогов хоть и снизились, но все еще оставались очень высокие (43% ставка налога на прибыль для банков, по сравнению с 35% для промышленности), то банки снова искали схемы, чтобы не платить налоги. Государство в ответ пошло на усиление фискальной политики, но это не оправдало себя. Поэтому, было предпринято ряд мер по смягчению налогового бремени, но и такая ситуация успех не принесла, а даже наоборот, была одной из причин возникшего кризиса в августе 1998 года.</w:t>
      </w:r>
    </w:p>
    <w:p>
      <w:pPr>
        <w:pStyle w:val="Normal"/>
        <w:spacing w:lineRule="auto" w:line="360"/>
        <w:ind w:firstLine="720"/>
        <w:jc w:val="both"/>
        <w:rPr>
          <w:spacing w:val="4"/>
          <w:sz w:val="28"/>
        </w:rPr>
      </w:pPr>
      <w:r>
        <w:rPr>
          <w:spacing w:val="4"/>
          <w:sz w:val="28"/>
        </w:rPr>
        <w:t>После кризиса многие банки были признаны банкротами, оставшиеся же находились довольно в плачевном состоянии, что опять понесло за собой снижение их доходности, а, следовательно, уменьшение налоговых платежей, при этом некоторые банки, признаны банкротами, могли работать еще около года, при этом, не платив практически никаких налогов (разумеется, эти финансовые средства шли в карман владельцев таких заведений).</w:t>
      </w:r>
    </w:p>
    <w:p>
      <w:pPr>
        <w:pStyle w:val="Normal"/>
        <w:spacing w:lineRule="auto" w:line="360"/>
        <w:ind w:firstLine="720"/>
        <w:jc w:val="both"/>
        <w:rPr>
          <w:spacing w:val="4"/>
          <w:sz w:val="28"/>
        </w:rPr>
      </w:pPr>
      <w:r>
        <w:rPr>
          <w:spacing w:val="4"/>
          <w:sz w:val="28"/>
        </w:rPr>
        <w:t>Можно говорить, что в конце девяностых годов в нашей стране сложилась такая ситуация, когда кардинальная налоговая реформа была просто необходимо, при этом в первую очередь, необходимо было снижать налоговое бремя, как  банков, так и промышленности.</w:t>
      </w:r>
    </w:p>
    <w:p>
      <w:pPr>
        <w:pStyle w:val="Normal"/>
        <w:spacing w:lineRule="auto" w:line="360"/>
        <w:ind w:firstLine="720"/>
        <w:jc w:val="both"/>
        <w:rPr>
          <w:spacing w:val="4"/>
          <w:sz w:val="28"/>
        </w:rPr>
      </w:pPr>
      <w:r>
        <w:rPr>
          <w:spacing w:val="4"/>
          <w:sz w:val="28"/>
        </w:rPr>
        <w:t xml:space="preserve">  </w:t>
      </w:r>
      <w:r>
        <w:rPr>
          <w:spacing w:val="4"/>
          <w:sz w:val="28"/>
        </w:rPr>
        <w:t>С 2000 года такая реформа начинает проводится. В первую очередь был введен ЕСН, заменивший платежи во внебюджетные фонды, и были проведены изменения в НДС. Однако, это не позволило кредитным организациям существенно уменьшить налоговое бремя, хотя для малых банков это была новая ступень в развитии, но зато, можно говорить произошла первая попытка качественного изменения в налоговой системе Российской Федерации.</w:t>
      </w:r>
    </w:p>
    <w:p>
      <w:pPr>
        <w:pStyle w:val="Normal"/>
        <w:spacing w:lineRule="auto" w:line="360"/>
        <w:ind w:firstLine="720"/>
        <w:jc w:val="both"/>
        <w:rPr>
          <w:spacing w:val="4"/>
          <w:sz w:val="28"/>
        </w:rPr>
      </w:pPr>
      <w:r>
        <w:rPr>
          <w:spacing w:val="4"/>
          <w:sz w:val="28"/>
        </w:rPr>
        <w:t>Затем, с 2002 года вводится 25 статья Налогового кодекса РФ «Налог на прибыль организаций», которая существенно изменило налоговое бремя кредитных организаций.</w:t>
      </w:r>
    </w:p>
    <w:p>
      <w:pPr>
        <w:pStyle w:val="Normal"/>
        <w:spacing w:lineRule="auto" w:line="360"/>
        <w:ind w:firstLine="720"/>
        <w:jc w:val="both"/>
        <w:rPr>
          <w:spacing w:val="4"/>
          <w:sz w:val="28"/>
        </w:rPr>
      </w:pPr>
      <w:r>
        <w:rPr>
          <w:spacing w:val="4"/>
          <w:sz w:val="28"/>
        </w:rPr>
        <w:t>На примере банка «Условный», мной был проведен анализ налоговых платежей за период 2000 – 2002 годов, главным налогом из которых является налог на прибыль.</w:t>
      </w:r>
    </w:p>
    <w:p>
      <w:pPr>
        <w:pStyle w:val="Normal"/>
        <w:spacing w:lineRule="auto" w:line="360"/>
        <w:ind w:firstLine="720"/>
        <w:jc w:val="both"/>
        <w:rPr/>
      </w:pPr>
      <w:r>
        <w:rPr>
          <w:spacing w:val="4"/>
          <w:sz w:val="28"/>
        </w:rPr>
        <w:t>И, хотя, значительные изменения в налоговой системе произошли только в 2002 году, результаты уже на лицо. Если на протяжении 2000-2001 годов налоговые платежи составляли довольно высокие суммы, с динамикой роста, как самих платежей, так и финансовых результатов банка. За последний год платежи в бюджет резко замедлили свой рост, при этом, в свете довольно значительного роста финансовых результатов, можно говорить, что они упали. Как уже отмечалось, такое положение дел связано в первую очередь со снижением ставки налога на прибыль до 24%.</w:t>
      </w:r>
    </w:p>
    <w:p>
      <w:pPr>
        <w:pStyle w:val="Normal"/>
        <w:spacing w:lineRule="auto" w:line="360"/>
        <w:ind w:firstLine="720"/>
        <w:jc w:val="both"/>
        <w:rPr>
          <w:spacing w:val="4"/>
          <w:sz w:val="28"/>
        </w:rPr>
      </w:pPr>
      <w:r>
        <w:rPr>
          <w:spacing w:val="4"/>
          <w:sz w:val="28"/>
        </w:rPr>
        <w:t>Как было замечено, произошли изменения в уплате налога на пользователей автодорог, НДС и в платежах во внебюджетные фонды. Однако, существенным влиянием на работу банка оказал из них только налог на пользователей автодорог, связи со снижением ставки с 2,5%, до 1%, и хотя ставка налога была  довольно низкая, этот налог является налогом по обороту, поэтому суммы, зачисляемые в бюджет, были по нему довольно высокие, следовательно, такое снижение ставки позволило банку высвободить более полумиллиона рублей. Что повело за собой снижение налогового бремени, при чем довольно значительное.</w:t>
      </w:r>
    </w:p>
    <w:p>
      <w:pPr>
        <w:pStyle w:val="Normal"/>
        <w:spacing w:lineRule="auto" w:line="360"/>
        <w:ind w:firstLine="720"/>
        <w:jc w:val="both"/>
        <w:rPr>
          <w:spacing w:val="4"/>
          <w:sz w:val="28"/>
        </w:rPr>
      </w:pPr>
      <w:r>
        <w:rPr>
          <w:spacing w:val="4"/>
          <w:sz w:val="28"/>
        </w:rPr>
        <w:t xml:space="preserve">Рассматривая динамику коэффициентов налогового бремени, мы снова видим тенденцию к ее снижении, при этом она прослеживается на всем рассматриваемом мной периоде. Особенно ярко выражена она в 2002 году, что и должно было произойти. </w:t>
      </w:r>
    </w:p>
    <w:p>
      <w:pPr>
        <w:pStyle w:val="Normal"/>
        <w:spacing w:lineRule="auto" w:line="360"/>
        <w:ind w:firstLine="720"/>
        <w:jc w:val="both"/>
        <w:rPr>
          <w:spacing w:val="4"/>
          <w:sz w:val="28"/>
        </w:rPr>
      </w:pPr>
      <w:r>
        <w:rPr>
          <w:spacing w:val="4"/>
          <w:sz w:val="28"/>
        </w:rPr>
        <w:t>Однако, не все дела обстоят так хорошо. С введением нового налога на прибыль, возникли существенные проблемы с толкованием некоторых его статей, что может повести за собой некоторые неприятные последствия, вплоть до начислений штрафов и пени налоговой инспекцией. Хотя по некоторым статьям, которые можно толковать двояко, организация может уменьшить свое налоговое бремя, однако, здесь, скорее всего, власть будет находится у налоговых инспекторов, следовательно, банк от этого никакой выгоды не получит.</w:t>
      </w:r>
    </w:p>
    <w:p>
      <w:pPr>
        <w:pStyle w:val="TextBodyIndent"/>
        <w:rPr>
          <w:spacing w:val="4"/>
        </w:rPr>
      </w:pPr>
      <w:r>
        <w:rPr>
          <w:spacing w:val="4"/>
        </w:rPr>
        <w:t>Конечно, проблемы, возникшие с введением закона, потихоньку решаются: с введением более точных трактовок статей или с нарастанием опыта служащих банка, которые непосредственно исчисляют налоги. Но все-таки необходимо решать такие вопросы на государственном уровне как можно скорее. При этом, необходимо руководствоваться не только своим личным мнением, а так же учитывать мнение кредитных организаций, так как все бремя ложится именно на них.</w:t>
      </w:r>
    </w:p>
    <w:p>
      <w:pPr>
        <w:pStyle w:val="Normal"/>
        <w:spacing w:lineRule="auto" w:line="360"/>
        <w:ind w:firstLine="720"/>
        <w:jc w:val="both"/>
        <w:rPr>
          <w:spacing w:val="4"/>
          <w:sz w:val="28"/>
        </w:rPr>
      </w:pPr>
      <w:r>
        <w:rPr>
          <w:spacing w:val="4"/>
          <w:sz w:val="28"/>
        </w:rPr>
        <w:t>Если говорить в целом, то, конечно же, в налоговой системе произошли значительные положительные сдвиги, которые позволили кредитным организациям существенно уменьшить налоговое бремя, что хорошо скажется на их финансовом состоянии. Если сравнивать налоговые платежи российских банков с зарубежными, мы видим, что в нашей стране ситуация сложилась более выгодная, чем на западе. Но, хотя сумма налогов уплачиваемых в бюджет у нас гораздо меньше, доходность банков у нас ниже, главным образом из-за слабо развитого промышленного сектора.</w:t>
      </w:r>
    </w:p>
    <w:p>
      <w:pPr>
        <w:pStyle w:val="Normal"/>
        <w:spacing w:lineRule="auto" w:line="360"/>
        <w:ind w:firstLine="720"/>
        <w:jc w:val="both"/>
        <w:rPr>
          <w:spacing w:val="4"/>
          <w:sz w:val="28"/>
        </w:rPr>
      </w:pPr>
      <w:r>
        <w:rPr>
          <w:spacing w:val="4"/>
          <w:sz w:val="28"/>
        </w:rPr>
        <w:t xml:space="preserve">Мы видим, что хотя налоговые реформы помогают снизить бремя налоговых платежей, дальнейшее проведение реформы все еще очень необходимо, чтобы поднять как банковский сектор, так и все остальные сектора экономики. Затем уже можно будет даже повышать налоговые ставки, что в принципе уже незначительно скажется на финансовых результатах организаций.       </w:t>
      </w:r>
    </w:p>
    <w:p>
      <w:pPr>
        <w:pStyle w:val="Normal"/>
        <w:spacing w:lineRule="auto" w:line="360"/>
        <w:ind w:firstLine="720"/>
        <w:jc w:val="both"/>
        <w:rPr>
          <w:spacing w:val="4"/>
          <w:sz w:val="28"/>
        </w:rPr>
      </w:pPr>
      <w:r>
        <w:rPr>
          <w:spacing w:val="4"/>
          <w:sz w:val="28"/>
        </w:rPr>
      </w:r>
    </w:p>
    <w:sectPr>
      <w:headerReference w:type="default" r:id="rId2"/>
      <w:type w:val="nextPage"/>
      <w:pgSz w:w="11906" w:h="16838"/>
      <w:pgMar w:left="1701" w:right="567" w:gutter="0" w:header="720" w:top="1134" w:footer="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9:43:00Z</dcterms:created>
  <dc:creator>Воронин Сергей Евгеньевич</dc:creator>
  <dc:description/>
  <dc:language>en-US</dc:language>
  <cp:lastModifiedBy>SUT</cp:lastModifiedBy>
  <dcterms:modified xsi:type="dcterms:W3CDTF">2003-06-25T15:27:00Z</dcterms:modified>
  <cp:revision>11</cp:revision>
  <dc:subject/>
  <dc:title>ЗАКЛЮЧЕНИЕ</dc:title>
</cp:coreProperties>
</file>