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управлени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Город Архангель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8060" cy="5699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160" cy="5699880"/>
                          <a:chOff x="0" y="0"/>
                          <a:chExt cx="6068160" cy="56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8160" cy="56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34240" y="5148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8520" y="5148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920" y="5148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320544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я мэрии г. Архангель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46224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ангельский городской Совет депу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504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91944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Архангель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719720"/>
                            <a:ext cx="605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23364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Органы М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94832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Органы муниципальног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948320"/>
                            <a:ext cx="12560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экономики, промышленной политики и инвести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1948320"/>
                            <a:ext cx="13723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муниципального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2920" y="1948320"/>
                            <a:ext cx="1256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финансов и казначейского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7280" y="3200400"/>
                            <a:ext cx="31946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7280" y="2976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2640" y="2976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4240" y="2976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9720" y="5377320"/>
                            <a:ext cx="37720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территориальных окру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4462920"/>
                            <a:ext cx="8755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0600" y="4462920"/>
                            <a:ext cx="9568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760" y="4462920"/>
                            <a:ext cx="8762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537732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200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548520"/>
                            <a:ext cx="125748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структурные подразд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pt;height:448.8pt" coordorigin="0,0" coordsize="9556,8976">
                <v:rect id="shape_0" stroked="f" o:allowincell="f" style="position:absolute;left:0;top:0;width:9555;height:89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28,8108" to="7928,84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8,8108" to="5588,84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8,8108" to="3428,84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8;top:5048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я мэрии г. Архангельск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8;top:728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ангельский городской Совет депу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8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1448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Архангель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2708" to="9547,2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8;top:368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Органы МС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8;top:3068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Органы муниципального управле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9;top:3068;width:197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экономики, промышленной политики и инвести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7;top:3068;width:216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муниципально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8;top:3068;width:197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финансов и казначейского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9,5040" to="8459,50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9,4688" to="3429,50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8,4688" to="5768,50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8,4688" to="7928,50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8;top:8468;width:593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территориальных округ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8;top:7028;width:1378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7;top:7028;width:1506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9;top:7028;width:1379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8,8468" to="7927,84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5040" to="8460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5588;width:1979;height:10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структурные подразд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0:45:00Z</dcterms:created>
  <dc:creator>Бусин Алексей</dc:creator>
  <dc:description/>
  <dc:language>en-US</dc:language>
  <cp:lastModifiedBy>K</cp:lastModifiedBy>
  <dcterms:modified xsi:type="dcterms:W3CDTF">2004-06-15T06:33:00Z</dcterms:modified>
  <cp:revision>3</cp:revision>
  <dc:subject/>
  <dc:title>Приложение 1</dc:title>
</cp:coreProperties>
</file>